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INSTRUCCIONES PARA LA CUMPLIMENTACIÓN DE LAS AUTORIZACIONES  DE SUBROGACIÓN DE EXPEDIENTES DE AYUDAS AGROAMBIENTALES (M10 y M11)  Y EXPEDIENTES DE AYUDAS A LA FORESTACIÓN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El documento deberá ser presentado junto con la documentación necesaria para la tramitación de la subrogación a través de la Entidad Reconocida o en la Delegación Territorial donde pertenezca el expediente.</w:t>
      </w:r>
    </w:p>
    <w:p>
      <w:pPr>
        <w:pStyle w:val="Normal"/>
        <w:tabs>
          <w:tab w:val="clear" w:pos="708"/>
          <w:tab w:val="left" w:pos="9498" w:leader="none"/>
        </w:tabs>
        <w:ind w:left="360" w:right="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Se presentará una autorización por operación/Submedida agroambiental o expediente de forestación para el que se solicite la subrogación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La autorización deberá estar debidamente cumplimentada recogiendo los datos solicitados y debidamente firmada, en caso de fallecimiento deberán figurar todas las firmas de los herederos que autoricen la subrogación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Con este documento el cedente renuncia a las unidades para las que autoriza la subrogación si esta se resuelve positivamente a favor del solicitante, ya sea parcial o totalment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Se remiten los documentos de autorización en formato *Word, donde hay un menú desplegable de las operaciones/submedidas agroambientales, y en formato *pdf donde tendrán que incluir el texto correspondiente a la Submedida (ver listado operaciones)</w:t>
      </w:r>
    </w:p>
    <w:p>
      <w:pPr>
        <w:pStyle w:val="Footnote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</w:r>
    </w:p>
    <w:p>
      <w:pPr>
        <w:pStyle w:val="Footnote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ind w:left="0" w:right="-2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89.95pt;height:63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8226397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8765" cy="4597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876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right="0" w:hanging="0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  <w:t>DELEGACIÓN TERRITORIAL DE AGRICULTURA, PESCA Y DESARROLLO RURAL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ind w:left="-7088" w:right="0" w:firstLine="7088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290" cy="4451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290" cy="4451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55.35pt;height:57.85pt" filled="f" o:ole="">
                                <v:imagedata r:id="rId5" o:title=""/>
                              </v:shape>
                              <o:OLEObject Type="Embed" ProgID="" ShapeID="ole_rId4" DrawAspect="Content" ObjectID="_1640855827" r:id="rId4"/>
                            </w:objec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008000"/>
                              <w:sz w:val="20"/>
                              <w:lang w:val="es-ES_tradnl"/>
                            </w:rPr>
                            <w:t>Dirección General de Ayudas Directas y Mercad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95pt;height:36.2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left="0" w:right="0" w:hanging="0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  <w:t>DELEGACIÓN TERRITORIAL DE AGRICULTURA, PESCA Y DESARROLLO RURAL</w:t>
                    </w:r>
                  </w:p>
                  <w:p>
                    <w:pPr>
                      <w:pStyle w:val="Sender"/>
                      <w:spacing w:lineRule="auto" w:line="240"/>
                      <w:ind w:left="-7088" w:right="0" w:firstLine="7088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923290" cy="4451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29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55.35pt;height:57.85pt" filled="f" o:ole="">
                          <v:imagedata r:id="rId8" o:title=""/>
                        </v:shape>
                        <o:OLEObject Type="Embed" ProgID="" ShapeID="ole_rId7" DrawAspect="Content" ObjectID="_781298907" r:id="rId7"/>
                      </w:object>
                    </w:r>
                    <w:r>
                      <w:rPr>
                        <w:rFonts w:cs="Arial" w:ascii="Arial" w:hAnsi="Arial"/>
                        <w:i/>
                        <w:iCs/>
                        <w:color w:val="008000"/>
                        <w:sz w:val="20"/>
                        <w:lang w:val="es-ES_tradnl"/>
                      </w:rPr>
                      <w:t>Dirección General de Ayudas Directas y Mercado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6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08"/>
      <w:ind w:left="1701" w:right="0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0"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2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6"/>
      <w:ind w:left="0"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480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2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0" w:right="0"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4:00Z</dcterms:created>
  <dc:creator>franciscoa.carrillo</dc:creator>
  <dc:description/>
  <dc:language>en-US</dc:language>
  <cp:lastModifiedBy/>
  <cp:lastPrinted>2014-03-14T14:21:00Z</cp:lastPrinted>
  <dcterms:modified xsi:type="dcterms:W3CDTF">2016-04-08T07:24:15Z</dcterms:modified>
  <cp:revision>3</cp:revision>
  <dc:subject/>
  <dc:title>AUTORIZACIÓN DE PAGO</dc:title>
</cp:coreProperties>
</file>