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both"/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INDICE ALFABÉTICO</w:t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center"/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  <w:t>Agricultura nº 8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>
          <w:rStyle w:val="Fuentedeprrafopredeter"/>
          <w:sz w:val="28"/>
        </w:rPr>
      </w:pPr>
      <w:r>
        <w:rPr>
          <w:sz w:val="28"/>
        </w:rPr>
        <w:t>Agricultura 2000 nº 84</w:t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>
          <w:rStyle w:val="Fuentedeprrafopredeter"/>
          <w:sz w:val="28"/>
        </w:rPr>
      </w:pPr>
      <w:r>
        <w:rPr/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gro Cajas nº 258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saja Boletín nº  482 - 483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saja Jóvenes Agricultores nº 327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saja Tierra y Vida nº  350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Cooperación Agraria nº 66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Cuadernos Veterinarios de Legislación nº 423-424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Formulación nº 16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Fourrages nº 190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Fruits nº 4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Fruticultura Profesional nº especial  168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Ile nº 341-342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Il Pesce nº  4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Industrias Pesqueras nº  1926-1927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Ipac  acuicultura nº  21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Journal of  Animal Science nº 8-9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La Semana Vitivinícola nº 3173, 3180-3185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Mercacei nº 598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Notes Agràries Setmanals nº 878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Producción  Animal nº 234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Rangelad  Ecology &amp; Management nº 4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Revue du  Marché Commun et de  Lúnión Européenne nº 510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Valencia Fruits nº 2317-2318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Vida Apícola nº 144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 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dot"/>
        <w:tab w:val="left" w:pos="7088" w:leader="dot"/>
        <w:tab w:val="decimal" w:pos="7655" w:leader="none"/>
      </w:tabs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/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2:35:00Z</dcterms:created>
  <dc:creator>CAP</dc:creator>
  <dc:description/>
  <dc:language>en-US</dc:language>
  <cp:lastModifiedBy>mangeles.leon</cp:lastModifiedBy>
  <cp:lastPrinted>2001-10-09T14:19:00Z</cp:lastPrinted>
  <dcterms:modified xsi:type="dcterms:W3CDTF">2007-08-30T09:14:00Z</dcterms:modified>
  <cp:revision>39</cp:revision>
  <dc:subject/>
  <dc:title>Actualidad Tecnológica</dc:title>
</cp:coreProperties>
</file>