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center"/>
        <w:rPr>
          <w:b/>
          <w:b/>
        </w:rPr>
      </w:pPr>
      <w:r>
        <w:rPr>
          <w:b/>
        </w:rPr>
        <w:t>INDICE ALFABÉTICO</w:t>
      </w:r>
    </w:p>
    <w:p>
      <w:pPr>
        <w:pStyle w:val="Heading1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gricultura: Revista Agropecuaria  nº 920 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Agromar  nº  448-450 </w:t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7088" w:leader="dot"/>
          <w:tab w:val="decimal" w:pos="7655" w:leader="none"/>
        </w:tabs>
        <w:rPr>
          <w:sz w:val="28"/>
          <w:lang w:val="es-ES_tradnl"/>
        </w:rPr>
      </w:pPr>
      <w:r>
        <w:rPr>
          <w:sz w:val="28"/>
          <w:lang w:val="es-ES_tradnl"/>
        </w:rPr>
        <w:t>Aimcra. Memoria Campaña 2008-200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cuza  nº 9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arket  nº 23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limentación Equipos y Tecnología   nº 24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dalucía Económica nº 21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nimal Producción Science nº 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rchivos de Zootecnia nº 22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: Boletín   nº 526-52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aja Sevilla  Revista Informativa Tierra y Vida nº374-37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Asociación Agraria: Jóvenes Agricultores  nº 348-349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Asoc. Andaluza de Bibliotecarios nº  92-9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Boletín de la OIE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árnica 2000 nº  307-30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onsejo Abierto nº  6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rop &amp; Pasture Science nº 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uadernos Veterinarios de Legislación nº 520-52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Chevre, La  nº 29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Distribución y Consumo nº 10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graria  nº 19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Azul nº 11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Europa Junta nº 12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eed International  nº 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Fourrages</w:t>
        <w:tab/>
        <w:t xml:space="preserve"> nº 19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jiblanca nº 4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 nº 7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Horticultura Internacional nº 21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 Pesqueras nº  1973-197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ciones Técnicas nº 207-20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rmativo Porcino nº 4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dustrias Pesqueras nº 1975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fofish  International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pac Acuicultura nº  40-4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Investigación Agraria. Sistemas y Recursos Forestales nº 2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Animal Science nº 8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Journal of Shellfish Research nº 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ar nº 48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cei: Mercado Aceitero nº 69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ercados nº 8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ontes  nº 9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Mundo Ganadero nº 22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angeland Ecology  &amp; Management nº 4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evue du Marché Commun et de L´Unión Européenne nº 530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Riegos y Drenajes XXI  nº 167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Semana Vitivinícola nº 3273-327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Sustrai  nº 88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alencia Fruits  nº 2407-2411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/>
      </w:pPr>
      <w:r>
        <w:rPr/>
        <w:t>Vida Apícola nº 156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>Vida Rural nº 293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  <w:t xml:space="preserve"> </w:t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35:00Z</dcterms:created>
  <dc:creator>CAP</dc:creator>
  <dc:description/>
  <dc:language>en-US</dc:language>
  <cp:lastModifiedBy>mangeles.leon</cp:lastModifiedBy>
  <cp:lastPrinted>2001-10-09T14:19:00Z</cp:lastPrinted>
  <dcterms:modified xsi:type="dcterms:W3CDTF">2009-08-27T07:18:00Z</dcterms:modified>
  <cp:revision>20</cp:revision>
  <dc:subject/>
  <dc:title>Actualidad Tecnológica</dc:title>
</cp:coreProperties>
</file>