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 novedades de la versión 9.1b del DGE son las siguientes:</w:t>
      </w:r>
    </w:p>
    <w:p>
      <w:pPr>
        <w:pStyle w:val="Normal"/>
        <w:rPr/>
      </w:pPr>
      <w:r>
        <w:rPr/>
      </w:r>
    </w:p>
    <w:p>
      <w:pPr>
        <w:pStyle w:val="Normal"/>
        <w:rPr/>
      </w:pPr>
      <w:r>
        <w:rPr/>
      </w:r>
    </w:p>
    <w:p>
      <w:pPr>
        <w:pStyle w:val="Normal"/>
        <w:rPr/>
      </w:pPr>
      <w:r>
        <w:rPr/>
        <w:t>1.- Generación de los borradores de los impresos</w:t>
        <w:br/>
        <w:br/>
        <w:t>2.- Generación del impreso AUT</w:t>
        <w:br/>
        <w:br/>
        <w:t>3.- Generación de los tres informes que tradicionalmente elaboraba el DGE. Se han remodelado completamente los tres informes adaptándolos a los nuevos campos y dándoles un nuevo enfoque más claro y acorde a lo solicitado por las EERR</w:t>
      </w:r>
    </w:p>
    <w:p>
      <w:pPr>
        <w:pStyle w:val="Normal"/>
        <w:rPr/>
      </w:pPr>
      <w:r>
        <w:rPr/>
      </w:r>
    </w:p>
    <w:p>
      <w:pPr>
        <w:pStyle w:val="Normal"/>
        <w:rPr/>
      </w:pPr>
      <w:r>
        <w:rPr/>
        <w:t>4.- Script de actualización para poner a nulo el nombre de calle de los domicilios de solicitantes (que se habían precargado con la dirección completa del año anterior). Este cambio NO se realizará sobre solicitantes que ya tuvieran su declaración finalizada. Este cambio ha sido necesario finalmente para que no existan problemas en la notificación. En este sentido hay que informar que ha variado con respecto a lo inicialmente comentado.</w:t>
        <w:br/>
        <w:br/>
        <w:t>5- Corrección incidencia con APARCERIA por la cual aunque le venía el % de aparcería precargado no se estaba mostrando al indicar en todos los recintos el Régimen de tenencia de PROPIEDAD, a partir de ahora al abrir el recinto directamente vendrá premarcada la APARCERIA en estos casos</w:t>
        <w:br/>
        <w:br/>
        <w:t>6.- Corrección incidencia por la cual en ocasiones no se solicitaba RPB en recintos elegibles si estos tenían marcada la presentación de alegación al SIGPAC y declaraban cultivo compatible sobre uso SIGPAC no compatible</w:t>
        <w:br/>
        <w:br/>
        <w:t xml:space="preserve">7.- Corrección de incidencias detectadas en la  V.9.1a reportadas por las EERR a través del sistema WEB de Incidencias.   </w:t>
        <w:br/>
        <w:br/>
        <w:t xml:space="preserve">8.- Nuevas validaciones (avisos)  incluidas relativas a RPB, Primas ganaderas, y Ayuda Nacional a Frutos de Cáscara </w:t>
      </w:r>
    </w:p>
    <w:p>
      <w:pPr>
        <w:pStyle w:val="Normal"/>
        <w:rPr/>
      </w:pPr>
      <w:r>
        <w:rPr/>
      </w:r>
    </w:p>
    <w:p>
      <w:pPr>
        <w:pStyle w:val="Normal"/>
        <w:rPr/>
      </w:pPr>
      <w:r>
        <w:rPr/>
        <w:t>9.- Paso a cultivo 000 cultivo 150 sobre uso SIGPAC compatible con RPB</w:t>
        <w:br/>
        <w:t xml:space="preserve">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33:00Z</dcterms:created>
  <dc:creator>flopez</dc:creator>
  <dc:description/>
  <dc:language>en-US</dc:language>
  <cp:lastModifiedBy>flopez</cp:lastModifiedBy>
  <dcterms:modified xsi:type="dcterms:W3CDTF">2015-03-17T10:55:00Z</dcterms:modified>
  <cp:revision>1</cp:revision>
  <dc:subject/>
  <dc:title>Las novedades de la versión 9</dc:title>
</cp:coreProperties>
</file>