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vedades Versión 9.1d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eneración listado de autorizaciones (Incluido número de expediente)</w:t>
      </w:r>
    </w:p>
    <w:p>
      <w:pPr>
        <w:pStyle w:val="Normal"/>
        <w:numPr>
          <w:ilvl w:val="0"/>
          <w:numId w:val="1"/>
        </w:numPr>
        <w:rPr/>
      </w:pPr>
      <w:r>
        <w:rPr/>
        <w:t>Corregida incidencia en la carga de declaraciones por CIF/NIF, que te decía que no existía la declaración si no estaba en el listado (filtrado).</w:t>
      </w:r>
    </w:p>
    <w:p>
      <w:pPr>
        <w:pStyle w:val="Normal"/>
        <w:numPr>
          <w:ilvl w:val="0"/>
          <w:numId w:val="1"/>
        </w:numPr>
        <w:rPr/>
      </w:pPr>
      <w:r>
        <w:rPr/>
        <w:t>Mejora de la herramienta de tooltip para que no muestre errores en caso de geometrías erróneas. Ahora lo muestra en la barra de estado, facilitando su eliminación.</w:t>
      </w:r>
    </w:p>
    <w:p>
      <w:pPr>
        <w:pStyle w:val="Normal"/>
        <w:numPr>
          <w:ilvl w:val="0"/>
          <w:numId w:val="1"/>
        </w:numPr>
        <w:rPr/>
      </w:pPr>
      <w:r>
        <w:rPr/>
        <w:t>Módulo de Documentación -&gt; ahora solo salen los documentos relacionados con las ayudas solicitadas</w:t>
      </w:r>
    </w:p>
    <w:p>
      <w:pPr>
        <w:pStyle w:val="Normal"/>
        <w:numPr>
          <w:ilvl w:val="0"/>
          <w:numId w:val="1"/>
        </w:numPr>
        <w:rPr/>
      </w:pPr>
      <w:r>
        <w:rPr/>
        <w:t>Se han añadido tooltip en el combo de forma jurídica y el grid de autorizacion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iminación del campo "Utilización" de la edición de recinto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ificación de la validación del campo "Actividad agraria" para que éste NO sea obligatorio para el cultivo 150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 hace un cambio a mayúsculas de la letra del CIFNIF del nuevo titular en el cambio de titularidad, y así evitar que se introduzcan CIF o NIF con letras minúscula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cluidas las validaciones de condiciones greening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rregidas algunas descripciones eliminándole el código de la validación en la descripción del mensaj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ntrol de polígonos no elegibles ZMZ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rregido el error de guardado de declaraciones de forestación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rregida la gestión de especies de forestación y sus compatibilidade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ueva validación de datos personales (nombre y tipo de via, y algún campo de número relleno)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so a aviso de la validación de asociación de explotaciones ganaderas a recintos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orregida compatibilidad con ayudas para el uso ZU </w:t>
      </w:r>
    </w:p>
    <w:p>
      <w:pPr>
        <w:pStyle w:val="Normal"/>
        <w:numPr>
          <w:ilvl w:val="0"/>
          <w:numId w:val="1"/>
        </w:numPr>
        <w:rPr/>
      </w:pPr>
      <w:r>
        <w:rPr/>
        <w:t>Incremento precisión % participación de socios a 5 decimales.</w:t>
      </w:r>
    </w:p>
    <w:p>
      <w:pPr>
        <w:pStyle w:val="Normal"/>
        <w:numPr>
          <w:ilvl w:val="0"/>
          <w:numId w:val="1"/>
        </w:numPr>
        <w:rPr/>
      </w:pPr>
      <w:r>
        <w:rPr/>
        <w:t>Inclusión de Validaciones para la mejor información al solicitante</w:t>
      </w:r>
    </w:p>
    <w:p>
      <w:pPr>
        <w:pStyle w:val="Normal"/>
        <w:numPr>
          <w:ilvl w:val="0"/>
          <w:numId w:val="1"/>
        </w:numPr>
        <w:rPr/>
      </w:pPr>
      <w:r>
        <w:rPr/>
        <w:t>Corrección Incidencias: 0007749,0007890,0008163,0008288,0008325,0008396, 0008185, 0008148, 0008171, 0008152, 0008014,0008341,0008310,0008427,0008414, 0008474, 0008490, 0007986, 0008372, 0008374, 0008447 y 0008538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54:00Z</dcterms:created>
  <dc:creator>flopez</dc:creator>
  <dc:description/>
  <dc:language>en-US</dc:language>
  <cp:lastModifiedBy>flopez</cp:lastModifiedBy>
  <dcterms:modified xsi:type="dcterms:W3CDTF">2015-03-31T10:08:00Z</dcterms:modified>
  <cp:revision>4</cp:revision>
  <dc:subject/>
  <dc:title>Novedades Versión 9</dc:title>
</cp:coreProperties>
</file>