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jc w:val="both"/>
        <w:rPr/>
      </w:pPr>
      <w:r>
        <w:rPr/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/>
      </w:pPr>
      <w:r>
        <w:rPr/>
      </w:r>
    </w:p>
    <w:p>
      <w:pPr>
        <w:pStyle w:val="Heading1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INDICE ALFABÉTIC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Agricultura nº 90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gro Cajas nº 26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gro Negocios nº 38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limarket nº 2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Alimarket Gestión nº 23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limantación, Equipos y Tecnología nº 22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lcuza nº 8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rchivos de Zootecnia  Vol. 56  supl. Nº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saja Tierra y Vida nº 35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ibliographic Review of Oilseeds nº 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oletín de Información Agraria y Pesquera nº 183-18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árnica 2000 nº 28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ooperación Agraria nº 6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ordis Focus nº 284 y suplemento  nº 6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uadernos Veterinarios de  Legislación nº 437-44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istribución y Consumo nº 9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urocarne nº 16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uropa Azul nº 10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ruits nº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ruticultura Profesional nº 17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orticultura Internacional  nº 20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CE nº 83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LE nº 344-34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nformaciones Técnicas nº 186-18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none"/>
        </w:rPr>
      </w:pPr>
      <w:r>
        <w:rPr>
          <w:sz w:val="28"/>
        </w:rPr>
        <w:t>Informativo Porcino  nº 40</w:t>
      </w:r>
    </w:p>
    <w:p>
      <w:pPr>
        <w:pStyle w:val="Normal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rPr>
          <w:sz w:val="28"/>
        </w:rPr>
      </w:pPr>
      <w:r>
        <w:rPr>
          <w:sz w:val="28"/>
        </w:rPr>
        <w:t>IP nº 193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pac Acuicultura nº 2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Journal of  Animal Science nº 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ar nº 464-46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ercacei nº 612-6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hytoma nº 193-19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roducción Animal  nº 23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roductos del Mar nº 238-23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ulso Agrario nº 7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angelan Ecology &amp; Management nº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evista Española de  Estudios  Agrosociales y  Pesqueros nº 21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evue du Marché Commun et de L´Unión Européen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a Semana  Vitivinícola nº 3198-32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panish Journal of Agricultural Research nº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alencia Fruits nº 2331-233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ida Apícola nº 14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ida Rural nº 259-26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ida Rural (Especial  Andalucía nº 259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7088" w:leader="dot"/>
          <w:tab w:val="decimal" w:pos="7655" w:leader="none"/>
          <w:tab w:val="left" w:pos="13041" w:leader="dot"/>
        </w:tabs>
        <w:rPr>
          <w:sz w:val="28"/>
          <w:lang w:val="es-ES_tradnl"/>
        </w:rPr>
      </w:pPr>
      <w:r>
        <w:rPr>
          <w:sz w:val="28"/>
          <w:lang w:val="es-ES_tradnl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dot"/>
        <w:tab w:val="left" w:pos="7088" w:leader="dot"/>
        <w:tab w:val="decimal" w:pos="7655" w:leader="none"/>
      </w:tabs>
      <w:outlineLvl w:val="1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">
    <w:name w:val="Lista con viñetas"/>
    <w:basedOn w:val="Normal"/>
    <w:qFormat/>
    <w:pPr/>
    <w:rPr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5T13:35:00Z</dcterms:created>
  <dc:creator>CAP</dc:creator>
  <dc:description/>
  <dc:language>en-US</dc:language>
  <cp:lastModifiedBy>mangeles.leon</cp:lastModifiedBy>
  <cp:lastPrinted>2001-10-09T14:19:00Z</cp:lastPrinted>
  <dcterms:modified xsi:type="dcterms:W3CDTF">2007-12-28T11:03:00Z</dcterms:modified>
  <cp:revision>74</cp:revision>
  <dc:subject/>
  <dc:title>Actualidad Tecnológica</dc:title>
</cp:coreProperties>
</file>