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both"/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INDICE ALFABÉTICO</w:t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center"/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Agronegocios nº 423-425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Alcuza nº87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Alimarket nº 222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Asaja Jóvenes Agricultores nº 341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Asaja Tierra y  Vida nº 366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Boletín de Información Agraria y Pesquera nº 192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Cárnica 2000 nº 298-299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Cuadernos Veterinarios de Legislación nº 486-488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Eurocarne nº 171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Europa Azul nº 108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Feed International nº 10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Informaciones Técnicas nº 199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La Chèvre nº 289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Ganadería nº 57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Horticultura Internacional nº 66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Industrias Pesqueras nº 1958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Mercacei nº 656, 658-660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Mundo Ganadero nº 213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PC World nº 259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Productos del Mar nº 250-251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Revista Forestal Española nº 41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Revista de Estudios Agrosociales y Pesqueros nº 218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lang w:val="es-ES"/>
        </w:rPr>
      </w:pPr>
      <w:r>
        <w:rPr>
          <w:lang w:val="es-ES"/>
        </w:rPr>
        <w:t>La Semana Vitivinícola nº 3244-3245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ing3"/>
        <w:rPr/>
      </w:pPr>
      <w:r>
        <w:rPr/>
        <w:t>Scientia Marina nº 4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Valencia Fruits nº 2376-2378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Vida Apícola nº 152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mallCaps/>
          <w:sz w:val="28"/>
          <w:lang w:val="es-ES_tradnl"/>
        </w:rPr>
      </w:pPr>
      <w:r>
        <w:rPr>
          <w:sz w:val="28"/>
        </w:rPr>
        <w:t>Vida Rural nº 279-280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mallCaps/>
          <w:sz w:val="28"/>
          <w:lang w:val="es-ES_tradnl"/>
        </w:rPr>
      </w:pPr>
      <w:r>
        <w:rPr>
          <w:smallCaps/>
          <w:sz w:val="28"/>
          <w:lang w:val="es-ES_tradnl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dot"/>
        <w:tab w:val="left" w:pos="7088" w:leader="dot"/>
        <w:tab w:val="decimal" w:pos="7655" w:leader="none"/>
      </w:tabs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">
    <w:name w:val="Lista con viñetas"/>
    <w:basedOn w:val="Normal"/>
    <w:qFormat/>
    <w:pPr/>
    <w:rPr>
      <w:sz w:val="32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13:35:00Z</dcterms:created>
  <dc:creator>CAP</dc:creator>
  <dc:description/>
  <dc:language>en-US</dc:language>
  <cp:lastModifiedBy>mangeles.leon</cp:lastModifiedBy>
  <cp:lastPrinted>2001-10-09T14:19:00Z</cp:lastPrinted>
  <dcterms:modified xsi:type="dcterms:W3CDTF">2009-02-03T09:50:00Z</dcterms:modified>
  <cp:revision>44</cp:revision>
  <dc:subject/>
  <dc:title>Actualidad Tecnológica</dc:title>
</cp:coreProperties>
</file>