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13 Julio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4 al 10 de Julio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type w:val="nextPage"/>
          <w:pgSz w:w="11906" w:h="16838"/>
          <w:pgMar w:left="1701" w:right="1418" w:gutter="0" w:header="709" w:top="1418" w:footer="0"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1.Campañ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OTRAS INFORMACIONES</w:t>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w:t>
        <w:noBreakHyphen/>
        <w:t xml:space="preserve"> DISPOSICIONES AGRARIAS Y PESQUERAS PUBLICADAS</w:t>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DE LA UNION EUROPEA</w:t>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DIRECCION INTERNET: http://www.cap.caan.es</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1.- Incidencia del clima sobre la agricultura y la ganadería en Andaluc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Situación meteorológica de nuevo estable durante toda la semana con temperaturas moderadamente altas pero en general algo inferiores a las normales en estas fechas sobre todo las mínimas. A partir del viernes día 10 se inicia una fuerte subida de los termómetros en toda la región superándose los 40º C en numerosas zonas del interior.</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l tiempo ha favorecido el que avancen a un ritmo rápido las recolecciones de los cereales y las leguminosas de invierno de manera que aunque este año estas tareas se retrasaron algo a consecuencia de las lluvias de mayo ya han finalizado en casi toda Andalucía. Los rendimientos en general han sido algo inferiores a los inicialmente esperados pues a pesar de que las precipitaciones de primavera favorecieron bastante a estos cultivos, también propiciaron la aparición de fuertes ataques de royas y septorias que han influido negativamente en el número de kilos recogid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os garbanzos prosiguen su ciclo y la recolección de los mismos está a punto de iniciarse en las zonas más tempra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recolección de la remolacha azucarera también se ve favorecida por el tiempo de la semana de forma que en Cádiz y Sevilla ya se ha recogido sobre el 35-40% de la cosecha. En Huelva esta operación ya se da por concluida y en Córdoba y Jaén se empiezan a recoger en estos días los primeros campos. El grado polarimétrico va subiendo poco a poco a medida que avanza el veran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l girasol comienza a secarse y las temperaturas no excesivamente altas de gran parte de la semana han favorecido al cultivo de todas las zo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l estado fenológico del algodón es muy variable, viéndose en los más adelantados las primeras cápsulas abiertas mientras que en los más atrasados empiezan a formarse ahora las mism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Ha comenzado la recolección de la uva temprana para mesa en Sevilla y Málaga, mostrando por otra parte el viñedo de uva para vinificación un buen desarrollo vegetativo aunque en principio se espera que la cosecha sea algo inferior a la del año anterior por varios motivos:</w:t>
      </w:r>
    </w:p>
    <w:p>
      <w:pPr>
        <w:pStyle w:val="Normal"/>
        <w:bidi w:val="0"/>
        <w:ind w:firstLine="720"/>
        <w:jc w:val="both"/>
        <w:rPr>
          <w:rFonts w:ascii="Times New Roman" w:hAnsi="Times New Roman"/>
          <w:sz w:val="24"/>
        </w:rPr>
      </w:pPr>
      <w:r>
        <w:rPr>
          <w:rFonts w:ascii="Times New Roman" w:hAnsi="Times New Roman"/>
          <w:sz w:val="24"/>
        </w:rPr>
      </w:r>
    </w:p>
    <w:p>
      <w:pPr>
        <w:pStyle w:val="Normal"/>
        <w:numPr>
          <w:ilvl w:val="0"/>
          <w:numId w:val="1"/>
        </w:numPr>
        <w:tabs>
          <w:tab w:val="clear" w:pos="720"/>
          <w:tab w:val="left" w:pos="1080" w:leader="none"/>
        </w:tabs>
        <w:bidi w:val="0"/>
        <w:ind w:left="1080" w:hanging="360"/>
        <w:jc w:val="both"/>
        <w:rPr/>
      </w:pPr>
      <w:r>
        <w:rPr>
          <w:rFonts w:ascii="Times New Roman" w:hAnsi="Times New Roman"/>
          <w:sz w:val="24"/>
        </w:rPr>
        <w:t>La vecería del cultivo que el año pasado tuvo unas excelentes producciones en algunas zonas (Cádiz principalmente).</w:t>
      </w:r>
    </w:p>
    <w:p>
      <w:pPr>
        <w:pStyle w:val="Normal"/>
        <w:bidi w:val="0"/>
        <w:jc w:val="both"/>
        <w:rPr>
          <w:rFonts w:ascii="Times New Roman" w:hAnsi="Times New Roman"/>
          <w:sz w:val="24"/>
        </w:rPr>
      </w:pPr>
      <w:r>
        <w:rPr>
          <w:rFonts w:ascii="Times New Roman" w:hAnsi="Times New Roman"/>
          <w:sz w:val="24"/>
        </w:rPr>
      </w:r>
    </w:p>
    <w:p>
      <w:pPr>
        <w:pStyle w:val="Normal"/>
        <w:numPr>
          <w:ilvl w:val="0"/>
          <w:numId w:val="1"/>
        </w:numPr>
        <w:tabs>
          <w:tab w:val="clear" w:pos="720"/>
          <w:tab w:val="left" w:pos="1080" w:leader="none"/>
        </w:tabs>
        <w:bidi w:val="0"/>
        <w:ind w:left="1080" w:hanging="360"/>
        <w:jc w:val="both"/>
        <w:rPr/>
      </w:pPr>
      <w:r>
        <w:rPr>
          <w:rFonts w:ascii="Times New Roman" w:hAnsi="Times New Roman"/>
          <w:sz w:val="24"/>
        </w:rPr>
        <w:t>Las heladas de los meses de marzo y abril.</w:t>
      </w:r>
    </w:p>
    <w:p>
      <w:pPr>
        <w:pStyle w:val="Normal"/>
        <w:bidi w:val="0"/>
        <w:jc w:val="both"/>
        <w:rPr>
          <w:rFonts w:ascii="Times New Roman" w:hAnsi="Times New Roman"/>
          <w:sz w:val="24"/>
        </w:rPr>
      </w:pPr>
      <w:r>
        <w:rPr>
          <w:rFonts w:ascii="Times New Roman" w:hAnsi="Times New Roman"/>
          <w:sz w:val="24"/>
        </w:rPr>
      </w:r>
    </w:p>
    <w:p>
      <w:pPr>
        <w:pStyle w:val="Normal"/>
        <w:numPr>
          <w:ilvl w:val="0"/>
          <w:numId w:val="1"/>
        </w:numPr>
        <w:tabs>
          <w:tab w:val="clear" w:pos="720"/>
          <w:tab w:val="left" w:pos="1080" w:leader="none"/>
        </w:tabs>
        <w:bidi w:val="0"/>
        <w:ind w:left="1080" w:hanging="360"/>
        <w:jc w:val="both"/>
        <w:rPr/>
      </w:pPr>
      <w:r>
        <w:rPr>
          <w:rFonts w:ascii="Times New Roman" w:hAnsi="Times New Roman"/>
          <w:sz w:val="24"/>
        </w:rPr>
        <w:t>Las lluvias de mayo en el momento de la floración.</w:t>
      </w:r>
    </w:p>
    <w:p>
      <w:pPr>
        <w:pStyle w:val="Normal"/>
        <w:bidi w:val="0"/>
        <w:jc w:val="both"/>
        <w:rPr>
          <w:rFonts w:ascii="Times New Roman" w:hAnsi="Times New Roman"/>
          <w:sz w:val="24"/>
        </w:rPr>
      </w:pPr>
      <w:r>
        <w:rPr>
          <w:rFonts w:ascii="Times New Roman" w:hAnsi="Times New Roman"/>
          <w:sz w:val="24"/>
        </w:rPr>
      </w:r>
    </w:p>
    <w:p>
      <w:pPr>
        <w:pStyle w:val="Normal"/>
        <w:numPr>
          <w:ilvl w:val="0"/>
          <w:numId w:val="1"/>
        </w:numPr>
        <w:tabs>
          <w:tab w:val="clear" w:pos="720"/>
          <w:tab w:val="left" w:pos="1080" w:leader="none"/>
        </w:tabs>
        <w:bidi w:val="0"/>
        <w:ind w:left="1080" w:hanging="360"/>
        <w:jc w:val="both"/>
        <w:rPr/>
      </w:pPr>
      <w:r>
        <w:rPr>
          <w:rFonts w:ascii="Times New Roman" w:hAnsi="Times New Roman"/>
          <w:sz w:val="24"/>
        </w:rPr>
        <w:t>Los ataques de oidio y mildiu a consecuencia de las lluvias y suaves temperaturas del mes de mayo.</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l olivar prosigue su ciclo mostrando en general buen aspect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uanto a los pastos, las abundantes precipitaciones de la primavera hacen que aún haya hierba en las dehesas altas y en las umbrías con el consiguiente ahorro de piensos para los ganader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sábado día 4 de julio soplaron vientos flojos o moderados del Noreste o Lev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domingo día 5 hubo vientos de componente Sur en el interior y de Levante moderados a fuerte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lunes 6 los vientos fueron de componente Sur flojos a moderados girando en el Estrecho a Poniente moder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artes 7 soplaron vientos del Noroeste o Poniente, flojos o moderados y con intervalos fuertes en el área de Tarifa y cercaní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iércoles 8 hubo igualmente vientos flojos o moderados de Poniente en el interior y moderado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jueves 9 soplaron vientos del Sureste, flojos o moderados en el interior y de Levante moderado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Por último el viernes 10 el viento fue de componente Este, flojo a moderado con Levante fuerte en el área de Tarif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r>
      <w:r>
        <w:rPr>
          <w:rFonts w:ascii="Times New Roman" w:hAnsi="Times New Roman"/>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los mapas meteorológicos previstos para esta semana, continuaremos con la misma situación estacionaria de la semana pasada, que es la habitual en esta época del año, es decir, con el anticiclón de las Azores al Oeste de Portugal y las bajas presiones relativas, de origen térmico, en la mitad Sur de la Península. Al no esperarse cambios de masa de aire en la Península, las temperaturas continuarán altas durante el día y algo más frescas por la noche, debido a la mayor incidencia de las bris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DE LUN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Predominarán los cielos despejados en general, aunque en las cercanías del Estrecho tendremos algunos intervalos nubosos, a mitad de semana, debido a la instauración débil del Levante en esta zo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s temperaturas diurnas continuarán altas. Aunque el martes se espera un descenso apreciable, a mitad de semana volverán a recuperarse valores cercanos a los 40º C en el Valle del Guadalquivir. Sin embargo, las nocturnas se mantendrán algo más suaves que estos últimos días, debido a la brisa fresca del Atlántico por la tar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os vientos serán flojos de dirección variable, predominando los de componente Oeste en el interior y las brisas en el litoral. En el Estrecho, predominará la componente Oeste, si bien el miércoles y el jueves tendremos, transitoriamente, Levante floj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sz w:val="24"/>
        </w:rPr>
        <w:tab/>
        <w:t>Tiempo claramente estable con temperaturas diurnas altas y nocturnas algo más suaves que días atrá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3, lunes: </w:t>
      </w:r>
      <w:r>
        <w:rPr>
          <w:rFonts w:ascii="Times New Roman" w:hAnsi="Times New Roman"/>
          <w:sz w:val="24"/>
        </w:rPr>
        <w:t>Cielos poco nubosos o despejados, con nubosidad de evolución en las sierras del interior. Temperaturas sin cambios o en ligero ascenso. Vientos variables flojos, predominando la componente Sur en el interior y las brisas en las cos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4, martes: </w:t>
      </w:r>
      <w:r>
        <w:rPr>
          <w:rFonts w:ascii="Times New Roman" w:hAnsi="Times New Roman"/>
          <w:sz w:val="24"/>
        </w:rPr>
        <w:t>Cielos poco nubosos o despejados, con intervalos nubosos de evolución en las sierras. Temperaturas en ligero descenso. Vientos del Noroeste flojos en el interior y de componente Oeste moderados en el litoral disminuyendo a flojos al final de la tar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5, miércoles: </w:t>
      </w:r>
      <w:r>
        <w:rPr>
          <w:rFonts w:ascii="Times New Roman" w:hAnsi="Times New Roman"/>
          <w:sz w:val="24"/>
        </w:rPr>
        <w:t>Cielos poco nubosos o despejados, con algún intervalo nuboso en el litoral occidental. Brumas costeras. Temperaturas en ligero descenso, más acusado en el interior. Vientos de componente Sur, flojos en el interior y de componente Este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6, jueves: </w:t>
      </w:r>
      <w:r>
        <w:rPr>
          <w:rFonts w:ascii="Times New Roman" w:hAnsi="Times New Roman"/>
          <w:sz w:val="24"/>
        </w:rPr>
        <w:t>Cielos poco nubosos o despejados salvo algunos intervalos nubosos matinales en el litoral occidental. Brumas costeras. Temperaturas en ligero ascenso. Vientos del Este o Sureste flojos en el interior y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Día 17, viernes:</w:t>
      </w:r>
      <w:r>
        <w:rPr>
          <w:rFonts w:ascii="Times New Roman" w:hAnsi="Times New Roman"/>
          <w:sz w:val="24"/>
        </w:rPr>
        <w:t xml:space="preserve"> Cielos poco nubosos o despejados salvo intervalos nubosos matinales en el litoral occidental. Brumas costeras. Temperaturas sin cambios en el litoral y en ligero ascenso en el interior. Vientos del Este o Sureste flo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8, sábado: </w:t>
      </w:r>
      <w:r>
        <w:rPr>
          <w:rFonts w:ascii="Times New Roman" w:hAnsi="Times New Roman"/>
          <w:sz w:val="24"/>
        </w:rPr>
        <w:t>Cielos poco nubosos o despejados. Brumas costeras. Temperaturas sin cambios o en ligero ascenso. Vientos variables flojos con brisa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9, domingo: </w:t>
      </w:r>
      <w:r>
        <w:rPr>
          <w:rFonts w:ascii="Times New Roman" w:hAnsi="Times New Roman"/>
          <w:sz w:val="24"/>
        </w:rPr>
        <w:t>Cielos poco nubosos o despejados. Brumas costeras. Temperaturas sin cambios. Vientos variables flojos con brisa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 xml:space="preserve">De invierno: </w:t>
      </w:r>
      <w:r>
        <w:rPr>
          <w:rFonts w:ascii="Times New Roman" w:hAnsi="Times New Roman"/>
          <w:sz w:val="24"/>
        </w:rPr>
        <w:t>En Córdoba, se procede a la recolección en el Valle de los Pedroches de las últimas parcelas de trigos blandos y forrajeros. En la Campiña una vez recolectado el cereal y empacados los rastrojos, los agricultores han iniciado las primeras labores para la preparación de los barbechos. En éste sentido se observa la tendencia a incorporar los restos de paja con vistas a mejorar los suelos en detrimento de la tradicional quema de rastrojo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ha finalizado la recolección con rendimientos desiguales en función de que les afectaran o no las heladas del mes de Abril. En las zonas más tardías del Norte (Campo de la Puebla), los rendimientos en cebada han sido buenos por no afectarle la circunstancia anterio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la recolección ha finalizado en bastantes lugares. Los rendimientos son dispares dependiendo de la zona y especialmente de la fecha de siembra. También ha influido el hecho de realizar o no tratamientos contra roya y septoria. La campaña se puede calificar como normal, con unos rendimientos estimados entre 2.500 y 3.500 Kg./H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se continúa con la campaña de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se aprecia una recolección generalizada de los trigos, cebadas y avenas en todas las comarc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el trigo se encuentra en pleno periodo de comercialización, procediéndose al levantamiento de los rastroj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t xml:space="preserve">De primavera: </w:t>
      </w:r>
      <w:r>
        <w:rPr>
          <w:rFonts w:ascii="Times New Roman" w:hAnsi="Times New Roman"/>
          <w:sz w:val="24"/>
        </w:rPr>
        <w:t>En Córdoba, el maíz de primera cosecha presenta un magnífico aspecto, los mas tempranos con mazorcas totalmente llenas y polinizadas, aún se están regando. Se prevé que las primeras parcelas se recolecten a mediados de Agosto.</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y Granada se aprecia un buen desarrollo del cultivo del maíz en regadí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y Cádiz el arroz continúa en activo crecimiento sin incidencias apreciables. El maíz se encuentra en fase de fecundación de las mazorc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ind w:firstLine="720"/>
        <w:jc w:val="both"/>
        <w:rPr/>
      </w:pPr>
      <w:r>
        <w:rPr>
          <w:rFonts w:ascii="Times New Roman" w:hAnsi="Times New Roman"/>
          <w:sz w:val="24"/>
        </w:rPr>
        <w:t>En Granada ha finalizado la recolección de leguminosas destinadas a forrajes, con buenos rendimientos en secano y regadío. También ha terminado la recolección de veza-grano y lentej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En Huelva se observan parcelas de garbanzos afectadas por rabia y heliothis.</w:t>
      </w:r>
    </w:p>
    <w:p>
      <w:pPr>
        <w:pStyle w:val="Normal"/>
        <w:bidi w:val="0"/>
        <w:ind w:left="720" w:hanging="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xml:space="preserve">En Sevilla los rendimientos en garbanzos van a ser inferiores a los previstos, motivado por la incidencia de hongos distintos a la rabia. </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ab/>
        <w:t>En Granada continúa la recolección de la patata de media estación con unos rendimientos mejores que los de la semana anterior.</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prácticamente ha terminado la recolección, con unos resultados finales muy superiores a los previstos en Enero o Febrer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Azucareras</w:t>
      </w:r>
      <w:r>
        <w:rPr>
          <w:rFonts w:ascii="Times New Roman" w:hAnsi="Times New Roman"/>
          <w:sz w:val="24"/>
        </w:rPr>
        <w:t>: La factoría de Linares, ha iniciado la recepción de remolacha procedente de la provincia de Córdoba. En los primeros días de molturación, la media de la riqueza en azúcar es aceptable.</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Campiña de Huelva ha finalizado la recolección con unos rendimientos medios de 25-30.000 Kg./Ha. en secano y 50.000 Kg./Ha. en regadío y un grado polarimétrico de 16º. Estos rendimientos son inferiores a los previstos, por los ataques de Cleonus y Cassid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el cultivo está vegetando bien, a la espera de iniciarse la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continúa la recolección de remolacha en todas las zonas, con rendimientos que oscilan entre 45 y 75 Tm./Ha. según el grado de encharcamiento sufrido en el invierno. En numerosas parcelas de Las Marismas se sembró en Febrero e inicios de Marzo para no perder el cupo y con la esperanza de que los rendimientos a finales de Agosto sean óptim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Textiles</w:t>
      </w:r>
      <w:r>
        <w:rPr>
          <w:rFonts w:ascii="Times New Roman" w:hAnsi="Times New Roman"/>
          <w:sz w:val="24"/>
        </w:rPr>
        <w:t>: En Córdoba el cultivo del algodón se encuentra retrasado y con escasas floracione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continúan las labores entre líneas y los tratamientos contra pulgones y heliothi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la mayoría de las parcelas de algodón están en fase de producción de boton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Oleaginosas</w:t>
      </w:r>
      <w:r>
        <w:rPr>
          <w:rFonts w:ascii="Times New Roman" w:hAnsi="Times New Roman"/>
          <w:sz w:val="24"/>
        </w:rPr>
        <w:t>: El girasol de secano evoluciona con normalidad, finalizando la floración y empezando la maduración. En zonas de Córdoba presenta cierto retraso por las lluvias de Mayo y Junio. Los pronósticos sobre los rendimientos son optimist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b/>
          <w:sz w:val="24"/>
        </w:rPr>
        <w:t>Otros</w:t>
      </w:r>
      <w:r>
        <w:rPr>
          <w:rFonts w:ascii="Times New Roman" w:hAnsi="Times New Roman"/>
          <w:sz w:val="24"/>
        </w:rPr>
        <w:t>: Prosigue su ciclo el tabaco sembrado en La Vega de Grana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recolección de cebollas de variedades de medio grano en Córdoba continúa con normalidad.</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ha concluido la campaña del espárrago con producciones inferiores en un 30% a la media, debido a las heladas de Abril. Así mismo, en Zafarraya continúa la recolección de coliflor y lechuga y se prevé la inmediata del tomat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los cultivos de melón y sandía evolucionan positivamente, mientras que se procede a levantar las plantaciones de fresa para preparar los terrenos con vistas a la próxima campañ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al aire libre continúan las recolecciones de cebollas, lechugas, tomates, judías, pimientos, etc. En los invernaderos la campaña está finalizand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se encuentran en pleno periodo de recolección un gran número de especies. Destacan la producción de pimientos, con buenas perspectivas de futuro en determinadas zonas de la provincia, sobre todo si se impulsa la industria conserve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continúa la recolección de limón Verna y de los denominados “Retardíos”, pertenecientes a la variedad Fino. Se da por concluida la recolección de la naranja Verna en las zonas más altas de los afluentes del Guadalhorc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Frutales de hueso</w:t>
      </w:r>
      <w:r>
        <w:rPr>
          <w:rFonts w:ascii="Times New Roman" w:hAnsi="Times New Roman"/>
          <w:sz w:val="24"/>
        </w:rPr>
        <w:t>: En Granada ha concluido la recolección de cerezas con muy bajas producciones, prosigue la de nectarinas y melocotones en la comarca de Guadix, ambos frutales se han resentido de las heladas de Marzo y Abril.</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continúa la producción del melocotón de temporada con muy buena calidad y tamañ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ha finalizado la recolección de ciruelas y cerezas, continuando con la de melocoton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quedan por recolectar los melocotones tardí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b/>
          <w:sz w:val="24"/>
        </w:rPr>
        <w:t>Frutales de pepita</w:t>
      </w:r>
      <w:r>
        <w:rPr>
          <w:rFonts w:ascii="Times New Roman" w:hAnsi="Times New Roman"/>
          <w:sz w:val="24"/>
        </w:rPr>
        <w:t>: La situación es similar a la de la semana anterior.</w:t>
      </w:r>
    </w:p>
    <w:p>
      <w:pPr>
        <w:pStyle w:val="Normal"/>
        <w:bidi w:val="0"/>
        <w:ind w:firstLine="720"/>
        <w:jc w:val="both"/>
        <w:rPr>
          <w:rFonts w:ascii="Times New Roman" w:hAnsi="Times New Roman"/>
          <w:b/>
          <w:b/>
          <w:sz w:val="24"/>
        </w:rPr>
      </w:pPr>
      <w:r>
        <w:rPr>
          <w:rFonts w:ascii="Times New Roman" w:hAnsi="Times New Roman"/>
          <w:b/>
          <w:sz w:val="24"/>
        </w:rPr>
      </w:r>
    </w:p>
    <w:p>
      <w:pPr>
        <w:pStyle w:val="Normal"/>
        <w:bidi w:val="0"/>
        <w:ind w:firstLine="720"/>
        <w:jc w:val="both"/>
        <w:rPr/>
      </w:pPr>
      <w:r>
        <w:rPr>
          <w:rFonts w:ascii="Times New Roman" w:hAnsi="Times New Roman"/>
          <w:b/>
          <w:sz w:val="24"/>
        </w:rPr>
        <w:t>Frutos secos</w:t>
      </w:r>
      <w:r>
        <w:rPr>
          <w:rFonts w:ascii="Times New Roman" w:hAnsi="Times New Roman"/>
          <w:sz w:val="24"/>
        </w:rPr>
        <w:t>: El almendro prosigue su ciclo con normalidad.</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b/>
          <w:sz w:val="24"/>
        </w:rPr>
        <w:t>Subtropicales</w:t>
      </w:r>
      <w:r>
        <w:rPr>
          <w:rFonts w:ascii="Times New Roman" w:hAnsi="Times New Roman"/>
          <w:sz w:val="24"/>
        </w:rPr>
        <w:t>: En Málaga el aguacate presenta un cuajado de fruto irregular según las zonas, en el mango es normal mientras que en el chirimoyo es óptimo por la práctica de la polinización artificial.</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V</w:t>
      </w:r>
      <w:r>
        <w:rPr>
          <w:rFonts w:ascii="Times New Roman" w:hAnsi="Times New Roman"/>
          <w:b/>
          <w:sz w:val="24"/>
        </w:rPr>
        <w:t>iñe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Uva de mesa: </w:t>
      </w:r>
      <w:r>
        <w:rPr>
          <w:rFonts w:ascii="Times New Roman" w:hAnsi="Times New Roman"/>
          <w:sz w:val="24"/>
        </w:rPr>
        <w:t>Se inicia la recogida de las variedades más tempranas en la provincia de Málaga y se continúa en las restantes zonas más adelantad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b/>
          <w:sz w:val="24"/>
        </w:rPr>
        <w:t xml:space="preserve">Uva de vinificación: </w:t>
      </w:r>
      <w:r>
        <w:rPr>
          <w:rFonts w:ascii="Times New Roman" w:hAnsi="Times New Roman"/>
          <w:sz w:val="24"/>
        </w:rPr>
        <w:t xml:space="preserve">Las perspectivas de cosecha son muy distintas según las comarcas y la incidencia de una primavera humeda y con heladas tardías. Así en la zona de Montilla-Moriles de Córdoba se observan contrastes incluso en un mismo término municipal, mientras que en Sevilla las expectativas son buenas en términos generales. </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Continúa el desarrollo vegetativo adecuado de las plantaciones así como el desarrollo normal de los frut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2.2 Estado Fitosanitario</w:t>
      </w:r>
      <w:r>
        <w:rPr>
          <w:rFonts w:ascii="Times New Roman" w:hAnsi="Times New Roman"/>
          <w:sz w:val="24"/>
        </w:rPr>
        <w:t>.</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Industriale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 xml:space="preserve">Textiles: </w:t>
      </w:r>
      <w:r>
        <w:rPr>
          <w:rFonts w:ascii="Times New Roman" w:hAnsi="Times New Roman"/>
          <w:sz w:val="24"/>
        </w:rPr>
        <w:t>Las parcelas mas adelantadas de algodón en la provincia de Sevilla tienen ya cápsulas pequeñas, la mayoría están en fase de producción de botones y las mas atrasadas aún en estado fenológico de nudos. Entre las plagas que se detectan en el cultivo los pulgones están presentes en casi todas las parcelas aunque los niveles no son muy altos. Se realizan ya muy pocos tratamientos. La araña roja se mantiene en niveles similares a la pasada semana y los heliothis están presentes en el 64% de las parcelas, en larvas y en puestas, siendo estas últimas abundantes. Se han aumentado los tratamientos y en algunas ocasiones se han tenido que repetir éstos debido a reinvasiones. Respecto a las enfermedades, de verticillium continúan enmascarandose los síntomas, actualmente son pocas las parcelas que manifiestan dañ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 xml:space="preserve">Oleaginosas: </w:t>
      </w:r>
      <w:r>
        <w:rPr>
          <w:rFonts w:ascii="Times New Roman" w:hAnsi="Times New Roman"/>
          <w:sz w:val="24"/>
        </w:rPr>
        <w:t>Se observa roya y heliothis en girasol de la provincia de Cádiz.</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Cítricos</w:t>
        <w:tab/>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Se observa una alta incidencia de araña roja en frutos de limonero de la provincia de Almería y la presencia de la polilla de la flor (Prays citri), continúa con la misma incidencia de la pasada semana. La mosca blanca detectada en mandarino alcanza incidencia media, el resto de plagas en los cítricos de la provincia de Almería presenta cotas muy bajas o no presentan incidencia algun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provincia de Granada se detectan ataques de mosca blanca de gran intensidad aunque la superficie afectada es pequeña, por el contrario los ataques de ácaro rojo son leves pero generalizad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La presencia de minador de los brotes y mosca blanca en naranjos y mandarinos de la provincia de Huelva es lev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Continúan las capturas de la polilla del limonero (Prays citri) en las zonas de seguimiento de la provincia de Málaga no apreciándose nuevos daños sobre frutos. Sigue detectándose la presencia de focos de araña roja, así como la presencia del minador de los brotes en la escasa brotación registrada. A lo largo de la semana se ha detectado la presencia de moscas blancas en brotes tiernos en todas las zonas citrícol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l estado mas representativo de los cítricos en la provincia de Sevilla es engorde del fruto. La incidencia de plagas es: El pulgón presenta niveles muy bajos aunque se observa de vez en cuando algún brote atacado. Se detecta un aumento de las poblaciones de mosca blanca en todas las zonas, aunque los niveles son bajos, también han aumentado las poblaciones de minador de los brotes debido a la nueva brotación por lo que se ha procedido a la realización de tratamientos en plantones e injertos. Se observan daños en frutos producidos por el piojo rojo en aquellas plantaciones en las que no se realizaron tratamientos tardíos. El cotonet ha aumentado su población por lo que se recomienda la suelta de Criptolaemus a final de m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r>
      <w:r>
        <w:rPr>
          <w:rFonts w:ascii="Times New Roman" w:hAnsi="Times New Roman"/>
          <w:b/>
          <w:sz w:val="24"/>
        </w:rPr>
        <w:t>Frutales no cítric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El estado fenológico del almendro en la provincia de Almería es de engorde de fruto. La presencia de plagas en este cultivo es mínima, solo cabe destacar presencia de ácaros (Bryobia sp.) con incidencia media en la comarca de Levante y Tetranichus urticae también con incidencia baja media localizada en focos en la misma comarc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l melocotonero en Almería presenta incidencia media en cuanto a la presencia de araña roja, pulgón, mosquito verde y chinche de la fruta tienen baja incidencia. Se ha detectado la presencia de oidio con incidencia media en ho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os frutales de la provincia de Sevilla se observan cribado, lepra y oidio en niveles medios y han aparecido los primeros síntomas de roya, por ello se aconseja tratar.</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uanto a la presencia de plagas, los trips, anarsia y gusano cabezudo, presentan bajos niveles, el mosquito verde y pulgón alcanzan bajos niveles gracias a los tratamientos dados y la araña roja aunque tiene una presencia generalizada en el cultivo, también presenta bajos nivel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Viñed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l parral de la provincia de Almería presenta una fenología de engorde de fruto y maduración en variedades Apirenas. Presenta una incidencia alta de oidio en hoja y media en racímo, las plagas que alcanzan una mayor incidencia son: el mosquito verde con incidencia media, araña roja y trips con incidencia baja-media y el hilandero (Lobesia botrana) cuyos niveles son baj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Continúan los tratamientos a los viñedos de la provincia de Cádiz contra mildiu y oidio además de algunos tratamientos puntuales contra la botrytis cinerea. Las plagas tratadas son la araña amarilla y mosquito verd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l viñedo de la provincia de Huelva presenta leves ataques de podredumbre y mildiu, la polilla del racimo también presenta leves ataqu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provincia de Sevilla el viñedo presenta leves ataques de mildiu, oidio y podredumbre y los ataques producidos por la araña amarilla también son lev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Oliv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 fenología del olivar en la provincia de Almería es de endurecimiento del hueso. La presencia de plagas en esta provincia es baja y sólo tienen incidencia media el prays en brotes de plantones y los glifodes también presentan incidencia media en plant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la provincia de Granada el arañuelo afecta a una superficie media y la intensidad del ataque es moderada, la presencia de prays autofaga tiene una intensidad grave aunque afecta a una pequeña superficie. En repilo visible, aunque afecta a una superficie importante de cultivo, la intensidad es le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 presencia de plagas en el olivar de la provincia de Huelva presentan una intensidad de ataque leve: cochinilla de la tizne, mosca , prays carpofaga y arañuelo, el repilo visible también presenta una leve intensidad de ataq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Han disminuido las capturas de adultos de Prays oleae en la provincia de Málaga por el contrario aumenta el procentaje de hembras avivadas de cochinilla de la tiz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 mayor parte del olivar de la provincia de Sevilla presenta un estado fenológico de endurecimiento del hueso y en el resto el fruto está cuajado y de distintos tamaños. Se observa una disminución en la actividad del othiorrinchus en los controles realizados esta semana, los glifodes han aumentado tanto las capturas como los daños en el olivar. Se detectan altos niveles de chicharra. Continúan las salidas de barrenillos por lo que se mandan tratamientos. La mosca se está tratando en los términos de La Campana y El Pedroso y se acabaron en Puebla y parte de Osuna. En las fincas no tratadas la mosca continúa pican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3.-ESTADO DE LA GANADER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3.1-Situación de la Ganader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toda la provincia de Granada se continúa con el aprovechamiento de pastos naturales, además de estar disponibles todas las rastrojeras de cere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la provincia de Sevilla, todavía hay pastos frescos en las zonas bajas de las dehesas de la Sierra No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3.2-Incidencias sanita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3.2.1-Campañas sanita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la provincia de Cádiz en lo referente al ganado bovino, se han investigado 920 reses de aptitud láctea, 3.624 reses de aptitud cárnica y 563 reses de lidia en 29, 102 y 6 explotaciones respectiv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sí mismo, se han investigado 1.246 reses caprinas y 2.968 reses ovinas en 24 y 16 explotaciones respectivamente. En cuanto al ganado porcino se han visitado 33 explotaciones con un total de 884 cerdos investig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r>
        <w:rPr>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Cereales</w:t>
      </w:r>
      <w:r>
        <w:rPr>
          <w:sz w:val="24"/>
        </w:rPr>
        <w:t>.- Continúa el descenso en los precios del trigo, aunque bastante más atenuado que en semanas anteriores, moviéndose las cotizaciones entre 22 y 26 ptas./Kg. Más acusada ha sido la pérdida en la cebada, ya que de las 22 a 24 ptas./Kg., en las que se movió el periodo anterior, ha pasado a 21-22 ptas./Kg. en la presente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Maíz y sorgo se mantienen en los mismos nive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Tubérculos</w:t>
      </w:r>
      <w:r>
        <w:rPr>
          <w:b/>
          <w:sz w:val="24"/>
        </w:rPr>
        <w:t xml:space="preserve">.- </w:t>
      </w:r>
      <w:r>
        <w:rPr>
          <w:sz w:val="24"/>
        </w:rPr>
        <w:t>Sube el precio mínimo de la patata y se mantiene el máximo, por lo que se reduce el intervalo de las cotizaciones en 3 ptas./Kg., quedando los precios entre 25 y 36 pta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Hortalizas</w:t>
      </w:r>
      <w:r>
        <w:rPr>
          <w:sz w:val="24"/>
        </w:rPr>
        <w:t>.- El tomate continúa recortando precios, salvo el larga vida rojo ramillete, que en Almería-Partidores pasa de 82 a 89 ptas./Kg. y el cherry que en Granada-Motril, sube 15 ptas./Kg. al pasar de 58 a 73 ptas; bajadas considerables en pepino; comportamiento irregular en judías, mejorando la cotización de las planas y bajando las tubulares; ceden precios sandía y melón, salvo los categoría 6P y 9P de estos últimos, que en Granada-Motril pasan de 39 a 60 ptas./Kg. los primeros y de 23 a 35 los segundos; descenso medio de un 20% en las cotizaciones de pimien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Como resumen indicar que han predominado los descensos sobre las subidas, lo que indica que continúa la tendencia a la ba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Flores</w:t>
      </w:r>
      <w:r>
        <w:rPr>
          <w:sz w:val="24"/>
        </w:rPr>
        <w:t>.- Claveles y miniclaveles, tras el buen comportamiento de semanas precedentes, retroceden entre 1 y 5 ptas./tallo, lo que porcentualmente supone una pérdida del 11 al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Rosas, crisantemos, gladiolos, lilium y limonium siguen retrocediendo en sus precios, destacando la pérdida de 10 ptas./tallo de 70 cm. en rosas, que en porcentaje supone un 29%, con lo que la cotización del mismo queda en 29 pt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Frutales no cítricos</w:t>
      </w:r>
      <w:r>
        <w:rPr>
          <w:sz w:val="24"/>
        </w:rPr>
        <w:t xml:space="preserve">.- Continúa la buena racha de las almendras con subidas en Málaga de 15 y 5 ptas./Kg. para comunas y marconas en pepita, respectivamen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Melocotones y nectarinas se mantienen entre 90 y 130 pta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a uva de mesa Cardinal retrocede 22 ptas., pasando de 175 a 153 pta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A</w:t>
      </w:r>
      <w:r>
        <w:rPr>
          <w:b/>
          <w:sz w:val="28"/>
        </w:rPr>
        <w:t>ceite de oliva</w:t>
      </w:r>
      <w:r>
        <w:rPr>
          <w:sz w:val="24"/>
        </w:rPr>
        <w:t>.- Idéntica situación a la de semanas anteriores, con escasas o nulas transacciones y precios sosten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os datos facilitados por la Fundación para la Promoción y Desarrollo del Olivar y del Aceite de Oliva, en la presente semana, son los siguientes: hasta 0’5, 50.000 Kg.; de 0’5 a 1º, 362.650 Kg. y refinable base 1º, 903.760 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bidi w:val="0"/>
        <w:ind w:left="1276" w:hanging="0"/>
        <w:jc w:val="both"/>
        <w:rPr/>
      </w:pPr>
      <w:r>
        <w:rPr>
          <w:b/>
          <w:sz w:val="24"/>
        </w:rPr>
        <w:t>BOVINO</w:t>
      </w:r>
      <w:r>
        <w:rPr>
          <w:sz w:val="24"/>
        </w:rPr>
        <w:t>.- Se mantienen los precios de la semana anterior, en los animales para vida, lo que parece indicar que se frena la tendencia a la baja de las últimas semanas.</w:t>
      </w:r>
    </w:p>
    <w:p>
      <w:pPr>
        <w:pStyle w:val="Normal"/>
        <w:bidi w:val="0"/>
        <w:ind w:left="1276" w:hanging="0"/>
        <w:jc w:val="both"/>
        <w:rPr>
          <w:sz w:val="24"/>
        </w:rPr>
      </w:pPr>
      <w:r>
        <w:rPr>
          <w:sz w:val="24"/>
        </w:rPr>
      </w:r>
    </w:p>
    <w:p>
      <w:pPr>
        <w:pStyle w:val="Normal"/>
        <w:bidi w:val="0"/>
        <w:ind w:left="1276" w:hanging="0"/>
        <w:jc w:val="both"/>
        <w:rPr/>
      </w:pPr>
      <w:r>
        <w:rPr>
          <w:sz w:val="24"/>
        </w:rPr>
        <w:t>En cuanto al ganado de matadero, del que hay escasa demanda, los precios siguen estabilizados, aunque terneros cruzados Charoleses y Retintos sufren un retroceso de 20 ptas./Kg., situación que se inició dos semanas atrás.</w:t>
      </w:r>
    </w:p>
    <w:p>
      <w:pPr>
        <w:pStyle w:val="Normal"/>
        <w:bidi w:val="0"/>
        <w:ind w:left="1276" w:hanging="0"/>
        <w:jc w:val="both"/>
        <w:rPr>
          <w:sz w:val="24"/>
        </w:rPr>
      </w:pPr>
      <w:r>
        <w:rPr>
          <w:sz w:val="24"/>
        </w:rPr>
      </w:r>
    </w:p>
    <w:p>
      <w:pPr>
        <w:pStyle w:val="Normal"/>
        <w:bidi w:val="0"/>
        <w:ind w:left="1276" w:hanging="0"/>
        <w:jc w:val="both"/>
        <w:rPr/>
      </w:pPr>
      <w:r>
        <w:rPr>
          <w:b/>
          <w:sz w:val="24"/>
        </w:rPr>
        <w:t>OVINO</w:t>
      </w:r>
      <w:r>
        <w:rPr>
          <w:sz w:val="24"/>
        </w:rPr>
        <w:t>.- Precios estables, salvo en Sevilla, donde las ovejas y primalas con cría suben 1.000 ptas./ud., quedando la cotización de las mismas en 18.000 ptas./R.E.</w:t>
      </w:r>
    </w:p>
    <w:p>
      <w:pPr>
        <w:pStyle w:val="Normal"/>
        <w:bidi w:val="0"/>
        <w:ind w:left="1276" w:hanging="0"/>
        <w:jc w:val="both"/>
        <w:rPr>
          <w:sz w:val="24"/>
        </w:rPr>
      </w:pPr>
      <w:r>
        <w:rPr>
          <w:sz w:val="24"/>
        </w:rPr>
      </w:r>
    </w:p>
    <w:p>
      <w:pPr>
        <w:pStyle w:val="Normal"/>
        <w:bidi w:val="0"/>
        <w:ind w:left="1276" w:hanging="0"/>
        <w:jc w:val="both"/>
        <w:rPr/>
      </w:pPr>
      <w:r>
        <w:rPr>
          <w:sz w:val="24"/>
        </w:rPr>
        <w:t>Los animales para matadero continúan la misma tónica de semanas anteriores con subidas entre el 1 y 8%, en la mayor parte de los mercados, excepto en Sevilla, donde bajan los corderos lechales y pascuales de menos de 23 Kg., quedando los primeros a 580 ptas./K.V.E. y a 540 los segundos; la otra pérdida de precio se da en Granada en lechales segureños que pasan de 608 a 595 ptas./K.V.E.</w:t>
      </w:r>
    </w:p>
    <w:p>
      <w:pPr>
        <w:pStyle w:val="Normal"/>
        <w:bidi w:val="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CAPRINO</w:t>
      </w:r>
      <w:r>
        <w:rPr>
          <w:sz w:val="24"/>
        </w:rPr>
        <w:t>.- Sin variación con respecto a la semana anterior en todos los tipos de animales para vida y mejora de las cotizaciones en cabritos Segureños, tanto lechales como pascu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PORCINO</w:t>
      </w:r>
      <w:r>
        <w:rPr>
          <w:sz w:val="24"/>
        </w:rPr>
        <w:t>.- Tras dos semanas en las que parecía que los lechones blancos, estaban en fase de recuperación de precios, en la que comentamos vuelven las pérdidas que se cifran en torno a las 40 ptas./Kg., por lo que la bajada es de unas 800 ptas. por animal; el Ibérico continúa perdiendo posiciones y el precio de los lechones, se aleja bastante y por debajo de las 300 ptas./libra, quedando en una cotización media de 260 p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ganado para sacrificio, baja en todas sus cotizaciones, así el cerdo blanco se paga a una media de 186 ptas./K.V.E. y los Ibéricos también pierden posiciones con respecto a la semana anteri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 xml:space="preserve">OTROS PRODUCTOS GANADEROS. </w:t>
      </w:r>
      <w:r>
        <w:rPr>
          <w:sz w:val="24"/>
        </w:rPr>
        <w:t>Tercera semana en la que el pollo sube de precio pasando, en Granada, a pagarse a 145 ptas./K.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Continúan en ascenso las diversas categorías de hue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La leche de vaca cede 3 ptas./litro en Córdoba, quedando las cotizaciones entre las 46 ptas./litro que han pagado en esta provincia y las 49 ptas./litro que se pagaron en Cádiz, la leche de cabra recupera 2 ptas./litro en Málaga y Sevil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5.- OTRAS INFORMACIONES</w:t>
      </w:r>
    </w:p>
    <w:p>
      <w:pPr>
        <w:pStyle w:val="Normal"/>
        <w:bidi w:val="0"/>
        <w:jc w:val="both"/>
        <w:rPr>
          <w:sz w:val="26"/>
        </w:rPr>
      </w:pPr>
      <w:r>
        <w:rPr>
          <w:sz w:val="26"/>
        </w:rPr>
      </w:r>
    </w:p>
    <w:p>
      <w:pPr>
        <w:pStyle w:val="Normal"/>
        <w:bidi w:val="0"/>
        <w:jc w:val="both"/>
        <w:rPr/>
      </w:pPr>
      <w:r>
        <w:rPr>
          <w:sz w:val="26"/>
        </w:rPr>
        <w:t xml:space="preserve">PESCA </w:t>
      </w:r>
    </w:p>
    <w:p>
      <w:pPr>
        <w:pStyle w:val="Normal"/>
        <w:bidi w:val="0"/>
        <w:jc w:val="both"/>
        <w:rPr>
          <w:sz w:val="26"/>
        </w:rPr>
      </w:pPr>
      <w:r>
        <w:rPr>
          <w:sz w:val="26"/>
        </w:rPr>
      </w:r>
    </w:p>
    <w:p>
      <w:pPr>
        <w:pStyle w:val="Normal"/>
        <w:bidi w:val="0"/>
        <w:jc w:val="both"/>
        <w:rPr/>
      </w:pPr>
      <w:r>
        <w:rPr>
          <w:sz w:val="26"/>
        </w:rPr>
        <w:tab/>
        <w:tab/>
        <w:t>La flota pesquera malagueña ha tenido una actividad normal la semana pasada.</w:t>
      </w:r>
    </w:p>
    <w:p>
      <w:pPr>
        <w:pStyle w:val="Normal"/>
        <w:bidi w:val="0"/>
        <w:jc w:val="both"/>
        <w:rPr>
          <w:sz w:val="26"/>
        </w:rPr>
      </w:pPr>
      <w:r>
        <w:rPr>
          <w:sz w:val="26"/>
        </w:rPr>
      </w:r>
    </w:p>
    <w:p>
      <w:pPr>
        <w:pStyle w:val="Normal"/>
        <w:bidi w:val="0"/>
        <w:jc w:val="both"/>
        <w:rPr/>
      </w:pPr>
      <w:r>
        <w:rPr>
          <w:sz w:val="26"/>
        </w:rPr>
        <w:t>CURSOS, JORNADAS, SEMINARIOS</w:t>
      </w:r>
    </w:p>
    <w:p>
      <w:pPr>
        <w:pStyle w:val="Normal"/>
        <w:bidi w:val="0"/>
        <w:jc w:val="both"/>
        <w:rPr>
          <w:sz w:val="26"/>
        </w:rPr>
      </w:pPr>
      <w:r>
        <w:rPr>
          <w:sz w:val="26"/>
        </w:rPr>
      </w:r>
    </w:p>
    <w:p>
      <w:pPr>
        <w:pStyle w:val="Normal"/>
        <w:bidi w:val="0"/>
        <w:jc w:val="both"/>
        <w:rPr/>
      </w:pPr>
      <w:r>
        <w:rPr>
          <w:sz w:val="26"/>
        </w:rPr>
        <w:tab/>
        <w:tab/>
        <w:t>El Consejero de Agricultura y Pesca asistió el día 6, acompañado por el Delegado Provincial a la clausura sobre la OCM del tabaco en Cúllar Vega (Granada)</w:t>
      </w:r>
    </w:p>
    <w:p>
      <w:pPr>
        <w:pStyle w:val="Normal"/>
        <w:bidi w:val="0"/>
        <w:jc w:val="both"/>
        <w:rPr>
          <w:sz w:val="26"/>
        </w:rPr>
      </w:pPr>
      <w:r>
        <w:rPr>
          <w:sz w:val="26"/>
        </w:rPr>
      </w:r>
    </w:p>
    <w:p>
      <w:pPr>
        <w:pStyle w:val="Normal"/>
        <w:bidi w:val="0"/>
        <w:jc w:val="both"/>
        <w:rPr/>
      </w:pPr>
      <w:r>
        <w:rPr>
          <w:sz w:val="26"/>
        </w:rPr>
        <w:t>OTRAS</w:t>
      </w:r>
    </w:p>
    <w:p>
      <w:pPr>
        <w:pStyle w:val="Normal"/>
        <w:bidi w:val="0"/>
        <w:jc w:val="both"/>
        <w:rPr>
          <w:sz w:val="26"/>
        </w:rPr>
      </w:pPr>
      <w:r>
        <w:rPr>
          <w:sz w:val="26"/>
        </w:rPr>
      </w:r>
    </w:p>
    <w:p>
      <w:pPr>
        <w:pStyle w:val="Normal"/>
        <w:bidi w:val="0"/>
        <w:jc w:val="both"/>
        <w:rPr/>
      </w:pPr>
      <w:r>
        <w:rPr>
          <w:sz w:val="26"/>
        </w:rPr>
        <w:tab/>
        <w:tab/>
        <w:t>El Director General de Desarrollo Rural y Actuaciones Estructurales acompañado por el Delegado de Granada ha visitado el PRODER de la Vega y Sierra Elvira. Durante la visita ha mantenido reuniones con técnicos, directivos y promotores de la zona, así como una rueda de prensa de con los medios comarcales.</w:t>
      </w:r>
    </w:p>
    <w:p>
      <w:pPr>
        <w:pStyle w:val="Normal"/>
        <w:bidi w:val="0"/>
        <w:jc w:val="both"/>
        <w:rPr>
          <w:sz w:val="26"/>
        </w:rPr>
      </w:pPr>
      <w:r>
        <w:rPr>
          <w:sz w:val="26"/>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caan.es</w:t>
      </w:r>
    </w:p>
    <w:p>
      <w:pPr>
        <w:pStyle w:val="Normal"/>
        <w:bidi w:val="0"/>
        <w:jc w:val="both"/>
        <w:rPr/>
      </w:pPr>
      <w:r>
        <w:rPr/>
      </w:r>
    </w:p>
    <w:sectPr>
      <w:headerReference w:type="default" r:id="rId3"/>
      <w:headerReference w:type="first" r:id="rId4"/>
      <w:footerReference w:type="default" r:id="rId5"/>
      <w:footerReference w:type="first" r:id="rId6"/>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13/07/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13/07/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Symbol" w:cs="Tms Rmn"/>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9</TotalTime>
  <Application>LibreOffice/7.4.7.2$Linux_X86_64 LibreOffice_project/40$Build-2</Application>
  <AppVersion>15.0000</AppVersion>
  <Pages>99</Pages>
  <Words>4258</Words>
  <Characters>0</Characters>
  <CharactersWithSpaces>24276</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4:42:00Z</dcterms:created>
  <dc:creator>WORD 6</dc:creator>
  <dc:description/>
  <dc:language>en-US</dc:language>
  <cp:lastModifiedBy/>
  <cp:lastPrinted>1998-07-15T09:04:00Z</cp:lastPrinted>
  <dcterms:modified xsi:type="dcterms:W3CDTF">1998-07-15T11:11:00Z</dcterms:modified>
  <cp:revision>98</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GA - INFORMATICA</vt:lpwstr>
  </property>
</Properties>
</file>