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pPr>
      <w:r>
        <w:rPr>
          <w:rFonts w:eastAsia="Times New Roman" w:cs="Times New Roman" w:ascii="Times New Roman" w:hAnsi="Times New Roman"/>
          <w:sz w:val="24"/>
          <w:szCs w:val="24"/>
        </w:rPr>
        <w:t>Sevilla, 31 de Agost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tos del 15 al 28 de Agosto de 199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685" w:type="dxa"/>
        <w:jc w:val="left"/>
        <w:tblInd w:w="4813"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sz w:val="24"/>
                <w:szCs w:val="24"/>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417" w:right="1418" w:gutter="0" w:header="720" w:top="1418" w:footer="720" w:bottom="164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noBreakHyphen/>
        <w:t xml:space="preserve"> CLIMATOLOGIA</w:t>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5. Predicción Meteorológica</w:t>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6 Situación de los Embalses</w:t>
        <w:tab/>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ESTADO DE LOS CULTIVOS</w:t>
        <w:tab/>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1. Evolución de los cultivo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2. Estado Fitosanitario</w:t>
        <w:tab/>
        <w:tab/>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noBreakHyphen/>
        <w:t xml:space="preserve"> ESTADO DE LA GANADERIA</w:t>
        <w:tab/>
        <w:tab/>
        <w:tab/>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1. Situación de la ganaderia</w:t>
        <w:tab/>
        <w:tab/>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2  Incidencias Sanitarias</w:t>
        <w:tab/>
        <w:tab/>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2.1.Campañas Sanitarias</w:t>
        <w:tab/>
        <w:tab/>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RECIOS AGRARIOS</w:t>
        <w:tab/>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ab/>
        <w:tab/>
        <w:t>4.1. Precios semanales de productos agrícolas.</w:t>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2. Precios semanales de productos ganaderos</w:t>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3. Precios diarios de productos hortofrutícolas</w:t>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CION INTERNET: http://www.cap.caan.es</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Incidencia del clima sobre la agricultura y la ganadería en Andaluc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t>En la última semana de agosto volvieron a subir las temperaturas alcanzándose en numerosas zonas del interior valores que superaron los 35ºC e incluso los 40ºC  que no suelen ser habituales ya en la segunda quincena de este mes. Por otra parte ha seguido sin llover en toda la Comu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e tiempo favorece al cultivo del algodón, que presenta en general un excelente aspecto en todas las zonas aunque mostrando quizá un ligero retraso respecto a un año norm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Las altas temperaturas propiciaron los ataques de araña roja en el maíz cuya recolección está a punto de empezar a generalizarse, habiendo comenzado ya en las zonas más adelantadas del Valle del Guadalquivi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Los vientos de Levante no parece de momento que hayan causado problemas al arroz que está en fase de espigado en las zonas más tempra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Por otra parte el tiempo seco y el calor favorecen la realización de las tareas de la vendimia, operaciones que si bien ya comenzaron la semana anterior es en ésta cuando empiezan a extenderse a todas las zonas productoras al propiciar las elevadas temperaturas la maduración de la uv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a climatología de la semana contribuye a que sigan su desarrollo con normalidad los cultivos hortícolas al aire libre en todas las provincias, cultivos que seguirán en plena producción mientras no comiencen las lluvias del otoño y bajen las temperatur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En los mapas previstos para la semana, la Península comienza a ser afectada en su mitad norte por el paso de sucesivas borrascas que se aproximan por el Cantábrico. Las altas presiones se encuentran en el Atlántico alejadas de nuestra región, aunque al final del periodo parece que tienden a acercarse tímid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E LUNES A DOMING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Predominarán los cielos poco nubosos en general, aunque de madrugada puede formarse nubosidad baja en el litoral y valle del Guadalquivir que se irá disipando durante la mañana; también es posible la aparición de algunas brumas o neblinas matinales. El lunes, habrá nubosidad de evolución en las áreas de si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ab/>
        <w:t>Las temperaturas, tras el ascenso del domingo en el interior, tienden a descender progresivamente durante la primera mitad de la semana para estabilizarse o ascender al final de la misma. Los valores máximos en el interior oscilarán entre los 30 y 35 ºC, y por debajo de ést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oplarán flojos de dirección variable los primeros días y flojos a moderados de componente Oeste el resto de la misma. En el litoral dominarán las brisas al principio. En el Estrecho serán de Poniente, moderados con intervalos fuertes hacia mitad de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SU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Las temperaturas, relativamente frescas, la mayor parte de la semana así como el dominio de los vientos de Poniente durante la mayor parte de la misma, parecen lo más significativo de é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ía 31, lunes: </w:t>
      </w:r>
      <w:r>
        <w:rPr>
          <w:rFonts w:eastAsia="Times New Roman" w:cs="Times New Roman" w:ascii="Times New Roman" w:hAnsi="Times New Roman"/>
          <w:sz w:val="24"/>
          <w:szCs w:val="24"/>
        </w:rPr>
        <w:t xml:space="preserve">Intervalos de cielos nubosos con chubascos tormentosos localmente moderados, más probables en sierras. Brumas matinales. Temperaturas en ligero descenso en el interior y sin cambios en el litoral. Vientos de componente Este, flojos en el interior y moderados en la cos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1, martes: </w:t>
      </w:r>
      <w:r>
        <w:rPr>
          <w:rFonts w:eastAsia="Times New Roman" w:cs="Times New Roman" w:ascii="Times New Roman" w:hAnsi="Times New Roman"/>
          <w:sz w:val="24"/>
          <w:szCs w:val="24"/>
        </w:rPr>
        <w:t xml:space="preserve">Cielos poco nubosos con intervalos nubosos de tipo alto y medio, más abundantes en el interior. Brumas costeras. Temperaturas en ligero ascenso en el interior y sin cambios en el litoral. Vientos de dirección variable flojos con brisas coster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ía 2, miércoles: </w:t>
      </w:r>
      <w:r>
        <w:rPr>
          <w:rFonts w:eastAsia="Times New Roman" w:cs="Times New Roman" w:ascii="Times New Roman" w:hAnsi="Times New Roman"/>
          <w:sz w:val="24"/>
          <w:szCs w:val="24"/>
        </w:rPr>
        <w:t xml:space="preserve">Intervalos de cielos nubosos, más abundantes en el interior donde es posible alguna precipitación dispersa ocasionalmente tormentosa. Brumas matinales. Temperaturas sin cambios. Vientos flojos variables, girando por la tarde a componente Oeste, flojos a modera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ía 3, jueves: </w:t>
      </w:r>
      <w:r>
        <w:rPr>
          <w:rFonts w:eastAsia="Times New Roman" w:cs="Times New Roman" w:ascii="Times New Roman" w:hAnsi="Times New Roman"/>
          <w:sz w:val="24"/>
          <w:szCs w:val="24"/>
        </w:rPr>
        <w:t xml:space="preserve">Intervalos de cielo nubosos del tipo alto y medio, más abundantes en el interior. Temperaturas en ligero descenso. Vientos de componente Oeste, modera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ía 4, viernes:</w:t>
      </w:r>
      <w:r>
        <w:rPr>
          <w:rFonts w:eastAsia="Times New Roman" w:cs="Times New Roman" w:ascii="Times New Roman" w:hAnsi="Times New Roman"/>
          <w:sz w:val="24"/>
          <w:szCs w:val="24"/>
        </w:rPr>
        <w:t xml:space="preserve"> Intervalos de cielos nubosos del tipo alto y medio, más abundantes en el interior. Brumas matinales en el interior. Temperaturas en ligero ascenso en el interior y sin cambios en la costa. Vientos de componente O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5, sábado: </w:t>
      </w:r>
      <w:r>
        <w:rPr>
          <w:rFonts w:eastAsia="Times New Roman" w:cs="Times New Roman" w:ascii="Times New Roman" w:hAnsi="Times New Roman"/>
          <w:sz w:val="24"/>
          <w:szCs w:val="24"/>
        </w:rPr>
        <w:t xml:space="preserve">Intervalos de cielo nuboso de tipo alto y medio, más frecuentes en el interior. Temperaturas sin cambios. Vientos de componente Oeste flojos a moderad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ía 6, domingo : </w:t>
      </w:r>
      <w:r>
        <w:rPr>
          <w:rFonts w:eastAsia="Times New Roman" w:cs="Times New Roman" w:ascii="Times New Roman" w:hAnsi="Times New Roman"/>
          <w:sz w:val="24"/>
          <w:szCs w:val="24"/>
        </w:rPr>
        <w:t>Intervalos de cielo nubosos en el interior y predominio del cielo  poco nuboso en el litoral. Temperaturas sin cambios en el litoral y en ligero descenso en el interior. Vientos de componente Oeste moderados en gen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De invierno:</w:t>
      </w:r>
      <w:r>
        <w:rPr>
          <w:rFonts w:eastAsia="Times New Roman" w:cs="Times New Roman" w:ascii="Times New Roman" w:hAnsi="Times New Roman"/>
          <w:sz w:val="24"/>
          <w:szCs w:val="24"/>
        </w:rPr>
        <w:t>Se continúa levantando y quemando los rastrojos en las zonas con menor importancia ganadera, en el resto se aprovechan por el gan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ab/>
        <w:t xml:space="preserve">De primavera: </w:t>
      </w:r>
      <w:r>
        <w:rPr>
          <w:rFonts w:eastAsia="Times New Roman" w:cs="Times New Roman" w:ascii="Times New Roman" w:hAnsi="Times New Roman"/>
          <w:sz w:val="24"/>
          <w:szCs w:val="24"/>
        </w:rPr>
        <w:t>En Cádiz el arroz se encuentra espigado y no se observan daños por los fuertes vientos de Levante de las semanas anteriores, las perspectivas en rendimients son optimistas. Se recolecta el sorgo de secano con rendimientos cercanos a los 2.000 Kg./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sz w:val="24"/>
          <w:szCs w:val="24"/>
        </w:rPr>
        <w:tab/>
        <w:t>En Córdoba se prevé que las parcelas más tempranas de maíz se cosechen a primeros del mes de septiemb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l cultivo de maíz continúa con un buen desarroll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uminosas gr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t>En Jaén ha concluido la recolección de garbanzos con unos rendimientos superiores a 700 Kg./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continúa la recogida de garbanz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ubérculos para consumo huma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t>En Cádiz continúa la siembra de patatas, se estima una superficie muy similar a la campaña anterior (700 H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prosigue la recogida de patatas a unos precios estab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l cultivo de batata se desarrolla con normalidad.</w:t>
        <w:tab/>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tab/>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t>Azucareras</w:t>
      </w:r>
      <w:r>
        <w:rPr>
          <w:rFonts w:eastAsia="Times New Roman" w:cs="Times New Roman" w:ascii="Times New Roman" w:hAnsi="Times New Roman"/>
          <w:sz w:val="24"/>
          <w:szCs w:val="24"/>
        </w:rPr>
        <w:t>: En Cádiz se da por finalizada la campaña de remolacha azucarera con una producción de 1.312.851 Tm., representando el 52´2% de la producción de la Zona Sur (Andalucía y Badajo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Córdoba la recolección de remolacha azucarera ha finalizado, con unos rendimientos medios de 44 Tm./Ha en secano y 50 Tm./Ha. en regadío. La producción total ha ascendido a 103.000 T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Jaén se recolecta todavía remolacha con unos rendimientos inferiores a las previsiones.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xti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general las altas temperaturas de la segunda quincena de agosto han favorecido el crecimiento del algodón, presentando un buen aspecto y reduciéndose la incidencia de enfermedad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Córdoba las primeras cifras de aforo de algodón apuntan a 10.142 Has. con una producción de 30.500 Tm. La apertura de las desmotadoras está prevista para el día 23 de septiemb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jc w:val="both"/>
        <w:rPr/>
      </w:pPr>
      <w:r>
        <w:rPr>
          <w:rFonts w:eastAsia="Times New Roman" w:cs="Times New Roman" w:ascii="Times New Roman" w:hAnsi="Times New Roman"/>
          <w:b/>
          <w:bCs/>
          <w:sz w:val="24"/>
          <w:szCs w:val="24"/>
        </w:rPr>
        <w:t>Oleaginosas</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continúa la recolección de girasol, el rendimiento medio está superando los 1.200 Kg./H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Córdoba la cosecha está muy avanzada, siendo las producciones, buenas pero inferiores a las del pasado añ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Huelva se ha recolectado el 60% de la superficie dedicada en la comarca de la Campiña. Los rendimientos medios alcanzan los 1.500 Kg./Ha, destacando las siembras tempranas y las variedades de ciclo cor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el cultivo evoluciona con normalidad, encontrandose en fase de sec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l girasol de secano se está agostando y se han llevado a cabo recolecciones muy puntuales en regadí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hortícol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t>En Cádiz se sigue realizando la siembra de zanahorias para manojitos principalmente, así como la siembra de tomate de otoñ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Huelva, prosigue de forma positiva la campaña de cucurbitaceas (melón, sandía, calabaza...) con buenas producciones y calidades. En las parcelas que se dedicarán a fresas en la próxima campaña se realizan desinfecciones de suelos con bromuro de metil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al aire libre continúan las recolecciones de patatas de media estación, cebollas, melones, sandías, etc. Se empiezan a recolectar aj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invernaderos se realizan trabajos de desinfección y reparación de estructuras.</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ít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recimiento del fruto es el estado fenológico más representa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rutales no 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t xml:space="preserve">Frutales de hueso y secos: </w:t>
      </w:r>
      <w:r>
        <w:rPr>
          <w:rFonts w:eastAsia="Times New Roman" w:cs="Times New Roman" w:ascii="Times New Roman" w:hAnsi="Times New Roman"/>
          <w:sz w:val="24"/>
          <w:szCs w:val="24"/>
        </w:rPr>
        <w:t>En Jaén se cntinúa con la recolección de melocotones. Los almendros presentan un aspecto sano y evolucionan con normal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Málaga se recolectan ciruelas, melocotones y almendr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 xml:space="preserve">Frutales de pepita y carnosos </w:t>
      </w:r>
      <w:r>
        <w:rPr>
          <w:rFonts w:eastAsia="Times New Roman" w:cs="Times New Roman" w:ascii="Times New Roman" w:hAnsi="Times New Roman"/>
          <w:sz w:val="24"/>
          <w:szCs w:val="24"/>
        </w:rPr>
        <w:t>En Málaga se recogen peras, manzanas e hig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V</w:t>
      </w:r>
      <w:r>
        <w:rPr>
          <w:rFonts w:eastAsia="Times New Roman" w:cs="Times New Roman" w:ascii="Times New Roman" w:hAnsi="Times New Roman"/>
          <w:b/>
          <w:bCs/>
          <w:sz w:val="24"/>
          <w:szCs w:val="24"/>
        </w:rPr>
        <w:t>iñed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b/>
        <w:t>Uva de vinificación:</w:t>
      </w:r>
      <w:r>
        <w:rPr>
          <w:rFonts w:eastAsia="Times New Roman" w:cs="Times New Roman" w:ascii="Times New Roman" w:hAnsi="Times New Roman"/>
          <w:sz w:val="24"/>
          <w:szCs w:val="24"/>
        </w:rPr>
        <w:t xml:space="preserve"> En Cádiz las altas temperaturas de los últimos días han influido en el adelanto de la vendimia, así ha comenzado en zonas puntales como Gibalbín. La producción estimada en esta provincia es de 170.000 bot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Córdoba la vendimia está totalmente iniciada, en general el fruto se encuentra en un excelente estado fitosanitari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la comarca onubense del Condado, se empezó la vendimia de uva para la elaboración de vinos jóvenes con baja graduación alcohól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las comarcas de la Axarquía y Manilva de Málaga se recolecta la uva moscatel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iv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ab/>
        <w:t>En Cádiz se realizan labores típicas del verano con aperos de escasa profund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Huelva se continuaron los tratamientos fitosanitarios, especialmente contra glifodes. Se estima que la recogida de la aceituna de mesa puede empezar a mediados de septiemb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Jaén presenta muy buen aspecto, las perspectivas de cosecha son buenas si el otoño es lluvios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2.2 Estado Fitosanitario</w:t>
      </w:r>
      <w:r>
        <w:rPr>
          <w:rFonts w:eastAsia="Times New Roman" w:cs="Times New Roman" w:ascii="Times New Roman" w:hAnsi="Times New Roman"/>
          <w:sz w:val="24"/>
          <w:szCs w:val="24"/>
        </w:rPr>
        <w:t>.</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ultivos Industriale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Textiles: </w:t>
      </w:r>
      <w:r>
        <w:rPr>
          <w:rFonts w:eastAsia="Times New Roman" w:cs="Times New Roman" w:ascii="Times New Roman" w:hAnsi="Times New Roman"/>
          <w:sz w:val="24"/>
          <w:szCs w:val="24"/>
        </w:rPr>
        <w:t>Se aprecian leves ataques de gardama, vezticilosis, araña roja y pulgones en el algodón de la provincia de Cádiz.</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se detectan leves ataques de araña roj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 xml:space="preserve">En Sevilla, en todas las zonas se encuentran ya cápsulas grandes. En lo referente a las plagas de cultivo, aumentan los niveles de pulgones, araña roja y trips. Continuaron los tratamientos contra gusano rosado en las parcelas más adelantadas y disminuye su presencia salvo en Lora y Alcalá del Río. Aparecen chinches fitófagas (lixus y oxicaremus) a niveles bajos.  </w:t>
      </w:r>
      <w:r>
        <w:rPr>
          <w:rFonts w:eastAsia="Times New Roman" w:cs="Times New Roman" w:ascii="Times New Roman" w:hAnsi="Times New Roman"/>
          <w:b/>
          <w:bCs/>
          <w:sz w:val="24"/>
          <w:szCs w:val="24"/>
        </w:rPr>
        <w:t xml:space="preserve"> </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Hortícolas: </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sz w:val="24"/>
          <w:szCs w:val="24"/>
        </w:rPr>
        <w:tab/>
        <w:t>En Cádiz las altas temperaturas y el viento de Levante han provocado un descenso de la humedad, por éste motivo las enfermedades no proliferan, pero sí las plagas como araña roja,  trips, plusia y heliothis, realizándose tratamientos químicos para su control.</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sz w:val="24"/>
          <w:szCs w:val="24"/>
        </w:rPr>
        <w:tab/>
        <w:t>En Jaén, se aprecian ataques en tomate de araña roja y mildiu, así como trips en pimient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Frutales :</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Sevilla la campaña ha sido problemática en cuanto a oidio y roya, ya que están causando defoliaciones prematuras de los árbol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En cuanto a las plagas, no hay niveles altos en trips, mosquito verde, anarsia y piojo de San José. Se realizan tratamientos contra gusano cabezudo.</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ítricos</w:t>
        <w:tab/>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sz w:val="24"/>
          <w:szCs w:val="24"/>
        </w:rPr>
        <w:tab/>
        <w:t>En Málaga se realizan tratamientos contra piojo rojo de segunda generación en Estepona y Valle del Guadalhorce. En cuanto al piojo blanco, aún no se han alcanzado niveles óptimos para la aplicación de tratamientos. En Estepona se continúa observando ataques de araña roj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Sevilla los niveles de pulgón permanecen bajos, mientras aumentan las poblaciones de mosca blanca y del minador, en este caso se realizan tratamientos en plantones e injertos. En piojo rojo se produce el máximo de salida de larvas de 2º generación, realizándose tratamientos juntos contra cotonet.   </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ñedo</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observan importantes daños provocados por mosquito verde, con especial incidencia en el área de Mollin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iv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aprecian ataques leves de repilo visible y mosca del ol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En Málaga se generalizan los tratamientos contra la cochinilla del tizne y se continúan los aéreos dentro de la campaña contra la mosca del ol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Sevilla el estado fenológico dominante es el de endurecimiento del hueso. En las zonas más tempranas comienza a perder color. Hay un alto porcentaje de hembras de cochinilla parasitadas. Los niveles de mosca se mantienen bajos en la comarca del Aljarafe, Campiña, comarca de Estepa y Sierra Sur. Suben en algunos términos de la Sierra Norte, por lo que se comenzará el segundo pase de tratamientos oficiales. Actualmente se efectúa la puesta de chicharra, dañando los brotes tiernos en los olivares jóvenes. Los índices de capturas de glifodes han descendido en la mayoría de la provincia. </w:t>
        <w:tab/>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rnament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 xml:space="preserve">En Cádiz, se realizan tratamientos en clavel y clavellina contra trips, heliothis y araña roja . También se llevan a cabo tratamientos fungicidas preventiv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ESTADO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ituación de la Ganaderí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Huelva, la dehesa presenta un aspecto favorable y los niveles de agua se mantienen en valores adecuados. La montanera se adivina abundante y de buena calidad. Finalizaron en todas las zonas las tareas de descorchado del alcornoqu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3.2.Incidencias sanitaria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 xml:space="preserve">En Cádiz en lo referente al ganado bovino, se han investigado 531 reses de aptitud láctea, 1879 de aptitud cárnica y 320 de lidia, correspondientes a 7, 47 y 2 explotaciones respectivamen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í mismo se han investigado 211 reses caprinas en 2 explotaciones y 572 ovinas en 5 explo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cuanto al ganado porcino, se han visitado 21 explotaciones, con un total de 387 cerdos investigado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noBreakHyphen/>
        <w:t xml:space="preserv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Productos agrícolas.</w:t>
      </w:r>
      <w:r>
        <w:rPr>
          <w:rFonts w:eastAsia="Times New Roman" w:cs="Times New Roman" w:ascii="Times New Roman" w:hAnsi="Times New Roman"/>
          <w:sz w:val="28"/>
          <w:szCs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Cereales</w:t>
      </w:r>
      <w:r>
        <w:rPr>
          <w:rFonts w:eastAsia="Times New Roman" w:cs="Times New Roman" w:ascii="Times New Roman" w:hAnsi="Times New Roman"/>
          <w:sz w:val="24"/>
          <w:szCs w:val="24"/>
        </w:rPr>
        <w:t>.- Prácticamente no se registraron variaciones en los precios de los cereales en la 2º quincena de agosto. La estabilidad fué la nota dominante. El mercado se encuentra bastante paralizado y el número de operaciones que se realizan es muy escaso. Mientras tanto aumentan las ofertas de cebada a la intervención. Sus precios oscilan alrededor de las 21 ptas./Kg. y son inferiores a los del año anterior en este 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sz w:val="24"/>
          <w:szCs w:val="24"/>
        </w:rPr>
        <w:t>Los trigos también repiten precios. En ningún caso superan las 26 ptas./Kg. mientras que en el año anterior por estas fechas oscilaban entre 26 y 30 ptas./Kg. según tipos y varied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misma tendencia se observa en avena y triticale, precios estables e inferiores a los de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 cotizaciones de maíz y sorgo se repiten en la provincia de Cádiz, y son también inferiores a las del año pasado en estas fechas entre 3 y 4 ptas./K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Cultivos industriales.-</w:t>
      </w:r>
      <w:r>
        <w:rPr>
          <w:rFonts w:eastAsia="Times New Roman" w:cs="Times New Roman" w:ascii="Times New Roman" w:hAnsi="Times New Roman"/>
          <w:sz w:val="24"/>
          <w:szCs w:val="24"/>
        </w:rPr>
        <w:t>Continuó la recolección de remolacha hasta el 25 de agosto, fecha en la que se dio por concluida. Los precios fueron buenos entre 9 y 9´50 ptas/Kg. según grado polarimétrico y distancia a fábrica. Los rendimientos por Ha. fueron altos en general salvo los de la remolacha más tard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 xml:space="preserve">El girasol  continuó su recolección siendo sus precios de 40/43 ptas./Kg. muy superiores a los del año anterior en estas fech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ultivos forrajero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El heno de alfalfa cotiza a precios similares a los de la 1º quincena del mes aunque 3 ptas./Kg. por debajo de lo cotizado el año anterior en estas fechas en la provincia de Cádi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ubérculos para consumo humano.</w:t>
      </w:r>
      <w:r>
        <w:rPr>
          <w:rFonts w:eastAsia="Times New Roman" w:cs="Times New Roman" w:ascii="Times New Roman" w:hAnsi="Times New Roman"/>
          <w:sz w:val="28"/>
          <w:szCs w:val="28"/>
        </w:rPr>
        <w:t>-</w:t>
      </w:r>
      <w:r>
        <w:rPr>
          <w:rFonts w:eastAsia="Times New Roman" w:cs="Times New Roman" w:ascii="Times New Roman" w:hAnsi="Times New Roman"/>
          <w:sz w:val="24"/>
          <w:szCs w:val="24"/>
        </w:rPr>
        <w:t>Precios estables o en ligero descenso para la patata de media est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Hortalizas</w:t>
      </w:r>
      <w:r>
        <w:rPr>
          <w:rFonts w:eastAsia="Times New Roman" w:cs="Times New Roman" w:ascii="Times New Roman" w:hAnsi="Times New Roman"/>
          <w:sz w:val="24"/>
          <w:szCs w:val="24"/>
        </w:rPr>
        <w:t xml:space="preserve">.-Los precios de los productos hortícolas tuvieron casi todo el periodo un comportamiento similar al de otros veranos en donde se produce un aumento de la oferta así como de la demanda. En general los precios tendieron a la baja salvo las judías verdes plana Garrafal, Perona, cebolla Grano de oro, melones Globo, Galia, Piel de Sapo, y pimientos Lamuyos que subieron ligeramente sus cotizaciones.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Flores</w:t>
      </w:r>
      <w:r>
        <w:rPr>
          <w:rFonts w:eastAsia="Times New Roman" w:cs="Times New Roman" w:ascii="Times New Roman" w:hAnsi="Times New Roman"/>
          <w:sz w:val="24"/>
          <w:szCs w:val="24"/>
        </w:rPr>
        <w:t>.-Precios en descenso durante la segunda quincena de agosto, tanto en claveles y rosas como en gladiolos, paniculata, crisantemos y lill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Frutales no citricos.-</w:t>
      </w:r>
      <w:r>
        <w:rPr>
          <w:rFonts w:eastAsia="Times New Roman" w:cs="Times New Roman" w:ascii="Times New Roman" w:hAnsi="Times New Roman"/>
          <w:sz w:val="24"/>
          <w:szCs w:val="24"/>
        </w:rPr>
        <w:t>Descienden los precios de los melocotones y se mantienen las de uva de mesa y de la almend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ítricos.- </w:t>
      </w:r>
      <w:r>
        <w:rPr>
          <w:rFonts w:eastAsia="Times New Roman" w:cs="Times New Roman" w:ascii="Times New Roman" w:hAnsi="Times New Roman"/>
          <w:sz w:val="24"/>
          <w:szCs w:val="24"/>
        </w:rPr>
        <w:t>Precios estables de las naranjas tardías y limones Ver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4"/>
          <w:szCs w:val="24"/>
        </w:rPr>
        <w:t>A</w:t>
      </w:r>
      <w:r>
        <w:rPr>
          <w:rFonts w:eastAsia="Times New Roman" w:cs="Times New Roman" w:ascii="Times New Roman" w:hAnsi="Times New Roman"/>
          <w:b/>
          <w:bCs/>
          <w:sz w:val="28"/>
          <w:szCs w:val="28"/>
        </w:rPr>
        <w:t>ceite de oliva</w:t>
      </w:r>
      <w:r>
        <w:rPr>
          <w:rFonts w:eastAsia="Times New Roman" w:cs="Times New Roman" w:ascii="Times New Roman" w:hAnsi="Times New Roman"/>
          <w:sz w:val="24"/>
          <w:szCs w:val="24"/>
        </w:rPr>
        <w:t>.-Semanas con un poco más de movimiento en los mercados, tanto para los vírgenes,  como para los refinados. La oferta se encuentra muy firme. La venta de los refinados, principalmente de orujo se ha visto increment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estima que las compras pueden animarse a medida que arranca el mes de septiembre ya que al suprimirse próximamente la ayuda al envasado, los envasadores incrementarán el ritmo de envasado para cobrar dicha ayuda antes de que desaparez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ceite de girasol.-</w:t>
      </w:r>
      <w:r>
        <w:rPr>
          <w:rFonts w:eastAsia="Times New Roman" w:cs="Times New Roman" w:ascii="Times New Roman" w:hAnsi="Times New Roman"/>
          <w:sz w:val="24"/>
          <w:szCs w:val="24"/>
        </w:rPr>
        <w:t xml:space="preserve">Tras las caídas experimentadas en la 1º quincena de agosto los precios bajaron algo más moderadamente, y a final de mes parece que su precio se está afianzando debido a algunas exportaciones realizad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Mostos y vinos.-</w:t>
      </w:r>
      <w:r>
        <w:rPr>
          <w:rFonts w:eastAsia="Times New Roman" w:cs="Times New Roman" w:ascii="Times New Roman" w:hAnsi="Times New Roman"/>
          <w:sz w:val="24"/>
          <w:szCs w:val="24"/>
        </w:rPr>
        <w:t>Mercado con escaso movimiento y sin variaciones en los pre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276" w:hanging="0"/>
        <w:jc w:val="both"/>
        <w:rPr/>
      </w:pPr>
      <w:r>
        <w:rPr>
          <w:rFonts w:eastAsia="Times New Roman" w:cs="Times New Roman" w:ascii="Times New Roman" w:hAnsi="Times New Roman"/>
          <w:b/>
          <w:bCs/>
          <w:sz w:val="24"/>
          <w:szCs w:val="24"/>
        </w:rPr>
        <w:t>BOVINO</w:t>
      </w:r>
      <w:r>
        <w:rPr>
          <w:rFonts w:eastAsia="Times New Roman" w:cs="Times New Roman" w:ascii="Times New Roman" w:hAnsi="Times New Roman"/>
          <w:sz w:val="24"/>
          <w:szCs w:val="24"/>
        </w:rPr>
        <w:t>.-Precios estables del ganado bovino para vida salvo los terneros Frisones al destete en Sevilla y Córdoba y los Retintos en Sevilla que suben ligeramente.</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bovino para sacrificio aumentan los precios de añojos y terneros en Córdoba y Sevilla, mejorando algo la situación del sector tras la crisis de las vacas locas.</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VINO</w:t>
      </w:r>
      <w:r>
        <w:rPr>
          <w:rFonts w:eastAsia="Times New Roman" w:cs="Times New Roman" w:ascii="Times New Roman" w:hAnsi="Times New Roman"/>
          <w:sz w:val="24"/>
          <w:szCs w:val="24"/>
        </w:rPr>
        <w:t>.- En ovino para vida precios estables en Córdoba y Huelva y ligero aumento en la provincia de Sevilla tanto en oveja como primalas y borras.</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76" w:hanging="0"/>
        <w:jc w:val="both"/>
        <w:rPr/>
      </w:pPr>
      <w:r>
        <w:rPr>
          <w:rFonts w:eastAsia="Times New Roman" w:cs="Times New Roman" w:ascii="Times New Roman" w:hAnsi="Times New Roman"/>
          <w:sz w:val="24"/>
          <w:szCs w:val="24"/>
        </w:rPr>
        <w:t>Pocos corderos en venta con precios estables en corderos Merinos y en descenso los Segureños en Baza y Jaén.</w:t>
      </w:r>
    </w:p>
    <w:p>
      <w:pPr>
        <w:pStyle w:val="Normal"/>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4"/>
          <w:szCs w:val="24"/>
        </w:rPr>
        <w:t>CAPRINO</w:t>
      </w:r>
      <w:r>
        <w:rPr>
          <w:rFonts w:eastAsia="Times New Roman" w:cs="Times New Roman" w:ascii="Times New Roman" w:hAnsi="Times New Roman"/>
          <w:sz w:val="24"/>
          <w:szCs w:val="24"/>
        </w:rPr>
        <w:t>.Precios estables del ganado caprino para vida tras las subidas de la 1º quincena de agost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ganado para sacrificio precios estables o en ligero aumento en los cabritos pascuales menores de 23 Kgs. Murciano Granadin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b/>
          <w:bCs/>
          <w:sz w:val="24"/>
          <w:szCs w:val="24"/>
        </w:rPr>
        <w:t>PORCINO</w:t>
      </w:r>
      <w:r>
        <w:rPr>
          <w:rFonts w:eastAsia="Times New Roman" w:cs="Times New Roman" w:ascii="Times New Roman" w:hAnsi="Times New Roman"/>
          <w:sz w:val="24"/>
          <w:szCs w:val="24"/>
        </w:rPr>
        <w:t>.-Descienden nuevamente los precios de los lechones blancos para vida, principalmente en Vilches y Granada. Permanecen estables los Ibéricos para vi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sz w:val="24"/>
          <w:szCs w:val="24"/>
        </w:rPr>
        <w:t>En porcino para sacrificio también se producen descensos en los precios en las  blancas cruzadas de distintos pes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eastAsia="Times New Roman" w:cs="Times New Roman" w:ascii="Times New Roman" w:hAnsi="Times New Roman"/>
          <w:sz w:val="24"/>
          <w:szCs w:val="24"/>
        </w:rPr>
        <w:t xml:space="preserve">Los precios de los Ibéricos para sacrificio descendieron en la última semana de agosto respecto a las cotizaciones de finales de juli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ROS PRODUCTOS GANADEROS.</w:t>
      </w:r>
      <w:r>
        <w:rPr>
          <w:rFonts w:eastAsia="Times New Roman" w:cs="Times New Roman" w:ascii="Times New Roman" w:hAnsi="Times New Roman"/>
          <w:sz w:val="24"/>
          <w:szCs w:val="24"/>
        </w:rPr>
        <w:t xml:space="preserve">Precios estables para los pollos, en descenso los de los conejos y prácticamente estacionarios los de los huevos y la leche de vaca y de cabr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a dirección de INTERNET donde se encuentra el W W W de la Consejería en la que se puede consultar este Boletín es la sigui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 www.cap.caan.es</w:t>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6"/>
      <w:footerReference w:type="default" r:id="rId7"/>
      <w:footerReference w:type="first" r:id="rId8"/>
      <w:type w:val="nextPage"/>
      <w:pgSz w:w="11906" w:h="16838"/>
      <w:pgMar w:left="1417" w:right="1418" w:gutter="0" w:header="0" w:top="1418" w:footer="720"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31/08/9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31/08/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Fuentedeprrafopredeter">
    <w:name w:val="Fuente de párrafo predeter."/>
    <w:qForma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2"/>
      </w:numPr>
      <w:ind w:left="283" w:hanging="283"/>
    </w:pPr>
    <w:rPr/>
  </w:style>
  <w:style w:type="paragraph" w:styleId="Lista2">
    <w:name w:val="Lista 2"/>
    <w:basedOn w:val="Normal"/>
    <w:qFormat/>
    <w:pPr>
      <w:ind w:left="566" w:hanging="283"/>
    </w:pPr>
    <w:rPr/>
  </w:style>
  <w:style w:type="paragraph" w:styleId="Mensajeencabezado">
    <w:name w:val="Mensaje encabezado"/>
    <w:basedOn w:val="Normal"/>
    <w:qFormat/>
    <w:pPr>
      <w:ind w:left="1134" w:hanging="1134"/>
    </w:pPr>
    <w:rPr>
      <w:rFonts w:ascii="Arial" w:hAnsi="Arial" w:eastAsia="Arial" w:cs="Arial"/>
      <w:sz w:val="24"/>
      <w:szCs w:val="24"/>
    </w:rPr>
  </w:style>
  <w:style w:type="paragraph" w:styleId="Listaconvietas2">
    <w:name w:val="Lista con viñetas 2"/>
    <w:basedOn w:val="Normal"/>
    <w:qFormat/>
    <w:pPr>
      <w:numPr>
        <w:ilvl w:val="0"/>
        <w:numId w:val="3"/>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4:42:00Z</dcterms:created>
  <dc:creator>WORD 6</dc:creator>
  <dc:description/>
  <dc:language>en-US</dc:language>
  <cp:lastModifiedBy>WORD 6</cp:lastModifiedBy>
  <cp:lastPrinted>1998-09-03T13:26:00Z</cp:lastPrinted>
  <dcterms:modified xsi:type="dcterms:W3CDTF">1998-09-03T13:36:00Z</dcterms:modified>
  <cp:revision>72</cp:revision>
  <dc:subject/>
  <dc:title>BOLETIN SEMANAL</dc:title>
</cp:coreProperties>
</file>