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7 de Sept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tos del 29 de Agosto al 4 de Sept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417"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ia</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1.Campañas Sanitarias</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OTRAS INFORMACIONES</w:t>
        <w:tab/>
        <w:tab/>
        <w:tab/>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INTERNET: http://www.cap.ca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DISPOSICIONES AGRARIAS Y PESQUERAS PUBLICADAS</w:t>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urante la semana han continuado el predominio del tiempo despejado y con temperaturas relativamente elevadas si bien las misma cedieron algo en relación a las de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s condiciones han favorecido en general a todos los cultivos que hay actualmente en el campo como girasol, maíz y algodón propiciando la finalización del ciclo en los dos primeros y allí donde aún no han empezado a recolectarse y permitiendo que prosiga en excelentes condiciones el algodón en todas las zonas producto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arroz continúa evolucionando también sin problemas viéndose favorecido el llenado del grano por el ligero descenso de las temperaturas de est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esar de que no ha llovido prácticamente nada en todo el verano y el terreno está muy seco ya se empiezan a levantar algunos campos en Cádiz con objeto de prepararlos para las próximas siembras de remolacha, siembras que en esa provincia se efectuarán en cuanto caigan las primeras lluvias y el suelo tenga un mínimo de temp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l tiempo seco favorece la recolección de la vid que se lleva a cabo a buen ritmo en todas las provincias en excelentes condiciones y con una magnífica cal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empieza a generalizar la recolección de la almendra presentándose este año una cosecha bastante corta debido a las heladas de la primavera pasada que dañaron a este cultivo en las provincias de Granada y Almería principal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uanto al olivar hay que reseñar que los árboles en el secano empiezan a resentirse del largo verano transcurrido sin haber recibido nada de agua aunque aún hay tiempo para que las lluvias otoñales hagan generar peso a una cosecha que en principio se presenta como la de un año med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En las dehesas hay una buena cosecha de bellota por lo que si las lluvias del otoño llegan con normalidad la montanera puede ser aceptab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día 29 de agosto, sábado, soplaron vientos flojos de componente Sur en el interior y en el litoral Atlántico. En el litoral mediterráneo hubo régimen de brisas, con vientos flojos y de dirección variabl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l día 30 de agosto, domingo, los vientos soplaron de componente Este, con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31 de agosto, lunes, los vientos fueron principalmente del Sureste flojos en la mitad occidental de la Comunidad y de componente Este en la oriental. En el Estrecho la dirección del viento fué girando de Levante a Poniente a lo largo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1 de septiembre hubo vientos flojos y variables con predominio de las componentes Sur y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 de septiembre los vientos fueron flojos de Poniente en el interior y moderados en las costas, sobre todo en el Estrecho y el área mediterrán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3 de septiembre, jueves, los vientos soplaron flojos o moderados en el Estrecho y costas mediterrán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Por último el día 4 de septiembre, viernes, continuaron soplando vientos de Poniente flojos o moderados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Para esta semana, los mapas previstos muestran un retroceso hacia el Oeste de las altas presiones, lo cual, unido al enfriamiento del aire en las capas más altas, dará lugar a una inestabilización de la atmósfera, principalmente durante la segunda mit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 xml:space="preserve">DE LUNES A MIÉRCO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s cielos estarán poco nubosos, con algunos intervalos de mayor nubosidad, principalmente de tipo a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t>Las temperaturas no experimentarán grandes cambios, aunque tienden a ascender liger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predominantes serán del Oeste o Noroeste, y flojos en general, aunque en la zona del Estrecho tienden a girar a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JUEV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umentarán los intervalos nubosos, sin descartar la posibilidad de precipitaciones de carácter tormentoso que, en principio, serían en general débiles, y más probables en las sierras más orient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descenderán respecto a las de la primer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Los vientos se generalizarán del Suroeste, incluso en el Estrecho, aunque seguirán siendo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SU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Una semana de transición que podría ser la primera señal de que el verano se está acabando, en la que bajarán las temperaturas y ya no predominarán los cielos poco nubosos de estos meses pas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7, lunes: </w:t>
      </w:r>
      <w:r>
        <w:rPr>
          <w:rFonts w:eastAsia="Times New Roman" w:cs="Times New Roman" w:ascii="Times New Roman" w:hAnsi="Times New Roman"/>
          <w:sz w:val="24"/>
          <w:szCs w:val="24"/>
        </w:rPr>
        <w:t xml:space="preserve">Cielos con intervalos nubosos de tipo medio y alto. Brumas matinales. Temperaturas en ligero a moderado descenso en el interior y ligero o sin cambios en el litoral. Vientos de componente Oeste, flojos a moderados en el interior y moderados con intervalos fuerte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8, martes: </w:t>
      </w:r>
      <w:r>
        <w:rPr>
          <w:rFonts w:eastAsia="Times New Roman" w:cs="Times New Roman" w:ascii="Times New Roman" w:hAnsi="Times New Roman"/>
          <w:sz w:val="24"/>
          <w:szCs w:val="24"/>
        </w:rPr>
        <w:t xml:space="preserve">Cielos poco nubosos o despejados, excepto algunos intervalos nubosos de tipo medio y alto por la tarde. Brumas matinales. Temperaturas nocturnas en descenso ligero; diurnas en ligero ascenso en el interior y sin cambios en el litoral. Vientos del Norte flojos en el interior y en el litoral Oeste flojos a moderados tendiendo a variables flojos y predominando la componente Este al fi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9, miércoles: </w:t>
      </w:r>
      <w:r>
        <w:rPr>
          <w:rFonts w:eastAsia="Times New Roman" w:cs="Times New Roman" w:ascii="Times New Roman" w:hAnsi="Times New Roman"/>
          <w:sz w:val="24"/>
          <w:szCs w:val="24"/>
        </w:rPr>
        <w:t xml:space="preserve">Cielos poco nubosos, excepto intervalos nubosos de tipo medio y alto principalmente. Brumas costeras. Temperaturas en ligero ascenso en el interior y sin cambios en el litoral. Vientos de Sur flojos en el interior y levante flojo a moderado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10, jueves: </w:t>
      </w:r>
      <w:r>
        <w:rPr>
          <w:rFonts w:eastAsia="Times New Roman" w:cs="Times New Roman" w:ascii="Times New Roman" w:hAnsi="Times New Roman"/>
          <w:sz w:val="24"/>
          <w:szCs w:val="24"/>
        </w:rPr>
        <w:t xml:space="preserve">Predominio de los cielos poco nubosos. Temperaturas sin cambios o ligero descenso. Vientos de Suroeste flojos en el interior y Oeste flojo a moderado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Día 11, viernes:</w:t>
      </w:r>
      <w:r>
        <w:rPr>
          <w:rFonts w:eastAsia="Times New Roman" w:cs="Times New Roman" w:ascii="Times New Roman" w:hAnsi="Times New Roman"/>
          <w:sz w:val="24"/>
          <w:szCs w:val="24"/>
        </w:rPr>
        <w:t xml:space="preserve"> Cielos nubosos con chubascos ocasionalmente tormentosos. Temperaturas en ligero descenso. Vientos flojos variables en el interior y Oeste flojo a moderado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2, sábado: </w:t>
      </w:r>
      <w:r>
        <w:rPr>
          <w:rFonts w:eastAsia="Times New Roman" w:cs="Times New Roman" w:ascii="Times New Roman" w:hAnsi="Times New Roman"/>
          <w:sz w:val="24"/>
          <w:szCs w:val="24"/>
        </w:rPr>
        <w:t xml:space="preserve">Cielos nubosos con chubascos débiles o localmente moderados. Temperaturas sin cambios. Vientos flojos variab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3, domingo : </w:t>
      </w:r>
      <w:r>
        <w:rPr>
          <w:rFonts w:eastAsia="Times New Roman" w:cs="Times New Roman" w:ascii="Times New Roman" w:hAnsi="Times New Roman"/>
          <w:sz w:val="24"/>
          <w:szCs w:val="24"/>
        </w:rPr>
        <w:t>Cielos nubosos con chubascos débiles, preferentemente en zonas de montaña del interior. Temperaturas sin cambios o ligero descenso. Vientos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De invierno: </w:t>
      </w:r>
      <w:r>
        <w:rPr>
          <w:rFonts w:eastAsia="Times New Roman" w:cs="Times New Roman" w:ascii="Times New Roman" w:hAnsi="Times New Roman"/>
          <w:sz w:val="24"/>
          <w:szCs w:val="24"/>
        </w:rPr>
        <w:t>En Córdoba las estimaciones de la finalizada campaña de cereal, se sitúan en uno de los resultados más bajos de los últimos años, excluidos los de la sequ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términos generales, los agricultores continúan preparando las tierras para los próximos cultivos de otoño-inviern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b/>
        <w:t xml:space="preserve">De primavera: </w:t>
      </w:r>
      <w:r>
        <w:rPr>
          <w:rFonts w:eastAsia="Times New Roman" w:cs="Times New Roman" w:ascii="Times New Roman" w:hAnsi="Times New Roman"/>
          <w:sz w:val="24"/>
          <w:szCs w:val="24"/>
        </w:rPr>
        <w:t>En la comarca gaditana de La Janda, el arroz se desarrolla en muy buenas condiciones, con unas expectativas de rendimientos superiores a los 10.000 Kg./Ha. en algunas parcelas. El inicio de la recolección se prevé entre el 10-15 de septiembre, comenzando por las variedades de grano cor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íz de la Vega de Granada se desarrolla con normalidad, se mantienen las perspectivas de buen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as recolecciones de garbanzos se encuentran próximas a su finaliz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prosigue la recolección de patata de media estación, mientras que el cultivo de batata se desarrolla según est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zucareras</w:t>
      </w:r>
      <w:r>
        <w:rPr>
          <w:rFonts w:eastAsia="Times New Roman" w:cs="Times New Roman" w:ascii="Times New Roman" w:hAnsi="Times New Roman"/>
          <w:sz w:val="24"/>
          <w:szCs w:val="24"/>
        </w:rPr>
        <w:t>: En Cádiz se preparan las tierras para comenzar a sembrar la remolacha de la próxima campaña incluso a finales de septiembre si acompañan las precipi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la producción final provincial se cifra en 36.845 Tm, con una riqueza polarimétrica media de 16´25 gr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recolecta remolacha con unos rendimientos inferiores a las previsiones inic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i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Cádiz el algodón se encuentra en el inicio de la apertura de frutos. Aunque hay algunos cultivadores regando, la mayoría ya han cortado los riegos al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el ciclo vegetativo del algodón está terminando, presentando un buen desarrollo de las cápsulas que ya comienzan a abr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el algodón presenta un crecimiento muy activo, pero se aprecia un retraso de 15-20 días. No se han cortado los rieg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continúa la recolección de tabaco con buenos rendimientos y cal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Oleaginosas</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el girasol más tardío de secano ha visto acelerarse su fase final, incluso por las altas temperaturas de la última semana de agosto y primera de sept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Huelva el 75% de la superficie dedicada a girasol de La Campiña se ha recol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han llevado a cabo recolecciones de girasol de rie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La comarca granadina de los Llanos de Zafarraya se encuentra en plena producción, así continúan las subastas en alhondigas de lechugas, tomates, coliflor, pepino y judías verdes y se inician las subastas de coles, cebolletas, habas verde y alcachof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costa granadina y al aire libre se recogen tomates, pepinos y pim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estima en unas 7.000 Has, la superficie que se dedicará a fresas en la próxim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Málaga al aire libre, prosiguen las recolecciones de cebollas, melones, sandías, lechugas, tomates, etc. Se empiezan a recolectar los ajos y a plantar alcachof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invernaderos se realizan trabajos de desinfección y reparación de estructuras.</w:t>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Frutales de hueso y secos: </w:t>
      </w:r>
      <w:r>
        <w:rPr>
          <w:rFonts w:eastAsia="Times New Roman" w:cs="Times New Roman" w:ascii="Times New Roman" w:hAnsi="Times New Roman"/>
          <w:sz w:val="24"/>
          <w:szCs w:val="24"/>
        </w:rPr>
        <w:t>En Córdoba la incidencia de las heladas y del mal tiempo durante la floración y polinización del almendro, va a provocar pérdidas de una cosecha que se espera iniciar a mediados de éste mes. Las perspectivas a nivel provincial son de una campaña media-ba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t xml:space="preserve">En Málaga continúan las recolecciones de melocotones, ciruelas y almendr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Frutales de pepita y carnosos: </w:t>
      </w:r>
      <w:r>
        <w:rPr>
          <w:rFonts w:eastAsia="Times New Roman" w:cs="Times New Roman" w:ascii="Times New Roman" w:hAnsi="Times New Roman"/>
          <w:sz w:val="24"/>
          <w:szCs w:val="24"/>
        </w:rPr>
        <w:t>En Málaga se recolectan peras, manzanas e hig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V</w:t>
      </w:r>
      <w:r>
        <w:rPr>
          <w:rFonts w:eastAsia="Times New Roman" w:cs="Times New Roman" w:ascii="Times New Roman" w:hAnsi="Times New Roman"/>
          <w:b/>
          <w:bCs/>
          <w:sz w:val="24"/>
          <w:szCs w:val="24"/>
        </w:rPr>
        <w:t>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s estimaciones de cosecha en Córdoba, apuntan a una producción en torno a los 44 millones de Kg. de uva, lo cual supone un 50% menos que en la campaña anterior. Este avance de producciones, toma como referencia lo que se estima como rendimiento hasta el 31 de agos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Se trata de una cosecha muy corta, debido a una escasa floración en la zona de los ruedos y a la incidencia del mildi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uanto a la calidad, la cosecha puede calificarse como buena o muy buena, ya que la uva presenta un aspecto magnífico, muy viva y llena y sin pasificar en la cep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Continúa la vendimia en la comarca del Condado de Huelva, así como en las comarcas malagueñas de la Axarquía y Manilv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Córdoba el estado fenológico dominante es el H. Se realizan labores propias de la época como el desvareto y labores superfic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el olivar continúa con muy buen aspecto, aunque en aquellas zonas con suelos más flojos se notan los síntomas de sequía. Se lleva a cabo el desvaretado y la formación de rue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La presencia de plagas en el algodón de la provincia de Sevilla es alta. Los trips se detectan en el 59% de las parcelas y el nivel máximo llega al 100% de hojas ocupadas. El pulgón mantiene su presencia y nivel de la pasada semana, se detecta un descenso en la presencia de araña roja, los niveles más altos de heliothis tanto de puestas como de larvas se observan en marismas. Continúan los tratamientos contra el gusano rosado, que ha aumentado en todas las zonas, con valores más altos en la zona de Vega. Se mantiene la presencia de chinches fitófagas y aumentan los nivel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sz w:val="24"/>
          <w:szCs w:val="24"/>
        </w:rPr>
        <w:tab/>
        <w:t>Se registran capturas de earias en Paterna, Ecija y El Trobal. La gardama y prodenia presentan niveles de tratamiento en algunas zonas de marism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n la provincia de Cádiz la presencia de plagas en el algodón aunque son numerosas, todas ellas presentan incidencia media, detectándose principalmente pulgones, mosca blanca, earias, gusano gris y heliothi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ortícolas: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observan cada vez mas cultivos nacidos en la provincia de Cádiz. Las desinfecciones de suelo están prácticamente terminadas. Los tratamientos, tanto a los cultivos adultos como a los nuevos son contra trips, plusia, heliothis y araña roja.</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Cítricos:</w:t>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estado fenológico más representativo es crecimiento de fruto. En cuanto a la presencia de plagas se detecta un aumento de las poblaciones de mosca blanca, piojo rojo y cotonet. El minador de los brotes también aumentan las poblaciones debido a la nueva brotación. </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sz w:val="24"/>
          <w:szCs w:val="24"/>
        </w:rPr>
        <w:tab/>
        <w:t>Se detecta un ataque de tigre y araña roja en almendros del Valle de Lecrín en la provincia de Granad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Los frutales en la provincia de Sevilla han finalizado la recolección tanto las variedades tempranas como tardías. En cuanto a enfermedades se está presentando una campaña especialmente problemática en cuanto a oidio (están causando defoliación en albaricoque) y roya. Las plagas en estos momentos no pueden considerarse niveles altos en trips, mosquito verde y piojo de San José. Se están realizando tratamientos contra el gusano cabezud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la provincia de Granada se realiza el tercer plan de tratamiento contra la mosca de la aceituna en la Alpujarra y Valle de Lecrín en la comarca de Baza, se detecta verticilos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 ha producido en el olivar de la provincia de Málaga un descenso en la captura de la mosca de la aceituna (Bractocera oleae) debido a los tratamientos aéreos. Se dan las condiciones óptimas para tratar la cochinilla de la tizn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detecta un leve aumento de los índices de mosca en el olivar de la provincia de Sevilla realizándose tratamientos en los puntos que lo necesitan por apreciarse picada nueva, por el contrario han descendido los índices de glifodes, la chicharra ha bajado también los índices de salida de adultos, también se observa cierto movimiento de othiorrinch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ituación de la Ganader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continúa el aprovechamiento de pastos en las zonas altas y de rastrojeras en toda la provincia.</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2.Incidencias sanitaria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 xml:space="preserve">En Cádiz en lo referente al ganado bovino, se han investigado 62 reses de aptitud láctea, 1879 de aptitud cárnica y 320 de lidia, correspondientes a 1, 90 y 3 ganaderías respectiva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mismo se han investigado 1.278 reses caprinas, pertenecientes a 13 explotaciones y 485 reses ovinas en 8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 xml:space="preserve">En cuanto al ganado porcino, se han visitado 18 explotaciones, con un total de 378 cerdos investig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r>
        <w:rPr>
          <w:rFonts w:eastAsia="Times New Roman" w:cs="Times New Roman" w:ascii="Times New Roman" w:hAnsi="Times New Roman"/>
          <w:sz w:val="28"/>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ereales</w:t>
      </w:r>
      <w:r>
        <w:rPr>
          <w:rFonts w:eastAsia="Times New Roman" w:cs="Times New Roman" w:ascii="Times New Roman" w:hAnsi="Times New Roman"/>
          <w:sz w:val="24"/>
          <w:szCs w:val="24"/>
        </w:rPr>
        <w:t>.- Mantienen la misma tónica que la semana pasada: precios estables y a la baja respecto a los del año anterior por estas fechas. El mercado del trigo duro bastante parado, manteniéndose gran parte de la cosecha almacenada a la espera de mejores circunsta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 xml:space="preserve">Los agricultores y operadores comerciales están ofertando cebada al FEGA debido a los bajos precios del mercado. Las organizaciones agrarias y comerciantes han pedido que se agilicen las operaciones y se retire el producto del mercado lo más rápidamente po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Precios estables para garbanzos y habas pi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ultivos industriales.-</w:t>
      </w:r>
      <w:r>
        <w:rPr>
          <w:rFonts w:eastAsia="Times New Roman" w:cs="Times New Roman" w:ascii="Times New Roman" w:hAnsi="Times New Roman"/>
          <w:sz w:val="24"/>
          <w:szCs w:val="24"/>
        </w:rPr>
        <w:t xml:space="preserve"> Ligero descenso en los precios del girasol para molturación tras las bajadas en los precios del aceite de girasol. El sector está a la espera de que se recupere el mercado, haciéndose operaciones a precio abi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Cultivos forrajeros.- </w:t>
      </w:r>
      <w:r>
        <w:rPr>
          <w:rFonts w:eastAsia="Times New Roman" w:cs="Times New Roman" w:ascii="Times New Roman" w:hAnsi="Times New Roman"/>
          <w:sz w:val="24"/>
          <w:szCs w:val="24"/>
        </w:rPr>
        <w:t xml:space="preserve">Ligero incremento en el precio del heno de alfalfa en Cádi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ubérculos para consumo humano.-</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Precios estables para la patata de media estación y ligero descenso en el precio de la ba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 xml:space="preserve">Continúa la comercialización de los productos hortícolas cultivados al aire libre. Los precios presentan diversas oscilaciones dentro de una tónica de precios bajos. Destacan las subidas de precios de los calabacines, habas verdes, alcachofas, calabazas y los descensos de las lechugas, pepinos y acelgas. Los tomates y pimientos varían en ambos sentidos, según calidades y mercados. Melones y Sandías con precios casi sin variaciones de interé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lores</w:t>
      </w:r>
      <w:r>
        <w:rPr>
          <w:rFonts w:eastAsia="Times New Roman" w:cs="Times New Roman" w:ascii="Times New Roman" w:hAnsi="Times New Roman"/>
          <w:sz w:val="24"/>
          <w:szCs w:val="24"/>
        </w:rPr>
        <w:t>.-Durante la última semana se han incrementado los precios de todas las flores, tanto rosas y claveles como gladiolos, paniculata, crisantemos, lilium y limonium en el mercado de Chipi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Frutales. - </w:t>
      </w:r>
      <w:r>
        <w:rPr>
          <w:rFonts w:eastAsia="Times New Roman" w:cs="Times New Roman" w:ascii="Times New Roman" w:hAnsi="Times New Roman"/>
          <w:sz w:val="24"/>
          <w:szCs w:val="24"/>
        </w:rPr>
        <w:t>Ligero aumento en los precios de los aguacates y almendras en la provincia de Málaga, donde sin embargo descienden algo los precios de la uva de mesa Mosca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ítricos.-</w:t>
      </w:r>
      <w:r>
        <w:rPr>
          <w:rFonts w:eastAsia="Times New Roman" w:cs="Times New Roman" w:ascii="Times New Roman" w:hAnsi="Times New Roman"/>
          <w:sz w:val="24"/>
          <w:szCs w:val="24"/>
        </w:rPr>
        <w:t>Importante subida del precio del limón Verna en Málaga.</w:t>
      </w:r>
      <w:r>
        <w:rPr>
          <w:rFonts w:eastAsia="Times New Roman" w:cs="Times New Roman" w:ascii="Times New Roman" w:hAnsi="Times New Roman"/>
          <w:b/>
          <w:bCs/>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ceituna de mesa.- </w:t>
      </w:r>
      <w:r>
        <w:rPr>
          <w:rFonts w:eastAsia="Times New Roman" w:cs="Times New Roman" w:ascii="Times New Roman" w:hAnsi="Times New Roman"/>
          <w:sz w:val="24"/>
          <w:szCs w:val="24"/>
        </w:rPr>
        <w:t>Se inicia la recolección de aceituna de verdeo en la provincia de Sevilla con unas perspectivas de cosecha más bajas que en el año anterior. Los precios estimados en principio son de 100 pta./Kg. para la manzanilla y 120 pta./Kg. para la gord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Precios firmes, estables o en ligera alza para los aceites de oliva virgen. Las operaciones con extras son prácticamente inexistentes y los aceites de botella operan a ritmos muy lentos. La oferta está reacia a vender por debajo de los precios de interve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Esta semana cabe destacar la subida espectacular del precio del aceite de orujo refinado, subiendo casi 20 ptas.//Kg. en Córdoba existiendo problemas en servir esta mercancía, ya que las ventas han sido muy grandes provocadas por esta sub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 xml:space="preserve">Bajada de precios del aceite de girasol en Sevilla, que se sitúa así al mismo nivel que en Córdoba. No obstante y pese a los últimos descensos de precios, estos son superiores en 10 ptas./Kg. a los del año anterior por estas fec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Mostos y vinos.- </w:t>
      </w:r>
      <w:r>
        <w:rPr>
          <w:rFonts w:eastAsia="Times New Roman" w:cs="Times New Roman" w:ascii="Times New Roman" w:hAnsi="Times New Roman"/>
          <w:sz w:val="24"/>
          <w:szCs w:val="24"/>
        </w:rPr>
        <w:t>Precios estables en todos los mer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0"/>
        <w:jc w:val="both"/>
        <w:rPr/>
      </w:pPr>
      <w:r>
        <w:rPr>
          <w:rFonts w:eastAsia="Times New Roman" w:cs="Times New Roman" w:ascii="Times New Roman" w:hAnsi="Times New Roman"/>
          <w:b/>
          <w:bCs/>
          <w:sz w:val="24"/>
          <w:szCs w:val="24"/>
        </w:rPr>
        <w:t>BOVINO</w:t>
      </w:r>
      <w:r>
        <w:rPr>
          <w:rFonts w:eastAsia="Times New Roman" w:cs="Times New Roman" w:ascii="Times New Roman" w:hAnsi="Times New Roman"/>
          <w:sz w:val="24"/>
          <w:szCs w:val="24"/>
        </w:rPr>
        <w:t>.- En ganado para vida repetición de precios en casi todas las categorías y mercados. Varían ligeramente al alza los terneros Frisones en Sevilla y los Retintos en Córdoba y a la baja los terneros cruzados de Charolés en Cádiz y las novillas Retintas en Sevill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lentamente la subida de precios de añojos y terneros para sacrificio. mucha demanda de terneras Retintas y Limusinas en Córdoba, no cubriéndose las necesidades de reposición en las ganadería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b/>
          <w:bCs/>
          <w:sz w:val="24"/>
          <w:szCs w:val="24"/>
        </w:rPr>
        <w:t>OVINO</w:t>
      </w:r>
      <w:r>
        <w:rPr>
          <w:rFonts w:eastAsia="Times New Roman" w:cs="Times New Roman" w:ascii="Times New Roman" w:hAnsi="Times New Roman"/>
          <w:sz w:val="24"/>
          <w:szCs w:val="24"/>
        </w:rPr>
        <w:t>.- Repetición de precios en el ovino para vida con la única excepción de las primalas Merinas en Sevilla que descienden ligeramente.</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 corderos lechales Merinos suben ligeramente sus precios y se mantienen los pascuales estabilizados, vendiéndose cuando tienen 23 Kgs. y disminuyendo mucho su precio al aumentar su peso y sin comercialización si este excede de 34 Kgs. Suben los precios de los Segureños lechales y pascuales en Baza, mientras que bajan en Jaé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CAPRINO</w:t>
      </w:r>
      <w:r>
        <w:rPr>
          <w:rFonts w:eastAsia="Times New Roman" w:cs="Times New Roman" w:ascii="Times New Roman" w:hAnsi="Times New Roman"/>
          <w:sz w:val="24"/>
          <w:szCs w:val="24"/>
        </w:rPr>
        <w:t>.-Precios estables en cabras, primalas y Chivarras para vida durante la semana de refere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en los precios de los cabritos lechales y pascuales Murciano-Granadinos en Baza, así como los serranos en Cádi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PORCINO</w:t>
      </w:r>
      <w:r>
        <w:rPr>
          <w:rFonts w:eastAsia="Times New Roman" w:cs="Times New Roman" w:ascii="Times New Roman" w:hAnsi="Times New Roman"/>
          <w:sz w:val="24"/>
          <w:szCs w:val="24"/>
        </w:rPr>
        <w:t>.-Precios muy bajos para el ganado porcino blanco. Durante esta semana continuó la tendencia a la baja. Los precios son muy inferiores a los del año anterior en estas  fech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jor situación para el porcino Ibérico, con subidas en el porcino cebado de pienso en Huelva y Sevilla en la última semana, lo cual anima bastante a los ganaderos de la z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 xml:space="preserve">OTROS PRODUCTOS GANADEROS.- </w:t>
      </w:r>
      <w:r>
        <w:rPr>
          <w:rFonts w:eastAsia="Times New Roman" w:cs="Times New Roman" w:ascii="Times New Roman" w:hAnsi="Times New Roman"/>
          <w:sz w:val="24"/>
          <w:szCs w:val="24"/>
        </w:rPr>
        <w:t xml:space="preserve">Precios estabilizados tanto para pollos y conejos como en huevos y leche tanto de vaca como de cab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OTRAS INFORMACIO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rsos, Jornadas, Conferenci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s días 3, 4 y 5 de septiembre han celebrado en Campotejar (Granada). CAMPOLIVA 98 en esta feria provincial en sus jornadas técnicas se ha hecho mención expresa de la Denominación de Origen "Los Montes" y el Exmo. Sr. Consejero de Agricultura y Pesca ha entregado los premios del Concurso de Cat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ara celebrar el XXV aniversario de la Feria de Ganado Ovino Segureño que se celebrará del 24 al 26 del presente mes se están preparando exposición y subasta nacional de ganado selecto, cursillos y jornadas técni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Huelva se prevé un importante incremento de superficie de cultivo integrado de fresa alcanzando posiblemente unas 1.200 Has. (este año ha sido de unas 224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ste tipo de producción más respetuosa con el medio ambiente tiene mucha demanda en los mercados europeos de alto poder adquisitivo y el apoyo institucional de la Junta de Andalucía a través del distintivo de calidad "i verde" a aquellos productos que han sido obtenidos con unos requerimientos culturales más exigentes en el respeto al medio ambiente posibilitarán que esta clase de cultivo vaya ganando peso en la superficie total de fresa que este año alcanzará las 7.000 H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caan.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6"/>
      <w:footerReference w:type="default" r:id="rId7"/>
      <w:footerReference w:type="first" r:id="rId8"/>
      <w:type w:val="nextPage"/>
      <w:pgSz w:w="11906" w:h="16838"/>
      <w:pgMar w:left="1417"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7/09/9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7/0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2"/>
      </w:numPr>
      <w:ind w:left="283" w:hanging="283"/>
    </w:pPr>
    <w:rPr/>
  </w:style>
  <w:style w:type="paragraph" w:styleId="Lista2">
    <w:name w:val="Lista 2"/>
    <w:basedOn w:val="Normal"/>
    <w:qFormat/>
    <w:pPr>
      <w:ind w:left="566" w:hanging="283"/>
    </w:pPr>
    <w:rPr/>
  </w:style>
  <w:style w:type="paragraph" w:styleId="Mensajeencabezado">
    <w:name w:val="Mensaje encabezado"/>
    <w:basedOn w:val="Normal"/>
    <w:qFormat/>
    <w:pPr>
      <w:ind w:left="1134" w:hanging="1134"/>
    </w:pPr>
    <w:rPr>
      <w:rFonts w:ascii="Arial" w:hAnsi="Arial" w:eastAsia="Arial" w:cs="Arial"/>
      <w:sz w:val="24"/>
      <w:szCs w:val="24"/>
    </w:rPr>
  </w:style>
  <w:style w:type="paragraph" w:styleId="Listaconvietas2">
    <w:name w:val="Lista con viñetas 2"/>
    <w:basedOn w:val="Normal"/>
    <w:qFormat/>
    <w:pPr>
      <w:numPr>
        <w:ilvl w:val="0"/>
        <w:numId w:val="3"/>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WORD 6</cp:lastModifiedBy>
  <cp:lastPrinted>1998-09-09T09:32:00Z</cp:lastPrinted>
  <dcterms:modified xsi:type="dcterms:W3CDTF">1998-09-09T09:54:00Z</dcterms:modified>
  <cp:revision>83</cp:revision>
  <dc:subject/>
  <dc:title>BOLETIN SEMANAL</dc:title>
</cp:coreProperties>
</file>