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etin"/>
        <w:rPr/>
      </w:pPr>
      <w:r>
        <w:rPr/>
        <w:t>6 -DISPOSICIONES AGRARIAS Y PESQUERAS PUBLICADAS EN LOS BOE Y BOJ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2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1276"/>
        <w:gridCol w:w="5245"/>
        <w:gridCol w:w="850"/>
        <w:gridCol w:w="1275"/>
      </w:tblGrid>
      <w:tr>
        <w:trPr/>
        <w:tc>
          <w:tcPr>
            <w:tcW w:w="1136" w:type="dxa"/>
            <w:tcBorders>
              <w:top w:val="threeDEngrav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NGO</w:t>
            </w:r>
          </w:p>
        </w:tc>
        <w:tc>
          <w:tcPr>
            <w:tcW w:w="1276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y/o FECHA</w:t>
            </w:r>
          </w:p>
        </w:tc>
        <w:tc>
          <w:tcPr>
            <w:tcW w:w="5245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TERIA</w:t>
            </w:r>
          </w:p>
        </w:tc>
        <w:tc>
          <w:tcPr>
            <w:tcW w:w="850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JA</w:t>
            </w:r>
          </w:p>
        </w:tc>
        <w:tc>
          <w:tcPr>
            <w:tcW w:w="1275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CHA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07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ovino, caprino y bovino en los términos municipales de Córdoba y Obejo y la especie caprina en el término de Villaviciosa denominada Sierra y Campiña de la provincia de Córdob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-08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07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ovino y caprino denominada Sierra de Segura, Las Villas y Valle del Guadalimar, que comprende los términos municipales que se citan, de la provincia de Jaén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-08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07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ovino y caprino denominada El Condado de los términos municipales que se citan de la provincia de Jaén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-08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07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amplía el ámbito de actuación de la Agrupación de Defensa Sanitaria a la Asociación de Ganaderos de ovino y caprino denominada Caprina Los Filabres, por la que se incluye el término municipal de Carboneras (Almería)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-08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07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establecen las normas para la aplicación del régimen de ayudas a la apicultura en el marco del Programa Nacional Anual de 1998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08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-07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establecen los requisitos y cuantías de las ayudas para la recuperación de ganado procedente de programas de mejora, en desarrollo de la Orden que se cita, para la campaña de 1998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08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-07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hace pública la relación de subvenciones concedidas en 1997 al amparo de la normativa que se cit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08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08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Relativa a la autorización de Industrias de Entamado, Centros de Compras y Operadores en origen de aceitunas para actuar en el régimen de ayuda a la producción de Aceituna de Mes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-08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08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concede un nuevo plazo para la presentación de ofertas de venta para la adquisición de tierras prevista en el Decreto 116/1998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-08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07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obre la asignación del número de identificación de los productores de algodón y a la validación de las superficies declaradas, en desarrollo de la Orden que se cit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-08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-08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regulan las ayudas a la apicultura trashumante de Andalucí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08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-08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Desarrollo de las ayudas para forestación de superficies agrarias, previstas en el Decreto 127/1998, de 16 de junio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08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-08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establece un régimen de ayudas para fomentar métodos de producción agraria compatibles con las exigencias de la protección del medio ambiente y la conservación del espacio natural en las zonas de cultivo de la caña de azucar en el litoral mediterráneo andaluz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08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-07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convocan Becas de Formación de Personal Investigador, dentro del marco del Programa Sectorial de Investigación y Desarrollo Agrario y Pesquero de Andalucí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08-98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43"/>
        <w:gridCol w:w="12"/>
        <w:gridCol w:w="5335"/>
        <w:gridCol w:w="4"/>
        <w:gridCol w:w="777"/>
        <w:gridCol w:w="1274"/>
        <w:gridCol w:w="1"/>
      </w:tblGrid>
      <w:tr>
        <w:trPr/>
        <w:tc>
          <w:tcPr>
            <w:tcW w:w="1134" w:type="dxa"/>
            <w:tcBorders>
              <w:top w:val="threeDEmboss" w:sz="18" w:space="0" w:color="80808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ANGO</w:t>
            </w:r>
          </w:p>
        </w:tc>
        <w:tc>
          <w:tcPr>
            <w:tcW w:w="1255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y/o FECHA</w:t>
            </w:r>
          </w:p>
        </w:tc>
        <w:tc>
          <w:tcPr>
            <w:tcW w:w="5339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TERIA</w:t>
            </w:r>
          </w:p>
        </w:tc>
        <w:tc>
          <w:tcPr>
            <w:tcW w:w="777" w:type="dxa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OE</w:t>
            </w:r>
          </w:p>
        </w:tc>
        <w:tc>
          <w:tcPr>
            <w:tcW w:w="1275" w:type="dxa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CHA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Ayudas.- </w:t>
            </w:r>
            <w:r>
              <w:rPr>
                <w:rFonts w:cs="Times New Roman" w:ascii="Times New Roman" w:hAnsi="Times New Roman"/>
                <w:sz w:val="24"/>
              </w:rPr>
              <w:t>Se dispone la publicación de las ayudas para Actividades de Interés Científico-Técnico (AICTs) concedidas por la Presidencia del INIA hasta el 31 de diciembre de 1998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Pesca marítima.- </w:t>
            </w:r>
            <w:r>
              <w:rPr>
                <w:rFonts w:cs="Times New Roman" w:ascii="Times New Roman" w:hAnsi="Times New Roman"/>
                <w:sz w:val="24"/>
              </w:rPr>
              <w:t>Se hacen públicos determinados censos actualizados de buques del Caladero Nacional por modalidades de pesca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inisterio de Economía y Hacienda.- </w:t>
            </w:r>
            <w:r>
              <w:rPr>
                <w:rFonts w:cs="Times New Roman" w:ascii="Times New Roman" w:hAnsi="Times New Roman"/>
                <w:sz w:val="24"/>
              </w:rPr>
              <w:t>Se publican las condiciones especiales y las tarifas de primas del Seguro Combinado de Helada, Pedrisco, Lluvia y Daños Excepcionales por Inundación y Viento en Fresa y Fresón, incluido en el Plan de Seguros Agrarios Combinados para el ejercicio 1998, así como a la modalidad de fresón para las provincias de Barcelona, Huelva y Valencia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inisterio de Economía y Hacienda.- </w:t>
            </w:r>
            <w:r>
              <w:rPr>
                <w:rFonts w:cs="Times New Roman" w:ascii="Times New Roman" w:hAnsi="Times New Roman"/>
                <w:sz w:val="24"/>
              </w:rPr>
              <w:t>Se publican las condiciones especiales y las tarifas de primas del Seguro Integral de Cereales de Invierno en Secano, comprendido en el Plan de Seguros Agrarios Combinados para el ejercicio 1998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inisterio de Economía y Hacienda.- </w:t>
            </w:r>
            <w:r>
              <w:rPr>
                <w:rFonts w:cs="Times New Roman" w:ascii="Times New Roman" w:hAnsi="Times New Roman"/>
                <w:sz w:val="24"/>
              </w:rPr>
              <w:t>Se publican las condiciones especiales y las tarifas de primas del Seguro Combinado de Helada, Pedrisco y Daños Excepcionales por Inundación y Viento en Ajo, comprendido en el Plan de Seguros Agrarios Combinados para el ejercicio 1998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inisterio de Economía y Hacienda.- </w:t>
            </w:r>
            <w:r>
              <w:rPr>
                <w:rFonts w:cs="Times New Roman" w:ascii="Times New Roman" w:hAnsi="Times New Roman"/>
                <w:sz w:val="24"/>
              </w:rPr>
              <w:t>Se publican las condiciones especiales y las tarifas de primas del Seguro Integral de Leguminosas Grano en Secano, comprendido en el Plan de Seguros Agrarios Combinados para el ejercicio 1998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Seguros agrarios combinados.- </w:t>
            </w:r>
            <w:r>
              <w:rPr>
                <w:rFonts w:cs="Times New Roman" w:ascii="Times New Roman" w:hAnsi="Times New Roman"/>
                <w:sz w:val="24"/>
              </w:rPr>
              <w:t>Se definen el ámbito de aplicación, las condiciones técnicas mínimas de cultivo, rendimientos, precios y fechas de suscripción en relacion con el Seguro Integral de Leguminosas Grano, comprendido en el Plan Anual de Seguros Agrarios Combinados para el ejercicio 1998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Seguros agrarios combinados.- </w:t>
            </w:r>
            <w:r>
              <w:rPr>
                <w:rFonts w:cs="Times New Roman" w:ascii="Times New Roman" w:hAnsi="Times New Roman"/>
                <w:sz w:val="24"/>
              </w:rPr>
              <w:t>Se definen el ámbito de aplicación, las condiciones técnicas mínimas de cultivo, rendimientos, precios y fechas de suscripción en relacion con el Seguro Integral de Cereales de Invierno en Secano, comprendido en el Plan Anual de Seguros Agrarios Combinados para el ejercicio 1998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Seguros agrarios combinados.- </w:t>
            </w:r>
            <w:r>
              <w:rPr>
                <w:rFonts w:cs="Times New Roman" w:ascii="Times New Roman" w:hAnsi="Times New Roman"/>
                <w:sz w:val="24"/>
              </w:rPr>
              <w:t>Se definen el ámbito de aplicación, las condiciones técnicas mínimas de cultivo, rendimientos, precios y fechas de suscripción en relacion con el Seguro de Ajo, comprendido en los Planes Anuales de Seguros Agrarios Combinados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Seguros agrarios combinados.- </w:t>
            </w:r>
            <w:r>
              <w:rPr>
                <w:rFonts w:cs="Times New Roman" w:ascii="Times New Roman" w:hAnsi="Times New Roman"/>
                <w:sz w:val="24"/>
              </w:rPr>
              <w:t>Se definen el ámbito de aplicación, las condiciones técnicas mínimas de cultivo, rendimientos, precios y fechas de suscripción en relacion con el Seguro de Fresa y Fresón, comprendido en los Planes Anuales de Seguros Agrarios Combinados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Homologaciones.- </w:t>
            </w:r>
            <w:r>
              <w:rPr>
                <w:rFonts w:cs="Times New Roman" w:ascii="Times New Roman" w:hAnsi="Times New Roman"/>
                <w:sz w:val="24"/>
              </w:rPr>
              <w:t>Se resuelve la homologación de los tractores marca “Valmet”, modelo 8050 S-4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Homologaciones.- </w:t>
            </w:r>
            <w:r>
              <w:rPr>
                <w:rFonts w:cs="Times New Roman" w:ascii="Times New Roman" w:hAnsi="Times New Roman"/>
                <w:sz w:val="24"/>
              </w:rPr>
              <w:t>Se resuelve la homologación de la estructura de protección, marca “Valmet”, modelo T888/2C, tipo cabina con dos puertas, válida para los tractores marca “Valmet”, modelo 8050 S-4, versión 4RM y dos más que se citan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Homologaciones.- </w:t>
            </w:r>
            <w:r>
              <w:rPr>
                <w:rFonts w:cs="Times New Roman" w:ascii="Times New Roman" w:hAnsi="Times New Roman"/>
                <w:sz w:val="24"/>
              </w:rPr>
              <w:t>Se resuelve la homologación de la estructura de protección marca “S+L+H”, modelo C 37, tipo cabina con dos puertas, válida para los tractores marca “Same”, modelo silver 90, versión 4RM y nueve más que se citan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Subvenciones.- </w:t>
            </w:r>
            <w:r>
              <w:rPr>
                <w:rFonts w:cs="Times New Roman" w:ascii="Times New Roman" w:hAnsi="Times New Roman"/>
                <w:sz w:val="24"/>
              </w:rPr>
              <w:t>Se hacen públicas las subvenciones concedidas en el año 1997, con cargo a diferentes aplicaciones presupuestarias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-08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Pesca marítima.- </w:t>
            </w:r>
            <w:r>
              <w:rPr>
                <w:rFonts w:cs="Times New Roman" w:ascii="Times New Roman" w:hAnsi="Times New Roman"/>
                <w:sz w:val="24"/>
              </w:rPr>
              <w:t>Se publica el censo de buques que pueden pescar durante 1998 con artes de arrastre en aguas de la subzona IX del Consejo Internacional para la Explotación del Mar (CIEM), sometidas a la soberanía o jurisdicción de Portugal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-08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Maquinaria agrícola.- </w:t>
            </w:r>
            <w:r>
              <w:rPr>
                <w:rFonts w:cs="Times New Roman" w:ascii="Times New Roman" w:hAnsi="Times New Roman"/>
                <w:sz w:val="24"/>
              </w:rPr>
              <w:t>Se convoca la IV Demostración Internacional de Maquinaria para Cultivos Hortícolas: Preparación de suelos; siembra y transplantes; riegos y recolección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08-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701" w:top="175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6" w:leader="none"/>
      </w:tabs>
      <w:jc w:val="center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BOLETÍN SEMANAL DE INFORMACIÓN AGR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Listaconvietas">
    <w:name w:val="Lista con viñetas"/>
    <w:basedOn w:val="Normal"/>
    <w:qFormat/>
    <w:pPr>
      <w:ind w:left="283" w:hanging="283"/>
    </w:pPr>
    <w:rPr/>
  </w:style>
  <w:style w:type="paragraph" w:styleId="Boletin">
    <w:name w:val="boletin"/>
    <w:basedOn w:val="Normal"/>
    <w:qFormat/>
    <w:pPr>
      <w:pBdr>
        <w:top w:val="threeDEmboss" w:sz="18" w:space="1" w:color="000000"/>
        <w:left w:val="threeDEmboss" w:sz="18" w:space="4" w:color="000000"/>
        <w:bottom w:val="threeDEngrave" w:sz="18" w:space="1" w:color="000000"/>
        <w:right w:val="threeDEngrave" w:sz="18" w:space="4" w:color="000000"/>
      </w:pBdr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27:00Z</dcterms:created>
  <dc:creator>WORD 6</dc:creator>
  <dc:description/>
  <dc:language>en-US</dc:language>
  <cp:lastModifiedBy>FAGA - INFORMATICA</cp:lastModifiedBy>
  <cp:lastPrinted>1998-09-07T08:53:00Z</cp:lastPrinted>
  <dcterms:modified xsi:type="dcterms:W3CDTF">1998-09-07T06:58:00Z</dcterms:modified>
  <cp:revision>10</cp:revision>
  <dc:subject/>
  <dc:title>7 -DISPOSICIONES AGRARIAS  Y PESQUERAS PUBLICADAS EN LOS BOE Y BOJA</dc:title>
</cp:coreProperties>
</file>