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EXTRACTO DE LEGISLACION CE: Mes de    Septiembre de    1998)</w:t>
      </w:r>
      <w:r>
        <w:fldChar w:fldCharType="begin"/>
      </w:r>
      <w:r>
        <w:rPr>
          <w:spacing w:val="-3"/>
          <w:rFonts w:ascii="Times New Roman" w:hAnsi="Times New Roman"/>
          <w:lang w:val="es-ES_tradnl"/>
        </w:rPr>
        <w:instrText xml:space="preserve">PRIVATE</w:instrText>
      </w:r>
      <w:r>
        <w:rPr>
          <w:rFonts w:ascii="Times New Roman" w:hAnsi="Times New Roman"/>
          <w:spacing w:val="-3"/>
          <w:lang w:val="es-ES_tradnl"/>
        </w:rPr>
      </w:r>
      <w:r>
        <w:rPr>
          <w:spacing w:val="-3"/>
          <w:rFonts w:ascii="Times New Roman" w:hAnsi="Times New Roman"/>
          <w:lang w:val="es-ES_tradnl"/>
        </w:rPr>
        <w:fldChar w:fldCharType="separate"/>
      </w:r>
      <w:r>
        <w:rPr>
          <w:rFonts w:ascii="Times New Roman" w:hAnsi="Times New Roman"/>
          <w:spacing w:val="-3"/>
          <w:lang w:val="es-ES_tradnl"/>
        </w:rPr>
      </w:r>
      <w:r/>
      <w:r>
        <w:rPr>
          <w:spacing w:val="-3"/>
          <w:rFonts w:ascii="Times New Roman" w:hAnsi="Times New Roman"/>
          <w:lang w:val="es-ES_tradnl"/>
        </w:rPr>
        <w:fldChar w:fldCharType="end"/>
      </w: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pPr>
      <w:r>
        <w:rPr>
          <w:rFonts w:ascii="Times New Roman" w:hAnsi="Times New Roman"/>
          <w:spacing w:val="-3"/>
          <w:lang w:val="es-ES_tradnl"/>
        </w:rPr>
        <w:t>AGRIMONETARIOS</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pPr>
      <w:r>
        <w:rPr>
          <w:rFonts w:ascii="Times New Roman" w:hAnsi="Times New Roman"/>
          <w:spacing w:val="-3"/>
          <w:lang w:val="es-ES_tradnl"/>
        </w:rPr>
        <w:t>*R. (CE) nº 1891/98, L245</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Se fijan los tipos de conversión agrarios aplicables a determinadas ayudas en el Reino Unido y Suecia y los importes máximos de las ayudas compensatorias resultantes.</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98/C 273/01, C273</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Tipo de interés aplicado por el Banco Central Europeo a sus operaciones en Ecus para el mes de septiembre de 1998.</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AZUCAR</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R. (CE) nº1940/98, L252</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Se revisa, para la campaña de comercialización 1998/99 en el sector del azúcar, el importe máximo de la cotización B y se modifica el precio mínimo de la remolacha B.</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CALIDAD</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R. (CE) nº 1900/98, L247</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Se modifica el anexo I del R(CEE)nº 2092/91 sobre la producción agrícola ecológica y su indicación en los productos agrarios y alimenticios.</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98C/ 284/12, C284</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Dictamen del Comité Económico y Social sobre el tema "Valorización de los productos agrarios típicos de calidad como instrumento de desarrollo en el contexto de una nueva PAC".</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CARNE DE PORCINO</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R. (CE)nº 1809/98, L233</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Modifica por decimoquinta vez el R(CE)nº 913/97 por el que se a`prueban medidas excepcionales de apoyo del mercado de la carne de porcino en España.</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CARNE DE OVINO Y CAPRINO</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Rectificaciones, L244</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Al R.(CEE) nº 2069/92 del Consejo de 30 de junio de 1992, que modifica el R(CEE)nº 3013/89 por el que se establece la organización común de mercados en el sector de las carnes de ovino y caprino (DO L 215 de 30.7.1992).</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CARNE DE VACUNO</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R.(CE) nº 1899/98, L247</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Modifica, en lo que respecta a la utilización de los derechos a la prima por vaca nodriza, el R(CEE)nº 3886/92 por el que se establecen las disposiciones de aplicación relativas a los regímenes de primas en el sector de la carne de bovino.</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R.(CE) nº 1918/98, L250</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Establece disposiciones de aplicación en el sector de la carne de    bovino del R (CE) nº 1706/98 por el que se establece el régimen aplicable a los productos agrícolas y a las mercancías resultantes de su transformación originarios de los Estados de África, del Caribe y del Pacífico (ACP) y deroga el R.(CE) nº 589/96.</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R. (CE)    nº 1999/98, L 157</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ab/>
        <w:t>Relativo a la fijación de los precios de ventas mínimos para la carne de vacuno puesta en venta en España con arreglo a la licitación a la que se refiere el R. (CE) nº 1824/98.</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CEREALES</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R.(CE) nº 1804/98, L233</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Se establece un derecho autónomo aplicable a los residuos de la industria del almidón de maíz de los códigos NC 2303 10 19 y 2309 90 20 y se introduce un contingente arancelario para las importaciones de residuos de la industria del almidón de maíz (piensos de gluten de maíz) de los códigos NC 2303 10 19 y 2309 90 20 originarios de los Estados Unidos de América.</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Rs.(CE) nºs.1852/98, 1853/98 y 1854/98, L241</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Modifican respectivamente los Rs. (CEE)nºs.1832/98, 1833/98 y 391/92 por los que se fijan los importes de las ayudas para el suministro respectivamente de las islas canarias, las Azores y Madeira, y los departamentos franceses de Ultramar, de productos del sector de los cereales de origen comunitario.</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Rs. (CE) nºs.1856/98 y 1857/98, L241</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Se fijan respectivamente los importes de las ayudas para el suministro a las islas canarias y a las Azores y Madeira de productos del sector del arroz de origen comunitario.</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R(CE) nº 1903/98, L248</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Se fija el contenido máximo de humedad de los cereales ofrecidos a la intervención en determinados Estados miembros, sin incluir España, durante la campaña 1998/99.</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R(CE) nº 1907/98, L248</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Relativo a la apertura de una licitación para la reducción del derecho de importación en España de maíz procedente de terceros países.</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Rs.(CE)nºs. 1959/98 y 1960/98, L254</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Modifican, respectivamente, los Rs. (CEE) y (CE) nºs.388/92 y 3175/94 por los que se establecen disposiciones de aplicación de los regímenes específicos para el abastecimiento de productos del sector de los cereales y el plan de previsiones de abastecimiento a los departamentos franceses de Ultramar, y a las islas menores del mar Egeo, respectivamente.</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R. (CE) nº 1983/98, L 256</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ab/>
        <w:t>Modifica el R. (CEE) nº 2273/93 por el que se determinan los Centros de Intervención    de los Cereales.</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CULTIVOS HERBACEOS</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98/C 284/11, C284</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Dictamen del Comité Económico y Social sobre: la "Propuesta de Reglamento (CE) del Consejo que modifica el Reglamento (CEE) nº 1766/92, por el que se establece la organización común de mercados en el sector de los cereales, y que deroga el R(CEE) nº 2731/75, por el que se establecen las calidades tipo del trigo blando, el centeno, la cebada, el maiz y el trigo duro", y</w:t>
      </w:r>
    </w:p>
    <w:p>
      <w:pPr>
        <w:pStyle w:val="Normal"/>
        <w:suppressAutoHyphens w:val="true"/>
        <w:bidi w:val="0"/>
        <w:jc w:val="both"/>
        <w:rPr>
          <w:lang w:val="es-ES_tradnl"/>
        </w:rPr>
      </w:pPr>
      <w:r>
        <w:rPr>
          <w:rFonts w:ascii="Times New Roman" w:hAnsi="Times New Roman"/>
          <w:spacing w:val="-3"/>
          <w:lang w:val="es-ES_tradnl"/>
        </w:rPr>
        <w:t>-la "Propuesta de Reglamento (CE) del Consejo por el que se establece un régimen de apoyo a los productores de determinados cultivos herbáceos".</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R. (CE) nº 1981/98, L 256</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ab/>
        <w:t>Modifica el R. (CE) nº 762/94 por el que se establecen las disposiciones de aplicación del R. (CEE) nº 1765/92 del Consejo en lo referente a    la retirada de tierras.</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DEFENSA DEL CONSUMIDOR</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Directiva 98/66/CE, L 257</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ab/>
        <w:t>Modifica la Directiva 95/31/CE por la que se establecen criterios específicos de pureza de los edulcorantes que pueden emplearse en los productos alimenticios</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ESTADISTICAS</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R. (CE) nº 1894/98, L245</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Se modifica el R(CEE)nº 3046/92, en lo que concierne a la simplificación de la indicación de la masa neta.</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98/C 281/03, C281</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Estadísticas relativas a las reglamentaciones técnicas notificadas en 1997 en el marco del procedimiento de notificación 83/189/CEE.</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ESTRUCTURAS</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98/524/CE, L233</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 xml:space="preserve"> </w:t>
      </w:r>
      <w:r>
        <w:rPr>
          <w:rFonts w:ascii="Times New Roman" w:hAnsi="Times New Roman"/>
          <w:spacing w:val="-3"/>
          <w:lang w:val="es-ES_tradnl"/>
        </w:rPr>
        <w:tab/>
        <w:t>Decisión de la Comisión que modifica la Decisión 94/279/CE por la que se reparten de forma indicativa entre los Estados miembros, para el periodo 1994-1999, los créditos de compromiso de los Fondos estructurales correspondientes a la parte agraria del objetivo nº 5 a) no incluido en el objetivo nº 1 definido en el R(CEE)nº 2052/88 del consejo (notificada con el número C(1998)2330).</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FRUTAS Y HORTALIZAS FRESCAS</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R. (CE) nº 1811/98, L233</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Se establecen valores unitarios para la determinación del valor en aduana de determinadas mercancías perecederas.</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R. (CE) nº 1970/98, L255</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Se establecen valores unitarios para la determinación del valor en aduana de determinadas mercancías perecederas.</w:t>
      </w:r>
    </w:p>
    <w:p>
      <w:pPr>
        <w:pStyle w:val="Normal"/>
        <w:suppressAutoHyphens w:val="true"/>
        <w:bidi w:val="0"/>
        <w:jc w:val="both"/>
        <w:rPr>
          <w:lang w:val="es-ES_tradnl"/>
        </w:rPr>
      </w:pPr>
      <w:r>
        <w:rPr>
          <w:rFonts w:ascii="Times New Roman" w:hAnsi="Times New Roman"/>
          <w:spacing w:val="-3"/>
          <w:lang w:val="es-ES_tradnl"/>
        </w:rPr>
        <w:t xml:space="preserve"> </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R. (CE) nº 2000/98, L 257</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ab/>
        <w:t>Sobre la expedición de certificado de importación de plátanos, de acuerdo con el contingente arancelario, para el cuarto trimestre de 1998 y la presentación de nuevas solicitudes.</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FRUTAS Y HORTALIZAS TRANSFORMADAS</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R. (CE) nº 1832/98, L238</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Se establece, para la campaña 1998/99, el precio mínimo pagadero a los productores de ciruelas secas y el importe de la ayuda a la producción de ciruelas pasas.</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LECHE Y PRODUCTOS LACTEOS</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98/C 263/04, C263</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Laboratorio nacional de referencia para el análisis y la inspección de la leche y de los productos lácteos designado por Noruega en virtud del artículo 27 de la Directiva 92/46/CEE del Consejo.</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98/C 273/03, C273</w:t>
      </w:r>
    </w:p>
    <w:p>
      <w:pPr>
        <w:pStyle w:val="Normal"/>
        <w:suppressAutoHyphens w:val="true"/>
        <w:bidi w:val="0"/>
        <w:ind w:firstLine="72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Propuesta de Reglamento (CE) del Consejo por el que se establece una oferta de indemnización para determinados productores de leche y productos lácteos a los que se ha impedido ejercer temporalmente su actividad.</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R. (CE) nº 1982/98, L 256</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ab/>
        <w:t>Se modifica el R. (CE) nº 2571/97 relativo a la venta de mantequilla a precio reducido y a la concesión de una ayuda para la nata, la mantequilla y la mantequilla concentrada destinadas a la fabricación de productos de pastelería, helados y otros productos alimenticios.</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LEGISLACION VETERINARIA</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Rs.(CE) nºs. 1916/98 y 1917/98, L250</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Modifican los Anexos I y II del R(CEE)nº 2377/90 por el que se establece un procedimiento comunitario de fijación de los límites máximos de residuos de medicamentos veterinarios en los alimentos de origen animal.</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R. (CE) nº 1958/98, L254</w:t>
      </w:r>
    </w:p>
    <w:p>
      <w:pPr>
        <w:pStyle w:val="Normal"/>
        <w:suppressAutoHyphens w:val="true"/>
        <w:bidi w:val="0"/>
        <w:ind w:firstLine="72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Se modifican los anexos I, II y III del R(CEE)nº 2377/90 por el que se establece un procedimiento comunitario de fijación de los límites máximos de residuos de medicamentos veterinarios en los alimentos de origen animal.</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Rectificación, L240</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A la decisión 98/510/CE de la Comisión de 29 de julio de 1998, por la que se modifica la Decisión 97/778/CE con el fin de actualizar la lista de puestos de inspección fronterizos autorizados para efectuar los controles veterinarios (DO L 227 de 14.8.1998).</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Rectificación, L250</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Al R.(CE) nº 1570/98 de 17 de julio de 1998, por el que se modifican los anexos I a IV del R(CEE) nº 2377/90 por    el que se establece un procedimiento comunitario de fijación de los límites máximos de residuos de medicamentos veterinarios en los alimentos de origen animal (DO L 205 de 22.7.1998).</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COM (1998) 282 final, 06.05.1998</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Comunicación de la Comisión al Parlamento Europeo, al Comité Económico y Social y al Comité de las Regiones: Primer informe semestral de seguimiento de la EEB.</w:t>
      </w:r>
    </w:p>
    <w:p>
      <w:pPr>
        <w:pStyle w:val="Normal"/>
        <w:suppressAutoHyphens w:val="true"/>
        <w:bidi w:val="0"/>
        <w:jc w:val="both"/>
        <w:rPr>
          <w:lang w:val="es-ES_tradnl"/>
        </w:rPr>
      </w:pPr>
      <w:r>
        <w:rPr>
          <w:rFonts w:ascii="Times New Roman" w:hAnsi="Times New Roman"/>
          <w:spacing w:val="-3"/>
          <w:lang w:val="es-ES_tradnl"/>
        </w:rPr>
        <w:t xml:space="preserve"> </w:t>
      </w:r>
    </w:p>
    <w:p>
      <w:pPr>
        <w:pStyle w:val="Normal"/>
        <w:suppressAutoHyphens w:val="true"/>
        <w:bidi w:val="0"/>
        <w:jc w:val="both"/>
        <w:rPr>
          <w:lang w:val="es-ES_tradnl"/>
        </w:rPr>
      </w:pPr>
      <w:r>
        <w:rPr>
          <w:rFonts w:ascii="Times New Roman" w:hAnsi="Times New Roman"/>
          <w:spacing w:val="-3"/>
          <w:lang w:val="es-ES_tradnl"/>
        </w:rPr>
        <w:t>*Directiva 98/64/CE, L 257</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ab/>
        <w:t>Por la que se fijan los métodos de análisis comunitarios para determinar la existencia de aminoácidos de grasa bruta y de olaquindox en los alimentos para animales y se modifica la Directiva 71/393/CEE.</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MATERIAS GRASAS</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R.(CE) nº 1839/98, L239</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Se fijan las restituciones a la exportación de aceite de oliva.</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R. (CE) nº 1840/98, L239</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Relativo a la fijación de las restituciones máximas a la exportación de aceite de oliva para la decimoctava licitación parcial efectuada en el marco de la licitación permanente abierta por el R.(CE) nº 1978/97.</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R.(CE) nº 1871/98, L242</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Se fija la restitución por la producción de aceite de oliva    utilizado para la fabricación de determinadas conservas.</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R.(CE) nº 1919/98, L250</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Modifica el R(CE) nº 2139/97 por el que se fijan los rendimientos de aceitunas y aceite de la campaña 1996/97.</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R.(CE) nº 1923/98, L251</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Se fijan las medias de los rendimientos en aceitunas y aceite para las cuatro últimas campañas 1993/94 a 1996/97.</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R.(CE) nº 1973/98, L255</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Se fijan las restituciones a la exportación del aceite de oliva.</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R.(CE) nº 1974/98, L255</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Relativo a la fijación de las restituciones máximas a la exportación de aceite de oliva para la decimonovena licitación parcial efectuada en el marco de la licitación permanente abierta por el R.(CE)nº 1978/97</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MEDIO AMBIENTE</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98/C 286/06, C286</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Propuesta de Reglamento (CE) del Consejo relativo a las sustancias que agotan la capa de ozono.</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COM (1998) 333 final, 27.05.1998</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Comunicación de la Comisión al Consejo Europeo sobre la colaboración para la integración: Una estrategia para la integración del medio ambiente en las políticas de la Unión Europea.</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PESCA</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Rs.(CE) nºs. 1947/98, 1948/98 y 1949/98, L253</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Relativos a la interrupción de la pesca, respectivamente, del camarón norteño, del carbonero, y del chicharro por parte de los barcos que naveguen bajo pabellón de Francia.</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R.(CE) nº 1950/98, L253</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Relativo a la interrupción de la pesca de la gallineta nórdica por parte de los barcos que naveguen bajo pabellón de Portugal.</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R.(CE) nº 1957/98, L254</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Se adaptan determinadas cuotas de pesca `para 1998 de conformidad con el R(CE)nº 847/96 por el que se establecen condiciones adicionales para la gestión anual de los TAC y las cuotas.</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TEXTILES</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R.(CE) nº1844/98, L240</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Se fija, para el algodón sin desmotar, la producción estimada para la campaña 1998/99.</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R.(CE) nº 1865/98, L242</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Por el que se establecen el precio del mercado mundial del algodón sin desmotar y el importe del anticipo de la ayuda.</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R.(CE) nº 1954/98, L253</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Se establecen el precio del mercado mundial del algodón sin desmotar y el importe del anticipo de la ayuda.</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Información del Consejo, L241</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Relativa a la fecha de entrada en vigor del Acuerdo entre la Comunidad Europea y la ex República Yugoslava de Macedonia sobre el comercio de productos textiles.</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VINOS</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R.(CE) nº 1893/98, L245</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Se determinan los Estados miembros en los que pueden realizarse, con cargo a la campaña 1997/98, campañas de promoción en favor del zumo de uva.</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98/C 271/02, C271</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Propuesta de Reglamento del Consejo por el que se establece la organización común del mercado vitivinícola.</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OTROS SECTORES</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AMPLIACION UE</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 98/529/CE, L237</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Decisión del Consejo relativa a la celebración de un Acuerdo en forma de canje de notas entre la comunidad Europea y la República de Polonia referente a un Protocolo relativo al Acuerdo europeo de evaluación de la conformidad con arreglo al Acuerdo europeo celebrado entre las comunidades Europeas y sus estados miembros, por una parte, y la república de Polonia, por otra, y texto del Acuerdo.</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BIOTECNOLOGIA</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 xml:space="preserve">*98/C 284/08, C284 </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Dictamen del Comité Económico y Social sobre "Organismos modificados genéticamente en la agricultura: consecuencias para la Política Agrícola Común.</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PAISES TERCEROS MEDITERRANEOS</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COM (1998) 337 FINAL, 27.05.1998</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Propuesta modificada de Reglamento (CE) del Consejo por el que se modifica por segunda vez el R(CEE) nº 1360/90 por el que se crea la Fundación Europea de Formación.</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POLITICA ARANCELARIA</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R.(CE) nº 1858/98, L 241</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Relativo a la clasificación de ciertas mercancías en la nomenclatura combinada.</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98/C 252 A/01, C 252 A</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Arancel Integrado de las Comunidades Europeas (Taric).Capítulos 1 a 24 y Anexo.</w:t>
      </w:r>
    </w:p>
    <w:p>
      <w:pPr>
        <w:pStyle w:val="Normal"/>
        <w:suppressAutoHyphens w:val="true"/>
        <w:bidi w:val="0"/>
        <w:jc w:val="both"/>
        <w:rPr>
          <w:lang w:val="es-ES_tradnl"/>
        </w:rPr>
      </w:pPr>
      <w:r>
        <w:rPr>
          <w:rFonts w:ascii="Times New Roman" w:hAnsi="Times New Roman"/>
          <w:spacing w:val="-3"/>
          <w:lang w:val="es-ES_tradnl"/>
        </w:rPr>
        <w:t xml:space="preserve"> </w:t>
      </w:r>
    </w:p>
    <w:p>
      <w:pPr>
        <w:pStyle w:val="Normal"/>
        <w:suppressAutoHyphens w:val="true"/>
        <w:bidi w:val="0"/>
        <w:jc w:val="both"/>
        <w:rPr>
          <w:lang w:val="es-ES_tradnl"/>
        </w:rPr>
      </w:pPr>
      <w:r>
        <w:rPr>
          <w:rFonts w:ascii="Times New Roman" w:hAnsi="Times New Roman"/>
          <w:spacing w:val="-3"/>
          <w:lang w:val="es-ES_tradnl"/>
        </w:rPr>
        <w:t>*Rectificaciones, L 242</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Al R. (CE) nº 409/98 de la comisión, de 19 de febrero de 1998, por el que se modifica el anexo del R.(CEE) nº 3846/87 por el que se establece la nomenclatura de los productos agrarios para las restituciones a la exportación (DO L 55 de 25.2.1998.).</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98/C 287/01, C287</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Notas explicativas de la nomenclatura combinada de las Comunidades Europeas.</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POLITICA FINANCIERA</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98/532/CE, L 247</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Decisión de la Comisión sobre determinadas medidas necesarias para realizar actividades relacionadas con los sistemas de comunicación e intercambio de información y los instrumentos de formación lingüistica al amparo del programa Fiscalis (Decisión nº 888/98/CE del Parlamento europeo y del Consejo, relativa a la adopción de un programa de acción comunitaria destinado a mejorar los sistemas de fiscalidad indirecta del mercado interior) (notificada con el número C(1998)1866).</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98/C 269/05, C 269</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Consejo de Gobernadores del Banco Europeo de Inversiones. La ampliación de capital del BEI y las decisiones conexas.</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98/C 269/06, C269</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Propuesta de Directiva del Parlamento Europeo y del Consejo por la que se modifica la Directiva 76/308/CEE del Consejo, referente a la asistencia mutua en materia de cobro de los créditos resultantes de operaciones que formen parte del sistema de financiación del Fondo Europeo de Orientación    y    Garantía Agraria, así como de las exacciones reguladoras agrícolas y de los derechos de aduana, y en relación con el impuesto sobre el valor añadido y determinados impuestos especiales.</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98/C 270/06, C 270</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Propuesta de Decisión del Consejo relativa a la adopción de la tercera fase del programa de cooperación transeuropea en materia de enseñanza superior-Tempus III(2000-2006).</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98/C 284/10, C 284</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Dictamen del Comité Económico y Social sobre la "Propuesta de Reglamento (CE, CECA, Euratom) del Consejo por el que se modifica el Reglamento Financiero, de 21 de diciembre de 1997, aplicable al Presupuesto General de las Comunidades Europeas".</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POLITICA PRESUPUESTARIA</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R(CE) nº 1890/98, L 245</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Se modifica el R. (CE) nº 1780/97 por el que se establecen las disposiciones detalladas de aplicación del R(CE) nº 723/97 del Consejo sobre la realización de programas de medidas de los Estados miembros en el ámbito del control de los gastos de la sección garantía del FEOGA.</w:t>
      </w:r>
    </w:p>
    <w:p>
      <w:pPr>
        <w:pStyle w:val="Normal"/>
        <w:suppressAutoHyphens w:val="true"/>
        <w:bidi w:val="0"/>
        <w:jc w:val="both"/>
        <w:rPr>
          <w:lang w:val="es-ES_tradnl"/>
        </w:rPr>
      </w:pPr>
      <w:r>
        <w:rPr>
          <w:rFonts w:ascii="Times New Roman" w:hAnsi="Times New Roman"/>
          <w:spacing w:val="-3"/>
          <w:lang w:val="es-ES_tradnl"/>
        </w:rPr>
        <w:t xml:space="preserve"> </w:t>
      </w:r>
    </w:p>
    <w:p>
      <w:pPr>
        <w:pStyle w:val="Normal"/>
        <w:suppressAutoHyphens w:val="true"/>
        <w:bidi w:val="0"/>
        <w:jc w:val="both"/>
        <w:rPr>
          <w:lang w:val="es-ES_tradnl"/>
        </w:rPr>
      </w:pPr>
      <w:r>
        <w:rPr>
          <w:rFonts w:ascii="Times New Roman" w:hAnsi="Times New Roman"/>
          <w:spacing w:val="-3"/>
          <w:lang w:val="es-ES_tradnl"/>
        </w:rPr>
        <w:t>*98/C 278/44, C 278</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Recurso interpuesto ante el Tribunal de Justicia de las Comunidades Europeas el 14 de julio de 1998 por el reino de España contra la Comisión de las Comunidades Europeas, solicitando la declaración de nulidad de la Decisión 98/C324/CE de la Comisión, de 29 de abril de 1998, relativa a la liquidación de las cuentas presentadas por los Estados miembros con respecto a los gastos de la sección de Garantía del Fondo Europeo de Orientación y Garantía Agraria correspondiente a 1997 en cuanto a la corrección financiera impuesta a España</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ASPECTOS GENERALES</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Decisión nº 1889/98/CECA, L 245</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Sobre la defensa contra las importaciones subvencionadas originarias de países no miembros de la Comunidad Europea del Carbón y del Acero.</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R.(CE, CECA y    Euratom) nº1945/98, L 253</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Se fijan los coeficientes correctores aplicables a partir del 1 de enero de 1998 a las retribuciones de los funcionarios de las Comunidades europeas destinados en un país tercero.</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Rectificación, L 254</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Al Acuerdo en forma de canje de notas entre la comunidad y los Estados ACP referente al anexo XL del cuarto convenio ACP-CE sobre la declaración común relativa a los productos agrícolas mencionados en el inciso ii) de la letra a) del apartado 2 del artículo 168 (DO L 287 de 21.10.1997).</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98/C 266/02, C 266</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Autorización de las ayudas estatales en el marco de las disposiciones de los artículos 92 y 93 del Tratado CE-Casos con respecto a los cuales la Comisión no presenta objeciones en relación a los proyectos presentados por España:</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Ayuda nº 178/98, Cantabria.</w:t>
      </w:r>
    </w:p>
    <w:p>
      <w:pPr>
        <w:pStyle w:val="Normal"/>
        <w:suppressAutoHyphens w:val="true"/>
        <w:bidi w:val="0"/>
        <w:jc w:val="both"/>
        <w:rPr>
          <w:lang w:val="es-ES_tradnl"/>
        </w:rPr>
      </w:pPr>
      <w:r>
        <w:rPr>
          <w:rFonts w:ascii="Times New Roman" w:hAnsi="Times New Roman"/>
          <w:spacing w:val="-3"/>
          <w:lang w:val="es-ES_tradnl"/>
        </w:rPr>
        <w:t xml:space="preserve"> </w:t>
      </w:r>
      <w:r>
        <w:rPr>
          <w:rFonts w:ascii="Times New Roman" w:hAnsi="Times New Roman"/>
          <w:spacing w:val="-3"/>
          <w:lang w:val="es-ES_tradnl"/>
        </w:rPr>
        <w:t>Título:Medidas de ayuda a las explotaciones agrarias.</w:t>
      </w:r>
    </w:p>
    <w:p>
      <w:pPr>
        <w:pStyle w:val="Normal"/>
        <w:suppressAutoHyphens w:val="true"/>
        <w:bidi w:val="0"/>
        <w:jc w:val="both"/>
        <w:rPr>
          <w:lang w:val="es-ES_tradnl"/>
        </w:rPr>
      </w:pPr>
      <w:r>
        <w:rPr>
          <w:rFonts w:ascii="Times New Roman" w:hAnsi="Times New Roman"/>
          <w:spacing w:val="-3"/>
          <w:lang w:val="es-ES_tradnl"/>
        </w:rPr>
        <w:t xml:space="preserve"> </w:t>
      </w:r>
      <w:r>
        <w:rPr>
          <w:rFonts w:ascii="Times New Roman" w:hAnsi="Times New Roman"/>
          <w:spacing w:val="-3"/>
          <w:lang w:val="es-ES_tradnl"/>
        </w:rPr>
        <w:t>Objetivo de la ayuda: Modernización del sector agrario mediante programas de formación.</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Ayuda nº 647/97, Galicia.</w:t>
      </w:r>
    </w:p>
    <w:p>
      <w:pPr>
        <w:pStyle w:val="Normal"/>
        <w:suppressAutoHyphens w:val="true"/>
        <w:bidi w:val="0"/>
        <w:jc w:val="both"/>
        <w:rPr>
          <w:lang w:val="es-ES_tradnl"/>
        </w:rPr>
      </w:pPr>
      <w:r>
        <w:rPr>
          <w:rFonts w:ascii="Times New Roman" w:hAnsi="Times New Roman"/>
          <w:spacing w:val="-3"/>
          <w:lang w:val="es-ES_tradnl"/>
        </w:rPr>
        <w:t>Título:Medidas de ayuda a las cooperativas agrarias.</w:t>
      </w:r>
    </w:p>
    <w:p>
      <w:pPr>
        <w:pStyle w:val="Normal"/>
        <w:suppressAutoHyphens w:val="true"/>
        <w:bidi w:val="0"/>
        <w:jc w:val="both"/>
        <w:rPr>
          <w:lang w:val="es-ES_tradnl"/>
        </w:rPr>
      </w:pPr>
      <w:r>
        <w:rPr>
          <w:rFonts w:ascii="Times New Roman" w:hAnsi="Times New Roman"/>
          <w:spacing w:val="-3"/>
          <w:lang w:val="es-ES_tradnl"/>
        </w:rPr>
        <w:t>Objetivo de la ayuda: Fomento del cooperativismo a través de ayudas a la formación, la creación de nuevas cooperativas, la contratación de personal nuevo, la adquisición de material informático, la realización de auditorías y la afiliación de los ganaderos a las cooperativas.</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Ayuda nº 800/97, Madrid.</w:t>
      </w:r>
    </w:p>
    <w:p>
      <w:pPr>
        <w:pStyle w:val="Normal"/>
        <w:suppressAutoHyphens w:val="true"/>
        <w:bidi w:val="0"/>
        <w:jc w:val="both"/>
        <w:rPr>
          <w:lang w:val="es-ES_tradnl"/>
        </w:rPr>
      </w:pPr>
      <w:r>
        <w:rPr>
          <w:rFonts w:ascii="Times New Roman" w:hAnsi="Times New Roman"/>
          <w:spacing w:val="-3"/>
          <w:lang w:val="es-ES_tradnl"/>
        </w:rPr>
        <w:t>Título:Medidas de ayuda en favor de la zootecnia.</w:t>
      </w:r>
    </w:p>
    <w:p>
      <w:pPr>
        <w:pStyle w:val="Normal"/>
        <w:suppressAutoHyphens w:val="true"/>
        <w:bidi w:val="0"/>
        <w:jc w:val="both"/>
        <w:rPr>
          <w:lang w:val="es-ES_tradnl"/>
        </w:rPr>
      </w:pPr>
      <w:r>
        <w:rPr>
          <w:rFonts w:ascii="Times New Roman" w:hAnsi="Times New Roman"/>
          <w:spacing w:val="-3"/>
          <w:lang w:val="es-ES_tradnl"/>
        </w:rPr>
        <w:t>Objetivo de la ayuda: Realización, por parte de veterinarios, de los programas sanitarios destinados a las agrupaciones de ganaderos.</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98/C 266/06, C 266</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Propuesta de Reglamento (CE) del Consejo que modifica el R.(CEE, Euratom, CECA) nº 259/68 por el que se establece el estatuto de los funcionarios de las Comunidades Europeas y el régimen aplicable a los otros agentes de éstas Comunidades.</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98/C 268 A/01, C 268A</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Anuncio de contratación PE/59/S, de la Secretaría General del Parlamento Europeo en Luxemburgo, de director (m/f) de informática y telecomunicaciones (grado A 2).</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98/C 272/09, C 272</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Anuncio relativo a la organización de oposiciones generales para la Secretaría General del Parlamento Europeo. Traductores (carrera LA 7/LA 6)y Traductores adjuntos (carrera LA 8) de lenguas francesa, italiana y neerlandesa.</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Asamblea Paritaria, C 274</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Del Convenio celebrado entre los Estados de Africa, del Caribe y del Pacífico y la Unión europea (ACP-UE).</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98/C 275/07, C 275</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Anuncio relativo a la organización de oposiciones interinstitucionales para el Parlamento Europeo, el Comité Económico y Social y el Comité de las Regiones:Traductores (carrera LA 7/LA 6) y Traductores adjuntos (carrera LA 8) de lengua española, alemana griega, inglesa, francesa, italiana, neerlandesa y portuguesa.</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98/C 275 A/01, C 275A</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Guía dirigida a los candidatos a los concursos interinstitucionales que dan acceso a la función pública europea.</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98/C 275 A/02, C 275A</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Anuncio de oposiciones generales para titulados de nivel universitario (EUR/LA/138/98 y EUR/LA/139/98).</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98/C 279/05, C 279</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Propuesta de Decisión del consejo por la que establecen las modalidades del ejercicio de las competencias de ejecución atribuidas a la Comisión.</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COM (1998) 345 final, 27.05.1998</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ind w:firstLine="720"/>
        <w:jc w:val="both"/>
        <w:rPr>
          <w:lang w:val="es-ES_tradnl"/>
        </w:rPr>
      </w:pPr>
      <w:r>
        <w:rPr>
          <w:rFonts w:ascii="Times New Roman" w:hAnsi="Times New Roman"/>
          <w:spacing w:val="-3"/>
          <w:lang w:val="es-ES_tradnl"/>
        </w:rPr>
        <w:t>Comunicación de la Comisión sobre el tema "Legislar menos para actuar mejor :los hechos".</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98/545/CE, Euratom, L 257</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ab/>
        <w:t>Decisión del Consejo, de 15 de septiembre de 1998, por la que se nombran los miembros del Comité Económico y Social para el período comprendido entre el 21 de septiembre de 1998 y el 20 de septiembre de 2002.</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98/C 291/03, C 291</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ab/>
        <w:t xml:space="preserve">Interprise (Iniciativa de fomento de la cooperación entre industrias y/o servicios en Europa). Convocatoria de propuestas con objeto de organizar encuentros en los que se brinda a los pequeños y medianos empresarios la posibilidad de participar en reuniones de negocios preorganizadas con empresarios de otros países con el fin de celebrar acuerdos de cooperación transfronterizos    para estimular las actividades empresariales transnacionales de las PYME. </w:t>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rFonts w:ascii="Times New Roman" w:hAnsi="Times New Roman"/>
          <w:spacing w:val="-3"/>
          <w:lang w:val="es-ES_tradnl"/>
        </w:rPr>
      </w:pPr>
      <w:r>
        <w:rPr>
          <w:rFonts w:ascii="Times New Roman" w:hAnsi="Times New Roman"/>
          <w:spacing w:val="-3"/>
          <w:lang w:val="es-ES_tradnl"/>
        </w:rPr>
      </w:r>
    </w:p>
    <w:p>
      <w:pPr>
        <w:pStyle w:val="Normal"/>
        <w:suppressAutoHyphens w:val="true"/>
        <w:bidi w:val="0"/>
        <w:jc w:val="both"/>
        <w:rPr>
          <w:lang w:val="es-ES_tradnl"/>
        </w:rPr>
      </w:pPr>
      <w:r>
        <w:rPr>
          <w:rFonts w:ascii="Times New Roman" w:hAnsi="Times New Roman"/>
          <w:spacing w:val="-3"/>
          <w:lang w:val="es-ES_tradnl"/>
        </w:rPr>
        <w:t>SERVICIO DE SEGUIMIENTO DE LA P.A.C.</w:t>
      </w:r>
    </w:p>
    <w:p>
      <w:pPr>
        <w:pStyle w:val="Normal"/>
        <w:suppressAutoHyphens w:val="true"/>
        <w:bidi w:val="0"/>
        <w:jc w:val="both"/>
        <w:rPr>
          <w:lang w:val="es-ES_tradnl"/>
        </w:rPr>
      </w:pPr>
      <w:r>
        <w:rPr>
          <w:rFonts w:ascii="Times New Roman" w:hAnsi="Times New Roman"/>
          <w:spacing w:val="-3"/>
          <w:lang w:val="es-ES_tradnl"/>
        </w:rPr>
        <w:t>Sevilla, 24 de Septiembre de 1998.</w:t>
      </w:r>
    </w:p>
    <w:p>
      <w:pPr>
        <w:pStyle w:val="Normal"/>
        <w:suppressAutoHyphens w:val="true"/>
        <w:bidi w:val="0"/>
        <w:jc w:val="both"/>
        <w:rPr/>
      </w:pPr>
      <w:r>
        <w:rPr/>
      </w:r>
    </w:p>
    <w:sectPr>
      <w:footerReference w:type="default" r:id="rId2"/>
      <w:type w:val="nextPage"/>
      <w:pgSz w:w="11906" w:h="16838"/>
      <w:pgMar w:left="1440" w:right="1440" w:gutter="0" w:header="0" w:top="1417"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39.2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w:t>
                    </w:r>
                    <w:r>
                      <w:rPr>
                        <w:rStyle w:val="Pagenumber"/>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Noto Sans" w:cs="Noto Sans Devanagari"/>
      <w:color w:val="auto"/>
      <w:kern w:val="2"/>
      <w:sz w:val="24"/>
      <w:szCs w:val="24"/>
      <w:lang w:val="es-ES" w:eastAsia="zh-CN" w:bidi="hi-IN"/>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vertAlign w:val="superscript"/>
    </w:rPr>
  </w:style>
  <w:style w:type="character" w:styleId="EndnoteAnchor">
    <w:name w:val="Endnote Reference"/>
    <w:rPr>
      <w:rFonts w:ascii="Times New Roman" w:hAnsi="Times New Roman"/>
      <w:vertAlign w:val="superscript"/>
    </w:rPr>
  </w:style>
  <w:style w:type="character" w:styleId="FootnoteCharacters">
    <w:name w:val="Footnote Characters"/>
    <w:basedOn w:val="DefaultParagraphFont"/>
    <w:qFormat/>
    <w:rPr>
      <w:rFonts w:ascii="Times New Roman" w:hAnsi="Times New Roman"/>
      <w:vertAlign w:val="superscript"/>
    </w:rPr>
  </w:style>
  <w:style w:type="character" w:styleId="FootnoteAnchor">
    <w:name w:val="Footnote Reference"/>
    <w:rPr>
      <w:rFonts w:ascii="Times New Roman" w:hAnsi="Times New Roman"/>
      <w:vertAlign w:val="superscript"/>
    </w:rPr>
  </w:style>
  <w:style w:type="character" w:styleId="EquationCaption">
    <w:name w:val="_Equation Caption"/>
    <w:qFormat/>
    <w:rPr/>
  </w:style>
  <w:style w:type="character" w:styleId="Pagenumber">
    <w:name w:val="page number"/>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style>
  <w:style w:type="paragraph" w:styleId="Tdc2">
    <w:name w:val="Tdc 2"/>
    <w:basedOn w:val="Normal"/>
    <w:qFormat/>
    <w:pPr>
      <w:tabs>
        <w:tab w:val="clear" w:pos="720"/>
        <w:tab w:val="right" w:pos="9360" w:leader="dot"/>
      </w:tabs>
      <w:suppressAutoHyphens w:val="true"/>
      <w:ind w:left="1440" w:right="720" w:hanging="720"/>
    </w:pPr>
    <w:rPr/>
  </w:style>
  <w:style w:type="paragraph" w:styleId="Tdc3">
    <w:name w:val="Tdc 3"/>
    <w:basedOn w:val="Normal"/>
    <w:qFormat/>
    <w:pPr>
      <w:tabs>
        <w:tab w:val="clear" w:pos="720"/>
        <w:tab w:val="right" w:pos="9360" w:leader="dot"/>
      </w:tabs>
      <w:suppressAutoHyphens w:val="true"/>
      <w:ind w:left="2160" w:right="720" w:hanging="720"/>
    </w:pPr>
    <w:rPr/>
  </w:style>
  <w:style w:type="paragraph" w:styleId="Tdc4">
    <w:name w:val="Tdc 4"/>
    <w:basedOn w:val="Normal"/>
    <w:qFormat/>
    <w:pPr>
      <w:tabs>
        <w:tab w:val="clear" w:pos="720"/>
        <w:tab w:val="right" w:pos="9360" w:leader="dot"/>
      </w:tabs>
      <w:suppressAutoHyphens w:val="true"/>
      <w:ind w:left="2880" w:right="720" w:hanging="720"/>
    </w:pPr>
    <w:rPr/>
  </w:style>
  <w:style w:type="paragraph" w:styleId="Tdc5">
    <w:name w:val="Tdc 5"/>
    <w:basedOn w:val="Normal"/>
    <w:qFormat/>
    <w:pPr>
      <w:tabs>
        <w:tab w:val="clear" w:pos="720"/>
        <w:tab w:val="right" w:pos="9360" w:leader="dot"/>
      </w:tabs>
      <w:suppressAutoHyphens w:val="true"/>
      <w:ind w:left="3600" w:right="720" w:hanging="720"/>
    </w:pPr>
    <w:rPr/>
  </w:style>
  <w:style w:type="paragraph" w:styleId="Tdc6">
    <w:name w:val="Tdc 6"/>
    <w:basedOn w:val="Normal"/>
    <w:qFormat/>
    <w:pPr>
      <w:tabs>
        <w:tab w:val="clear" w:pos="720"/>
        <w:tab w:val="right" w:pos="9360" w:leader="none"/>
      </w:tabs>
      <w:suppressAutoHyphens w:val="true"/>
      <w:ind w:left="720" w:hanging="720"/>
    </w:pPr>
    <w:rPr/>
  </w:style>
  <w:style w:type="paragraph" w:styleId="Tdc7">
    <w:name w:val="Tdc 7"/>
    <w:basedOn w:val="Normal"/>
    <w:qFormat/>
    <w:pPr>
      <w:suppressAutoHyphens w:val="true"/>
      <w:ind w:left="720" w:hanging="720"/>
    </w:pPr>
    <w:rPr/>
  </w:style>
  <w:style w:type="paragraph" w:styleId="Tdc8">
    <w:name w:val="Tdc 8"/>
    <w:basedOn w:val="Normal"/>
    <w:qFormat/>
    <w:pPr>
      <w:tabs>
        <w:tab w:val="clear" w:pos="720"/>
        <w:tab w:val="right" w:pos="9360" w:leader="none"/>
      </w:tabs>
      <w:suppressAutoHyphens w:val="true"/>
      <w:ind w:left="720" w:hanging="720"/>
    </w:pPr>
    <w:rPr/>
  </w:style>
  <w:style w:type="paragraph" w:styleId="Tdc9">
    <w:name w:val="Tdc 9"/>
    <w:basedOn w:val="Normal"/>
    <w:qFormat/>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Encabezadodetda">
    <w:name w:val="Encabezado de tda"/>
    <w:basedOn w:val="Normal"/>
    <w:qFormat/>
    <w:pPr>
      <w:tabs>
        <w:tab w:val="clear" w:pos="720"/>
        <w:tab w:val="right" w:pos="9360" w:leader="none"/>
      </w:tabs>
      <w:suppressAutoHyphens w:val="true"/>
    </w:pPr>
    <w:rPr/>
  </w:style>
  <w:style w:type="paragraph" w:styleId="Title">
    <w:name w:val="Title"/>
    <w:basedOn w:val="Normal"/>
    <w:qFormat/>
    <w:pPr/>
    <w:rPr/>
  </w:style>
  <w:style w:type="paragraph" w:styleId="HeaderandFooter">
    <w:name w:val="Header and Footer"/>
    <w:basedOn w:val="Normal"/>
    <w:qFormat/>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917</Words>
  <Characters>0</Characters>
  <CharactersWithSpaces>16627</CharactersWithSpaces>
  <Company>j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2T13:22:00Z</dcterms:created>
  <dc:creator>cap</dc:creator>
  <dc:description/>
  <dc:language>en-US</dc:language>
  <cp:lastModifiedBy/>
  <cp:lastPrinted>1998-09-22T13:23:00Z</cp:lastPrinted>
  <dcterms:modified xsi:type="dcterms:W3CDTF">1998-09-24T08:40:00Z</dcterms:modified>
  <cp:revision>12</cp:revision>
  <dc:subject/>
  <dc:title>EXTRACTO DE LEGISLACION CE (PRIMERA SEMANA DE SEPTIEMBRE DE 199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ap</vt:lpwstr>
  </property>
</Properties>
</file>