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28 de Septiem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tos del 19 al 25 de Septiem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85" w:type="dxa"/>
        <w:jc w:val="left"/>
        <w:tblInd w:w="4813"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sz w:val="24"/>
                <w:szCs w:val="24"/>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417" w:right="1418" w:gutter="0" w:header="720" w:top="1418" w:footer="720" w:bottom="164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134" w:right="-1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noBreakHyphen/>
        <w:t xml:space="preserve"> CLIMATOLOGIA</w:t>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2. Estado Fitosanitario</w:t>
        <w:tab/>
        <w:tab/>
        <w:tab/>
        <w:tab/>
        <w:tab/>
        <w:tab/>
        <w:t>18</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noBreakHyphen/>
        <w:t xml:space="preserve"> ESTADO DE LA GANADERI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1. Situación de la ganaderi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  Incidenci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1. Precios semanales de productos agrícolas.</w:t>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2. Precios semanales de productos ganaderos</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3. Precios diarios de productos hortofrutícolas</w:t>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5.-OTRAS INFORMACIONES</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INTERNET: http://www.cap.caan.es</w:t>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DISPOSICIONES AGRARIAS Y PESQUERAS PUBLICADAS</w:t>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 LOS BOE Y BOJA</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Durante la presente semana el tiempo ha estado bastante inestable con precipitaciones dispersas que en ocasiones han sido de carácter tormentoso recogiéndose cantidades superiores a los 25 l/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en casi todos los observatorios de Andalucía salvo en los de la provincia de Almería donde las cantidades registradas fueron inferiores (ver cuadro nº 1.3). Entre el paso de los sucesivos frentes nubosos que atravesaron la región en estos días los cielos estuvieron poco nubosos y se recuperaron algo las temperaturas que en general se han mantenido en valores normales para la épo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Este tiempo es favorable para los agricultores que van a sembrar cereales de invierno y remolacha azucarera pues las tierras estaban muy secas después de todo un verano en el que apenas ha caído una gota de agua. Con las lluvias se produce un rebrote de las malas hierbas que podrán así ser eliminadas cuando se apliquen los herbicidas de preemergencia y se efectúen las labores preparatorias previas a las siembras, además de adquirir el suelo el tempero adecuado para realizar esas lab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El algodón es el gran perjudicado por el tiempo de estos días, sobre todo los campos que iban más adelantados y en los que ya se habían aplicado defoliantes, pues es posible que empiece a verse afectada la calidad de la fibra por la humedad. En algunas zonas de Córdoba y Jaén donde el cultivo va más retrasado el perjuicio que origina este tiempo es un incremento de dicho retraso al alargarse aún más el ciclo del cultiv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recolección de los maíces de segunda cosecha y la maduración del sembrado en La Vega de Granada se ve perjudicada por las lluvias, al igual que la finalización de la recogida del girasol más tardí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También el arroz, cultivo que esta campaña iba adelantado sobre 7-12 días en relación a un año normal, ve retrasada su recogida con el riesgo de que se tumben las plantas y se vea perjudicada la producción que en principio se presenta como muy acept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l agua perjudica igualmente la recogida de las aceitunas de verdeo y de las almendras, retrasando estas tareas en todas las provincias. Sin embargo el olivar de almazara se ve  beneficiado por las lluvias que van a favorecer el que los frutos cojan peso sobre todo en las zonas de suelos ligeros donde hace un par de semanas se veía la aceituna arrugad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Si bien la recogida de la uva va muy adelantada, el final de la vendimia se está viendo perjudicado por el agua que afecta la calidad de la uva, comenzando a aparecer ataques de enfermedad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Las lluvias y las suaves temperaturas favorecen el rebrote de las plantas en las dehesas favoreciendo así el comienzo de la otoñada que comienza con excelentes perspec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urante el día 19 de septiembre, sábado, los vientos soplaron de componente Este, flojos a moderados en el interior y moderados a fuertes en el litoral con Levante fuerte a muy fuerte en el Estrecho y en la costa almerien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El día 20 de septiembre, domingo, hubo vientos de componente Este, flojos en el interior y moderados a fuerte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21, lunes, soplaron vientos de componente Este o Sur, flojos a moderados en general, aunque en el litoral mediterráneo hubo Levante de moderado a fuer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22, martes, los vientos fueron variables en el interior y moderados de Levante en las costas pero girando a Poniente al final del d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23, miércoles, los vientos soplaron flojos o moderados de Poniente, en ocasiones rache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24, jueves continuaron soplando vientos de Poniente flojos o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Por último el día 25, viernes, finalizó la semana con Poniente flojo o moderado.</w:t>
      </w:r>
      <w:r>
        <w:rPr>
          <w:rFonts w:eastAsia="Times New Roman" w:cs="Times New Roman" w:ascii="Times New Roman" w:hAnsi="Times New Roman"/>
          <w:b/>
          <w:bCs/>
          <w:sz w:val="24"/>
          <w:szCs w:val="24"/>
        </w:rPr>
        <w:tab/>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mapas previstos para la semana, las altas presiones, que los primeros días se localizan al sur de Azores, se desplazan posteriormente a latitudes más septentrionales. Las bajas, sin embargo, se acercan a la Península a principios de semana para alejarse hacia Centroeuropa los días posteri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E LUNES A MIÉRCO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Sucesivos sistemas frontales, moviéndose de Oeste a Este darán lugar, a su paso, a nubosidad abundante y precipitaciones en general poco importantes, más frecuentes el lunes. Tras el paso de los mismos la nubosidad disminuirá de forma transi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tienden a ascender algo los primeros días para iniciar, el miércoles un descenso aprec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oplarán moderados de componente Oeste con algunas rachas más fuertes a partir del martes. En el Estrecho, soplará el Poniente moderado a fuerte.</w:t>
      </w:r>
      <w:r>
        <w:rPr>
          <w:rFonts w:eastAsia="Times New Roman" w:cs="Times New Roman" w:ascii="Times New Roman" w:hAnsi="Times New Roman"/>
          <w:b/>
          <w:bCs/>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JUEV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isminución de la inestabilidad, por lo que alternarán las nubes y los claros e incluso todavía sería posible alguna precipitación débil y disp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continuarán descendiendo el jueves, y tienden a estabilizarse o subir algo durante el fin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erán flojos a moderados de componente Norte con tendencia a girar al Levante al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SU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El tiempo inestable con precipitaciones los primeros días de la semana y el descenso importante de las temperaturas hacia mitad de la misma, parecen lo más signific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28, lunes: </w:t>
      </w:r>
      <w:r>
        <w:rPr>
          <w:rFonts w:eastAsia="Times New Roman" w:cs="Times New Roman" w:ascii="Times New Roman" w:hAnsi="Times New Roman"/>
          <w:sz w:val="24"/>
          <w:szCs w:val="24"/>
        </w:rPr>
        <w:t>Predominio del cielo nuboso en el interior de la zona con precipitaciones localmente moderadas. Intervalos de cielo nuboso en el resto, con precipitaciones débiles en general. Temperaturas sin cambios significativos. Vientos de componente Oeste, moderados en el interior y moderados con intervalos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29, martes: </w:t>
      </w:r>
      <w:r>
        <w:rPr>
          <w:rFonts w:eastAsia="Times New Roman" w:cs="Times New Roman" w:ascii="Times New Roman" w:hAnsi="Times New Roman"/>
          <w:sz w:val="24"/>
          <w:szCs w:val="24"/>
        </w:rPr>
        <w:t xml:space="preserve">Intervalos de cielos nubosos aumentando a cielos nubosos en el curso de la tarde, con algunas precipitaciones débiles. Temperaturas en ligero ascenso. Vientos de componente Oeste, moderados en el interior y hasta fuerte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30, miércoles: </w:t>
      </w:r>
      <w:r>
        <w:rPr>
          <w:rFonts w:eastAsia="Times New Roman" w:cs="Times New Roman" w:ascii="Times New Roman" w:hAnsi="Times New Roman"/>
          <w:sz w:val="24"/>
          <w:szCs w:val="24"/>
        </w:rPr>
        <w:t>Intervalos de cielos nubosos en el interior de la zona con precipitaciones débiles a primeras horas; poco nuboso en general en el resto. Temperaturas en ligero descenso. Vientos de componente Oeste, moderados en promedio.</w:t>
      </w:r>
      <w:r>
        <w:rPr>
          <w:rFonts w:eastAsia="Times New Roman" w:cs="Times New Roman" w:ascii="Times New Roman" w:hAnsi="Times New Roman"/>
          <w:b/>
          <w:bCs/>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1, jueves: </w:t>
      </w:r>
      <w:r>
        <w:rPr>
          <w:rFonts w:eastAsia="Times New Roman" w:cs="Times New Roman" w:ascii="Times New Roman" w:hAnsi="Times New Roman"/>
          <w:sz w:val="24"/>
          <w:szCs w:val="24"/>
        </w:rPr>
        <w:t xml:space="preserve">Intervalos de cielo nuboso en el interior y poco nubosos en el litoral. Temperaturas en ligero descenso, más acusado en el interior. Vientos del Noroeste flojos en el interior, y de componente Oeste moderados en el litoral.  </w:t>
      </w:r>
      <w:r>
        <w:rPr>
          <w:rFonts w:eastAsia="Times New Roman" w:cs="Times New Roman" w:ascii="Times New Roman" w:hAnsi="Times New Roman"/>
          <w:b/>
          <w:bCs/>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 viernes: </w:t>
      </w:r>
      <w:r>
        <w:rPr>
          <w:rFonts w:eastAsia="Times New Roman" w:cs="Times New Roman" w:ascii="Times New Roman" w:hAnsi="Times New Roman"/>
          <w:sz w:val="24"/>
          <w:szCs w:val="24"/>
        </w:rPr>
        <w:t xml:space="preserve">Intervalos de cielos nubosos, más frecuentes en el interior de la zona. Temperaturas sin cambios significativos. Vientos de componente Oeste, flojos en el interior y moderado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3 sábado: </w:t>
      </w:r>
      <w:r>
        <w:rPr>
          <w:rFonts w:eastAsia="Times New Roman" w:cs="Times New Roman" w:ascii="Times New Roman" w:hAnsi="Times New Roman"/>
          <w:sz w:val="24"/>
          <w:szCs w:val="24"/>
        </w:rPr>
        <w:t xml:space="preserve">Intervalos de cielos nubosos en las provincias orientales y cielos poco nubosos en el resto. Brumas costeras. Temperaturas en ligero ascenso. Vientos de componente Oeste, modera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4, domingo : </w:t>
      </w:r>
      <w:r>
        <w:rPr>
          <w:rFonts w:eastAsia="Times New Roman" w:cs="Times New Roman" w:ascii="Times New Roman" w:hAnsi="Times New Roman"/>
          <w:sz w:val="24"/>
          <w:szCs w:val="24"/>
        </w:rPr>
        <w:t>Cielos poco nubosos. Brumas costeras. Temperaturas en ligero ascenso. Vientos de componente Este,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t xml:space="preserve">De invierno: </w:t>
      </w:r>
      <w:r>
        <w:rPr>
          <w:rFonts w:eastAsia="Times New Roman" w:cs="Times New Roman" w:ascii="Times New Roman" w:hAnsi="Times New Roman"/>
          <w:sz w:val="24"/>
          <w:szCs w:val="24"/>
        </w:rPr>
        <w:t>Se generalizan las labores de cohecho cuando el tiempo lo permite con vistas a la preparación de los suelos para las próximas siembras. Las lluvias de los últimos días están dejando el suelo con un tempero muy adecuado para la realización de estas tar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ab/>
        <w:t xml:space="preserve">De primavera: </w:t>
      </w:r>
      <w:r>
        <w:rPr>
          <w:rFonts w:eastAsia="Times New Roman" w:cs="Times New Roman" w:ascii="Times New Roman" w:hAnsi="Times New Roman"/>
          <w:sz w:val="24"/>
          <w:szCs w:val="24"/>
        </w:rPr>
        <w:t>Prácticamente ha finalizado la recolección del maíz en el Valle del Guadalquivir permaneciendo en pié en esa zona solo los maíces de segunda cosecha. Las producciones han sido muy aceptables con rendimientos en general superiores a los 10.000 Kg./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Vega de Granada el maíz sigue su ciclo sin problemas espec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cuanto al arroz se estima que las recolecciones se iniciarán en cuanto deje de llover. El agua es posible que esté revolcando a las plantas en algunas zonas con los consiguientes perjuicios a la hora de la recogi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tata tardía prosigue su ciclo en todas las provinc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t>Azucareras</w:t>
      </w:r>
      <w:r>
        <w:rPr>
          <w:rFonts w:eastAsia="Times New Roman" w:cs="Times New Roman" w:ascii="Times New Roman" w:hAnsi="Times New Roman"/>
          <w:sz w:val="24"/>
          <w:szCs w:val="24"/>
        </w:rPr>
        <w:t>:Cuando aún se recogían las últimas parcelas de remolacha de la campaña anterior en la provincia de Jaén empieza la preparación de la próxima para aprovechar el excelente tempero dejado por las lluvias de estos dí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Cádiz incluso algunos agricultores han iniciado la siembra de este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xtiles</w:t>
        <w:tab/>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staba previsto iniciar la recolección de los campos más adelantados de algodón en esta semana pero las lluvias es posible que impidan efectuar esta labor. El cultivo está preparado en amplias zonas para ser recolectado pues en las provincias de Cádiz, Córdoba y Sevilla va algo más adelantado que el año pasado. Tan solo en Jaén se ve que los algodones muestran un cierto retraso, cosa habitual por otra parte en esta provincia.</w:t>
      </w:r>
      <w:r>
        <w:rPr>
          <w:rFonts w:eastAsia="Times New Roman" w:cs="Times New Roman" w:ascii="Times New Roman" w:hAnsi="Times New Roman"/>
          <w:b/>
          <w:bCs/>
          <w:sz w:val="24"/>
          <w:szCs w:val="24"/>
        </w:rPr>
        <w:tab/>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leaginos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La recolección del girasol avanza a buen ritmo en las zonas donde aún no concluyó esta tarea aunque el agua caída durante la semana ha entorpecido algo esta lab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la Vega de Granada está finalizando la recogida del tabaco, tarea que se ve algo perjudicada por las intermitentes lluvias de la seman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Almería la situación de estos cultivos es la siguiente:</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Pimiento tipo Californi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e recogen los primeros frutos.</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Pimiento tipo Lamuy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e encuentra en fase de crecimiento y cuajad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Pimiento tipo italia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 fase de crecimiento y cuaj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alabacín: Se recogen los primeros fru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Judías verd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e ven plantaciones que se están sembrando, otras en pleno crecimiento y otras en las que se empiezan a sacar las primeras vai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Berenjen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 pleno desarroll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Pepino tipo Almerí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stá en todos los estados fenológicos desde recién sembrado a empezando a ser recolec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Pepinos tipo francés y español:</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 estado de crecimiento y engorde de los fru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Tomat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niciándose el transplante del tomate de invierno-primav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las lluvias favorecen la preparación de los suelos para la siembra y posterior desarrollo de la zanahorias. Las precipitaciones entorpecen la recolección de las 400 Has. de tomate para conserva sembradas este año en esta provincia. En la comarca de La Sierra de Cádiz donde se han puesto bastantes Has. de espárragos se procede a efectuar labores entre calles y limpieza de las parce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Granada los bajos precios de la cebolla grano están llevando a numerosos agricultores a levantar el cultivo sin recogerlo. En la zona de Los Llanos de Zafarraya al bajar las temperaturas ha disminuido la producción de hortalizas aunque prosiguen en las alhóndigas de la comarca las subastas de lechugas, tomates, coliflores, pepinos, judías verdes, calabacines, pimientos, coles y puerros, destacando por el volumen de producción los calabacines. En la Costa comienza la campaña de los invernaderos aunque con un ligero retraso en relación a como va en Almer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Huelva las lluvias perjudican a las hortícolas cultivadas al aire libre adelantando el final del ciclo de las mismas. Respecto al fresón, prosiguen las tareas de desinfección de los suelos y se procede a la formación de caballones, tendido de riego y acolchado con plástico negro. Se estima que en la campaña que ahora se inicia puede haber un incremento en la superficie dedicada a este cultivo, aunque este incremento está limitado por la oferta de plantas procedentes de los vive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está finalizando el ciclo de todas las hortalizas cultivadas al aire lib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Málaga al aire libre continúan, aunque algo entorpecidas por el agua, las recolecciones de tomates, judías, calabacines, pimientos, berenjenas, coles, zanahorias, cebollas, puerros, acelgas y otras. En estos días se ha iniciado puntualmente la recolección de la alcachofa. En los invernaderos aún se ve bastante superficie sin sembrar iniciándose poco a poco la campaña en el res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Sevilla se sigue recogiendo el tomate para conserva en la zona del Bajo Guadalquivir, viéndose dificultada esta tarea por las lluvias.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R CORTAD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siguen cortando pequeñas cantidades de flores pues la campaña apenas está comenzando al menos para claveles y clavellin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Ha comenzado la recolección de limones Finos en la zona de la Axarquía de Málaga al tiempo que se siguen recogiendo limones Redrojos en la zona del Guadalhor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y Huelva ha comenzado la recolección de mandarinas tempranas como la Marisol.</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Frutos secos: </w:t>
      </w:r>
      <w:r>
        <w:rPr>
          <w:rFonts w:eastAsia="Times New Roman" w:cs="Times New Roman" w:ascii="Times New Roman" w:hAnsi="Times New Roman"/>
          <w:sz w:val="24"/>
          <w:szCs w:val="24"/>
        </w:rPr>
        <w:t>Prosigue la recogida de la almendra en todas las provincias estimándose este año una producción a nivel de Andalucía de 48.036 Tm. lo que supone unos rendimientos medios de unos 240 Kg./Ha. aproximadamente iguales que los que hubo de media en el periodo 1.993-1.996, periodo muy influido por la sequía. El motivo de los bajos rendimientos de este año no ha sido la falta de agua, pues con las lluvias del otoño y las de la primavera los árboles han vegetado sin ningún problema, sino las heladas de marzo y abril que afectaron sobre todo a las variedades autóctonas de las provincias de Almería, Granada y Málaga. Se inicia la caída de la hoja.</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rutales de hueso: </w:t>
      </w:r>
      <w:r>
        <w:rPr>
          <w:rFonts w:eastAsia="Times New Roman" w:cs="Times New Roman" w:ascii="Times New Roman" w:hAnsi="Times New Roman"/>
          <w:sz w:val="24"/>
          <w:szCs w:val="24"/>
        </w:rPr>
        <w:t>Se recogen melocotones tardíos en la zona de Guadix ( Granada) aunque la producción en esa zona este año es muy baja a causa de las heladas de primavera. Se inicia la caída de la hoj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rutales de pepita: </w:t>
      </w:r>
      <w:r>
        <w:rPr>
          <w:rFonts w:eastAsia="Times New Roman" w:cs="Times New Roman" w:ascii="Times New Roman" w:hAnsi="Times New Roman"/>
          <w:sz w:val="24"/>
          <w:szCs w:val="24"/>
        </w:rPr>
        <w:t>Se continúan recogiendo manzanas y peras en Granada y Málag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btropicales: </w:t>
      </w:r>
      <w:r>
        <w:rPr>
          <w:rFonts w:eastAsia="Times New Roman" w:cs="Times New Roman" w:ascii="Times New Roman" w:hAnsi="Times New Roman"/>
          <w:sz w:val="24"/>
          <w:szCs w:val="24"/>
        </w:rPr>
        <w:t>Se continúan recolectando aguacates en Granada y Málaga. Por otra parte en Granada se han empezado a sacar las primeras chirimoyas, aunque en algunas ocasiones la fruta no ha alcanzado aún el óptimo de maduraci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Uva de pasificación: </w:t>
      </w:r>
      <w:r>
        <w:rPr>
          <w:rFonts w:eastAsia="Times New Roman" w:cs="Times New Roman" w:ascii="Times New Roman" w:hAnsi="Times New Roman"/>
          <w:sz w:val="24"/>
          <w:szCs w:val="24"/>
        </w:rPr>
        <w:t xml:space="preserve">En la comarca de la Axarquía de Málaga se lleva a cabo la preparación de los paseros y el picado de la pasa. La producción de este año parece que va a llegar hasta 1.750.000 Kil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Uva de vinificación: </w:t>
      </w:r>
      <w:r>
        <w:rPr>
          <w:rFonts w:eastAsia="Times New Roman" w:cs="Times New Roman" w:ascii="Times New Roman" w:hAnsi="Times New Roman"/>
          <w:sz w:val="24"/>
          <w:szCs w:val="24"/>
        </w:rPr>
        <w:t>En la provincia de Córdoba queda menos del 10% de la cosecha de uva por recolectar. La cosecha de este año es considerablemente inferior a la de un año normal debido primero a las heladas y luego a las lluvias de primavera, estimándose que se va a dedicar una mayor proporción de uva a la elaboración de vino dulce Pedro Ximéne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Huelva se sigue recogiendo uva en la zona del Condado principalmente en Rociana y en Bollullos viéndose la vendimia entorpecida por el agua caída en estos últimos días. La calidad de la fruta está siendo excelente y si en un principio se pensó que la cosecha iba a ser inferior a la de 1.997 las previsiones se han visto algo superadas estimándose que puede ser sobre un 5-10% superior a la de dicho añ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se espera iniciar la recogida de la uva la próxima semana estimándose que la cosecha no va a superar las 1.200 Tm. de uva, un 52% menos que en 1.997 debido a las heladas y las lluvias de primav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encuentra muy avanzada la recogida de la uva en la zona de Mollina. La producción de uva para vinificación de este año se ha estimado en principio en unas 6.000 T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último en Sevilla ha finalizado la vendim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Aceituna de verdeo: </w:t>
      </w:r>
      <w:r>
        <w:rPr>
          <w:rFonts w:eastAsia="Times New Roman" w:cs="Times New Roman" w:ascii="Times New Roman" w:hAnsi="Times New Roman"/>
          <w:sz w:val="24"/>
          <w:szCs w:val="24"/>
        </w:rPr>
        <w:t>Prosigue la recolección de aceituna para entamar de las variedades Manzanilla y Gordal en Sevilla. La cosecha de este año es algo corta debido a la vecería de estas variedades y a que el año pasado la aceituna se dejó en el árbol más tiempo de lo normal. Los calibres son buenos para la Manzanilla pero en la variedad Gordal hay mucha aceituna pequeña . A pesar de las lluvias se procura acelerar las recolecciones porque al haber poca fruta en los árboles y ser suaves las temperaturas se teme que se adelante el cambio de color de las aceitun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otra parte en la próxima semana se espera que comience la recogida de la aceituna Hojiblanca, aceituna que se ha visto favorecida por el agua de estos últimos dí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ceituna de almazara: </w:t>
      </w:r>
      <w:r>
        <w:rPr>
          <w:rFonts w:eastAsia="Times New Roman" w:cs="Times New Roman" w:ascii="Times New Roman" w:hAnsi="Times New Roman"/>
          <w:sz w:val="24"/>
          <w:szCs w:val="24"/>
        </w:rPr>
        <w:t>Prosiguen las tareas de desvareto y la preparación del suelo de cara a la próxima recolección. Hay algunas zonas donde los fuertes ataques de mosca han originado la caída de frutos al suelo. El agua caída en estos días beneficia mucho a este cultivo pues como ya se decía en Boletines anteriores empezaba a verse mucha aceituna arrugada.</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2.2 Estado Fitosanitario</w:t>
      </w:r>
      <w:r>
        <w:rPr>
          <w:rFonts w:eastAsia="Times New Roman" w:cs="Times New Roman" w:ascii="Times New Roman" w:hAnsi="Times New Roman"/>
          <w:sz w:val="24"/>
          <w:szCs w:val="24"/>
        </w:rPr>
        <w:t>.</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Textiles:</w:t>
      </w:r>
      <w:r>
        <w:rPr>
          <w:rFonts w:eastAsia="Times New Roman" w:cs="Times New Roman" w:ascii="Times New Roman" w:hAnsi="Times New Roman"/>
          <w:sz w:val="24"/>
          <w:szCs w:val="24"/>
        </w:rPr>
        <w:t>Los ataques de pulgones y gardama en algodón de la provincia de Cádiz alcanzan una incidencia baja. Se ha detectado la presencia de verticilosis con incidencia lev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rtaliza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os cultivos hortícolas de la provincia de Almería, se encuentran en distinto estado fenológico, dependiendo del tipo de cultivo y la variedad, así las plantaciones de tomate se encuentran en el estado de plantación a primer ramillete y la incidencia de plagas sobre el cultivo es baja. Por el contrario la presencia del virus (T.Y.L.R.V.) presenta alta incidencia. En plantaciones de pimiento, se detectan araña blanca, mosca blanca y trips con incidencia baja las orugas alcanzan niveles de incidencia media. En este cultivo la presencia del virus (T.S.W.V.) es baja. Calabacín y berenjena su fenología es de trasplante a recolección. El calabacín presenta incidencia alta de araña blanca. La araña roja, mosca blanca, pulgones y minador alcanzan cotas de incidencia media, orugas y trips presentan bajos niveles. En cuanto a la presencia de enfermedades tanto el oidio, como sclerotinia y podredumbre, tienen bajos niveles. En berenjena, la araña roja, mosca blanca y minador presenta niveles de incidencia media y trips y orugas los niveles son bajos. Las enfermedades no presentan por el momento incidencia alguna.</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ítricos:</w:t>
        <w:tab/>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 presencia de plagas en los cítricos de la provincia de Almería es baja, sólo la mosca blanca presenta niveles altos en mandarinos y media en naranjo. En naranjos de la provincia de Cádiz los ataques de mosca blanca y minador de los brotes presenta leves ataques. La mosca blanca afecta al 100% de la superficie de naranjas de la provincia de Granada y la intensidad de los ataques es alta, por el contrario el minador de los brotes afecta al 27% de la superficie de este cultivo y los ataques son leves. Se detectan fuertes ataques de minador de los brotes en naranjos de la provincia de Huelva. La presencia de mosca blanca y pulgones es lev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Se siguen observando en cítricos de la provincia de Málaga elevados ataques de minador de los brotes en los brotes tiernos presentes en los distintos huertos, la mosca blanca es más patente en la zona de Estepona, donde se puede observar en algunos huertos elevadas poblaciones y abundante secreción de melaza como consecuencia de ello se ha observado un incremento de los ataques de negrilla. Se recomienda realizar tratamientos de control contra la mosca de la fruta.</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 xml:space="preserve">El almendro de la provincia de Almería se encuentra en estado fenológico de recolección, en cuanto a la presencia de plagas la incidencia es baja, habiéndose detectado focos de pulgón aceitoso en ramas con incidencia baja. En la comarca de Levante la presencia de araña roja es baja-media localizada en focos. En melocotonero se ha detectado oidio con incidencia alta en brotes. </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l estado fenológico del parral en la provincia de Almería es envero en la variedad Ohanes. En general no presenta incidencia alguna de plagas excepto el mosquito verde que presenta niveles de incidencia media y el hilandero (Lobesia botrana) con incidencia baja. La botrytis presenta incidencia media en racim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viñedo de la provincia de Huelva presenta leves ataques de mildiu y podredumbre (botryti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Leves ataques de oidio en racimo en los viñedos de la provincia de Granada.</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l olivar en la provincia de Almería, Cádiz y Huelva presenta en general baja incidencia en cuanto a la presencia de plagas y enfermedad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Granada los ataques de mosca de la aceituna, euzophera y arañuelo alcanzan ataques de alta intensidad, la cochinilla de la tizne presenta niveles medios y en cuanto al  repilo visible y negrilla, los ataques son leves. Se ha detectado en la comarca de Baza ataques fuertes de tuberculosis en el olivar.</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Málaga, la mayor parte de la población de cochinilla de la tizne ha desaparecido debido a las altas temperaturas, no obstante puede que persistan los problemas de negrilla. En la comarca de Ronda han aumentado las capturas de la mosca del olivo. Se dan las condiciones meteorológicas favorables para el desarrollo de repilo.</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ESTADO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ituación de la Ganaderí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ua el aprovechamiento de pastos en las zonas altas de Sierra Nevada. En el resto de pastos y rastrojeras ya agotadas están demandando las primeras lluvias para el rebro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ras la presencia de dichas lluvias la dehesa presenta un aspecto esperanzador esperándose la salida de la otoñada y la maduración de las bellotas que darán paso a la montan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3.2.  Incidencias sanitaria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la campaña para la creación de Agrupaciones de Defensa Sanitaria (A.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n las campañas de saneamiento ganader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Cádiz se han investigado 4.086 reses de aptitud cárnica en 77 ganaderías, 267 reses de aptitud láctea en 10 ganaderías y 555 reses de lidia en 4 explotaciones. Asimismo, se han investigado 2.441 reses ovinas en 18 explotaciones y 660 reses caprinas en 13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relación con la Peste Porcina Clásica se están extremando las medidas sanitarias y preventivas realizándose controles de todos los animales que entran en la región. </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tas./K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roductos agrícolas.</w:t>
      </w:r>
      <w:r>
        <w:rPr>
          <w:rFonts w:eastAsia="Times New Roman" w:cs="Times New Roman" w:ascii="Times New Roman" w:hAnsi="Times New Roman"/>
          <w:sz w:val="28"/>
          <w:szCs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Cereales</w:t>
      </w:r>
      <w:r>
        <w:rPr>
          <w:rFonts w:eastAsia="Times New Roman" w:cs="Times New Roman" w:ascii="Times New Roman" w:hAnsi="Times New Roman"/>
          <w:sz w:val="24"/>
          <w:szCs w:val="24"/>
        </w:rPr>
        <w:t>.- Mercado poco activo en el que los  trigos y cebadas repiten precio, estas ultimas recuperan 1 pts. en los mercados de Sevilla. Se observa que el año pasado en estas mismas fechas el trigo duro se pagaba entre las 30 y 32 pts./Kg. según calidades mientras que este año no supera las 26 pts./Kg. Análogamente el trigo blando tipo Cajeme se pagaba en la semana 39 de los años 1.996 y 1.997 en Cádiz a 31 ptas./Kg. mientras que este año se vende a 25 ptas./Kg. lo que supone una caída de un 19% en relación a años anteri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Por otra parte el maíz se ha seguido pagando en Cádiz a 24 pts./Kg. igual que la pasada semana. El vendido en Sevilla recupera una peseta en relación con el precio de la semana pasada que fué de 23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Leguminosas.- </w:t>
      </w:r>
      <w:r>
        <w:rPr>
          <w:rFonts w:eastAsia="Times New Roman" w:cs="Times New Roman" w:ascii="Times New Roman" w:hAnsi="Times New Roman"/>
          <w:sz w:val="24"/>
          <w:szCs w:val="24"/>
        </w:rPr>
        <w:t>Subida en los precios de los garbanzos Castellanos en Antequera y repetición de los Blancos Lechosos en el resto de los mercados.</w:t>
      </w:r>
      <w:r>
        <w:rPr>
          <w:rFonts w:eastAsia="Times New Roman" w:cs="Times New Roman" w:ascii="Times New Roman" w:hAnsi="Times New Roman"/>
          <w:b/>
          <w:bCs/>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Cultivos industriales.-</w:t>
      </w:r>
      <w:r>
        <w:rPr>
          <w:rFonts w:eastAsia="Times New Roman" w:cs="Times New Roman" w:ascii="Times New Roman" w:hAnsi="Times New Roman"/>
          <w:sz w:val="24"/>
          <w:szCs w:val="24"/>
        </w:rPr>
        <w:t>El girasol con destino a la molturación se ha cotizado esta semana entre las 39 pts/Kg. pagadas en Córdoba manteniendo la cotización de la pasada semana y las 45 pts/Kg. pagadas en Málaga donde también ha mantenido el precio de la anterior . El año pasado en estas mismas fechas el girasol se pagaba entre 35/37 pts/Kg. según mercados es decir el precio de esta campaña es un 11% superior, comparando la cotización del mismo periodo en ambos añ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ultivos forrajeros.-</w:t>
      </w:r>
      <w:r>
        <w:rPr>
          <w:rFonts w:eastAsia="Times New Roman" w:cs="Times New Roman" w:ascii="Times New Roman" w:hAnsi="Times New Roman"/>
          <w:sz w:val="24"/>
          <w:szCs w:val="24"/>
        </w:rPr>
        <w:t>Se mantiene el precio del heno de alfalfa empacado en Cádiz y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ubérculos para consumo humano.- </w:t>
      </w:r>
      <w:r>
        <w:rPr>
          <w:rFonts w:eastAsia="Times New Roman" w:cs="Times New Roman" w:ascii="Times New Roman" w:hAnsi="Times New Roman"/>
          <w:sz w:val="24"/>
          <w:szCs w:val="24"/>
        </w:rPr>
        <w:t>La patata de media estación ha mantenido la misma cotización que la semana pasada pagándose entre las 20 y 25 pts./Kg. según mercados y calidades, con ello los precios parecen estabilizarse a lo largo de las dos últimas se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Hortalizas.- </w:t>
      </w:r>
      <w:r>
        <w:rPr>
          <w:rFonts w:eastAsia="Times New Roman" w:cs="Times New Roman" w:ascii="Times New Roman" w:hAnsi="Times New Roman"/>
          <w:sz w:val="24"/>
          <w:szCs w:val="24"/>
        </w:rPr>
        <w:t>Subidas en Granada (Alhama) de algunas hortalizas cultivadas al aire libre tales como lechugas, berenjenas, calabacín, pimientos, pepinos etc y bajadas en cambio de otras como tomates. En Almería empiezan a cotizar ya los productos procedentes de la campaña que ahora se inicia en los invernaderos como calabacines, y pepinos y en general puede afirmarse que en el conjunto del sector hortícola predominan las alzas en los pre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su parte melones y sandías mantienen sus precios en los mercados con bajadas de precio para el melón Piel de Sapo en Sevilla y para la sandía Sugarbaby de Huel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cebollas bajan ligeramente en Granada y hasta 5 pts./Kg. en Chipiona y los ajos reducen la cotización de la semana pasada hasta 37 pts. en Granada. Para este último producto se puede añadir que en esta misma semana pero en el año 1.997 se pagaba por los ajos morados cortados vendidos en Granada-Vega 132 pts./Kg. mientras que este año se pagan 163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Flores</w:t>
      </w:r>
      <w:r>
        <w:rPr>
          <w:rFonts w:eastAsia="Times New Roman" w:cs="Times New Roman" w:ascii="Times New Roman" w:hAnsi="Times New Roman"/>
          <w:sz w:val="24"/>
          <w:szCs w:val="24"/>
        </w:rPr>
        <w:t>.- Precios aceptables en claveles, clavellinas y rosas no solo para los que van a la exportación sino también para los que se destinan al mercado nacional a pesar de la bajada habida en la semana que nos oc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resto salvo el lilium y limoniun tambien cotiza a la ba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rutales. - </w:t>
      </w:r>
      <w:r>
        <w:rPr>
          <w:rFonts w:eastAsia="Times New Roman" w:cs="Times New Roman" w:ascii="Times New Roman" w:hAnsi="Times New Roman"/>
          <w:sz w:val="24"/>
          <w:szCs w:val="24"/>
        </w:rPr>
        <w:t>Se mantiene estable el precio de los aguacates Hass y baja en cambio ligeramente el de la uva moscatel en Vélez-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sz w:val="24"/>
          <w:szCs w:val="24"/>
        </w:rPr>
        <w:t>Los melocotones se mantienen en Córdoba, las peras vendidas en Granada mantienen las mismas cotizaciones de la semana anterior y por el contrario las manzanas suben 5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sz w:val="24"/>
          <w:szCs w:val="24"/>
        </w:rPr>
        <w:t xml:space="preserve">Las almendras Comuna y Marcona (pepita) suben 4 y 5 pts/Kg. respectivamente en Málaga manteniéndose los precios para la variedad Desmayo. A causa de la reducida cosecha de este año, los precios de las almendras son superiores a los del año anterior y así en la semana 39 de 1.997 la almendra Comuna en cáscara se pagaba a 113 pts./Kg. en Granada y este año se paga a 139 pts./K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ítricos.-</w:t>
      </w:r>
      <w:r>
        <w:rPr>
          <w:rFonts w:eastAsia="Times New Roman" w:cs="Times New Roman" w:ascii="Times New Roman" w:hAnsi="Times New Roman"/>
          <w:sz w:val="24"/>
          <w:szCs w:val="24"/>
        </w:rPr>
        <w:t xml:space="preserve"> El limón Verna se cotiza a 55 pts./Kg. en Granada y a 38 pts./Kg. en Málaga en un mercado con muy pocas oper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Aceite de oliva.-  </w:t>
      </w:r>
      <w:r>
        <w:rPr>
          <w:rFonts w:eastAsia="Times New Roman" w:cs="Times New Roman" w:ascii="Times New Roman" w:hAnsi="Times New Roman"/>
          <w:sz w:val="24"/>
          <w:szCs w:val="24"/>
        </w:rPr>
        <w:t>Semana muy parecida a la anterior donde el mercado del aceite de oliva no registró apenas mov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ceite de girasol.- </w:t>
      </w:r>
      <w:r>
        <w:rPr>
          <w:rFonts w:eastAsia="Times New Roman" w:cs="Times New Roman" w:ascii="Times New Roman" w:hAnsi="Times New Roman"/>
          <w:sz w:val="24"/>
          <w:szCs w:val="24"/>
        </w:rPr>
        <w:t>Continúan estables los precios para el aceite crudo y sube1 pta. el refinado en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Mostos y vinos.- </w:t>
      </w:r>
      <w:r>
        <w:rPr>
          <w:rFonts w:eastAsia="Times New Roman" w:cs="Times New Roman" w:ascii="Times New Roman" w:hAnsi="Times New Roman"/>
          <w:sz w:val="24"/>
          <w:szCs w:val="24"/>
        </w:rPr>
        <w:t>Sin variación de precios est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0"/>
        <w:jc w:val="both"/>
        <w:rPr/>
      </w:pPr>
      <w:r>
        <w:rPr>
          <w:rFonts w:eastAsia="Times New Roman" w:cs="Times New Roman" w:ascii="Times New Roman" w:hAnsi="Times New Roman"/>
          <w:b/>
          <w:bCs/>
          <w:sz w:val="24"/>
          <w:szCs w:val="24"/>
        </w:rPr>
        <w:t>BOVINO</w:t>
      </w:r>
      <w:r>
        <w:rPr>
          <w:rFonts w:eastAsia="Times New Roman" w:cs="Times New Roman" w:ascii="Times New Roman" w:hAnsi="Times New Roman"/>
          <w:sz w:val="24"/>
          <w:szCs w:val="24"/>
        </w:rPr>
        <w:t>.- Estabilidad en los precios del bovino para vida salvo en el caso de los terneros machos y hembras de raza Frisona que suben en el mercado de Córdoba mientras que la semana anterior lo hicieron en el de Sevilla para perder parte de las ganancias la semana que nos ocupa. Por lo que se refiere al bovino para sacrificio frente a la estabilidad de precios registrada en la semana anterior en ésta se observan algunas bajadas de precios tanto en terneros como en añojos.</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VINO</w:t>
      </w:r>
      <w:r>
        <w:rPr>
          <w:rFonts w:eastAsia="Times New Roman" w:cs="Times New Roman" w:ascii="Times New Roman" w:hAnsi="Times New Roman"/>
          <w:sz w:val="24"/>
          <w:szCs w:val="24"/>
        </w:rPr>
        <w:t>.- Precios estables en la mayoría de los mercados en el ovino para vida registrándose tan solo una ligera subida en las ovejas preñadas Merinas vendidas en Córdob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uanto al ovino para sacrificio, y al igual que ocurre en el resto de los mercados nacionales, se registran esta semana descensos generalizados para estos animales, solo Huelva aparece como único mercado en donde se produce subidas de cierta importancia por su cuantía en lechales.</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PRINO</w:t>
      </w:r>
      <w:r>
        <w:rPr>
          <w:rFonts w:eastAsia="Times New Roman" w:cs="Times New Roman" w:ascii="Times New Roman" w:hAnsi="Times New Roman"/>
          <w:sz w:val="24"/>
          <w:szCs w:val="24"/>
        </w:rPr>
        <w:t>.- Estabilidad total en el ganado caprino para vida que repite precios en todos los mercados con una concurrencia algo superior a la de la semana anterior en el mercado de Baza. Las primalas tanto Segureñas como Malagueñas cotizan al alza alcanzando 15.000 y 17.000 pts. Las chivarras suben alrededor de las 1.000 pts/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uanto a los animales para sacrificio bajan los lechales y pascuales de las razas Murciana-Granadina  en el mercado de Baza y se mantienen en cambio los precios de los animales de raza Malagueña, y Serrana en el resto de los merc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4"/>
          <w:szCs w:val="24"/>
        </w:rPr>
        <w:t>PORCINO</w:t>
      </w:r>
      <w:r>
        <w:rPr>
          <w:rFonts w:eastAsia="Times New Roman" w:cs="Times New Roman" w:ascii="Times New Roman" w:hAnsi="Times New Roman"/>
          <w:sz w:val="24"/>
          <w:szCs w:val="24"/>
        </w:rPr>
        <w:t>.- Bajadas en los precios de los lechones Blanco-cruzados en Sevilla y Córdoba (Los Pedroches) y subidas casi generalizadas en los lechones, marranos y primales de raza 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sz w:val="24"/>
          <w:szCs w:val="24"/>
        </w:rPr>
        <w:t>En cuanto al ganado con destino a los mataderos parece iniciarse una recuperación de precios para el porcino blanco en el mercado de Sevilla, y se mantienen en Campillos (Málaga). El precio del porcino Ibérico sube también esta semana en todos los merc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pPr>
      <w:r>
        <w:rPr>
          <w:rFonts w:eastAsia="Times New Roman" w:cs="Times New Roman" w:ascii="Times New Roman" w:hAnsi="Times New Roman"/>
          <w:b/>
          <w:bCs/>
          <w:sz w:val="24"/>
          <w:szCs w:val="24"/>
        </w:rPr>
        <w:t xml:space="preserve">OTROS PRODUCTOS GANADEROS.- </w:t>
      </w:r>
      <w:r>
        <w:rPr>
          <w:rFonts w:eastAsia="Times New Roman" w:cs="Times New Roman" w:ascii="Times New Roman" w:hAnsi="Times New Roman"/>
          <w:sz w:val="24"/>
          <w:szCs w:val="24"/>
        </w:rPr>
        <w:t>Los huevos de clase XL y M subieron de precio en Granada y los de clase M y S subieron también en este mercado.</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último la leche de vaca no registró variación de precio mientras que la de cabra subió 2 pts./litro en Sevilla.</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pollos cotizan esta semana a 165 pts/Kg. en Granada mercado en el que la cotización de la misma fecha del año anterior 1.997 era de 158 pts./Kg.</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OTRAS INFORMACIONES</w:t>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SCA</w:t>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actividad del sector pesquero malagueño ha sido normal.</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RSOS, JORNADAS, SEMINARIOS</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 Unión de Agricultores y Ganaderos (U.A.G.A.) de Huelva ha organizado unas conferencias bajo el titulo "Una jornada sobre la agenda 2.000, la futura reforma de la política agraria Comunitaria". </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RIAS</w:t>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pPr>
      <w:r>
        <w:rPr>
          <w:rFonts w:eastAsia="Times New Roman" w:cs="Times New Roman" w:ascii="Times New Roman" w:hAnsi="Times New Roman"/>
          <w:sz w:val="24"/>
          <w:szCs w:val="24"/>
        </w:rPr>
        <w:tab/>
        <w:t>En Huéscar (Granada) se está realizando el XXV Concurso-Subasta Nacional de Ganado Ovino Selecto de Raza Segureña al que se han presentado 20 ganaderos.</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área de fomento de la Diputación Provincial de Huelva en colaboración con el Monte ha sorteado en la finca experimental "Huerto Ramírez" 129 sementales ovinos "Ilece France" y "Merino Precoz" entre las 138 solicitudes de ganaderos.</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RAS</w:t>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Se tramitan las solicitudes de ayudas a la producción y comercialización de miel así como las del programa medioambiental de la apicultura trashumante.</w:t>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a dirección de INTERNET donde se encuentra el W W W de la Consejería en la que se puede consultar este Boletín es la sigu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 www.cap.caan.e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6"/>
      <w:footerReference w:type="default" r:id="rId7"/>
      <w:footerReference w:type="first" r:id="rId8"/>
      <w:type w:val="nextPage"/>
      <w:pgSz w:w="11906" w:h="16838"/>
      <w:pgMar w:left="1418" w:right="1417" w:gutter="0" w:header="0" w:top="1418" w:footer="72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8/09/9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8/0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2"/>
      </w:numPr>
      <w:ind w:left="283" w:hanging="283"/>
    </w:pPr>
    <w:rPr/>
  </w:style>
  <w:style w:type="paragraph" w:styleId="Lista2">
    <w:name w:val="Lista 2"/>
    <w:basedOn w:val="Normal"/>
    <w:qFormat/>
    <w:pPr>
      <w:ind w:left="566" w:hanging="283"/>
    </w:pPr>
    <w:rPr/>
  </w:style>
  <w:style w:type="paragraph" w:styleId="Mensajeencabezado">
    <w:name w:val="Mensaje encabezado"/>
    <w:basedOn w:val="Normal"/>
    <w:qFormat/>
    <w:pPr>
      <w:ind w:left="1134" w:hanging="1134"/>
    </w:pPr>
    <w:rPr>
      <w:rFonts w:ascii="Arial" w:hAnsi="Arial" w:eastAsia="Arial" w:cs="Arial"/>
      <w:sz w:val="24"/>
      <w:szCs w:val="24"/>
    </w:rPr>
  </w:style>
  <w:style w:type="paragraph" w:styleId="Listaconvietas2">
    <w:name w:val="Lista con viñetas 2"/>
    <w:basedOn w:val="Normal"/>
    <w:qFormat/>
    <w:pPr>
      <w:numPr>
        <w:ilvl w:val="0"/>
        <w:numId w:val="3"/>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4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4:42:00Z</dcterms:created>
  <dc:creator>WORD 6</dc:creator>
  <dc:description/>
  <dc:language>en-US</dc:language>
  <cp:lastModifiedBy>WORD 6</cp:lastModifiedBy>
  <cp:lastPrinted>1998-09-29T13:46:00Z</cp:lastPrinted>
  <dcterms:modified xsi:type="dcterms:W3CDTF">1998-09-29T14:49:00Z</dcterms:modified>
  <cp:revision>133</cp:revision>
  <dc:subject/>
  <dc:title>BOLETIN SEMANAL</dc:title>
</cp:coreProperties>
</file>