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9 octu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0 al 16 de Octu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w:t>
        <w:noBreakHyphen/>
        <w:t xml:space="preserve"> DISPOSICIONES AGRARIAS Y PESQUERAS PUBLICADAS</w:t>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DE LA UNIO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urante esta semana los cielos estuvieron poco nubosos en la mayor parte de la región si bien hubo algunos intervalos con nubes bajas a primeras horas de la mañana en el litoral mediterráneo. Las temperaturas iniciaron un ascenso a partir del miércoles día 14 y se mantuvieron en valores superiores a los normales en esta época del año, sobre todo las diur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subida de los termómetros y sobre todo los vientos de Levante que soplaron durante toda la semana secaron rápidamente los suelos en aquellas zonas donde había llovido algo y van a hacer que los agricultores retrasen algo las siembras de cereales a la espera de que las tierras tengan un tempero adecuado que favorezca la germinación de las semil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Igualmente las siembras de remolacha azucarera que ya habían comenzado en la provincia de Cádiz se han visto perjudicadas con las relativamente altas temperaturas diurnas de la semana que, si continúan, van a obligar a resembrar algunos camp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el contrario el buen tiempo favorece la recolección del algodón que avanzó a un ritmo muy rápido en todas las zonas ante el temor de los agricultores a que volvieran las lluvi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Igualmente se ha adelantado mucho en esta semana la recolección del arroz de manera que en unas dos semanas se podría dar por concluida l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recogida de la aceituna de verdeo también se ha visto beneficiada por el tiempo seco aunque las suaves temperaturas de la semana favorecen el virado de color de los frutos con la consiguiente depreciación de los mis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hecho de que el tiempo se haya mantenido seco ha favorecido las tareas de vendimia que se llevaban a cabo en Jaén (zonas de Bailén y Torreperogil), y en La Contraviesa (provincia de Granada), zonas en las que la cosecha de uva ha sido este año solo regular a consecuencia de las heladas de primavera y las lluvias de los meses de mayo y juni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otoñada se había adelantado este año a consecuencia de las lluvias de las pasadas semanas, madurando antes de lo habitual las bellotas lo que presagiaba una buena montanera que puede verse perjudicada si continúan durante muchos días las alt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10 de octubre soplaron vientos de componente Este, flojos en el interior y más intensos en el litoral, principalmente en la zon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11 hubo vientos del Nordeste flojos en el interior, y de componente Este en las costas, moderado en la zona atlántica y fuer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12 y el martes 13 soplaron vientos flojos y variables en la mitad oriental de la Comunidad y del Noreste flojos en la occidental, con Levante moderado en el Estrecho, registrándose algunos intervalos de vientos fuertes en el área de Tarifa el día 13 por la tar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día 14 hubo vientos de Levante, flojos o moderados, con intervalos fuertes en las costas y muy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15 soplaron también vientos flojos o moderados de Levante, fuertes en las costas y muy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16 los vientos fueron flojos o moderados del Sur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s altas presiones dominan sobre la Península Ibérica durante toda la semana. Las bajas se localizan en el Mediterráneo y se desplazan hacia el Este alejándose de é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n los cielos poco nubosos o despejados en general, salvo en el Campo de Gibraltar y Ceuta donde, a partir del miércoles, habrá nubosidad de estanc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serán frescas el lunes y martes, especialmente las nocturnas. A partir del miércoles, se inicia un ascenso progresivo hasta recuperar de nuevo los valores alcanzados durante la pasad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a moderados de componente Norte los primeros días, girando posteriormente a componente Este. En el Estrecho soplará el Levante a partir del martes, moderado en general, con algunos intervalos fuertes a muy fuertes en el área de Tari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ab/>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Tiempo estable con nubosidad escasa o nula. Las temperaturas serán frescas al principio y tienden a subir rápidamente durante la segund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9, lunes: </w:t>
      </w:r>
      <w:r>
        <w:rPr>
          <w:rFonts w:ascii="Times New Roman" w:hAnsi="Times New Roman"/>
          <w:sz w:val="24"/>
        </w:rPr>
        <w:t>Cielos poco nubosos o despejados. Temperaturas en ligero a moderado descenso. Vientos de componente Oeste,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0, martes: </w:t>
      </w:r>
      <w:r>
        <w:rPr>
          <w:rFonts w:ascii="Times New Roman" w:hAnsi="Times New Roman"/>
          <w:sz w:val="24"/>
        </w:rPr>
        <w:t>Cielos poco nubosos, o despejados. Temperaturas sin cambios. Vientos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1, miércoles: </w:t>
      </w:r>
      <w:r>
        <w:rPr>
          <w:rFonts w:ascii="Times New Roman" w:hAnsi="Times New Roman"/>
          <w:sz w:val="24"/>
        </w:rPr>
        <w:t>Cielos poco nubosos o despejados con intervalos nubosos matinales en el litoral occidental. Brumas costeras. Temperaturas en ligero ascenso. Vientos de componente 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2, jueves: </w:t>
      </w:r>
      <w:r>
        <w:rPr>
          <w:rFonts w:ascii="Times New Roman" w:hAnsi="Times New Roman"/>
          <w:sz w:val="24"/>
        </w:rPr>
        <w:t>Cielos con intervalos nubosos de tipo medio y alto principalmente. Brumas matinales. Temperaturas sin cambios o en ligero ascenso en el interior. Vientos del Sureste flojos en el interior y de Levan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Día 23, viernes:</w:t>
      </w:r>
      <w:r>
        <w:rPr>
          <w:rFonts w:ascii="Times New Roman" w:hAnsi="Times New Roman"/>
          <w:sz w:val="24"/>
        </w:rPr>
        <w:t xml:space="preserve"> Cielos poco nubosos con intervalos nubosos matinales en el litoral occidental. Brumas matinales. Temperaturas sin cambios. Vientos del Sudeste flojos en el interior y Levante flojo a moderado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4, sábado: </w:t>
      </w:r>
      <w:r>
        <w:rPr>
          <w:rFonts w:ascii="Times New Roman" w:hAnsi="Times New Roman"/>
          <w:sz w:val="24"/>
        </w:rPr>
        <w:t>Cielos poco nubosos. Brumas matinales. Temperaturas sin cambios o en ligero ascenso en el interior. Vientos variables flojos con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5, domingo: </w:t>
      </w:r>
      <w:r>
        <w:rPr>
          <w:rFonts w:ascii="Times New Roman" w:hAnsi="Times New Roman"/>
          <w:sz w:val="24"/>
        </w:rPr>
        <w:t>Cielos poco nubosos aumentando durante la tarde la nubosidad hasta intervalos nubosos de tipo medio y alto principalmente. Temperaturas sin cambios. Vientos variables flojos con brisas cos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l tiempo seco, las temperaturas más altas de lo normal y los vientos de Levante han secado el suelo y por consiguiente ha desaparecido el excelente tempero que las lluvias de las semanas anteriores habían dejado en numerosas zonas donde ya se había empezado a sembrar. Ante esta climatología, el agricultor en general ha optado por suspender de momento las siembras iniciadas esperando a que vuelva a caer algo de agua antes de generalizar esta lab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De primavera: </w:t>
      </w:r>
      <w:r>
        <w:rPr>
          <w:rFonts w:ascii="Times New Roman" w:hAnsi="Times New Roman"/>
          <w:sz w:val="24"/>
        </w:rPr>
        <w:t>Se recoge maíz en Granada (comarca de La Vega) y en Málaga (en Antequera), con unos rendimientos aceptabl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l arroz, en la provincia de Cádiz se estima que se habrá recogido al final de la semana entre el 40-50% del total de la superficie sembrada en esta provincia (2.380 Has.). Los rendimientos en esta provincia están sobre los 8.000 Kg./H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calcula que ya se ha recogido entre un 75-80% de la superficie sembrada este año (35.000 Has.) consiguiéndose unos rendimientos medios entre los 8.000 y 9.000 Kg./H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Comenzaron en Granada y Málaga las labores de preparación de suelos para la siembra de patatas extratempra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De patatas tardías (las que se recogerán    entre el 15 de septiembre y el 15 de enero) se estima que se han sembrado esta campaña unas 4.800 Has., un 2% menos que el año anterior y casi la misma superficie que la que hubo en los últimos cuatro años. Córdoba y Granada con unas 1.000 Has. (20%) sembradas en cada una son las provincias en la que más patata de estas fechas se siembra, desarrollándose de momento el cultivo sin graves proble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onil (Cádiz) y en la zona de Vélez-Málaga se siguen recogiendo boniatos y batat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Azucareras</w:t>
      </w:r>
      <w:r>
        <w:rPr>
          <w:rFonts w:ascii="Times New Roman" w:hAnsi="Times New Roman"/>
          <w:sz w:val="24"/>
        </w:rPr>
        <w:t>: Prosigue la preparación de los terrenos para la siembra de remolacha azucarera observándose que la superficie que se ha sembrado hasta el momento es escasa. La subida de los termómetros de esta semana y el cese de las lluvias han perjudicado a las primeras siembras al secarse las plantitas recién germinadas lo que en algunos casos obligará a resembrar el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Textiles</w:t>
      </w:r>
      <w:r>
        <w:rPr>
          <w:rFonts w:ascii="Times New Roman" w:hAnsi="Times New Roman"/>
          <w:sz w:val="24"/>
        </w:rPr>
        <w:t>: En la provincia de Cádiz se había recogido al final de la semana hasta un 50% de la primera cogida de algodón con una calidad variable según zo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hay ya recogido en primera cogida hasta un 75-80% de la superficie sembrada, viéndose favorecida esta labor por el tiempo soleado y seco d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también la climatología de la semana ha favorecido el que las tareas de recogida    del algodón avanzaran a ritmo rápi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considera que la recolección se ha generalizado en la zona de Andújar y comienza poco a poco en el resto de la provinc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la recolección va también a un fuerte ritmo estimándose que se ha recogido ya sobre el 70-80% de la superficie sembrada en primera cogida. Hay que tener en cuenta que muchos agricultores consideran que esta primera cogida va a ser la única porque el algodón que les queda en el campo no paga los gastos de su recolección y se va a dejar sin recoge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la situación de los cultivos hortícolas en los invernaderos era la siguie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s: Un gran número de plantaciones estaban en el cuarto ramille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Iniciándose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alabacín: Se ven plantaciones en todos los estados posibles desde recién trasplantadas hasta aquellas en las que se recogen fru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Berenjena: Iniciada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pino: Cuajado de frutos en los más retrasados e inicio de recolección en los más adelant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siembran zanahorias, coles, coliflores y remolacha de mesa y prosiguen las recolecciones de los productos propios de époc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n las siembras de ajos de variedades chinas. Las variedades de ajos blancos y morados no comenzarán a sembrarse hasta bien iniciado el mes de noviembre. La falta de un tempero adecuado en el suelo está obligando a los agricultores a dar un riego antes de la siembra. En el caso de los barbechos bien refinados se siembra en seco y el riego se suministra después. Se siembran también las cebollas tempranas que se recogerán en los meses de abril y may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siguen recogiendo en la zona de Los Llanos de Zafarraya lechugas, tomates, coliflores, pepinos, calabacines, pimientos, coles y puerros. En la Costa comienza la nueva campaña en los invernade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a campaña de las hortícolas al aire libre se da por finalizada, continuando los preparativos de cara a la nueva campaña de fresa-fres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Jaén se están sembrando coliflores y ajos.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han continuado las recolecciones de judías, tomates, lechugas, calabacines, pimientos y alcachofas comenzando las siembras de coliflores, coles, acelgas, lechugas, espinacas, etc. En los invernaderos las siembras se desarrollan con los problemas fitosanitarios habituales en esta époc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finalizó hace ya algunas semanas la recolección del tomate de industria. Este año hubo en esa provincia 800 Has. que debido a los golpes de calor del mes de agosto han dado unos rendimientos sensiblemente inferiores a los de años anteriores quedando los mismos sobre los 25.000/30.000 Kg./Ha. Las variedades más utilizadas en esta campaña fueron la Avalón (25% de la superficie sembrada), la Bishop (25-30%) y ya en menor proporción la Ercole, Rebeca, Redsetter y Malpic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Continúa incrementándose la producción de flores en una nueva campaña que se presenta con muy buenas perspectivas. Como ya se decía en Boletines anteriores la superficie en Cádiz se ha incrementado entre un 10-15% con invernaderos dotados de unas magníficas instalaciones y en los cuales no solamente se planta clavel y miniclavel sino que se va a una diversificación de especies aumentando las superficies de crisantemos, lisyanthus, gerberas, limonium, lilium, etc. La calidad de la flor que se está cortando es aceptable y las cantidades van creciendo a medida que se acerca la fecha de Todos los San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Además de las mandarinas tempranas del tipo Satsumas y Clementinas que se están recogiendo desde hace 20 días se empiezan a recoger naranjas dulces tempranas del grupo Navel y concretamente comienza la recolección de las naranjas New-Hall y Navelina. Estas variedades se encuentran aún en el proceso de viraje de color pero su maduración es ya apropiada para comercializarlas después de someterlas a un proceso de desverdiza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recolectan limones Finos, estando muy avanzada la recogida de los limones Red-roj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Se recogen castañas en las provincias de Málaga y Huel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y Málaga prosigue la recolección de aguacates, chirimoyas y mang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último se están recolectando en estos días caquis, membrillos y granadas en todas las provi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La superficie de estos cultivos en Andalucía fue en 1997 (último año del que se dispone de datos) la siguient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aquis</w:t>
        <w:tab/>
        <w:tab/>
        <w:t>900 Has. (Granada, Málaga y Jaé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Membrillo</w:t>
        <w:tab/>
        <w:t>450 Has. (75% en Córdob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Granados</w:t>
        <w:tab/>
        <w:t>160 Has. (68% en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w:t>
      </w:r>
      <w:r>
        <w:rPr>
          <w:rFonts w:ascii="Times New Roman" w:hAnsi="Times New Roman"/>
          <w:b/>
          <w:sz w:val="24"/>
        </w:rPr>
        <w:t>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Granada ha continuado la vendimia. En el Valle de Lecrín ha habido ataques de oidio que han afectado a la calidad de la u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se daba por finalizada esta tarea a finales de la semana. La producción de este año en esta provincia se ha estimado en 1.200 Tm. de uva, un 52% menos que el año pasado y casi un 40% menos que la recogida de media en los últimos cuatro añ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eneral no ha comenzado la caída de la hoja porque las temperaturas relativamente suaves y las lluvias de las semanas anteriores no favorecen el proceso. Tampoco han comenzado las labores de arada a la espera de que vuelva a llover y el suelo tenga un mejor tempe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Aceituna de verdeo</w:t>
      </w:r>
      <w:r>
        <w:rPr>
          <w:rFonts w:ascii="Times New Roman" w:hAnsi="Times New Roman"/>
          <w:sz w:val="24"/>
        </w:rPr>
        <w:t>: Prosigue en Córdoba la recolección de la variedad Hojiblanc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a recogida de aceituna para verde continúa a buen ritmo. La cosecha se presume que va a ser bastante más corta que la de la pasada campaña. El fruto presenta en general un excelente estado sanitario y un tamaño aceptabl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mpieza a generalizarse, incluso en las zonas más tardías, la recolección de la aceituna de verde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la campaña de recolección de la variedad Gordal ha finalizado al menos en la comarca del Aljarafe. La cosecha de este año ha sido un 20% inferior a la del pasado y la calidad se considera aceptable con un tamaño medio de 90-110 ud./Kg., aunque como ya se decía en semanas anteriores ha habido zonas en las que ha habido mucho zofairón debido al escalonamiento en la floración y cuajado de los frutos. Para la variedad Manzanilla la campaña está también bastante adelantada estimándose que se va a recoger sobre un 30% menos que en 1997. La sanidad de los frutos es excelente y la calidad aceptable con tamaños que han oscilado entre 240-300 ud./Kg. La subida de las temperaturas y las lluvias de las semanas anteriores, unido a la poca cantidad de aceitunas por árbol han originado un rápido cambio de color en los frutos por lo que el agricultor se ha visto en muchos casos obligado a dejar la cosecha o para morado o para molino. En principio parece que la morada con un buen tamaño (240 ud./Kg.) se compra sin problemas de momento. Por otra parte también las plantaciones de la variedad Verdial que hay en El Aljarafe se están recogiendo para verdeo al alcanzar después de las lluvias las aceitunas un aceptable tamaño 100-110 ud./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b/>
          <w:sz w:val="24"/>
        </w:rPr>
        <w:t>Aceituna de almazara</w:t>
      </w:r>
      <w:r>
        <w:rPr>
          <w:rFonts w:ascii="Times New Roman" w:hAnsi="Times New Roman"/>
          <w:sz w:val="24"/>
        </w:rPr>
        <w:t>: Continúan realizándose en todas las provincias operaciones propias de esta época como desvareto, labores superficiales, tratamientos contra mosca y preventivos contra repilo, etc. En los próximos días se espera que abra la recepción de las fábricas para empezar a recoger la aceituna de las zonas más tempranas (generalmente aceituna de verdeo que se deja para moli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Textiles: </w:t>
      </w:r>
      <w:r>
        <w:rPr>
          <w:rFonts w:ascii="Times New Roman" w:hAnsi="Times New Roman"/>
          <w:sz w:val="24"/>
        </w:rPr>
        <w:t>No se detectan plagas en el algodón de la provincia de Cádiz, únicamente se aprecian leves ataques de gardam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Cádiz debido a las temperaturas altas durante el día y húmedas y frescas por las noches, se favorece el desarrollo de plagas y enfermedades, por lo que los tratamientos se hacen conjuntamente contra trips y liriomyza (en cultivos de judías) y araña roja, además de dar tratamientos fungicidas contra oidio, mildiu y botrytis principalm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tab/>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Se detectan leves ataques de piojo rojo de California en naranjos de la provincia de Cádiz. La mosca blanca presenta ataques moder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La mosca blanca y la mosca de la fruta afectan al 100% de la superficie de naranjos de la provincia de Gran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Málaga han finalizado los tratamientos en la zona de Estepona contra la araña roja. Se observan fuertes ataques de polilla del racimo sobre elementos florales nuevo. Además se registra un incremento en las capturas de adultos. Se continúa recomendando tratamientos contra la mosca de la fruta en variedades de naranjo y mandarino que estén próximas al viraje o tengan el tamaño definitivo. Se ha detectado con escasa incidencia por el momento la presencia de frutos de limón Fino con daños característicos de Rumple, dicha fisiopatía aparece de forma generalizada en Estepona y Benamargos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a provincia de Málaga, la mosca del olivo presenta un escaso porcentaje de aceitunas picadas, salvo casos puntuales. En cuanto a la presencia de repilo se insiste en la necesidad de realizar lo antes posible tratamientos preventivos para controlar dicha enferme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Continúan subiendo en la provincia de Sevilla los índices de capturas en placas de la mosca del olivo, en los término no tratados, por el contrario se aprecia un descenso de las capturas de glifodes. La caída de fruto provocada por la presencia de prays varía según las zonas y la variedad. Se observan daños producidos por el othiorrinch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Continúan apareciendo manchas producidas por el repilo 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ESTADO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1-Situación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Granada la climatología está favoreciendo el desarrollo de los pastos y su aprovechamiento por el ganado extens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Huelva las precipitaciones pasadas han favorecido a las dehesas, la otoñada ha empezado a surgir y la maduración de las bellotas se ha acelerado, las encinas presentan un inmejorable aspecto con una buena carga de fruto. Continúa la recolección de casta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Sevilla la dehesa empieza a cubrirse de hierba y se aprecia una excelente cosecha de bello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Incidenci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se han investigado 1.788 reses de aptitud láctea, 4.610 de aptitud cárnica y 943 reses de lidia, correspondientes a 15, 106 y 9 ganaderías. Asimismo, se han investigado 3.020 reses caprinas, pertenecientes a 25 explotaciones y 1.088 reses ovinas en 8 explotaciones. En ganado porcino, se han analizado 669 muestras de 46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oductos agrícolas.</w:t>
      </w:r>
      <w:r>
        <w:rPr>
          <w:rFonts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Cereales</w:t>
      </w:r>
      <w:r>
        <w:rPr>
          <w:rFonts w:ascii="Times New Roman" w:hAnsi="Times New Roman"/>
          <w:sz w:val="24"/>
        </w:rPr>
        <w:t>.- Continúa la misma tónica de las semanas anteriores en los cereales de invierno. Precio prácticamente sin variaciones y mercado inactivo. Tan solo se registran cambios de precios en el trigo duro en Granada, con pérdida de 2 ptas./Kg. y en Cádiz donde gana 0,50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los cereales de primavera ligero descenso del precio del arroz cáscara y estabilidad en maíz y so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Leguminosas grano.- </w:t>
      </w:r>
      <w:r>
        <w:rPr>
          <w:rFonts w:ascii="Times New Roman" w:hAnsi="Times New Roman"/>
          <w:sz w:val="24"/>
        </w:rPr>
        <w:t>Precios estables en los garbanzos blanco lechosos excepto en Málaga donde descienden 4 ptas./Kg. los del trigo Castellano suben 5 ptas./Kg. en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recios estacionarios para habas y haboncil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ultivos industriales.- </w:t>
      </w:r>
      <w:r>
        <w:rPr>
          <w:rFonts w:ascii="Times New Roman" w:hAnsi="Times New Roman"/>
          <w:sz w:val="24"/>
        </w:rPr>
        <w:t>Precios mantenidos para el girasol de molturación, excepto en Granada donde pierde 2 ptas./Kg. Los precios se mueven entre 38 y 40 ptas./Kg. según calidades y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ultivos forrajeros.- </w:t>
      </w:r>
      <w:r>
        <w:rPr>
          <w:rFonts w:ascii="Times New Roman" w:hAnsi="Times New Roman"/>
          <w:sz w:val="24"/>
        </w:rPr>
        <w:t>Ligera subida del precio del heno de alfalfa en Cádiz y se mantiene en la Veg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Tubérculos consumo humano.- </w:t>
      </w:r>
      <w:r>
        <w:rPr>
          <w:rFonts w:ascii="Times New Roman" w:hAnsi="Times New Roman"/>
          <w:sz w:val="24"/>
        </w:rPr>
        <w:t>Precios en descenso para la patata en Córdoba y Sevilla, mientras que suben en Vélez-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recios estables para la batata excepto en Huelva donde sube de forma significa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Hortalizas.- </w:t>
      </w:r>
      <w:r>
        <w:rPr>
          <w:rFonts w:ascii="Times New Roman" w:hAnsi="Times New Roman"/>
          <w:sz w:val="24"/>
        </w:rPr>
        <w:t>Las lechugas presentan diversas oscilaciones de precios según variedades y mercados. Destacan las subidas de la Iceberg en Alhama de Granada y las del tipo Romano en Los Pala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Durante la presente semana se han producido importantes subidas de precios de los cultivos hortícolas, destacando especialmente las de los tomates larga vida, berenjenas negras largas, pepinos y calabacines en los mercados de Almería. Los precios son superiores a los del año anterior en estas fec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Destacar asimismo las subidas de los precios de las coliflores en todos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judías verdes presentan diversas variaciones de precios. Bajan las Plana Garrafal, principalmente. No obstante las cotizaciones son muy elevadas y superiores a las del año anterior en estas fec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También suben sus precios las habas verdes, tirabeques, cebolletas, puerros, apios y calaba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Descienden, por el contrario, alcachofas, espinacas y zanahorias. Los pimientos tienen precios más estables y parecidos a los de la campaña anterior a estas alturas, excepto los Californias rojos y amarillos con precios superiores actual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Flores</w:t>
      </w:r>
      <w:r>
        <w:rPr>
          <w:rFonts w:ascii="Times New Roman" w:hAnsi="Times New Roman"/>
          <w:sz w:val="24"/>
        </w:rPr>
        <w:t>.- Continúan los buenos precios de las flores en la presente campaña. Incluso aumentan 1 ptas./ud. en esta semana. Ello se debe a una buena calidad y a una menor producción en países competidores. Señalar el precio del clavel para exportación 20-21 ptas./ud. frente a las 12-14 ptas./ud. percibidos el año anterior por estas fechas. Igual podríamos hablar del resto de flores (rosas, gladio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Frutales. – </w:t>
      </w:r>
      <w:r>
        <w:rPr>
          <w:rFonts w:ascii="Times New Roman" w:hAnsi="Times New Roman"/>
          <w:sz w:val="24"/>
        </w:rPr>
        <w:t>Se mantienen los precios de peras y manzanas de la Veg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recios a la baja en aguacates, chirimoyas y mangos a medida que avanza la campaña de comercialización. Ligero aumento de precios en las almendras Comuna y Marcona en Granada y sin variaciones en Almería y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ítricos.- </w:t>
      </w:r>
      <w:r>
        <w:rPr>
          <w:rFonts w:ascii="Times New Roman" w:hAnsi="Times New Roman"/>
          <w:sz w:val="24"/>
        </w:rPr>
        <w:t>Ligero aumento de precios en naranjas Navelinas y limones Verna y Finos, mientras que descienden los de las Clementi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una de verdeo.- </w:t>
      </w:r>
      <w:r>
        <w:rPr>
          <w:rFonts w:ascii="Times New Roman" w:hAnsi="Times New Roman"/>
          <w:sz w:val="24"/>
        </w:rPr>
        <w:t>Ligero aumento en los precios de la aceituna Manzanilla y de la Gordal en la provinci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e de oliva.- </w:t>
      </w:r>
      <w:r>
        <w:rPr>
          <w:rFonts w:ascii="Times New Roman" w:hAnsi="Times New Roman"/>
          <w:sz w:val="24"/>
        </w:rPr>
        <w:t>Mercado con poco movimiento. Semana muy parecida a las anteriores con la única salvedad que existen más ofertas de ventas de aceite por parte de los tenedores. Los compradores siguen comprando partidas principalmente lampantes. Las partidas de botellas son muy escasas. Precios estaciona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e de girasol.- </w:t>
      </w:r>
      <w:r>
        <w:rPr>
          <w:rFonts w:ascii="Times New Roman" w:hAnsi="Times New Roman"/>
          <w:sz w:val="24"/>
        </w:rPr>
        <w:t>Precios repetidos ó en ligero descenso tanto en crudos como refinados. Superiores entre 10 y 12 ptas. a los del año anterior en estas fec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Mostos y vinos.- </w:t>
      </w:r>
      <w:r>
        <w:rPr>
          <w:rFonts w:ascii="Times New Roman" w:hAnsi="Times New Roman"/>
          <w:sz w:val="24"/>
        </w:rPr>
        <w:t>Ligero incremento de precios en los mostos de Montilla y sin variaciones en los de Jerez. Precios mantenidos de los vinos en todos los tipos y merc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BOVINO</w:t>
      </w:r>
      <w:r>
        <w:rPr>
          <w:rFonts w:ascii="Times New Roman" w:hAnsi="Times New Roman"/>
          <w:sz w:val="24"/>
        </w:rPr>
        <w:t>.- Los precios del bovino para vida han permanecido estables esta semana salvo para las terneras Frisonas vendidas en Córdoba que bajan algo y para los terneros cruzados Charoleses y Retintos que también bajan en la provincia de Cádiz. En general las existencias de ganados para la venta son escasas aunque también la demanda ha sido floj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En bovino para sacrificio suben ligeramente las terneras en Huelva y bajan en cambio los añojos Frisones y Retintos así como los toros en Córdob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OVINO</w:t>
      </w:r>
      <w:r>
        <w:rPr>
          <w:rFonts w:ascii="Times New Roman" w:hAnsi="Times New Roman"/>
          <w:sz w:val="24"/>
        </w:rPr>
        <w:t>.- Los precios del ovino para vida bajan esta semana en Córdoba para todos los tipos de ganado perdiendo así lo recuperado la semana pasada en ese mercado. En el resto de las plazas las cotizaciones se han mantenido sin cambio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En cuanto al ganado con destino al matadero predominan esta semana las bajadas en todos los mercados y para todas las razas de animales vendidos a pesar de haber descendido bastante esta semana la concurrencia al mercado sobre todo en Baza.</w:t>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APRINO</w:t>
      </w:r>
      <w:r>
        <w:rPr>
          <w:rFonts w:ascii="Times New Roman" w:hAnsi="Times New Roman"/>
          <w:sz w:val="24"/>
        </w:rPr>
        <w:t>.- El ganado caprino para vida pierde de nuevo precio esta semana sobre todo en Málaga donde las bajadas son del orden del 10-11% en relación a las cotizaciones de la semana anterior probablemente debido a que en toda la zona oriental de Andalucía apenas ha llovido en este otoñ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ganado caprino para sacrificio también los descensos son generalizados y en general importantes significando del orden del 20-23% del precio pagado la semana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PORCINO</w:t>
      </w:r>
      <w:r>
        <w:rPr>
          <w:rFonts w:ascii="Times New Roman" w:hAnsi="Times New Roman"/>
          <w:sz w:val="24"/>
        </w:rPr>
        <w:t>.- En porcino para vida vuelven esta semana a registrarse descensos en los precios de los lechones Blancos cruzados subiendo en cambio el de los Ibéricos al destete seguramente por las previsiones que al menos hasta la semana pasada había de una buena montanera. Marranos y primales Ibéricos de 3 a 5 arrobas suben en Huelva y en Los Pedroches bajando en cambio los de 6 a 9 arrobas en Huelva y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Por lo que se refiere al porcino para sacrificio los descensos son generales para los cerdos Blancos cruzados, bajando esta semana también en Huelva los Ibéricos alimentados con pien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OTROS PRODUCTOS GANADEROS. </w:t>
      </w:r>
      <w:r>
        <w:rPr>
          <w:rFonts w:ascii="Times New Roman" w:hAnsi="Times New Roman"/>
          <w:sz w:val="24"/>
        </w:rPr>
        <w:t>Bajan esta semana los pollos tanto en Granada como en Sevilla al igual que ya ocurriera la semana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Por el contrario el precio de los huevos ha permanecido casi totalmenteestabilizado en este periodo registrándose tan solo una pequeña bajada en Granada para los de clase XL y 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Por último sube la leche de vaca en Cádiz y la de cabra en Granada y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b/>
          <w:sz w:val="24"/>
        </w:rPr>
        <w:t>5.- OTRAS INFORMACIONE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4"/>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l litoral malagueño ha finalizado la campaña marisquera autorizándose la captura del corruco en cinco zonas de producción con destino a la industria transformado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tre los días 28 y 30 de octubre se celebrará en Motril (Granada) las Jornadas Técnicas de Cultivos Subtropic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ha celebrado en Aracena la tercera edición de la Feria Regional del Jamón del Cerco Ibérico donde ha recibido el Jamón de Oro la D.O. “Jamón de Huelva” y han tenido lugar durante dos días unas jornadas técnicas, cuyas mesas redondas han tratado asuntos de este subsector y las relaciones de todos los agentes que intervienen en esta actividad tan importante para la provincia de Huel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Bollullos Par del Condado esta semana, dentro del marco de la Semana de Viticultura y Enología se analizarán las repercusiones de la Agenda 2.000 y la reforma de la O.C.M. del Vino; perspectivas del sector agrario en el siglo XXI; movimiento cooperativo y promoción y comercialización de los vinos entre otros temas de indudable interé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sz w:val="26"/>
        </w:rPr>
      </w:pPr>
      <w:r>
        <w:rPr>
          <w:sz w:val="26"/>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caan.es</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9/10/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9/10/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TotalTime>
  <Application>LibreOffice/7.4.7.2$Linux_X86_64 LibreOffice_project/40$Build-2</Application>
  <AppVersion>15.0000</AppVersion>
  <Pages>99</Pages>
  <Words>4459</Words>
  <Characters>0</Characters>
  <CharactersWithSpaces>25419</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42:00Z</dcterms:created>
  <dc:creator>WORD 6</dc:creator>
  <dc:description/>
  <dc:language>en-US</dc:language>
  <cp:lastModifiedBy/>
  <cp:lastPrinted>1998-10-20T12:56:00Z</cp:lastPrinted>
  <dcterms:modified xsi:type="dcterms:W3CDTF">1998-10-20T13:26:00Z</dcterms:modified>
  <cp:revision>150</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GA - INFORMATICA</vt:lpwstr>
  </property>
</Properties>
</file>