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s-ES_tradnl"/>
        </w:rPr>
      </w:pPr>
      <w:r>
        <w:rPr>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pBdr>
          <w:bottom w:val="single" w:sz="12" w:space="1" w:color="000000"/>
        </w:pBdr>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XTRACTO DE LEGISLACIÓN C.E.(3ª SEMANA DE OCTUBRE DE 1998).</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ZÚCAR</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56/98, L 271</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Indent"/>
        <w:rPr>
          <w:rFonts w:ascii="Times New Roman" w:hAnsi="Times New Roman" w:cs="Times New Roman"/>
        </w:rPr>
      </w:pPr>
      <w:r>
        <w:rPr>
          <w:rFonts w:cs="Times New Roman" w:ascii="Times New Roman" w:hAnsi="Times New Roman"/>
        </w:rPr>
        <w:t>Se introduce una excepción al R(CE)nº 1223/94 por el que se establecen modalidades especiales de aplicación del régimen de los certificados de fijación anticipada para determinados productos agrícolas exportados en forma de mercancías no incluidas en el anexo II del Tratado, en lo que se refiere al periodo de validez de los certificados de fijación anticipada para el azúcar.</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ALIDAD</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39/98, L 270</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Indent"/>
        <w:rPr>
          <w:rFonts w:ascii="Times New Roman" w:hAnsi="Times New Roman" w:cs="Times New Roman"/>
        </w:rPr>
      </w:pPr>
      <w:r>
        <w:rPr>
          <w:rFonts w:cs="Times New Roman" w:ascii="Times New Roman" w:hAnsi="Times New Roman"/>
        </w:rPr>
        <w:t>Se completa el anexo del Reglamento (CE)nº 2400/96 relativo a la inscripción de determinadas denominaciones en el Registro de Denominaciones de Origen Protegidas y de Indicaciones Geográficas Protegidas establecido en el Reglamento (CEE)nº 2081/92 del Consejo relativo a la protección de las indicaciones geográficas y de las denominaciones de origen de los productos agrícolas y alimenticio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ARNE DE PORCINO</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41/98, L 270</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Modifica por decimosexta vez el Reglamento (CE)nº 913/97 por el que se aprueban medidas excepcionales de apoyo del mercado de la carne de porcino en España.</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54/98, L 271</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Se establecen medidas especiales de inaplicación de los Reglamentos (CEE)nºs. 3665/87, 3719/88 y (CE)nº 1370/95 en el sector de la carne de porcino.</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ARNE DE VACUNO</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44/98, L 270</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Relativo a la venta, a precio fijado a tanto alzado por anticipado, de carne de vacuno en poder de determinados organismos de intervención y destinada a su transformación en la Comunidad, y por el que se deroga el Reglamento (CE) nº 884/98.</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45/98, L 270</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Relativo a la venta, mediante un procedimiento definido en el Reglamento (CEE)nº 2539/84, de carne de vacuno en poder de determinados organismos de intervención y destinada a ser exportada.</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57/98, L 271</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Modifica el R(CE) nº 2106/98 por el que se establecen medidas especiales de inaplicación de los Reglamentos (CEE)nºs.3665/87 y 3719/88 en el sector de la carne de vacuno.</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60/98, L 271</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Relativo a la venta, mediante licitación periódica, de carne de vacuno en poder de determinados organismos de intervención destinada a su exportación.</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61/98, L 271</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Relativo a la venta, mediante un procedimiento definido en el Reglamento (CEE) nº 2539/84, de carne de vacuno en poder de determinados organismos de intervención y destinada a ser exportada a determinados destinos y por el que se deroga el R(CE)nº 788/98.</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EFENSA DEL CONSUMIDOR</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ecisiones del Comité Mixto del EEE nºs.1/98 y 15/98, L 272</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Se modifican el anexo IX (Servicios financieros) y el anexo XIX(Protección de los consumidores) del Acuerdo EEE.</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STRUCTURA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M (1998) 131 final, 98/0090(AVC), 18.03.1998.</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Propuesta de Reglamento (CE) del Consejo por el que se establecen disposiciones generales sobre los Fondos estructurale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M (1998) 131 final, 98/0114(SYN), 18.03.1998.</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Propuesta de Reglamento (CE) del Consejo relativo al Fondo Europeo de Desarrollo Regional.</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M (1998) 131 final, 98/0115(SYN), 18.03.1998.</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Propuesta de Reglamento (CE) del Consejo relativo al Fondo Social Europeo.</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M (1998) 131 final, 98/0116(CNS), 18.03.1998.</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Propuesta de Reglamento (CE) del Consejo relativo a las medidas estructurales en el sector pesquero.</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FRUTAS Y HORTALIZAS FRESCA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53/98, L 271</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Modifica el R(CEE)nº 2173/92 por el que se fijan las disposiciones de aplicación relativas a las medidas específicas adoptadas en favor de las islas Canarias en los sectores hortofrutícolas y de las plantas y las  flore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ECHE Y PRODUCTOS LÁCTEO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31/98, L 269</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Modifica el R(CE)nº 1466/95 por el que se establecen disposiciones específicas de aplicación de las restituciones por exportación en el sector de la leche y de los productos lácteo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55/98, L 271</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Se introduce una excepción al R(CE)nº 1223/94 por el que se establecen modalidades especiales de aplicación del régimen de los certificados de fijación anticipada para determinados productos agrícolas exportados en forma de mercancías no incluidas en el anexo II del Tratado, en lo que se refiere al periodo de validez de los certificados de fijación anticipada para los productos lácteo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EGISLACIÓN VETERINARIA Y ALIMENTO DE LOS ANIMALE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ctificación, L 271</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Al R(CE)nº 1568/98 por el que se modifican los anexos I; II; III y IV del R(CEE) nº 2377/90 del Consejo por el que se establece un procedimiento comunitario de fijación de los límites máximos de resíduos de medicamentos veterinarios en los alimentos de origen animal (DO L 205 de 22.7.1998).</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ESCA</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27/98, L 269</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Sobre la celebración del Protocolo por el que se fijan para el periodo del 28 de febrero de 1998 al 27 de febrero de 2001, las posibilidades de pesca y la contrapartida financiera establecidas en el Acuerdo entre la Comunidad Económica Europea y la República Federal Islámica de las Comoras relativo a la pesca frente a las costas de las Comora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37/98, L 270</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Relativo a la interrupción de la pesca del bacalao por parte de los barcos que naveguen bajo pabellón de Portugal.</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98/C 308/05, C 308</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Autorización de ayudas estatales en el marco de las disposiciones de los artículos 92 y 93 del Tratado CE-Casos con respecto a los cuales la Comisión no presenta objecione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pPr>
      <w:r>
        <w:rPr>
          <w:rFonts w:cs="Times New Roman" w:ascii="Times New Roman" w:hAnsi="Times New Roman"/>
          <w:spacing w:val="-3"/>
          <w:lang w:val="es-ES_tradnl"/>
        </w:rPr>
        <w:t>Fecha</w:t>
      </w:r>
      <w:r>
        <w:rPr>
          <w:rFonts w:cs="Times New Roman" w:ascii="Times New Roman" w:hAnsi="Times New Roman"/>
          <w:i/>
          <w:spacing w:val="-3"/>
          <w:lang w:val="es-ES_tradnl"/>
        </w:rPr>
        <w:t xml:space="preserve"> de aprobación:1.7.1998</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Estado miembro: España.</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Ayuda nº: N219/98</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Título: Ayudas por la paralización temporal de los buques pesqueros en el marco del acuerdo con Marruecos.</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Objetivo de la ayuda: Compensar las pérdidas de ingresos relacionadas con el cese temporal de las actividades de pesca en las aguas marroquíes.</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Fundamento legal:Orden del Ministeriode Trabajo y Asuntos Sociales y Orden del Ministerio de Agricultura, Pesca y Alimentación por la que se regula la concesión de ayudas por la parada biológica durante los meses de marzo y abril de 1998 en el caladero de Marruecos.</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Fecha de aprobación: 8.7.1998</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Estado miembro:España (Galicia).</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Ayuda nº: N 265/98</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Titulo:Ayudas a las inversiones en el sector acuícola de Galicia</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Objetivo de la ayuda: Regular la concesión de ayudas para la creación, modernización y adaptación a los adelantos técnicos de las instalaciones acuícolas.</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Fundamento legal: Orden por la que se establecen las normas para la concesión de ayudas a inversiones en el ámbito de la acuicultura.</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Fecha de aprobación:19.8.1998</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Estado miembro:España.</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Ayuda nº: N 180/98</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Título: Cese temporal de las actividades de pesca de cerco y de arrastre en la Región de Murcia.</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Objetivo de la ayuda: Regeneración de los recursos pesqueros.</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Fundamento legal: Orden por la que se establecen ayudas por la paralización temporal de la flota pesquera de cerco y arrastre de la Comunidad Autónoma de la Región de Murcia.</w:t>
      </w:r>
    </w:p>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TEXTILE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46/98, L 270</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Por el que se establece el precio del mercado mundial del algodón sin desmotar y el importe del anticipo de la ayuda.</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VINO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40/98, L 270</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Modifica el Reglamento (CEE) nº 1014/90, por el que se establecen las disposiciones de aplicación para la definición, designación y presentación de las bebidas espirituosa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OTROS SECTORE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OLITICA ARANCELARIA</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38/98, L 270</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Modifica el R(CEE)nº 3846/87 por el que se establece la nomenclatura de los productos agrarios para las restituciones a la exportación.</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CE)nº 2151/98, L 271</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Por el que se modifica el Reglamento (CE)nº 2505/96 del Consejo, relativo al aumento de determinados contingentes arancelarios comunitarios autónomo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SPECTOS GENERALE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ecisiones del Comité Mixto del EEE nºs. 2/98, 3/98, 4/98 y  5/98, L 272</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Por las que se modifica el anexo XIII (Transportes) del Acuerdo EEE.</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ecisión del Comité Mixto del EEE nº 6/98, L 272</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Modifica el anexo VII (Reconocimiento mutuo de las cualificaciones profesionales) del Acuerdo EEE.</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ecisiones del Comité Mixto del EEE nºs. 7/98, 8/98, 9/98, 10/98 y 11/98, L 272</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Se modifica el anexo II (Reglamentaciones técnicas, normas, ensayios y certificaciones) y el anexo IV (Energía) del Acuerdo EEE.</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ecisiones del Comité Mixto del EEE nºs. 13/98 y 18/98, L 272</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Por la que se modifica el Protocolo nº 31 del Acuerdo EEE sobre la cooperación en sectores específicos no incluidos en las cuatro libertades.</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Decisión del Comité Mixto del EEE nº 12/98, L 272</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 modifica el anexo IX (Servicios financieros ) del Acuerdo EEE.</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ecisión del Comité Mixto del EEE nº 14/98, L272</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 modifica el anexo XVIII(Salud y seguridad en el trabajo, derecho laboral e igualdad de trato para hombres y  mujeres ) del Acuerdo EEE.</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ecisión del Comité Mixto del EEE nº 16/98, L 272</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Por la que se modifica el anexo XX (Medio Ambiente) del Acuerdo EEE.</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ecisión del Comité Mixto del EEE nº 17/98, L 272</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Por la que se modifica el anexo XXI (Estadísticas) del Acuerdo EEE.</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ecisiones del Comité Mixto del EEE nºs. 19/98 y 20/98, L 272</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Modifican el anexo XV (Ayudas estatales ) del Acuerdo EEE.</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98/C 307/05, C 307</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Notificación previa de una operación de concentración (Caso IV/M.1282-Retevisión Móvil.</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villa, 16 de Octubre de 1998</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SERVICIO DE SEGUIMIENTO DE LA P.A.C. </w:t>
      </w:r>
    </w:p>
    <w:sectPr>
      <w:footerReference w:type="default" r:id="rId2"/>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BodyIndent">
    <w:name w:val="Body Text Indent"/>
    <w:basedOn w:val="Normal"/>
    <w:pPr>
      <w:suppressAutoHyphens w:val="true"/>
      <w:ind w:firstLine="1440"/>
      <w:jc w:val="both"/>
    </w:pPr>
    <w:rPr>
      <w:spacing w:val="-3"/>
      <w:lang w:val="es-ES_tradnl"/>
    </w:rPr>
  </w:style>
  <w:style w:type="paragraph" w:styleId="Sangra2detindependiente">
    <w:name w:val="Sangría 2 de t. independiente"/>
    <w:basedOn w:val="Normal"/>
    <w:qFormat/>
    <w:pPr>
      <w:suppressAutoHyphens w:val="true"/>
      <w:ind w:firstLine="1418"/>
      <w:jc w:val="both"/>
    </w:pPr>
    <w:rPr>
      <w:spacing w:val="-3"/>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2:07:00Z</dcterms:created>
  <dc:creator>cap</dc:creator>
  <dc:description/>
  <dc:language>en-US</dc:language>
  <cp:lastModifiedBy>cap</cp:lastModifiedBy>
  <dcterms:modified xsi:type="dcterms:W3CDTF">1998-10-20T07:02:00Z</dcterms:modified>
  <cp:revision>6</cp:revision>
  <dc:subject/>
  <dc:title> EXTRACTO DE LEGISLACIÓN C</dc:title>
</cp:coreProperties>
</file>