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3 de noviem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4 al 30 de Octubre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w:t>
        <w:noBreakHyphen/>
        <w:t xml:space="preserve"> DISPOSICIONES AGRARIAS Y PESQUERAS PUBLICADAS</w:t>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O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urante esta semana se registraron precipitaciones débiles alrededor del día 25, domingo, en numerosas zonas de la Comunidad, pero en casi ningún caso llegaron a superar los 3 l/m</w:t>
      </w:r>
      <w:r>
        <w:rPr>
          <w:rFonts w:ascii="Times New Roman" w:hAnsi="Times New Roman"/>
          <w:sz w:val="24"/>
          <w:vertAlign w:val="superscript"/>
        </w:rPr>
        <w:t>2</w:t>
      </w:r>
      <w:r>
        <w:rPr>
          <w:rFonts w:ascii="Times New Roman" w:hAnsi="Times New Roman"/>
          <w:sz w:val="24"/>
        </w:rPr>
        <w:t>. Las temperaturas descendieron algo a comienzos del periodo para subir después hasta alcanzar valores superiores a las normales en esta época del añ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limatología de la semana está retrasando el comienzo generalizado de las siembras de cereales, efectuándose la misma de momento en zonas puntuales de sierra a la espera de que vuelvan las lluvias y los suelos tengan un tempero adecuado. A consecuencia de la falta de humedad los alcaceres sembrados y nacidos empiezan a mostrar algunos síntomas de sequí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casi ha terminado la siembra de remolacha azucarera esperando los agricultores que han sembrado en secano las lluvias para asegurar la correcta nascencia del cul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recolección del arroz ha finalizado en Sevilla y está prácticamente terminada en Cádiz siendo favorecida esta operación por la climatología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l algodón, la recogida está ya muy adelantada sobre todo en Cádiz, Sevilla, Huelva y Córdoba procediéndose a dar las segundas cogidas, para aprovechar el tiempo seco y soleado que ha hecho en la semana de referenc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rosigue sin problemas especiales la recolección de naranjas y mandarinas tempranas en todas las provincias producto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relativamente altas temperaturas y la ausencia de lluvias está originando el arrugado de la aceituna en muchas zonas de Andalucía, lo que comienza a preocupar a los agricultor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ras las lluvias de finales de septiembre se produjo la aparición de la otoñada favorecida por las buenas temperaturas que había en esas fechas pero actualmente la situación para la ganadería empieza a ser algo problemática a consecuencia de la ausencia de precipitaciones y la subida de los termómetros que se registra en las horas centrales del dí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4 soplaron vientos flojos o moderados de componente Este, variables en la mitad oriental y que giraron al final del día a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25 hubo vientos flojos o moderados del Noroeste o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26 soplaron vientos flojos o moderados de componente Norte en el interior de la región y vientos moderados del Noroeste o Poniente en las costas mediterráneas con algún intervalo fuerte y tendiendo a girar a Levante al final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7 y el miércoles 28 soplaron vientos de componente Este, flojos en el interior, moderados en el litoral y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29 hubo vientos flojos y de dirección variable en el interior y régimen de brisas en el litoral. En el Estrecho sopló Leva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30 soplaron vientos de componente Este flojos en el interior y flojos a moderados en el litoral mediterráneo y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En esta semana los mapas previstos muestran, durante los primeros días, una depresión profunda sobre las Islas Británicas que afectará a la Península; posteriormente, las altas presiones se aproximan hacia Europa hasta dejarla toda bajo su influ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DE MARTES A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 aproximación de un sistema frontal activo, que barrerá la Península de Norte a Sur, dará lugar a cielos muy nubosos o cubiertos y precipitaciones, en general, débiles a moderadas, que serán más frecuentes 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diurnas descenderán ligeramente mientras que las nocturnas no experimentarán cambios import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oplarán flojos a moderados del Suroeste y algo má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DE VIER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Disminución gradual de la inestabilidad y con ella de la nubosidad, aunque sin descartar por completo algún chubasco aislado, especialmente en áreas de s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iniciarán un ascenso, sobre todo a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moderados de componente Este. En el Estrecho volverá a soplar el Levante fuerte con intervalos muy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ab/>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Atmósfera inestable con precipitaciones la primera mitad de la semana y tendencia a una estabilización progresiva durante la segu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3, martes: </w:t>
      </w:r>
      <w:r>
        <w:rPr>
          <w:rFonts w:ascii="Times New Roman" w:hAnsi="Times New Roman"/>
          <w:sz w:val="24"/>
        </w:rPr>
        <w:t>Cielos nubosos en el interior de la zona, con posibilidad de precipitaciones débiles y dispersas; intervalos de cielo nuboso en el litoral. Brumas matinales. Temperaturas sin cambios significativos. Vientos de componente Oeste, flojos en el interior y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4, miércoles: </w:t>
      </w:r>
      <w:r>
        <w:rPr>
          <w:rFonts w:ascii="Times New Roman" w:hAnsi="Times New Roman"/>
          <w:sz w:val="24"/>
        </w:rPr>
        <w:t>Cielos nubosos en general con chubascos dispersos; intervalos de cielo nuboso en Almería y litoral de Granada. Temperaturas sin cambios. Vientos del Sur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5, jueves: </w:t>
      </w:r>
      <w:r>
        <w:rPr>
          <w:rFonts w:ascii="Times New Roman" w:hAnsi="Times New Roman"/>
          <w:sz w:val="24"/>
        </w:rPr>
        <w:t>Intervalos de cielos nubosos con precipitaciones, débiles a moderadas, ocasionalmente tormentosas. Brumas matinales. Temperaturas en descenso. Vientos de componente Oeste, floj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Día 6, viernes:</w:t>
      </w:r>
      <w:r>
        <w:rPr>
          <w:rFonts w:ascii="Times New Roman" w:hAnsi="Times New Roman"/>
          <w:sz w:val="24"/>
        </w:rPr>
        <w:t xml:space="preserve"> Intervalos de cielos nubosos con precipitaciones, más frecuentes en la mitad oriental. Brumas matinales costeras. Temperaturas sin cambios.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7, sábado: </w:t>
      </w:r>
      <w:r>
        <w:rPr>
          <w:rFonts w:ascii="Times New Roman" w:hAnsi="Times New Roman"/>
          <w:sz w:val="24"/>
        </w:rPr>
        <w:t>Intervalos de cielos nubosos con precipitaciones débiles y dispersas. Brumas matinales costeras. Temperaturas en ligero descenso. Vientos de componente Este, moderados en el interior y hast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8, domingo: </w:t>
      </w:r>
      <w:r>
        <w:rPr>
          <w:rFonts w:ascii="Times New Roman" w:hAnsi="Times New Roman"/>
          <w:sz w:val="24"/>
        </w:rPr>
        <w:t>Intervalos de cielos nubosos. Brumas matinales costeras. Temperaturas sin cambios. Vientos de componente Este moderados,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9, lunes: </w:t>
      </w:r>
      <w:r>
        <w:rPr>
          <w:rFonts w:ascii="Times New Roman" w:hAnsi="Times New Roman"/>
          <w:sz w:val="24"/>
        </w:rPr>
        <w:t>Intervalos de cielos nubosos en el litoral, y poco nubosos en el interior. Temperaturas en ligero ascenso. Vientos de componente 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Las relativamente altas temperaturas de la semana y la ausencia de precipitaciones hace que estén prácticamente paralizadas todas las operaciones de siembra de cereales incluso en las zonas de sierra en las que la misma ya había comenzado. Las primeras siembras que se realizaron en la Sierra de Córdoba cuando llovió en septiembre han tenido una pésima nascencia por lo que en algunos casos ha sido preciso resembrar esos campos. De todas maneras aún se está en la época idónea para efectuar estas tare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De primavera: </w:t>
      </w:r>
      <w:r>
        <w:rPr>
          <w:rFonts w:ascii="Times New Roman" w:hAnsi="Times New Roman"/>
          <w:sz w:val="24"/>
        </w:rPr>
        <w:t>Se recoge maíz en Granada (comarca de La Vega) y en Málaga (zona de Antequer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Sevilla finalizó por otra parte la recolección del arroz, habiendo sido ésta una campaña muy aceptable pues los rendimientos y la calidad de los granos han resultado en general superiores a los de un año medio.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stá prácticamente terminada la recogida también con buenos result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Han continuado las siembras de leguminosas de invierno principalmente en zonas de sierra estando a la espera de que lleguen las lluvias para generalizar esta lab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La patata tardía prosigue su ciclo. Por otra parte en Granada y Málaga continúan las labores preparatorias previas a la siembra de patata extratemprana (la que se recoge entre el 15 de enero y el 15 de abril). El año anterior hubo sembradas en Andalucía 1.692 Has. de las cuales 550 Has. (32%) estuvieron en Granada y 855 Has. (50%) se sembraron en Málaga siendo las dos provincias en las que más superficie se dedica a la patata sembrada en estas fech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Se encuentran muy adelantadas las siembras de remolacha azucarera existiendo una gran preocupación entre los agricultores por la falta de agua y las relativamente altas temperaturas que se registran en las horas centrales del día y que están perjudicando la correcta nascencia del cultivo. El agricultor que puede, está dando un riego de asiento para paliar este problema y en algunos casos como ya se decía en Boletines anteriores otros tendrán que resembrar sus camp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Textiles</w:t>
      </w:r>
      <w:r>
        <w:rPr>
          <w:rFonts w:ascii="Times New Roman" w:hAnsi="Times New Roman"/>
          <w:sz w:val="24"/>
        </w:rPr>
        <w:t>: En la provincia de Cádiz está muy avanzada la recolección del algodón dándose en estos días la segunda cogida. Los rendimientos medios en esta provincia están siendo de unos 3.200 Kg./H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 recogida de este cultivo se da por terminada en est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efectúan en estos días las segundas cogidas estimándose que solo queda en el campo alrededor de un 5-10% del total de la cosec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se estima que ya se ha recogido el 75% de la cosecha con unos rendimientos dispares según zonas pero en general aceptab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último en Sevilla se estima que el primer pase de recogida ya ha finalizado y que el segundo se ha dado ya en el 60% de la superficie sembrada. La cosecha estimada en esta provincia es de 205.000 Tm. lo que supone conseguir unos rendimientos medios de unos 3.250Kg./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Almería la situación de los cultivos hortícolas en los invernaderos es similar a la de la semana anterior:</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Las plantaciones más tempranas han sufrido fuertes ataques del virus de la cuchara (TYLCV) transmitido por la mosca blanca, que en ocasiones han obligado incluso a levantar el cul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Las plantaciones más tempranas se considera que empiezan a entrar en la plena producción mientras que en las tardías aún no ha empezado la recogida de frutos. Los ataques de mosca blanca están siendo muy fuertes este año, teniendo también una considerable incidencia el virus del bronce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Judía verde: Se encuentran en todas las fases de su ciclo, alcanzándose en general, en aquellas plantaciones donde ya se están recogiendo, unos buenos rendimien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alabacín: Hay plantaciones en todas las fases del ciclo del cultivo. En general está siendo un buen año para este cultivo porque los rendimientos y los precios alcanzados están resultando muy aceptab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Berenjena: Las más adelantadas empiezan ahora a producir, pero se ven muchas plantaciones que comienzan ahora su desarrollo. Este cultivo también se está viendo muy afectado por la mosca blanc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Las plantaciones más tempranas están entrando en la plena producción y en las más tardías aún no ha comenzado la recolección. Este cultivo también está teniendo este año problemas serios por el virus del amarille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prosiguen las siembras de las hortícolas propias del invierno: coles, coliflores, remolacha de mesa, zanahorias,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continúa la siembra de las variedades de ajos chinos teniendo el agricultor que regar el cultivo para favorecer la nascencia a causa de la climatología de las últ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os Llanos de Zafarraya de Granada ha disminuido ya la producción de las hortícolas sembradas en esa zona al aire libre y el cierre de las alhóndigas locales depende ya de la aparición de las primeras heladas que propiciarán el levantamiento de estos cultivos. También se da ya por finalizada la recolección de espárragos verd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Huelva finalizaron las tareas de preparación de los terrenos previas a la siembra de la fresa y se ha efectuado la siembra de este cultivo en aproximadamente el 75% de la superficie prevista para este año. Parecen confirmarse las noticias de que en esta campaña la superficie dedicada a este cultivo se va a incrementar alrededor de un 10% sobre la que hubo el año anterior debido en gran parte a la excelente campaña pasada. El calor reinante está creando problemas al cultivo en esta primera fase viéndose obligados los agricultores a regar las plántulas recién trasplantadas.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prosiguen las siembras de hortícolas de invier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e recogen cebollas, judías, tomates, lechugas, calabacines, pimientos y alcachofas principalmente y se siembran coliflores, coles, acelgas, lechugas, espinacas, etc. En los invernaderos empiezan a sacarse cantidades cada vez mayores de hortíco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La campaña de flor cortada continúa con normalidad. Durante la semana previa a la festividad de Todos los Santos se cortaron masivamente y su comercialización fue muy buena y con una fuerte deman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Se inició la recolección de naranjas New-Hall y Navelinas en las provincias de Cádiz y Málaga y continuó en la de Sevilla. En cuanto a la mandarina se están recogiendo las variedades Marisol, Oronules y algo de Clemenul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os riegos se han generalizado en las últimas semanas debido a las altas temperaturas. Especialmente es más frecuente esta labor en las variedades de media estación y en las tar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Continúa la recolección de membrillos, granadas, chirimoyas, mangos caquis y aguacates (Bacon y Fuer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Continúa la recolección de castañas en Huelva y Málag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frutales de hueso se realizan en algunos huertos controladores del reposo para la caída de hoja, aunque las hojas más viejas se están cayendo Aún no se ha paralizado este tipo de frutal y como consecuencia de ello no se está podando. Todos aquellos huertos con riego localizado están reg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la zona con el estado más avanzado de la provincia de Córdoba (Moriles, Monturque, Lucena) ya se ha iniciado la caída de hojas, por lo que se procede a la poda del 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vendimia en la provincia de Granada aún no ha finalizado. La producción es un 30% inferior al año pasado y la uva con más grado de azúc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tinúan las labores de selección y preparación de la pasa de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Aceituna de verdeo</w:t>
      </w:r>
      <w:r>
        <w:rPr>
          <w:rFonts w:ascii="Times New Roman" w:hAnsi="Times New Roman"/>
          <w:sz w:val="24"/>
        </w:rPr>
        <w:t>: Terminada la recolección de aceituna de verdeo, Manzanilla y Gordal en la provincia de Sevilla. Asimismo prosigue la de Hojiblanca, habiéndose movido a la baja los precios, ante la fuerte oferta por parte de los olivareros en entregar su producto que, en general, se mantiene en buenas condiciones, sin arrugarse como corresponden a los suelos donde vegeta normalmente esta variedad con gran vocación olivarer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b/>
          <w:sz w:val="24"/>
        </w:rPr>
        <w:t>Aceituna de almazara</w:t>
      </w:r>
      <w:r>
        <w:rPr>
          <w:rFonts w:ascii="Times New Roman" w:hAnsi="Times New Roman"/>
          <w:sz w:val="24"/>
        </w:rPr>
        <w:t>: Continúan las labores de preparación del suelo para la recolección próxima a iniciars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falta de lluvias y las temperaturas relativamente altas de las últimas semanas han hecho que la aceituna pierda humedad y comience a arrugarse. En el caso de la variedad Picual en las provincias de Córdoba y Jaén, las plantaciones que están en terrenos más flojos, los síntomas de sequía son evidentes, sufriendo en general más las plantaciones jóvenes que acaban de entrar en producción, por lo que la producción de la próxima campaña se puede considerar algo inferior a la anterior a no ser que cambien las circunstancias climatológicas en próx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n el inicio de la recolección del tomate, se aprecia una incidencia alta del virus T.Y.I.R.V. En plantaciones de pimiento se presentan ataques de intensidad media alta de orugas (Spondoptera exigua, s. littoralis, heliothis ...). En el cultivo de calabacín, se detectan ataques de araña blanca con incidencia alta. En el pepino, continúan los fuertes ataques producidos por el virus del amarille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tab/>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naranjos de Almería, se presentan ataques de mosca blanca algodonosa y filamentosa con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Los ataques de mosca blanca en Cádiz son de intensidad lev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la incidencia de ceratitis en naranjo alcanza el 100% de la superficie pero con una intensidad moderada. En mosca blanca los ataques también son moderados, afectando a un 66% de la superficie dedicada al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los ataques del minador son graves, mientras que los de mosca blanca, ácaro rojo y ceratitis son calificados como lev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ha incrementado la problemática fitosanitaria causada por la mosca de la fruta en variedades de naranjo y mandarino que estén próximos al viraje o tengan el tamaño definitivo. Se realizan labores de limpieza y tratamientos con cobre en la base del tronco de aquellos árboles afectados por phytopthor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Almería, con una fenología de tamaño definitivo en Campo de Tabernas y crecimiento de fruto en Nacimiento, se aprecian ataques de incidencia baja de cochinilla de la tizne, barrenillo, mosca de la aceituna y barrenador de las ramas. La presencia de mosquito de la corteza es media pero muy localiz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la intensidad de los ataques de repilo visible, barrenillo, negrilla y cochinilla de la tizne son leves. La mosca del olivo incide de forma mode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Granada son leves los ataques de negrilla, repilo visible, euzophera, arañuelo y cochinilla de la tizne. En mosca del olivo son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Huelva, se mantienen como leves el repilo visible, la mosca y la cochinilla de la tiz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Málaga, en lo que respecta a la mosca del olivo, se diferencian dos zonas; la comarca de Antequera en la que los índices de aceituna picada continúan siendo bajos y las comarcas de Ronda, Axarquía y Guadalhorce en las que los índices de aceituna picada continúan altos. Se han llevado a cabo tratamientos aéreos en los términos municipales de Antequera, Villanueva de Algaidas, Archidona, Riogordo y Periana. En cuanto al repilo (Spilocaea oleagina), aunque de forma irregular han descendido los niveles de repilo incubado y ha aumentado el vi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Ornament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Se ha detectado de forma generalizada en la franja costera de la provincia de Málaga, la presencia de un lepidóptero (Herpetogramma licarsisalis walker), cuyas larvas ocasiona daños en el cés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ESTADO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1-Situación de la Ganad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a Sierra y Valle de los Pedroches de Córdoba, se aprecia una baja presencia de hierba por la escasez de precipitaciones. Se hace necesario recurrir a la alimentación a base de piensos para complementar la dieta, la demanda de éstos es aprec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la situación de la dehesa es delicada como consecuencia de la ausencia de precipitaciones. Se ha realizado la siembra de alcaceres, presentando en secano la misma problemática de la pradera natural, en ésta campaña se aprecia un aumento de la superficie de tritic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Granada la sequía está afectando a los pastos ya agostados, los ganaderos han de aumentar la cantidad de pienso en la dieta alimenticia del ga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Huelva el estado general es positivo tanto desde el punto de vista sanitario como de mercado. Continúan realizándose las campañas en vigor, sin especiales novedades que desta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Sevilla, aunque depende de las zonas, las expectativas de una otoñada temprana en la dehesa ha decaído por éste tiempo seco y calur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Incidenci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En la comarca granadina de Guadix ha disminuido la incidencia de la brucelosis. En toda la provincia, el retraso en el pago de las subvenciones a las AA.DD.SS. está afectando a la campaña de sane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Cádiz se han investigado 750 reses de aptitud láctea, 5.975 de aptitud cárnica, y 609 de lidia, correspondientes a 18, 126 y 6 explotaciones. En ganado porcino, se han analizado 988 muestras de 78 explotaciones. Asimismo, se han investigado 3.577 reses caprinas, pertenecientes a 32 explotaciones y 1.655 reses ovinas en 20 explot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oductos agrícolas.</w:t>
      </w:r>
      <w:r>
        <w:rPr>
          <w:rFonts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Cereales</w:t>
      </w:r>
      <w:r>
        <w:rPr>
          <w:rFonts w:ascii="Times New Roman" w:hAnsi="Times New Roman"/>
          <w:sz w:val="24"/>
        </w:rPr>
        <w:t>.- El mercado de cereales se mantiene inactivo, cotizándose a los mismos precios de la pasada semana. Tan sólo cabe destacar la subida de 1 ptas./Kg. en cebada caballar de Jaén y la cotización al alza de la avena común de 3 ptas./Kg. y 1 ptas./Kg. en Cádiz y Sevilla respectiv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os cereales de primavera también mantien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Leguminosas grano.- </w:t>
      </w:r>
      <w:r>
        <w:rPr>
          <w:rFonts w:ascii="Times New Roman" w:hAnsi="Times New Roman"/>
          <w:sz w:val="24"/>
        </w:rPr>
        <w:t>Los garbanzos ciriaco y castellano en la provincia de Granada así como el blanco lechoso en Cádiz mantienen los precios de la pasada semana. En el mercado de Antequera han dejado de cotizar ya que los pocos que quedan en mano de los agricultores no tienen dem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ultivos industriales.- </w:t>
      </w:r>
      <w:r>
        <w:rPr>
          <w:rFonts w:ascii="Times New Roman" w:hAnsi="Times New Roman"/>
          <w:sz w:val="24"/>
        </w:rPr>
        <w:t>Precios estables en el girasol de molturación, con precios que oscilan entre las 36 ptas./Kg. en la provincia de Granada y las 40 ptas./Kg. de Huel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ultivos forrajeros.- </w:t>
      </w:r>
      <w:r>
        <w:rPr>
          <w:rFonts w:ascii="Times New Roman" w:hAnsi="Times New Roman"/>
          <w:sz w:val="24"/>
        </w:rPr>
        <w:t>Se mantiene    estable el precio de la alfalfa en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Tubérculos consumo humano.- </w:t>
      </w:r>
      <w:r>
        <w:rPr>
          <w:rFonts w:ascii="Times New Roman" w:hAnsi="Times New Roman"/>
          <w:sz w:val="24"/>
        </w:rPr>
        <w:t>La patata de media estación continúa con precios sostenidos en todos los mercados, por el contrario se aprecia una fuerte subida de la batata en la provincia de Huelva, habiéndose incrementado su precio un 25% respecto a la pasada semana. En el mercado de Chipiona la subida de este producto ha sido mas moderada, cotizando solo un 5% mas qu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Hortalizas.- </w:t>
      </w:r>
      <w:r>
        <w:rPr>
          <w:rFonts w:ascii="Times New Roman" w:hAnsi="Times New Roman"/>
          <w:sz w:val="24"/>
        </w:rPr>
        <w:t>El mercado de las hortalizas está registrando fluctuaciones aunque dependen del tipo de cultivo, variedades y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lechugas inverna y malagueña de la provincia de Granada han cotizado a la baja un 17%, respecto a la semana anterior, mientras que la Iceberg ha experimentado una subida del 15% y la Oreja de mulo de Sevilla también ha cotizado al alza, el resto de los mercados han mantenido los precios estables o con ligeras vari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tomate, el mercado ha estado muy desigual con alzas que han llegado al 60% en tomate liso de Chipiona y el 73% en el tomate asurcado de Partidores, y bajas de hasta el 26% en Alhama de Granada y 18% en Velez-Málaga debido a la mala calidad del producto. Además de la baja producción por estar finalizando la campaña. El tomate Cherry ha alcanzado precio muy a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berenjena al igual que pepino y calabacín también ha experimentado en general un fuerte descenso en sus cotizaciones debido principalmente a la mayor oferta. La coliflor sólo ha cotizado al alza en el mercado de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distintas variedades de judías han cotizado en general a la baja en todos los mercados, alcanzando en algunas lonjas bajas de hasta el 45% respecto a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cebolla en los mercados de Cádiz y Sevilla han cotizado al alza, por el contrario se ha registrado un fuerte descenso de la cebolleta en los mercados de Conil y Alh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l pimiento ha tenido un comportamiento similar al de la judía verde, con cotizaciones al alza y a la baja según variedades y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Flores</w:t>
      </w:r>
      <w:r>
        <w:rPr>
          <w:rFonts w:ascii="Times New Roman" w:hAnsi="Times New Roman"/>
          <w:sz w:val="24"/>
        </w:rPr>
        <w:t>.- Dadas las fechas en que nos encontramos en la que la demanda de flores es importante se han registrado fuertes subidas principalmente en clavel y rosas siendo estas últimas las que han alcanzado un mayor incremento en el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Frutales. – </w:t>
      </w:r>
      <w:r>
        <w:rPr>
          <w:rFonts w:ascii="Times New Roman" w:hAnsi="Times New Roman"/>
          <w:sz w:val="24"/>
        </w:rPr>
        <w:t>Se registra una bajada del 4% en las cotizaciones del aguacate Fuerte en Málaga, la variedad Bacón ha bajado hasta un 20%. La cotización de la chirimoya a 108 ptas./Kg. es un precio poco elevado si lo comparamos con otras campañ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precio de las peras Passacrasana en Granada se mantiene muy bajo a pesar de la buena calidad, debido a deficiencias en la comercial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ha sufrido un descenso en su cotización tanto en el mercado de Granada como en el de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castañas han bajado de precio, cotizándose entre las 150-175 ptas./Kg. al estar la campaña muy avanz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Cítricos.- </w:t>
      </w:r>
      <w:r>
        <w:rPr>
          <w:rFonts w:ascii="Times New Roman" w:hAnsi="Times New Roman"/>
          <w:sz w:val="24"/>
        </w:rPr>
        <w:t>La naranja Navelina ha cotizado a la baja respecto a la semana anterior manteniéndose en la provincia de Sevilla cotizaciones similares a las de la campaña pasada, no así en Córdoba en la que los precios han descendido respecto a la campaña anterior. El limón Verna en Granada ha experimentado un descenso en su cotización del 28% mientras que el limón fino en Málaga, ha subido u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una de verdeo.- </w:t>
      </w:r>
      <w:r>
        <w:rPr>
          <w:rFonts w:ascii="Times New Roman" w:hAnsi="Times New Roman"/>
          <w:sz w:val="24"/>
        </w:rPr>
        <w:t>Sin cotización en la aceituna Manzanilla y Gordal de la provincia de Sevilla. La aceituna Manzanilla en Huelva ha bajado un 5% respecto a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de oliva.- </w:t>
      </w:r>
      <w:r>
        <w:rPr>
          <w:rFonts w:ascii="Times New Roman" w:hAnsi="Times New Roman"/>
          <w:sz w:val="24"/>
        </w:rPr>
        <w:t>Continúa la paralización del mercado del aceite de oliva de Córdoba principalmente para los aceites de botella y de calidad, aunque esta semana se vende en cisternas partidas contadas. Mercado muy firme en Jaén. La oferta está reacia a vender por debajo de los precios del FEO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única subida se ha registrado en el aceite virgen 1º a refinar de Sevilla, que ha cotizado 5 ptas./Kg. por encima del precio de la pasad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 xml:space="preserve">El orujo refinado winterizado se mantiene estable en Córdoba, aunque con tendencia a la baja. En Sevilla ha descendido 2 ptas./Kg. respecto a la semana anteri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Aceite de girasol.- </w:t>
      </w:r>
      <w:r>
        <w:rPr>
          <w:rFonts w:ascii="Times New Roman" w:hAnsi="Times New Roman"/>
          <w:sz w:val="24"/>
        </w:rPr>
        <w:t>Repite precios en Córdoba tanto el crudo como el refinado, habiendo descendido respecto a la misma semana del año anterior en 8 ptas./Kg. y 9 ptas./Kg. respectivamente. En Sevilla por el contrario baja 2 ptas./Kg. el crudo y sube 1 ptas./Kg. el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Mostos y vinos.- </w:t>
      </w:r>
      <w:r>
        <w:rPr>
          <w:rFonts w:ascii="Times New Roman" w:hAnsi="Times New Roman"/>
          <w:sz w:val="24"/>
        </w:rPr>
        <w:t>Sin variación respecto a la semana anterior. Los ruedos y superior de Montilla han experimentado una subida de 26 ptas./l. y 30 ptas./l. con respecto a los precios del año anterior en estas fec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l vino en Huelva no sufre variación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b/>
          <w:sz w:val="24"/>
        </w:rPr>
        <w:t>BOVINO</w:t>
      </w:r>
      <w:r>
        <w:rPr>
          <w:rFonts w:ascii="Times New Roman" w:hAnsi="Times New Roman"/>
          <w:sz w:val="24"/>
        </w:rPr>
        <w:t>.- Los precios del bovino para vida se mantienen estables en general repitiendo las cotizaciones de la semana anterior, salvo en el mercado de Córdoba donde se han producido bajadas en terneros frisones entre el 5 y 6%. La vaca frisona parida y semental Charolés han experimentado bajas del 2%; el ganado de vientre y el de vida puede perder algo de precio si las lluvias no llegan pronto, ya que los costes de alimentación serían mayores.</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sz w:val="24"/>
        </w:rPr>
        <w:t>El bovino para sacrificio sube ligeramente excepto las vacas Frisona y Retinta que experimentan bajadas del 11 y 6% respectivamente.</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OVINO</w:t>
      </w:r>
      <w:r>
        <w:rPr>
          <w:rFonts w:ascii="Times New Roman" w:hAnsi="Times New Roman"/>
          <w:sz w:val="24"/>
        </w:rPr>
        <w:t>.- Se mantienen estables los precios de ovino para vida en todos los mercados, sólo se ha cotizado al alza la oveja preñada y borras en Córdob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l ovino para sacrificio, presenta un mercado al alza, ya que la demanda de corderos ha aumentado en las últimas fechas. En el mercado de Huelva en general se mantienen los precios pero sin ventas, habiendo cotizado a la baja el cordero pascual &lt; 23 Kg. El mercado de Baza, ha mantenido cotizaciones al alza con subidas entre el 13% y 1% excepto el cordero Segureño &gt; 23 Kg. que ha cotizado 10 Ptas./Kg. por debajo del precio de la semana anterior.</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El mercado en Jaén está algo animado pero con pocas transaccione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CAPRINO</w:t>
      </w:r>
      <w:r>
        <w:rPr>
          <w:rFonts w:ascii="Times New Roman" w:hAnsi="Times New Roman"/>
          <w:sz w:val="24"/>
        </w:rPr>
        <w:t>.- En caprino para vida se mantienen los precios con ligeras subidas en el mercado de Málaga, por el contrario se registra un descenso en las cotizaciones en el caprino para sacrificio en el mercado de Baza.</w:t>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PORCINO</w:t>
      </w:r>
      <w:r>
        <w:rPr>
          <w:rFonts w:ascii="Times New Roman" w:hAnsi="Times New Roman"/>
          <w:sz w:val="24"/>
        </w:rPr>
        <w:t>.- El mercado del ganado porcino blanco se encuentra completamente hundido registrándose cotizaciones de hace 25 años, debido principalmente a la fuerte presión de Holanda y Dinamarca que son los máximos exportadores, junto a un descenso del consumo en Rusia que ha afectado a nuestro mercado. Esto está haciendo que muchos ganaderos estén abandonando la activ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erdo ibérico mantiene mucha actividad comercial en la provincia de Huelva, principalmente en el ganado para reposi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Se ha iniciado la montanera en la provincia de Córdoba, manteniéndose lo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OTROS PRODUCTOS GANADEROS. </w:t>
      </w:r>
      <w:r>
        <w:rPr>
          <w:rFonts w:ascii="Times New Roman" w:hAnsi="Times New Roman"/>
          <w:sz w:val="24"/>
        </w:rPr>
        <w:t>Se mantienen los precios del pollo en la provincia de Granada, el mercado en Sevilla ha cotizado a la baja con un descenso de 11 pta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onejo también ha cotizado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os huevos se mantienen estables o con ligeras subidas en Granada en los de clase L, S, M, por el contrario los de clase XL han cotizado a la baja, en Granada, la bajada ha sido de 5 ptas. la docena mientras que en Sevilla han bajado 10 ptas. respecto a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PESC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sz w:val="26"/>
        </w:rPr>
        <w:tab/>
      </w:r>
      <w:r>
        <w:rPr>
          <w:rFonts w:ascii="Times New Roman" w:hAnsi="Times New Roman"/>
          <w:sz w:val="24"/>
        </w:rPr>
        <w:t>En el litoral malagueño ha finalizado la campaña marisquera autorizándose la captura del corruco en cinco zonas de producción con destino a la industria transformadora.</w:t>
      </w:r>
    </w:p>
    <w:p>
      <w:pPr>
        <w:pStyle w:val="Normal"/>
        <w:bidi w:val="0"/>
        <w:jc w:val="both"/>
        <w:rPr>
          <w:rFonts w:ascii="Times New Roman" w:hAnsi="Times New Roman"/>
          <w:sz w:val="24"/>
        </w:rPr>
      </w:pPr>
      <w:r>
        <w:rPr>
          <w:rFonts w:ascii="Times New Roman" w:hAnsi="Times New Roman"/>
          <w:sz w:val="24"/>
        </w:rPr>
      </w:r>
    </w:p>
    <w:p>
      <w:pPr>
        <w:pStyle w:val="Normal"/>
        <w:numPr>
          <w:ilvl w:val="0"/>
          <w:numId w:val="0"/>
        </w:numPr>
        <w:bidi w:val="0"/>
        <w:jc w:val="both"/>
        <w:outlineLvl w:val="0"/>
        <w:rPr/>
      </w:pPr>
      <w:r>
        <w:rPr>
          <w:rFonts w:ascii="Times New Roman" w:hAnsi="Times New Roman"/>
          <w:sz w:val="24"/>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erez de la Frontera (Cádiz) tuvo lugar por segundo año consecutivo ANCADES-98 que servirá como experiencia en Los Juegos Ecuestres Mundiales del año 2.00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 ocasión de la celebración de una subasta nacional en Zafra (Badajoz) entre los días 29 de septiembre y 4 de octubre, diecinueve ganaderos gaditanos pidieron autorización para participar en las subastas nacionales de ganado reproductor de raza pura durante el año 1.998. Esta autorización les servirá en FEGASUR, que se celebra durante esta semana en Jerez de la Frontera. Parece ser que la tendencia es la compra venta de hembras y sementales de Limusín y Retin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celebración entre los días 28 y 30 de octubre en Motril (Granada) de las Jornadas Técnicas de Cultivos Subtropicales ha tenido gran éxito de asistencia de técnicos y agricultores relacionados con el sect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se ha inaugurado el día 29 La Semana Verde que este año duplica su capacidad con una inversión de 60 millones de pesetas y la presencia de 233 expositor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l    C.I.F.A. de Granada se ha realizado un curso de gestión y control de las medidas de acompañamiento de la P.A.C. con la asistencia de funcionarios de cuatro provi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T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ula Permanente del Vacuno Extensivo constituida en Medina Sidonia (Cádiz) el pasado mes de mayo sigue celebrando reuniones mensuales donde se analizan y debaten diversos aspectos del sector y de sus distintos medios de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s comarcas de Guadix, Baza y Huéscar (Granada) se ha nombrado una junta promotora para gestionar la denominación de origen del aceite de oliv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denominación de Origen Jamón de Huelva ha firmado un convenio con la Diputación y El Monte para presentar en Cataluña la añada del 97, que constará con 36.000 piezas entre jamones y palet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La primera añada, del 96, se presentó en Madrid y fue de unas 5.000 piezas. La añada del 98 y del 99 serán de unas 50.000 y 100.000 piezas respectivamente.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se a esta previsión expansiva, la calidad del producto no mermará pues el reglamento fue consensuado en su momento y será aplicado pese al aumento de producción que quiere acogerse a la denominación de orig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caan.es</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3/11/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3/11/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4</TotalTime>
  <Application>LibreOffice/7.4.7.2$Linux_X86_64 LibreOffice_project/40$Build-2</Application>
  <AppVersion>15.0000</AppVersion>
  <Pages>99</Pages>
  <Words>5141</Words>
  <Characters>0</Characters>
  <CharactersWithSpaces>2930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
  <cp:lastPrinted>1998-11-05T09:30:00Z</cp:lastPrinted>
  <dcterms:modified xsi:type="dcterms:W3CDTF">1998-11-05T09:56:00Z</dcterms:modified>
  <cp:revision>170</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GA - INFORMATICA</vt:lpwstr>
  </property>
</Properties>
</file>