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9 de Nov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tos del 31 de Octubre al 6 de Nov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417"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134" w:right="-1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tab/>
        <w:t>2.2. Estado Fitosanitario</w:t>
        <w:tab/>
        <w:tab/>
        <w:tab/>
        <w:tab/>
        <w:tab/>
        <w:tab/>
        <w:t>16</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i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5.-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AGRARIAS Y PESQUERAS PUBLICADAS</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DISPOSICIONES DE LA UNIÓN EUROPEA</w:t>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IRECCIÓN INTERNET: http://www.cap.ca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tiempo se mantuvo estable y con temperaturas superiores a las normales para la fecha los tres primeros días de la semana pero el día 2 de noviembre, lunes comenzaron a aparecer nubes que han dejado algunas lluvias dispersas y en general poco abundantes en diversas zonas de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tiempo seco estaba favoreciendo el que las tareas de recolección del algodón, aceitunas para verdeo, limones, mandarinas y naranjas tempranas, cebollas y diversas hortalizas sembradas al aire libre, se realizaran sin problemas y a un buen ritmo en todas las zonas producto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obstante, y dadas las fechas en que nos encontramos, los agricultores de cereales y leguminosas de invierno se estaban viendo obligados a comenzar las siembras en seco por lo que se esperaba con gran expectación la llegada del agua que favorezca la nascencia de es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necesarias estaban siendo las lluvias para la remolacha sembrada en secano, pues en la de regadío el agricultor que podía estaba dando un riego de nasce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Otro sector que empezaba a verse perjudicado por la falta de lluvias y las relativamente altas temperaturas diurnas de las dos últimas semanas era el de la ganadería extensiva pues apenas había hierba en las dehesas y los ganaderos habían tenido que empezar a suministrar al ganado piensos compues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31 de octubre hubo vientos flojos y de dirección variable que giraron al Oeste (Poniente en las costas) al final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omingo día 1 de noviembre los vientos soplaron en general flojos y de componente Oeste, registrándose Ponie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2 de noviembre continuaron soplando vientos de componente Oeste, flojos en el interior y moderados en el litoral. En el Estrecho hubo Ponie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día 3 los vientos soplaron de componente Oeste, flojos en el interior y moderados girando al Suroeste en el litoral. En el Estrecho continuó el Ponie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hubo viento del Oeste, flojo a moderado en todas l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5 sopló viento del Noroeste en la mitad occidental y del Suroeste en la oriental siendo generalmen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Por último el viernes 6 de noviembre el viento viró al Este soplando flojo en el interior, moderado en el litoral y registrándose Levante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mapas previstos para esta semana, las altas presiones dominan sobre la Península Ibérica, tendiendo a retirarse al fina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t>Predominarán los cielos poco nubosos en general, con algunos días de mayor nubosidad, principalmente de tipo alto, que se espera que en cualquier caso no lleguen a dejar precipitaciones. En el Campo de Gibraltar la nubosidad de estancamiento permanecerá gran parte de la semana, como consecuencia de los vientos de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permanecerán sin cambios importantes durante los primeros días, con máximas entre 20 y 25 grados centígrados y descenderán la segunda mitad, principalmente en 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oplarán flojos variables, predominando la componente Norte. En el Estrecho de Gibraltar, dominará el Levante moderado, que será fuerte en el área de Tarifa, con tendencia a soplar de Poniente los últim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ausencia de precipitaciones y las temperaturas diurnas relativamente suaves, aparecen como notas más características en esta semana de un otoño que ya viene siendo algo más seco de lo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E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9, lunes: </w:t>
      </w:r>
      <w:r>
        <w:rPr>
          <w:rFonts w:eastAsia="Times New Roman" w:cs="Times New Roman" w:ascii="Times New Roman" w:hAnsi="Times New Roman"/>
          <w:sz w:val="24"/>
          <w:szCs w:val="24"/>
        </w:rPr>
        <w:t>Cielos poco nubosos en el interior, intervalos nubosos en el litoral occidental a primeras horas. Temperaturas sin cambios o en ligero ascenso. Vientos de componente 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10, martes: </w:t>
      </w:r>
      <w:r>
        <w:rPr>
          <w:rFonts w:eastAsia="Times New Roman" w:cs="Times New Roman" w:ascii="Times New Roman" w:hAnsi="Times New Roman"/>
          <w:sz w:val="24"/>
          <w:szCs w:val="24"/>
        </w:rPr>
        <w:t>Cielos poco nubosos con intervalos nubosos matinales en el litoral. Brumas y posibles bancos de niebla matinales. Temperaturas sin cambios significativos. Vientos flojos de dirección variable con bris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11, miércoles: </w:t>
      </w:r>
      <w:r>
        <w:rPr>
          <w:rFonts w:eastAsia="Times New Roman" w:cs="Times New Roman" w:ascii="Times New Roman" w:hAnsi="Times New Roman"/>
          <w:sz w:val="24"/>
          <w:szCs w:val="24"/>
        </w:rPr>
        <w:t>Cielos poco nubosos o despejado, con intervalos nubosos en el extremo oriental. Brumas matinales. Temperaturas sin cambios. Vientos flojos variables predominando l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2, jueves: </w:t>
      </w:r>
      <w:r>
        <w:rPr>
          <w:rFonts w:eastAsia="Times New Roman" w:cs="Times New Roman" w:ascii="Times New Roman" w:hAnsi="Times New Roman"/>
          <w:sz w:val="24"/>
          <w:szCs w:val="24"/>
        </w:rPr>
        <w:t>Cielos poco nubosos o despejados, salvo intervalos de nubes de tipo alto en el interior. Brumas matinales. Temperaturas sin cambios. Vientos flojos variables girando y aumentando al final del día a componente Oeste flojos a moderados.</w:t>
      </w:r>
      <w:r>
        <w:rPr>
          <w:rFonts w:eastAsia="Times New Roman" w:cs="Times New Roman" w:ascii="Times New Roman" w:hAnsi="Times New Roman"/>
          <w:b/>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13, viernes: </w:t>
      </w:r>
      <w:r>
        <w:rPr>
          <w:rFonts w:eastAsia="Times New Roman" w:cs="Times New Roman" w:ascii="Times New Roman" w:hAnsi="Times New Roman"/>
          <w:sz w:val="24"/>
          <w:szCs w:val="24"/>
        </w:rPr>
        <w:t xml:space="preserve">Cielos poco nubosos o despejados. Temperaturas sin cambios. Vientos de componente Norte flojos a moderados en el interior y de componente Oeste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14, sábado: </w:t>
      </w:r>
      <w:r>
        <w:rPr>
          <w:rFonts w:eastAsia="Times New Roman" w:cs="Times New Roman" w:ascii="Times New Roman" w:hAnsi="Times New Roman"/>
          <w:sz w:val="24"/>
          <w:szCs w:val="24"/>
        </w:rPr>
        <w:t>Cielos poco nubosos o despejados, salvo intervalos nubosos matinales en el litoral. Brumas matinales costeras. Temperaturas en ligero de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5, domingo : </w:t>
      </w:r>
      <w:r>
        <w:rPr>
          <w:rFonts w:eastAsia="Times New Roman" w:cs="Times New Roman" w:ascii="Times New Roman" w:hAnsi="Times New Roman"/>
          <w:sz w:val="24"/>
          <w:szCs w:val="24"/>
        </w:rPr>
        <w:t>Cielos poco nubosos. Brumas matinales costeras. Temperaturas sin cambios.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De invierno: </w:t>
      </w:r>
      <w:r>
        <w:rPr>
          <w:rFonts w:eastAsia="Times New Roman" w:cs="Times New Roman" w:ascii="Times New Roman" w:hAnsi="Times New Roman"/>
          <w:sz w:val="24"/>
          <w:szCs w:val="24"/>
        </w:rPr>
        <w:t>Comenzó en la provincia de Cádiz la siembra de trigos para aprovechar el tempero dejado por las escasas precipitaciones registradas esta semana. Se siembran también en esta provincia cebadas y ave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las lluvias caídas en algunas zonas del norte de la provincia han sido tan escasas que no han resuelto en general el problema que había en esas zonas en cuanto a la nascencia de los cereales que ya están sembrados. En la Campiña los agricultores están a la espera de que las lluvias sean suficientes para realizar una buena sementera de los trig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algunos agricultores han comenzado la siembra en seco de los cereales pues tampoco en esta provincia ha llovido aún lo suficiente como para asegurar una buen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las siembras comenzaron en el Andévalo pero al igual que ocurre en el resto de la Comunidad los agricultores están a la espera de que llueva algo más antes de efectuar esta tar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están preparando terrenos para la siembra a la espera de que la tierra tenga la humedad suficiente para comenz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menzaron las siembras del cereal en seco con la esperanza de que llueva lo suficiente como para asegurar un perfecto inicio de l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n Sevilla la situación es similar a la de Córdoba y Cádiz, es decir que han empezado las siembras en las tierras más frescas pero aún no se ha generalizado esta labor aunque todavía se está en el periodo normal para efectuar la mis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Por otra parte hay que señalar que este año ante la nueva normativa existente sobre las siembras de trigo duro y la regulación de las ayudas al mismo existe una cierta incertidumbre sobre la superficie que se va a sembrar de este cultivo y del resto de los cereales de invierno, en definitiva sobre la distribución de las tierras en la alternativ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De primavera: </w:t>
      </w:r>
      <w:r>
        <w:rPr>
          <w:rFonts w:eastAsia="Times New Roman" w:cs="Times New Roman" w:ascii="Times New Roman" w:hAnsi="Times New Roman"/>
          <w:sz w:val="24"/>
          <w:szCs w:val="24"/>
        </w:rPr>
        <w:t>Se recoge el maíz sembrado en la Vega de Granada con aceptables rendim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tinuó en todas las provincias la siembra de leguminosas de invierno; habas, yeros, vezas etc. esperando que lleguen las lluvias a tiempo para favorecer una correcta nascencia de estos cultiv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Prosiguen su desarrollo las patatas tardías sin que de momento hayan empezado a sacarse en ninguna zo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la provincia de Málaga (zona de Vélez-Málaga) se siguen recogiendo batatas y en la de Cádiz (Conil) se sacan bonia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FORRAJ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falta de humedad que ha habido durante las últimas tres semanas perjudica considerablemente el estado de los alcaceres viéndose incluso perdidos algunos camp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zucareras</w:t>
      </w:r>
      <w:r>
        <w:rPr>
          <w:rFonts w:eastAsia="Times New Roman" w:cs="Times New Roman" w:ascii="Times New Roman" w:hAnsi="Times New Roman"/>
          <w:sz w:val="24"/>
          <w:szCs w:val="24"/>
        </w:rPr>
        <w:t>: La remolacha sembrada en secano se verá muy favorecida por las precipitaciones caídas esta semana, si bien serán necesarias nuevas lluvias para que la nascencia y posterior desarrollo de las plántulas sean correctos. Está finalizando la siembra de este cultivo en todas las provinc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n la provincia de Cádiz está muy adelantada la recolección del algodón, considerándose prácticamente finalizada la misma en la mayoría de las zo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la recolección ha concluido por esta campaña siendo de reseñar la normalidad que ha presidido la misma gracias a la bonanza climatológica del otoño que ha propiciado el que se hayan podido dar segundas cogidas e incluso terceras vueltas en algunos cas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también han finalizado prácticamente los segundos pases estando a punto de darse por concluida l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donde la recolección va algo más retrasada que en el resto de las provincias, las lluvias de esta semana han entorpecido ligeramente la recogida de e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Sevilla la recolección se considera finalizada procediendo los agricultores a efectuar el desbroce de los campos en vistas a realizar después las primeras labores de barbecho.</w:t>
      </w:r>
      <w:r>
        <w:rPr>
          <w:rFonts w:eastAsia="Times New Roman" w:cs="Times New Roman" w:ascii="Times New Roman" w:hAnsi="Times New Roman"/>
          <w:b/>
          <w:bCs/>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a provincia de Almería la situación de los cultivos hortícolas en los invernaderos es la sigu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omate: Comienza la recolección en las plantaciones más adelantadas siguen presentándose problemas a consecuencia del virus TYLRV ( virus de la cucha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En las plantaciones más tempranas se está entrando en la plena producción, mientras que en las tardías aún no ha comenzado la recogida de fru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día verde: Se encuentran en todas las fases de su ciclo desde recién trasplantadas hasta las que están en plena recole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acín: Hay plantaciones en todas las fases del ciclo del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enjena: Inicio de la recolección en las más adelant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pino: Las plantaciones más tempranas están entrando en la plena producción y en las más tardías aún no ha comenzado la recolección. El virus del amarilleamiento sigue causando problemas a e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se siguen sembrando zanahorias, remolachas de mesa, col-repollo, coliflores, lechugas y puerros. En la zona de Puerto Serrano se estima que se han trasplantado este año unas 150 Has. de fres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prosigue la siembra de ajos chinos procediendo muchos agricultores a dar un riego para asegurar la nascencia ya que consideran muy ligeras las lluvias caídas hasta el momen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comarca de los Llanos de Zafarraya de Granada ha disminuido mucho la producción de hortícolas dándose por finalizada la recogida de algunas variedades de lechugas, judías verdes y pimientos. En la comarca de Baza se está efectuando una  tercera plantación de bróculis, reseñándose que es el primer año que se siembra este cultivo en esa zo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stán finalizando las faenas de plantación casi al 100% y aún no se ha puesto el plástico térmico al no descender las temperaturas a valores que lo hagan necesario. Se recogen frambuesas en las aproximadamente 200 Has. que hay sembradas en la provincia con es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al aire libre prosiguen las siembras de hortalizas de invierno como coliflores, coles, acelgas, lechugas, espinacas etc. También al aire libre se han seguido recogiendo cebollas, judías, tomates, lechugas, calabacines, pimientos, alcachofas, etc, etc. En los invernaderos comenzaron las recolecciones anotándose los problemas que el virus TYLRV está originando en las plantaciones de tom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efectúan operaciones diversas en las plantaciones de espárrag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urante las dos semanas pasadas se cortaron flores en grandes cantidades para satisfacer la demanda del mercado que crece mucho en esas fechas observándose que este año la oferta ha resultado algo escasa habida cuenta de la progresiva entrada en producción de las plantaciones que se segaron o sembraron más tardía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calidad de las flores resulta de momento aceptable, destinándose gran parte de la producción a la exportación.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Cádiz se han recogido mandarinas Marisol y Oronules y naranjas New-Ha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se estima que la cosecha de este año va a ser en torno a un 10-15% más baja que la que se recogió en el pasado a pesar de que las lluvias del otoño-invierno de ese año tiraron mucha fruta en esta provincia y originaron grandes daños. En la comarca de la Sierra (Hornachuelos) donde las plantaciones son por lo general más jóvenes (12-14 años) y dominan las variedades Navelina, Nável etc, este descenso es mínimo en relación a la cosecha del año pasado. Por el contrario en la comarca de la Campiña (Palma del Río, Posadas etc) el descenso es más acusado debido a las incidencias diversas que sufrió este cultivo durante el invierno y la primavera anteri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prosigue la recolección de mandarinas de los grupos Clementina y Clemenules y de naranjas Naveli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recogen las variedades de mandarinas Marisol, Oroval y Clemenules así como naranjas Navelinas y New-Hall. Por otra parte continúa la campaña de los limones Red-rojos y Fin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recogen mandarinas a ritmo lento debido a algunos problemas de mercado para esta fruta. En cambio durante la semana se aceleró el ritmo de recolección de naranjas Navelinas y New-Hall. Las plantaciones con variedades tardías se estaban regando antes de la llegada de las lluvias en periodos muy parecidos a los del verano debido a las relativamente altas temperaturas reinant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rosiguen en la zona de los subtropicales las recolecciones de aguacates y chirimoy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n Ronda (Málaga) y en la sierra de Huelva está finalizando la recolección de castañ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llevan a cabo labores de selección y preparación de las pasas de la últim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Finalizaron en Granada las tareas de vendimia en las zonas de La Contraviesa y Alpujar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pués de las lluvias de la semana es posible que empiecen las tareas de poda que si bien ya se han realizado en algunas parcelas, aún no se han generalizado en ninguna zo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ceituna de verdeo: </w:t>
      </w:r>
      <w:r>
        <w:rPr>
          <w:rFonts w:eastAsia="Times New Roman" w:cs="Times New Roman" w:ascii="Times New Roman" w:hAnsi="Times New Roman"/>
          <w:sz w:val="24"/>
          <w:szCs w:val="24"/>
        </w:rPr>
        <w:t>En Sevilla y Huelva se recoge aceituna de la variedad Verdial con destino al entamado, continuando en Sevilla y Córdoba la recolección de la variedad Hojiblanca que de momento no se ha arrugado a pesar del calor de las semanas pasad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prosigue la recogida de aceituna de aderez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ceituna de almazara: </w:t>
      </w:r>
      <w:r>
        <w:rPr>
          <w:rFonts w:eastAsia="Times New Roman" w:cs="Times New Roman" w:ascii="Times New Roman" w:hAnsi="Times New Roman"/>
          <w:sz w:val="24"/>
          <w:szCs w:val="24"/>
        </w:rPr>
        <w:t>Se inició la recolección de la aceituna en algunas zonas más tempranas. En Sevilla por ejemplo se ha recogido la Manzanilla que quedó agostada o era muy menuda y que se dejó para molino. La riqueza de esta aceituna ha sido alta debido a las elevadas temperaturas del último m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Las lluvias de la semana han proporcionado un alivio al olivar pero serían necesarias mayores precipitaciones pues se ve mucha aceituna arrugada y que ha dejado de crecer debido a la falta de humedad y a las relativamente altas temperaturas de las últimas seman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rtaliz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Almería, en el cultivo de tomate se aprecia ataques del virus TYLRV con una incidencia alta, en éste cultivo la presencia de mosca blanca es media-baja. En pimiento destacan los ataques de trips con incidencia media-alta así como los de mosca blanca con incidencia media. En plantaciones de calabacín, se detectan ataques de araña blanca con incidencia alta, son calificados como medias los de araña roja, mosca blanca, minador, trips, sclerotinia y podredumbre (botrytis cinerea). En el cultivo de pepino, continúan los fuertes ataques, producidos por el virus del amarille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En Cádiz, se realizan tratamientos contra araña roja, trips y liriomyza en judías. La mayoría de los cultivos se espolvorean con azufre. </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Almería, las plantaciones de mandarino están afectadas por ataques intensos de mosca blanca. En los ataques de mosca blanca algodonosa y filamentosa son de incidencia med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ataques de mosca blanca en los naranjos de Cádiz son de intensidad moderad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mosca blanca y ceratitis inciden en naranjos de forma moderad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la intensidad de los ataques del minador en naranjos y mandarinos continúan siendo grav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En Málaga, los valores de captura de mosca de la fruta se mantienen en los mismos niveles que la semana anterior, se recomiendan tratamientos en variedades de naranjo o mandarino próximos al viraje o tengan un tamaño definitivo. </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lmería, con una fenología de fruto madurando, se aprecian ataques de mosquito de la corteza con una incidencia media muy localiz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ádiz se mantienen en la categoría de leves la acción de la negrilla, repilo visible, cochinilla de la tizne y mos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Granada, es moderada la incidencia de la mosca y leve en negrilla, repilo visible, euzophera, arañuelo y cochinilla de la tiz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mantienen como leves, el repilo visible, la mosca y la cochinilla de la tiz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comarca malagueña de Antequera, los índices de aceituna picada por la mosca del olivo continúan bajos e incluso nulos. En cuanto al repilo (spilocara oleagina), los niveleS obtenidos en la semana son muy irregulares, entre las distintas zonas de seguimien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a mayoría del olivar, se encuentra en el estado fenológico I (cambio de color), aunque en las zonas más tempranas continúa la recolección de variedades de aceite. La mayor parte de la población de mosca (D.oleae) se encuentra en fase de pupa y adulto, continúan los tratamientos oficiales. La acción del othiorrynchus produce daños en plantaciones. Continúan apareciendo manchas correspondientes a repilo visible, se aconseja tratar con cobre. En distintos puntos de la provincia, se han detectado frutos en el suelo y vuelo atacados por gloesporiu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Uva de mesa: </w:t>
      </w:r>
      <w:r>
        <w:rPr>
          <w:rFonts w:eastAsia="Times New Roman" w:cs="Times New Roman" w:ascii="Times New Roman" w:hAnsi="Times New Roman"/>
          <w:sz w:val="24"/>
          <w:szCs w:val="24"/>
        </w:rPr>
        <w:t>En Almería, continúa la recolección de la variedad Ohanes con una incidencia media en la acción del mosquito verde y de podredumbre fúngica en raci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Ornamentales: </w:t>
      </w:r>
      <w:r>
        <w:rPr>
          <w:rFonts w:eastAsia="Times New Roman" w:cs="Times New Roman" w:ascii="Times New Roman" w:hAnsi="Times New Roman"/>
          <w:sz w:val="24"/>
          <w:szCs w:val="24"/>
        </w:rPr>
        <w:t>En Cádiz, en clavel y miniclavel se realizan tratamientos insecticidas contra araña roja y trips, y fungicidas contra alternaria,. botrytis, royas, heterosporium, rizoctonia y fusariu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franja costera de Málaga, se sigue detectando la presencia del lepidóptero herpetogramma licarsisalis walker, cuyas larvas ocasionan daños en el cesped.</w:t>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ituación de la Ganader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ua el aprovechamiento de pastos en las zonas altas de Sierra Nevada. En el resto de pastos y rastrojeras ya agotadas están demandando las primeras lluvias para el rebro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ras la presencia de dichas lluvias la dehesa presenta un aspecto esperanzador esperándose la salida de la otoñada y la maduración de las bellotas que darán paso a la montan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2.  Incidencias sanitaria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campaña para la creación de Agrupaciones de Defensa Sanitaria (A.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n las campañas de saneamiento ganad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se han investigado 4.086 reses de aptitud cárnica en 77 ganaderías, 267 reses de aptitud láctea en 10 ganaderías y 555 reses de lidia en 4 explotaciones. Asimismo, se han investigado 2.441 reses ovinas en 18 explotaciones y 660 reses caprinas en 13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relación con la Peste Porcina Clásica se están extremando las medidas sanitarias y preventivas realizándose controles de todos los animales que entran en la región. </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r>
        <w:rPr>
          <w:rFonts w:eastAsia="Times New Roman" w:cs="Times New Roman" w:ascii="Times New Roman" w:hAnsi="Times New Roman"/>
          <w:sz w:val="28"/>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de invierno: </w:t>
      </w:r>
      <w:r>
        <w:rPr>
          <w:rFonts w:eastAsia="Times New Roman" w:cs="Times New Roman" w:ascii="Times New Roman" w:hAnsi="Times New Roman"/>
          <w:sz w:val="24"/>
          <w:szCs w:val="24"/>
        </w:rPr>
        <w:t>El mercado de cereales se mantiene en general sin variación, continuando con la tónica de la semana anterior de escasa demanda de compras, se cotiza en algunos mercados al mismo precio el trigo duro y el trigo bla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mercado de Cádiz, han cotizado a igual precio el trigo para pienso que la cebada cervecera. Sólo ha registrado una subida del 7% la avena común en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de primavera: </w:t>
      </w:r>
      <w:r>
        <w:rPr>
          <w:rFonts w:eastAsia="Times New Roman" w:cs="Times New Roman" w:ascii="Times New Roman" w:hAnsi="Times New Roman"/>
          <w:sz w:val="24"/>
          <w:szCs w:val="24"/>
        </w:rPr>
        <w:t>Siguen la misma tónica de los cereales de invierno, la única subida registrada ha correspondido al arroz cáscara, que ha cotizado 1 pts/Kg. por encima del precio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Cotización al alza del garbanzo ciriaco de Granada, con una subida del 11%, sin variación en el resto de los produc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ultivos industriales: </w:t>
      </w:r>
      <w:r>
        <w:rPr>
          <w:rFonts w:eastAsia="Times New Roman" w:cs="Times New Roman" w:ascii="Times New Roman" w:hAnsi="Times New Roman"/>
          <w:sz w:val="24"/>
          <w:szCs w:val="24"/>
        </w:rPr>
        <w:t>El girasol de molturación, presenta una tendencia a la baja, manteniéndose entre las 35 pts/Kg. de Granada y las 40 pts/Kg. de Córdoba que repite precio, no obstante no hay gran demanda de compra, esto parece ser debido a la saturación de las extracto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El algodón bruto en  Cádiz, ha experimentado una subida del 15% respecto al precio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Cultivos forrajeros: </w:t>
      </w:r>
      <w:r>
        <w:rPr>
          <w:rFonts w:eastAsia="Times New Roman" w:cs="Times New Roman" w:ascii="Times New Roman" w:hAnsi="Times New Roman"/>
          <w:sz w:val="24"/>
          <w:szCs w:val="24"/>
        </w:rPr>
        <w:t>Se mantienen el precio del heno de alfalfa en la provincia de Granada, mientras en Cádiz sufre una caída de 2 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Precio estable de patata de media estación, habiendo cotizado al alza sólo en el mercado de Vélez-Málaga, con una subida de 3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La batata ha experimentado una fuerte subida en los mercados de Chipiona y Málaga ocasionado principalmente por estar finalizando la campaña y se mantiene el precio de la pasada semana en Huel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El mercado de hortalizas está sufriendo fuertes variaciones tanto al alza como a la baja, dependiendo de las variedades y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ertes bajadas de las cotizaciones en lechuga Iceberg de Granada y las de tipo romano de Córdoba y Sevilla, por el contrario la tipo malagueña en Granada ha experimentado una subida del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El tomate liso ha tenido distinto comportamiento en los mercados de Conil, con una subida del 12%, y Chipiona donde ha cotizado 30 pts/Kg. por debajo del precio de la semana anterior, en el mercado de Alhama la subida ha sido del 16%. Las mayores bajadas han correspondido a las alhóndigas de Almería, ya que este producto se encuentra en plena produ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liflor de Málaga ha sufrido un descenso en su cotización del 40% igual ha ocurrido con los bróculi en Granada debido principalmente a la mayor ofe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La tónica en el mercado del pepino es en general de cotizaciones al alza con fuertes subidas en Adra y Roque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Precios muy altos en judías verdes, en especial las brasileñas de Albuñol que mantienen la cotización de la pasada semana, fuerte subida también en este mercado de la judía plana amarilla con una subida del 22%. El mercado de la judía en Almería ha experimentado un fuerte descenso todas las variedades en general, igual comportamiento se aprecia en calabacín y pimi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erte subida de la calabaza y acelgas en el mercado de Cantill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Una vez pasada la festividad de los difuntos el mercado de las flores ha experimentado una bajada de las cotizaciones, como ocurre todos los añ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En general repiten precios, salvo las bajadas del aguacate Bacón en Motril, la chirimoya, Fino de Jete de Vélez-Málaga y la manzana de Dúrcal que han oscilado entre el 17 y el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La chirimoya de la costa de Granada está por encima de los precios del año pasado por estas fec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En almendra se han registrado bajas entre el 1 y e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roceso del precio de la castaña en Ronda que se encuentra al final de la campa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La naranja que se encuentra en éstas fechas en el mercado, principalmente la Navelina, mantiene las cotizaciones de la pasada semana, la Salustiana ha cotizado al alza en Sevilla con una subida de 5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La Clementina de Huelva ha subido 10 pts/Kg. respecto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Semana con alguna actividad en la provincia de Córdoba para cisternas  sueltas y en especial algunos aceites de botella de 1º y aceites lampantes. Los aceites de orujo se encuentran menos firmes que la semana anterior, habiendo perdido algo de pre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Los aceites de girasol también han perdido precio y las operaciones que se realizan en la provincia de Córdoba han sido esca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En la provincia de Jaén continúa el mercado firme, con ligeras bajas del aceite de 1º a refinar y el de 2º que ha bajado su cotización u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no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l mercado del vino no ha sufrido variación en esta semana manteniéndose las cotiz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0"/>
        <w:jc w:val="both"/>
        <w:rPr/>
      </w:pPr>
      <w:r>
        <w:rPr>
          <w:rFonts w:eastAsia="Times New Roman" w:cs="Times New Roman" w:ascii="Times New Roman" w:hAnsi="Times New Roman"/>
          <w:b/>
          <w:bCs/>
          <w:sz w:val="24"/>
          <w:szCs w:val="24"/>
        </w:rPr>
        <w:t xml:space="preserve">BOVINO: </w:t>
      </w:r>
      <w:r>
        <w:rPr>
          <w:rFonts w:eastAsia="Times New Roman" w:cs="Times New Roman" w:ascii="Times New Roman" w:hAnsi="Times New Roman"/>
          <w:sz w:val="24"/>
          <w:szCs w:val="24"/>
        </w:rPr>
        <w:t>Mercado en general sostenido tanto el de vida como el de sacrificio, con pocas operaciones en el mercado de Córdoba donde bajan las novillas parida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sz w:val="24"/>
          <w:szCs w:val="24"/>
        </w:rPr>
        <w:t>Los terneros Frisones y Charolés para vida han experimentado unas ligeras subidas en el mercado de Sevill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vacas y los toros para sacrificio pierden precio en los dos mercados principalmente en el de Córdob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b/>
          <w:bCs/>
          <w:sz w:val="24"/>
          <w:szCs w:val="24"/>
        </w:rPr>
        <w:t xml:space="preserve">OVINO: </w:t>
      </w:r>
      <w:r>
        <w:rPr>
          <w:rFonts w:eastAsia="Times New Roman" w:cs="Times New Roman" w:ascii="Times New Roman" w:hAnsi="Times New Roman"/>
          <w:sz w:val="24"/>
          <w:szCs w:val="24"/>
        </w:rPr>
        <w:t>Sin variación en los precios de ovino para vida, salvo la bajada de borras de recrío en Sevilla que ha sufrido un retraso en su cotización del 5%.</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hacen bastantes operaciones de compra y venta de ovejas de vientre en el mercado de Córdob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sz w:val="24"/>
          <w:szCs w:val="24"/>
        </w:rPr>
        <w:t>El ovino para sacrificio ha experimentado una bajada generalizada en todos los mercado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 xml:space="preserve">CAPRINO: </w:t>
      </w:r>
      <w:r>
        <w:rPr>
          <w:rFonts w:eastAsia="Times New Roman" w:cs="Times New Roman" w:ascii="Times New Roman" w:hAnsi="Times New Roman"/>
          <w:sz w:val="24"/>
          <w:szCs w:val="24"/>
        </w:rPr>
        <w:t>Se observa una bajada en las cotizaciones en el ganado para vida de la raza malagueña, tanto en cabras como en prima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En caprino para sacrificio, el mercado de Baza ha experimentado las bajas mas importantes, en especial el pascual de menos de 23 Kg. con una cotización a la baja del 20%, ya que ha entrado mucho ganado en 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 xml:space="preserve">PORCINO: </w:t>
      </w:r>
      <w:r>
        <w:rPr>
          <w:rFonts w:eastAsia="Times New Roman" w:cs="Times New Roman" w:ascii="Times New Roman" w:hAnsi="Times New Roman"/>
          <w:sz w:val="24"/>
          <w:szCs w:val="24"/>
        </w:rPr>
        <w:t>Continúa la crisis en el mercado del porcino blanco. En el mercado de Araporc, los cerdos para sacrificio de pienso intensivo y extensivo cotizaron 25 pts por encima del porcino de la pasada semana. En el resto de los mercados todas las cotizaciones fueron a la baja, llegándose en el mercado de Vilches a mantener los precios muy por debajo de las 100 pt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erdos Ibéricos de bellota de reposición repiten precio igual que las reproducto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TROS PRODUCTOS GANADEROS: </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sz w:val="24"/>
          <w:szCs w:val="24"/>
        </w:rPr>
        <w:t>Pollos: El precio del pollo tiene distinto comportamiento en los dos mercados que aquí se citan, repitiendo su cotización en el mercado de Granada, mientras sube 4 pts/Kg. en el de Sevilla. No obstante se mantiene la tendencia del precio a la baja sin vislumbrarse por el momento signos de recuperación.</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ejos: La cotización del conejo se mantiene al mismo precio que la pasada seman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sz w:val="24"/>
          <w:szCs w:val="24"/>
        </w:rPr>
        <w:t>Huevos: Ligera recuperación del precio de los huevos en los mercados de Granada y Sevill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che: Precio estable de la leche de vaca. La leche de cabra, por el contrario, mantiene distinto comportamiento en las tres provincias de referencia.</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pPr>
      <w:r>
        <w:rPr>
          <w:rFonts w:eastAsia="Times New Roman" w:cs="Times New Roman" w:ascii="Times New Roman" w:hAnsi="Times New Roman"/>
          <w:b/>
          <w:bCs/>
          <w:sz w:val="24"/>
          <w:szCs w:val="24"/>
        </w:rPr>
        <w:t>6.- OTRAS INFORMACIONES</w:t>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n el litoral malagueño ha finalizado la campaña marisquera autorizándose la captura del corruco en cinco zonas de producción con destino a la industria transformado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ientras se mantenga la campaña del corruco estará prohibida la captura de las demás espec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RSOS, JORNADAS, CONFERENC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Coincidiendo con la celebración entre los días 28 y 30 de octubre en Motril (Granada) las Jornadas Técnicas de Cultivos Subtropicales ha tenido lugar en dicha localidad  La semana Verde que este año duplicó su capacidad con una inversión de 60 millones de pesetas y la presencia de 233 exposit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jc w:val="both"/>
        <w:rPr/>
      </w:pPr>
      <w:r>
        <w:rPr>
          <w:rFonts w:eastAsia="Times New Roman" w:cs="Times New Roman" w:ascii="Times New Roman" w:hAnsi="Times New Roman"/>
          <w:sz w:val="24"/>
          <w:szCs w:val="24"/>
        </w:rPr>
        <w:tab/>
        <w:t>El sector fresero onubense, con objeto de disminuir la excesiva dependencia varietal de California, a través de Freshuelva ultima la constitución de una sociedad mixta con la Junta de Andalucía. Se trata de conseguir variedades autóctonas que solventen problemas que surjan en el futuro y asegurar el abastecimiento de material vege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t>La comisión que se denominará Fresas, Investigación y Desarrollo, estará abierta a las empresas que lo deseen y la Junta de Andalucía. Su prioridad es agilizar las investigaciones puestas en marcha en tierras onubenses para conseguir las nuevas variedades porque hoy las variedades californianas han desplazado totalmente a las europeas.</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caan.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6"/>
      <w:footerReference w:type="default" r:id="rId7"/>
      <w:footerReference w:type="first" r:id="rId8"/>
      <w:type w:val="nextPage"/>
      <w:pgSz w:w="11906" w:h="16838"/>
      <w:pgMar w:left="2127" w:right="1417"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0/11/9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0/11/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2"/>
      </w:numPr>
      <w:ind w:left="283" w:hanging="283"/>
    </w:pPr>
    <w:rPr/>
  </w:style>
  <w:style w:type="paragraph" w:styleId="Lista2">
    <w:name w:val="Lista 2"/>
    <w:basedOn w:val="Normal"/>
    <w:qFormat/>
    <w:pPr>
      <w:ind w:left="566" w:hanging="283"/>
    </w:pPr>
    <w:rPr/>
  </w:style>
  <w:style w:type="paragraph" w:styleId="Mensajeencabezado">
    <w:name w:val="Mensaje encabezado"/>
    <w:basedOn w:val="Normal"/>
    <w:qFormat/>
    <w:pPr>
      <w:ind w:left="1134" w:hanging="1134"/>
    </w:pPr>
    <w:rPr>
      <w:rFonts w:ascii="Arial" w:hAnsi="Arial" w:eastAsia="Arial" w:cs="Arial"/>
      <w:sz w:val="24"/>
      <w:szCs w:val="24"/>
    </w:rPr>
  </w:style>
  <w:style w:type="paragraph" w:styleId="Listaconvietas2">
    <w:name w:val="Lista con viñetas 2"/>
    <w:basedOn w:val="Normal"/>
    <w:qFormat/>
    <w:pPr>
      <w:numPr>
        <w:ilvl w:val="0"/>
        <w:numId w:val="3"/>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WORD 6</cp:lastModifiedBy>
  <cp:lastPrinted>1998-11-11T13:52:00Z</cp:lastPrinted>
  <dcterms:modified xsi:type="dcterms:W3CDTF">1998-11-11T13:52:00Z</dcterms:modified>
  <cp:revision>145</cp:revision>
  <dc:subject/>
  <dc:title>BOLETIN SEMANAL</dc:title>
</cp:coreProperties>
</file>