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8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9 al 15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sz w:val="24"/>
        </w:rPr>
        <w:tab/>
        <w:t>A partir del domingo día 10 de enero el paso de un nuevo frente atlántico hizo que se produjera un importante aumento de la nubosidad que comenzó por el Oeste y fue poco a poco avanzando hacia el Este. Las precipitaciones no llegaron hasta el lunes 11 y fueron algo significativas en Cádiz, Huelva y Sevilla. A continuación el tiempo se estabilizó de nuevo hasta la llegada el sábado de un nuevo frente que esta vez dejó precipitaciones más generales en todas las provincias. Las temperaturas continuaron siendo bajas, sobre todo las nocturnas, siendo frecuentes las heladas en las zonas altas del interior.</w:t>
      </w:r>
    </w:p>
    <w:p>
      <w:pPr>
        <w:pStyle w:val="Normal"/>
        <w:bidi w:val="0"/>
        <w:jc w:val="both"/>
        <w:rPr>
          <w:sz w:val="24"/>
        </w:rPr>
      </w:pPr>
      <w:r>
        <w:rPr>
          <w:sz w:val="24"/>
        </w:rPr>
      </w:r>
    </w:p>
    <w:p>
      <w:pPr>
        <w:pStyle w:val="Normal"/>
        <w:bidi w:val="0"/>
        <w:ind w:firstLine="720"/>
        <w:jc w:val="both"/>
        <w:rPr/>
      </w:pPr>
      <w:r>
        <w:rPr>
          <w:sz w:val="24"/>
        </w:rPr>
        <w:t>Las lluvias están siendo muy necesarias para el campo andaluz pero no acaban de caer con la frecuencia y con la intensidad necesarias como para que se supere la Precipitación Normal Acumulada en casi ningún observatorio (Precipitación media acumulada desde el día 1 de septiembre hasta la fecha calculadas con los datos climatológicos medios de los años 1961-1990).</w:t>
      </w:r>
    </w:p>
    <w:p>
      <w:pPr>
        <w:pStyle w:val="Normal"/>
        <w:bidi w:val="0"/>
        <w:ind w:firstLine="720"/>
        <w:jc w:val="both"/>
        <w:rPr>
          <w:sz w:val="24"/>
        </w:rPr>
      </w:pPr>
      <w:r>
        <w:rPr>
          <w:sz w:val="24"/>
        </w:rPr>
      </w:r>
    </w:p>
    <w:p>
      <w:pPr>
        <w:pStyle w:val="Normal"/>
        <w:bidi w:val="0"/>
        <w:ind w:firstLine="720"/>
        <w:jc w:val="both"/>
        <w:rPr/>
      </w:pPr>
      <w:r>
        <w:rPr>
          <w:sz w:val="24"/>
        </w:rPr>
        <w:t>El agua caída estos días se suma a la que se recogió en semanas pasadas, pero como en general, y como ya se ha explicado, las precipitaciones no han sido importantes, y hay varios días en que luce el sol, las mismas no están teniendo apenas reflejo en un incremento de las cantidades de agua recogidas en los embalses.</w:t>
      </w:r>
    </w:p>
    <w:p>
      <w:pPr>
        <w:pStyle w:val="Normal"/>
        <w:bidi w:val="0"/>
        <w:ind w:firstLine="720"/>
        <w:jc w:val="both"/>
        <w:rPr>
          <w:sz w:val="24"/>
        </w:rPr>
      </w:pPr>
      <w:r>
        <w:rPr>
          <w:sz w:val="24"/>
        </w:rPr>
      </w:r>
    </w:p>
    <w:p>
      <w:pPr>
        <w:pStyle w:val="Normal"/>
        <w:bidi w:val="0"/>
        <w:ind w:firstLine="720"/>
        <w:jc w:val="both"/>
        <w:rPr/>
      </w:pPr>
      <w:r>
        <w:rPr>
          <w:sz w:val="24"/>
        </w:rPr>
        <w:t>No obstante estas precipitaciones suponen un alivio para los cereales y leguminosas de invierno y la remolacha de secano, cultivos que están naciendo en precario a causa de la falta de humedad en las capas superficiales del suelo.</w:t>
      </w:r>
    </w:p>
    <w:p>
      <w:pPr>
        <w:pStyle w:val="Normal"/>
        <w:bidi w:val="0"/>
        <w:ind w:firstLine="720"/>
        <w:jc w:val="both"/>
        <w:rPr>
          <w:sz w:val="24"/>
        </w:rPr>
      </w:pPr>
      <w:r>
        <w:rPr>
          <w:sz w:val="24"/>
        </w:rPr>
      </w:r>
    </w:p>
    <w:p>
      <w:pPr>
        <w:pStyle w:val="Normal"/>
        <w:bidi w:val="0"/>
        <w:ind w:firstLine="720"/>
        <w:jc w:val="both"/>
        <w:rPr/>
      </w:pPr>
      <w:r>
        <w:rPr>
          <w:sz w:val="24"/>
        </w:rPr>
        <w:t>El frío por otra parte es el otro protagonista de este invierno y de momento está originando los siguientes problemas:</w:t>
      </w:r>
    </w:p>
    <w:p>
      <w:pPr>
        <w:pStyle w:val="Normal"/>
        <w:bidi w:val="0"/>
        <w:ind w:firstLine="720"/>
        <w:jc w:val="both"/>
        <w:rPr>
          <w:sz w:val="24"/>
        </w:rPr>
      </w:pPr>
      <w:r>
        <w:rPr>
          <w:sz w:val="24"/>
        </w:rPr>
      </w:r>
    </w:p>
    <w:p>
      <w:pPr>
        <w:pStyle w:val="Normal"/>
        <w:bidi w:val="0"/>
        <w:ind w:firstLine="720"/>
        <w:jc w:val="both"/>
        <w:rPr/>
      </w:pPr>
      <w:r>
        <w:rPr>
          <w:sz w:val="24"/>
        </w:rPr>
        <w:t>- Helada de la aceituna en muchas zonas de manera que el fruto pierde agua y por lo tanto peso, aunque suele ganar en rendimiento graso.</w:t>
      </w:r>
    </w:p>
    <w:p>
      <w:pPr>
        <w:pStyle w:val="Normal"/>
        <w:bidi w:val="0"/>
        <w:ind w:firstLine="720"/>
        <w:jc w:val="both"/>
        <w:rPr>
          <w:sz w:val="24"/>
        </w:rPr>
      </w:pPr>
      <w:r>
        <w:rPr>
          <w:sz w:val="24"/>
        </w:rPr>
      </w:r>
    </w:p>
    <w:p>
      <w:pPr>
        <w:pStyle w:val="Normal"/>
        <w:bidi w:val="0"/>
        <w:ind w:firstLine="720"/>
        <w:jc w:val="both"/>
        <w:rPr/>
      </w:pPr>
      <w:r>
        <w:rPr>
          <w:sz w:val="24"/>
        </w:rPr>
        <w:t>- Heladas de la parte aérea de los campos de patata tardía que quedan sin recoger.</w:t>
      </w:r>
    </w:p>
    <w:p>
      <w:pPr>
        <w:pStyle w:val="Normal"/>
        <w:bidi w:val="0"/>
        <w:ind w:firstLine="720"/>
        <w:jc w:val="both"/>
        <w:rPr>
          <w:sz w:val="24"/>
        </w:rPr>
      </w:pPr>
      <w:r>
        <w:rPr>
          <w:sz w:val="24"/>
        </w:rPr>
      </w:r>
    </w:p>
    <w:p>
      <w:pPr>
        <w:pStyle w:val="Normal"/>
        <w:bidi w:val="0"/>
        <w:ind w:firstLine="720"/>
        <w:jc w:val="both"/>
        <w:rPr/>
      </w:pPr>
      <w:r>
        <w:rPr>
          <w:sz w:val="24"/>
        </w:rPr>
        <w:t>- Heladas de los brotes jóvenes en algunos plantones de cítricos, aunque de momento no se han visto afectados los frutos.</w:t>
      </w:r>
    </w:p>
    <w:p>
      <w:pPr>
        <w:pStyle w:val="Normal"/>
        <w:bidi w:val="0"/>
        <w:ind w:firstLine="720"/>
        <w:jc w:val="both"/>
        <w:rPr>
          <w:sz w:val="24"/>
        </w:rPr>
      </w:pPr>
      <w:r>
        <w:rPr>
          <w:sz w:val="24"/>
        </w:rPr>
      </w:r>
    </w:p>
    <w:p>
      <w:pPr>
        <w:pStyle w:val="Normal"/>
        <w:bidi w:val="0"/>
        <w:ind w:firstLine="720"/>
        <w:jc w:val="both"/>
        <w:rPr/>
      </w:pPr>
      <w:r>
        <w:rPr>
          <w:sz w:val="24"/>
        </w:rPr>
        <w:t>- Parón en el desarrollo del fresón de Huelva que va a ver retrasada la entrada en producción de este año.</w:t>
      </w:r>
    </w:p>
    <w:p>
      <w:pPr>
        <w:pStyle w:val="Normal"/>
        <w:bidi w:val="0"/>
        <w:ind w:firstLine="720"/>
        <w:jc w:val="both"/>
        <w:rPr>
          <w:sz w:val="24"/>
        </w:rPr>
      </w:pPr>
      <w:r>
        <w:rPr>
          <w:sz w:val="24"/>
        </w:rPr>
      </w:r>
    </w:p>
    <w:p>
      <w:pPr>
        <w:pStyle w:val="Normal"/>
        <w:bidi w:val="0"/>
        <w:ind w:firstLine="720"/>
        <w:jc w:val="both"/>
        <w:rPr/>
      </w:pPr>
      <w:r>
        <w:rPr>
          <w:sz w:val="24"/>
        </w:rPr>
        <w:t>- Ralentización en la apertura de las flores en los invernaderos de Chipiona (Cádiz) y Los Palacios (Sevilla).</w:t>
      </w:r>
    </w:p>
    <w:p>
      <w:pPr>
        <w:pStyle w:val="Normal"/>
        <w:bidi w:val="0"/>
        <w:ind w:firstLine="720"/>
        <w:jc w:val="both"/>
        <w:rPr>
          <w:sz w:val="24"/>
        </w:rPr>
      </w:pPr>
      <w:r>
        <w:rPr>
          <w:sz w:val="24"/>
        </w:rPr>
      </w:r>
    </w:p>
    <w:p>
      <w:pPr>
        <w:pStyle w:val="Normal"/>
        <w:bidi w:val="0"/>
        <w:ind w:firstLine="720"/>
        <w:jc w:val="both"/>
        <w:rPr/>
      </w:pPr>
      <w:r>
        <w:rPr>
          <w:sz w:val="24"/>
        </w:rPr>
        <w:t>- Disminución de las cantidades de productos hortícolas que se recogen en los invernaderos de la costa mediterránea.</w:t>
      </w:r>
    </w:p>
    <w:p>
      <w:pPr>
        <w:pStyle w:val="Normal"/>
        <w:bidi w:val="0"/>
        <w:ind w:firstLine="720"/>
        <w:jc w:val="both"/>
        <w:rPr>
          <w:sz w:val="24"/>
        </w:rPr>
      </w:pPr>
      <w:r>
        <w:rPr>
          <w:sz w:val="24"/>
        </w:rPr>
      </w:r>
    </w:p>
    <w:p>
      <w:pPr>
        <w:pStyle w:val="Normal"/>
        <w:bidi w:val="0"/>
        <w:ind w:firstLine="720"/>
        <w:jc w:val="both"/>
        <w:rPr/>
      </w:pPr>
      <w:r>
        <w:rPr>
          <w:sz w:val="24"/>
        </w:rPr>
        <w:t>Por otra parte el agua y la nieve caída en estas últimas semanas hará germinar la hierba en las dehesas pero eso no será hasta que empiecen a subir algo las temperaturas motivo por el cual de momento la ganadería extensiva se sigue alimentando en todas las zonas a base de piensos y raciones de volumen, con los consiguientes desembolsos extra para los ganadero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9 de enero hubo vientos moderados en el interior de componente Oeste y moderados con intervalos fuertes de Poniente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0 soplaron vientos moderados principalmente de componente Nor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11 los vientos giraron al Sureste o Levante, moderados en el interior y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12 continuaron soplando vientos fuertes de Levante en las costas y del Este flojos a moderados en el i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13 y el jueves 14 predominaron los vientos del Noreste o de Levante flojos a moderados en el interior y de moderados a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15 los vientos fueron flojos o moderados de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s altas presiones dominan sobre la Península a principios y final de semana mientras que las bajas se desplazan rápidamente de norte a sur afectando a nuestra región el jueves y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io de los cielos poco nubosos en general con aumento progresivo de la nubosidad, el miércoles, por el oeste como consecuencia de la aproximación de un sistema nuboso. Las temperaturas seguirán frías, especialmente las nocturnas, con heladas en el interior. Los vientos serán flojos de dirección variable predominando la componente Norte el 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JUEVES Y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Nubosidad muy abundante con precipitaciones generalizadas, ocasionalmente tormentosas y localmente fuertes, más probable en el área del Estrecho y sus proximidades. Las temperaturas diurnas iniciarán un descenso, mientras que las nocturnas ascenderán de forma apreciable por lo que no se esperan heladas. Los vientos soplarán moderados con algunas rachas fuertes de componente Sur, girando posteriormente a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SÁBADO Y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Disminución de la nubosidad en general, aunque el área del Estrecho puede quedar todavía algo nubosa con algún chubasco aislado. Las temperaturas diurnas tienden a subir y las nocturnas a descender nuevamente con posibles heladas. Los vientos soplarán moderados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Tiempo estable con heladas en el interior a principios y final de semana, e inestable con precipitaciones generalizadas hacia la mitad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8, lunes: </w:t>
      </w:r>
      <w:r>
        <w:rPr>
          <w:sz w:val="24"/>
        </w:rPr>
        <w:t>Intervalos de cielos nubosos en la mitad oriental con algún chubasco débil a primeras horas y en forma de nieve por encima de los 1.200 metros; cielos poco nubosos en el resto de la zona. Temperaturas en ligero descenso. Vientos de componente Norte moderados en el interior, y de componente O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9, martes: </w:t>
      </w:r>
      <w:r>
        <w:rPr>
          <w:sz w:val="24"/>
        </w:rPr>
        <w:t>Cielos poco nubosos. Brumas matinales y posibles bancos de niebla en el interior. Temperaturas mínimas en ligero descenso, con heladas débiles en el interior, máximas en ligero ascenso.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miércoles: </w:t>
      </w:r>
      <w:r>
        <w:rPr>
          <w:sz w:val="24"/>
        </w:rPr>
        <w:t>Cielos poco nubosos o despejados. Brumas; bancos de niebla matinales en el interior. Temperaturas en ligero ascenso. Vientos flojos, de componente Este en el litoral y de componente Sur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jueves: </w:t>
      </w:r>
      <w:r>
        <w:rPr>
          <w:sz w:val="24"/>
        </w:rPr>
        <w:t>Cielos nubosos aumentando de Oeste a Este, con precipitaciones, ocasionalmente tormentosas y moderadas en la franja litoral, de nieve por encima de los 1.700 metros. Temperaturas en descenso ligero. Vientos de componente Sur,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viernes: </w:t>
      </w:r>
      <w:r>
        <w:rPr>
          <w:sz w:val="24"/>
        </w:rPr>
        <w:t>Cielos nubosos con precipitaciones ocasionalmente tormentosas y moderadas, de nieve por encima de los 1.500 metros. Temperaturas en descenso ligero. Vientos de componente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sábado: </w:t>
      </w:r>
      <w:r>
        <w:rPr>
          <w:sz w:val="24"/>
        </w:rPr>
        <w:t>Cielos nubosos con precipitaciones moderadas en general, ocasionalmente tormentosas y en forma de nieve por encima de los 1.600 metros. Temperaturas sin cambios significativos.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domingo: </w:t>
      </w:r>
      <w:r>
        <w:rPr>
          <w:sz w:val="24"/>
        </w:rPr>
        <w:t>Intervalos de cielos nubosos, mas abundantes en el extremo oriental donde son posibles algunos chubascos a primeras horas. Brumas costeras. Temperaturas en ligero ascenso. Vientos de componente 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lluvias registradas durante la semana benefician considerablemente a los cereales de invierno cuyo aspecto es de momento solo regular. Desgraciadamente las precipitaciones han sido irregulares en su distribución y cuantía por lo que hay zonas en las que aún es muy urgente la llegada de nuevas cantidades de agua. Aprovechando el tempero dejado por el agua caída se están terminando de efectuar las siembras que aún no se habían completado observándose que ante las adversas condiciones de este año los agricultores han cargado la dosis de siembra sobre todo en los trigos donde la dosis habitual en las Campiñas está siendo de unos 230 Kg./Ha. En general se observa que la nascencia es muy irregular estando el cultivo en general en estado de dos-tres hoj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s leguminosas sembradas y nacidas estaban acusando mucho la falta de agua de forma que algunos campos estaban casi perdidos. No obstante con las lluvias se espera que se puedan recuperar aunque el retraso que lleva el cultivo es ya inevi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stá finalizando la recolección de la patata tardí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las patatas extratempranas prosiguen su ciclo efectuándose en esta semana las últimas siembras de este cultivo en la Costa Oriental de Málag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El agua caída en los últimos días rompe la costra que había en el suelo y que tanto estaba perjudicando a la remolacha sembrada en secano y que no había aún sido levantada. De momento el cultivo se ha beneficiado de las lluvias y habrá que esperar un poco para ver la evolución de los campos, aunque en principio ya se puede afirmar que va bastante retrasado en relación a un año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osta almeriense prosigue la campaña en los invernaderos recogiéndose tomates, pimientos, judías verdes, calabacines, berenjenas y pepinos. Las bajas temperaturas nocturnas hacen que la producción esté ligeramente ralentizada llegando a los mercados los productos en cantidades algo inferiores a las de otros años en esta misma époc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prosiguen los cultivos de zanahorias, remolacha de mesa, col-repollo y colifl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s bajas temperaturas están ralentizando el desarrollo normal de ajos y cebo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igualmente las bajas temperaturas hacen que disminuyen las producciones de hortícolas en la Cos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han recogido hortalizas de temporada como coliflores, coles, lechugas, bróculis, habas verdes, guisantes, etc. En el fresón, las bajas temperaturas van a originar la deformación de los primeros frutos y además un retraso en la obtención de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continúan cultivándose las hortalizas de invierno: coles y colifl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recogen lechugas, coles, coliflores, alcachofas, judías, habas, acelgas, nabos, apios, puerros, espinacas, etc. En los invernaderos prosigue la campaña, disminuyendo ligeramente la cantidad de hortalizas que se recogen a consecuencia de las baj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recogen lechugas, coliflores, coles y zanahorias. En los invernaderos de Los Palacios se produjeron algunos daños en los plásticos debido al temporal del día 31 de diciembr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En los invernaderos tanto de Cádiz como de Sevilla las plantaciones tienen muchas flores pero a causa de las bajas temperaturas la apertura de las mismas se produce lentamente de manera que ahora mismo sigue saliendo poca flor al mercado existiendo el temor de que en cuanto suban las temperaturas varios días seguidos y los cielos permanezcan despejados la producción ahora “retenida” salga de golpe y produzcan perturbaciones en los preci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Prosiguen las recolecciones de mandarinas Clementinas, Clemenules y Clemenvillas así como de naranjas Navelinas, Comunas, Washington Navel y Salustianas. Las bajas temperaturas de momento siguen sin causar daño a la fru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Prosiguen las podas de los frutales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y Granada se siguen recogiendo aguacates y chirimoyas. En las plantaciones de nísperos de estas provincias se está en plena fase de cuajado de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Prosiguen las labores de poda en los viñedos de la Comunidad. Igualmente se hacen algunas aplicaciones de abonos aprovechando el tempero dejado por las lluvias de la se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Cádiz la recolección del olivar está muy adelanta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 recolección prosigue a buen ritmo. Por zonas la situación es la sigui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s Colonias la recolección está prácticamente finalizada con un 90% de la aceituna recogida y en general con una calidad de los aceites aceptable (acidez entre 0’4 y 0’5 y rendimiento de las aceitunas del 18’5%). La cosecha de este año en esta zona ha resultado algo inferior a la de la campaña pas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zona de la Sierra y Valle de los Pedroches igualmente la recolección está casi terminada con el 85% de la aceituna recogida. Los rendimientos grasos medios son del 21% y una calidad de los aceites muy buena con una acidez máxima entre 0’2 y 0’5%. La producción de este año en ambas comarcas es inferior a la del año pas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zona del Nevadillo se ha recogido ya sobre el 85-90% de la aceituna con unos rendimientos grasos ligeramente superiores al 20%. Los aceites obtenidos son de excelente calidad y la cosecha es algo inferior a la del año ant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zona del Hojiblanco se ha recogido ya sobre el 40% de la aceituna. La calidad de los aceites es muy aceptable y el rendimiento graso está sobre el 18%. La producción también en esta zona va a ser inferior a la del año 1997.</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zona de la Penibética hay recogida sobre el 60-65% de la aceituna aforada. Los aceites registran una acidez del orden del 0’3% y los rendimientos de la aceituna andan sobre el 20-21%. Como en el resto de las zonas la producción que se recoja este año será inferior a la de la pasad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prosigue la recolección de la aceituna aumentando los rendimientos en aceite en parte debido a las heladas que sufre el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también siguen las tareas de recogida, solo interrumpidas algunas horas por las lluvias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estima que ya se ha recolectado el 75% de la cosecha siendo las zonas más adelantadas las de Sierra Mágina, Sierra de Segura y Sierra Morena en las cuales ya se ha recogido más del 80% de la producción. En la comarca de la Sierra de Cazorla (por la nieve), en la Campiña Sur y en algunas zonas de la Campiña Norte y La Loma, donde hay una mayor cosecha, la recogida va algo más retrasada estimándose que hay recolectado alrededor del 65% de la cosecha. Si el tiempo continúa seco se espera que a finales de enero solo quede en el campo un 5-10% de la aceituna tot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campaña va más adelantada que en años anteriores y se espera que la producción descienda bastante en relación a la del año pasado. En la zona Norte de Antequera-Archidona se espera una cosecha de 30.000.000 de Kg. de aceite y en el resto de la provincia se estima que habrá otros 10.000.000 de Kg. lo que totaliza 40.000.000 Kg. de aceite en toda la provincia. Se espera que la molturación se prolongue todavía sobre un mes ó mes y medi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está finalizando la recolección en la mayoría de las zonas de la provincia salvo en algunas cooperativas de la comarca de Estepa. Con las heladas la aceituna está arrugada, perdiendo agua y aumentando los rendimientos en aceite. La acidez en todas las zonas es muy baja ya que apenas ha caído aceituna al sue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Las plagas que siguen originando problemas al cultivo son los minadores (Liriomyza trifolii) y los trips (Frankliniella occidentalis) que se encuentran presentes con una incidencia media viéndose además, pero ya con incidencia baja, moscas blancas (Bemisia tabaci) y orugas (Spodoptera exigua y Heliothis spp). La elevación de la humedad ambiental hace que esta semana se hayan visto focos de oidio con una incidencia media-alta, detectándose también infecciones de esclerotinia (Sclerotinia esclerotiorum) y podredumbre (Botrytis cinerea). El virus T.Y.L.C.V. (virus del rizado amarillo del tomate) sigue estando presente con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Esta semana los ataques de trips presentan una incidencia media alta siendo baja por el contrario la presencia de mosca blanca y minador. Al igual que en el tomate aumentó la incidencia de oidio (Leveillula taurica), esclerotinia y podredumbre. El virus del bronceado (T.S.W.V.) se ve con incidencia baja-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Minadores y trips están presentes en las plantaciones de calabacines con una incidencia media, existiendo también rodales de araña roja (Tetranichus urticae) en algunas ocasiones. Como en el resto de los cultivos la incidencia de oidio aumentó esta semana, viéndose también infecciones de esclerotinia y botrytis. Los virus transmitidos por minadores y pulgones presenta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epino: Hay presencia de minadores y sobre todo de trips con una incidencia media-alta. En cuanto a las enfermedades la podredumbre y la esclerotinia muestran una incidencia media-alta y el oidio una incidencia media. El virus Z.Y.M.V. (virus del mosaico amarillo del calabacín) presenta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Al igual que en los otros cultivos los trips y los minadores son las plagas que presentan una mayor incidencia sobre el cultivo encontrándose también focos de mosca blanca, orugas y araña roja. La podredumbre presenta sobre las berenjenas una incidencia media y la esclerotinia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el frío hace descender de forma drástica las plagas sobre los cultivos hortícolas aplicándose solo algunos tratamientos preventivos contra las enfermedades oidio, mildiu y botryt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invernaderos dedicados a flor cortada de las provincias de Cádiz y Sevilla se han seguido realizando tratamien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limoneros y mandarinos de la provincia de Almería la incidencia de plagas y enfermedades es muy baja o nula, en parte debido a las bajas temperaturas de las últimas semanas. En los naranjos se ve presencia de mosca de la fruta (Ceratitis capitata) y piojo rojo de California (Aonidiella aurantii) con una incidencia baja en las comarcas de Poniente y Bajo Andarax.</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hay presencia de mosca de la fruta pero en general con una intensidad moderada-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e ven moscas de la fruta con incidencia baja-media y mosca blanca (Aleurotrixus flocosus) igualmente con baja incidencia. En los mandarinos de esta provincia los índices de ataque de plagas son nulos para todas ell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ha observado un incremento en las capturas de Ceratitis capitata con respecto a la semana anterio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Continúan observándose ataques de repilo (Spilocea oleagina) en casi todo el olivar de Andalucía siendo los mismos de leves a moderados según zo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Granada, se mantiene la ausencia de pastos con el consiguiente incremento en el consumo de piensos en el ganado extensivo. La encuesta realizada a los ganaderos de porcino indica que la crisis de precios ha afectado al censo de ganado de cebo, manteniéndose las madres reproducto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el temporal de lluvia y fuerte viento del día 31 de diciembre ha ocasionado roturas de ramas en encinas y olivos de las dehesas, así como daños en algunas instalaciones ganaderas. Las precipitaciones registradas han mejorado la situación de sequía que viene padeciendo la dehesa y que está ocasionando la necesidad de completar la dieta basándose en paja y pien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as precipitaciones de los últimos días han aliviado en parte los problemas de sequía de la ganadería extensiva. Continúan bajos los precios del ganado porcino blan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Granada prosigue con normalidad la campaña de saneamiento ganadero a través de la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se ha investigado a 95 reses de aptitud cárnica, 41 reses de aptitud láctea y 54 reses de lidia de 7,2 y 1 ganaderías respectivamente. Asimismo, se han investigado 3.556 reses caprinas, pertenecientes a 37 explotaciones y 2.080 reses ovinas en 20 explotaciones. En ganado porcino se han analizado 945 muestras de 6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l mercado de cereales ha permanecido inactivo durante la semana repitiendo los precios de la semana anterior. Solo se han registrado variaciones en el mercado de Sevilla, con ligeras subidas del trigo para pienso 0,75 Ptas./Kg., cebada caballar 0,50 Ptas./Kg. y maíz 0,25 Ptas./Kg. El arroz Indica por el contrario ha sufrido un retroceso en su cotización de 0,50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Las leguminosas tampoco han experimentado variación alguna en los precios durante la semana que nos oc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 xml:space="preserve"> Sin variación en el precio de la patata en las provincias de Granada y Málaga mientras que en el mercado de Córdoba la bajada ha sido del 20% y en Sevilla del 4%. Cádiz por el contrario ha cotizado al alza con una subida del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Tras el periodo navideño el mercado de las hortalizas está registrando fuertes subidas en todos los mercados y en algunos de sus productos, principalmente pepinos, judías verdes y calabacín en la que las subidas han llegado a sobrepasar el 200%, tal es el caso de la judía tubular Strike de Nijar con el 268%, el calabacín en Albuñol (Granada) con un 338% de subida ó en Los Palacios donde se ha alcanzado una subida del 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tomate por el contrario presenta distintas tendencias independientemente del mercado o la variedad. El mercado del pimiento al igual que el del tomate presenta variaciones en ambos senti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El mercado de las flores también está acusando la salida del periodo navideño en que la demanda de flores fue mayor, registrándose bajadas en clavel, miniclavel y rosas, aunque el clavel de tallo 60 cm. para la exportación ha subido 1 ptas. así como gladiolos y lilium con subidas de 4 y 7%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Sin variación en las cotizaciones del aguacate en la costa granadina, el mercado de la chirimoya presenta cotizaciones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s peras mantienen la cotización de la variedad Duquesa y sube 5 Ptas./Kg. la Decana del Comercio. El precio de la manzana Golden se mantiene es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rcado de la almendra mantiene distinto comportamiento en Málaga y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Se registran subidas de la naranja Navelina y Navel en los mercados de Almería y Córdoba, el resto de los mercados permanecen sin variación salvo la Washington Navel de Granada que baja 5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mandarinas cabe destacar la bajada de la Nova de Málaga, que tras la buena cotización alcanzada las semanas anteriores en esta semana ha descendido un 19%. El precio del limón también ha experimentado fuertes caídas a excepción del limón Fino en Sevilla que ha cotizado 3 Ptas./Kg. por encima del precio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 xml:space="preserve">El mercado del aceite de oliva se encuentra animado y con precios al alza, situándose el virgen Extra entre las 340-360 Ptas. Los aceites de 1 grado a envasar y refinar así como el refinado han cotizado también al alza. También existe demanda de oruj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de girasol por el contrario presenta una leve tendencia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e mantienen sin variación mostos, vino y vinagre con la sola excepción de los mercados de Montilla que han cotizado al alza, con una subida del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widowControl/>
        <w:bidi w:val="0"/>
        <w:jc w:val="left"/>
        <w:rPr/>
      </w:pPr>
      <w:r>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mercado de bovino para vida se mantiene estable, habiéndose registrado subidas sólo en terneros Frisones al destete y Charoleses machos de Sevilla, de 1% y 5%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as novillas Frisonas en Córdoba se han pagado 5.000 Ptas. más que la anterior semana, igual subida han tenido el semental Charolés de Sevilla y 10.000 Ptas el Retinto, también de Sevilla. En el bovino para sacrificio aunque se han repetido precios, han cotizado a la baja las terneras Frisonas y Charoleses en el mercado de Guadix y subida entre el 8 y 10% en el mercado de Huelva. Los añojos presentan una tendencia alcista con ligera baja de las cotizaciones del cruce Charolés en Córdoba, el resto de los mercados no sufre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aunque se mantienen los precios en los mercados de Huelva y Sevilla, en Córdoba se han registrado caídas en los precios que van entre el 2% y el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l ovino para sacrificio continúa sin remontar la crisis iniciada recientemente y que le hace retroceder en sus cotizaciones entre un 2% y un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CAPRINO: </w:t>
      </w:r>
      <w:r>
        <w:rPr>
          <w:sz w:val="24"/>
        </w:rPr>
        <w:t>El mercado de caprino para vida mantiene los precios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aunque algo mas estable que el ovino se han registrado bajas en algunos mercados, sólo se ha registrado la subida del cabrito de 5 a 9 Kg. en el mercado de Baza con un incremento del 13% respecto a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PORCINO: </w:t>
      </w:r>
      <w:r>
        <w:rPr>
          <w:sz w:val="24"/>
        </w:rPr>
        <w:t>Se mantiene la tendencia a la baja del porcino blanco tanto en el de vida como el de sacrificio iniciada en la primera semana del año, y que no hace mas que cumplir las malas perspectivas que se auguraban, no consiguiéndose remontar la crisis del sector, que no es exclusiva en España y que según los expertos del sector seguirá esta tendencia los primeros meses del añ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Ibérico, se mantiene algo mas estable a pesar de que se han producido algunas bajas. Sólo ha cotizado al alza el Ibérico de bellota en el mercado de ARAPOR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Repetición del precio de los pollos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El mercado de huevos ha iniciado una tendencia a la baja, con caídas que oscilan entre el 2 y el 11%.</w:t>
      </w:r>
    </w:p>
    <w:p>
      <w:pPr>
        <w:pStyle w:val="Normal"/>
        <w:bidi w:val="0"/>
        <w:ind w:left="1276" w:hanging="0"/>
        <w:jc w:val="both"/>
        <w:rPr>
          <w:sz w:val="24"/>
        </w:rPr>
      </w:pPr>
      <w:r>
        <w:rPr>
          <w:sz w:val="24"/>
        </w:rPr>
      </w:r>
    </w:p>
    <w:p>
      <w:pPr>
        <w:pStyle w:val="Normal"/>
        <w:bidi w:val="0"/>
        <w:ind w:left="1276" w:hanging="0"/>
        <w:jc w:val="both"/>
        <w:rPr/>
      </w:pPr>
      <w:r>
        <w:rPr>
          <w:sz w:val="24"/>
        </w:rPr>
        <w:t>La leche se ha mantenido sin variación en esta semana.</w:t>
      </w:r>
    </w:p>
    <w:p>
      <w:pPr>
        <w:pStyle w:val="Normal"/>
        <w:bidi w:val="0"/>
        <w:ind w:left="1276" w:hanging="0"/>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pPr>
      <w:r>
        <w:rPr>
          <w:sz w:val="24"/>
        </w:rPr>
        <w:tab/>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Pesca</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ab/>
        <w:t>La actividad del sector pesquero malagueño ha sido normal alterada sólo por las inclemencias meteorológicas    propias de esta época del añ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Con destino a la industria transformadora se puede recoger corruco en cuatro zonas productor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rFonts w:ascii="Times New Roman" w:hAnsi="Times New Roman"/>
          <w:b/>
          <w:b/>
          <w:sz w:val="28"/>
        </w:rPr>
      </w:pPr>
      <w:r>
        <w:rPr>
          <w:rFonts w:ascii="Times New Roman" w:hAnsi="Times New Roman"/>
          <w:b/>
          <w:sz w:val="28"/>
        </w:rPr>
      </w:r>
    </w:p>
    <w:p>
      <w:pPr>
        <w:pStyle w:val="BodyTextIndent2"/>
        <w:bidi w:val="0"/>
        <w:ind w:firstLine="709"/>
        <w:rPr/>
      </w:pPr>
      <w:r>
        <w:rPr>
          <w:sz w:val="24"/>
        </w:rPr>
        <w:t>Dentro del Plan de Modernización de la agricultura andaluza y con el fin de potenciar la investigación agraria y la transferencia de tecnología, La Junta de Andalucía está desarrollando 204 proyectos de investigación por un importe de 441 millones de pesetas financiado por las tres administraciones: Comunitaria, Central y Autonómica.</w:t>
      </w:r>
    </w:p>
    <w:p>
      <w:pPr>
        <w:pStyle w:val="BodyTextIndent2"/>
        <w:bidi w:val="0"/>
        <w:ind w:firstLine="709"/>
        <w:rPr>
          <w:sz w:val="24"/>
        </w:rPr>
      </w:pPr>
      <w:r>
        <w:rPr>
          <w:sz w:val="24"/>
        </w:rPr>
      </w:r>
    </w:p>
    <w:p>
      <w:pPr>
        <w:pStyle w:val="BodyTextIndent2"/>
        <w:bidi w:val="0"/>
        <w:ind w:firstLine="709"/>
        <w:rPr/>
      </w:pPr>
      <w:r>
        <w:rPr>
          <w:sz w:val="24"/>
        </w:rPr>
        <w:t>Se toca en estos proyectos todo el espectro del sector agrario: olivicultura, fruticultura, herbáceos extensivos, horticultura    intensiva, ganadería en todos sus aspectos de producción, sanitario, económico y sociológico.</w:t>
      </w:r>
    </w:p>
    <w:p>
      <w:pPr>
        <w:pStyle w:val="BodyTextIndent2"/>
        <w:bidi w:val="0"/>
        <w:ind w:firstLine="709"/>
        <w:rPr/>
      </w:pPr>
      <w:r>
        <w:rPr/>
      </w:r>
    </w:p>
    <w:p>
      <w:pPr>
        <w:pStyle w:val="Normal"/>
        <w:bidi w:val="0"/>
        <w:ind w:firstLine="709"/>
        <w:jc w:val="both"/>
        <w:rPr/>
      </w:pPr>
      <w:r>
        <w:rPr>
          <w:rFonts w:ascii="Times New Roman" w:hAnsi="Times New Roman"/>
          <w:sz w:val="24"/>
        </w:rPr>
        <w:t>Además de estos proyectos de investigación y desarrollo, la Consejería de Agricultura y Pesca está investigando fuentes renovables de energía, prácticas culturales respetuosas con el medio ambiente, agricultura sostenible.</w:t>
      </w:r>
    </w:p>
    <w:p>
      <w:pPr>
        <w:pStyle w:val="Normal"/>
        <w:bidi w:val="0"/>
        <w:ind w:firstLine="1418"/>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resultados de las investigaciones se transfieren al sector a través fundamentalmente de la Red Andaluza de Experimentación Agraria en unos 200 ensayos en los que participan 153 técn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1.998 se han concedido 68 becas de investigación de I+D agrario andalu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puesto en marcha la Campaña de divulgación de solicitudes de ayudas integradas para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18"/>
        </w:rPr>
        <w:t>7 -DISPOSICIONES AGRARIAS Y PESQUERAS PUBLICADAS EN LOS BOE Y BOJA</w:t>
      </w:r>
    </w:p>
    <w:p>
      <w:pPr>
        <w:pStyle w:val="Normal"/>
        <w:bidi w:val="0"/>
        <w:jc w:val="both"/>
        <w:rPr>
          <w:rFonts w:ascii="Arial" w:hAnsi="Arial"/>
          <w:sz w:val="18"/>
        </w:rPr>
      </w:pPr>
      <w:r>
        <w:rPr>
          <w:rFonts w:ascii="Arial" w:hAnsi="Arial"/>
          <w:sz w:val="18"/>
        </w:rPr>
      </w:r>
    </w:p>
    <w:tbl>
      <w:tblPr>
        <w:tblW w:w="8933" w:type="dxa"/>
        <w:jc w:val="left"/>
        <w:tblInd w:w="-2" w:type="dxa"/>
        <w:tblLayout w:type="fixed"/>
        <w:tblCellMar>
          <w:top w:w="0" w:type="dxa"/>
          <w:left w:w="70" w:type="dxa"/>
          <w:bottom w:w="0" w:type="dxa"/>
          <w:right w:w="70" w:type="dxa"/>
        </w:tblCellMar>
      </w:tblPr>
      <w:tblGrid>
        <w:gridCol w:w="1136"/>
        <w:gridCol w:w="1275"/>
        <w:gridCol w:w="4395"/>
        <w:gridCol w:w="993"/>
        <w:gridCol w:w="1134"/>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439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993"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1134"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5-12-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hace pública la concesión, con carácter excepcional, de las atribuciones que se citan.</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8"/>
              </w:rPr>
              <w:t>02-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3-12-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otorga título de Agrupación de Defensa Sanitaria a la Asociación de Ganaderos de ovino y caprino denominada Altiplano Granadino, de los términos municipales que se citan de la provincia de Granada.</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02-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03-12-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otorga título de Agrupación de Defensa Sanitaria a la Asociación de Ganaderos de bovino y ovino denominada San Benito, de los términos municipales que se citan de la provincia de Sevilla.</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2</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8"/>
              </w:rPr>
              <w:t>02-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Decreto</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98</w:t>
            </w:r>
          </w:p>
          <w:p>
            <w:pPr>
              <w:pStyle w:val="Normal"/>
              <w:widowControl w:val="false"/>
              <w:bidi w:val="0"/>
              <w:jc w:val="both"/>
              <w:rPr/>
            </w:pPr>
            <w:r>
              <w:rPr>
                <w:rFonts w:ascii="Arial" w:hAnsi="Arial"/>
                <w:sz w:val="18"/>
              </w:rPr>
              <w:t>15-12-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ía de la Presidencia.- </w:t>
            </w:r>
            <w:r>
              <w:rPr>
                <w:rFonts w:ascii="Arial" w:hAnsi="Arial"/>
                <w:sz w:val="18"/>
              </w:rPr>
              <w:t>Se establece la normativa reguladora de la expedición del carnet para la utilización de plaguicida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07-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1-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suspende temporalmente el Título de Granja de Protección Sanitaria Especial a la Explotación Ganadera de porcino Frajana, 102-GR-0004 del término municipal de Escóznar-Illora (Granada), de su calificación sanitaria.</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4</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09-01-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1-12-98</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amplía el ámbito de actuación de la Agrupación de Defensa Sanitaria denominada Virgen de Belén, por la que se incluye el término municipal de Santaella (Córdoba).</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4</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09-01-99</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22-12-98</w:t>
            </w:r>
          </w:p>
        </w:tc>
        <w:tc>
          <w:tcPr>
            <w:tcW w:w="439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modifica la de 15 de julio de 1993 por la que se declaran las zonas de producción y protección o mejora de moluscos bivalvos, moluscos gasterópodos, tunicados y equinodermos marinos de la Comunidad Autónoma de Andalucía.</w:t>
            </w:r>
          </w:p>
        </w:tc>
        <w:tc>
          <w:tcPr>
            <w:tcW w:w="993"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6</w:t>
            </w:r>
          </w:p>
        </w:tc>
        <w:tc>
          <w:tcPr>
            <w:tcW w:w="1134"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14-01-99</w:t>
            </w:r>
          </w:p>
        </w:tc>
      </w:tr>
    </w:tbl>
    <w:p>
      <w:pPr>
        <w:pStyle w:val="Footer"/>
        <w:widowControl w:val="false"/>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p>
      <w:pPr>
        <w:pStyle w:val="Footer"/>
        <w:bidi w:val="0"/>
        <w:jc w:val="left"/>
        <w:rPr>
          <w:rFonts w:ascii="Arial" w:hAnsi="Arial"/>
          <w:sz w:val="18"/>
        </w:rPr>
      </w:pPr>
      <w:r>
        <w:rPr>
          <w:rFonts w:ascii="Arial" w:hAnsi="Arial"/>
          <w:sz w:val="18"/>
        </w:rPr>
      </w:r>
    </w:p>
    <w:tbl>
      <w:tblPr>
        <w:tblW w:w="8931" w:type="dxa"/>
        <w:jc w:val="left"/>
        <w:tblInd w:w="0" w:type="dxa"/>
        <w:tblLayout w:type="fixed"/>
        <w:tblCellMar>
          <w:top w:w="0" w:type="dxa"/>
          <w:left w:w="70" w:type="dxa"/>
          <w:bottom w:w="0" w:type="dxa"/>
          <w:right w:w="70" w:type="dxa"/>
        </w:tblCellMar>
      </w:tblPr>
      <w:tblGrid>
        <w:gridCol w:w="1134"/>
        <w:gridCol w:w="1243"/>
        <w:gridCol w:w="12"/>
        <w:gridCol w:w="4414"/>
        <w:gridCol w:w="993"/>
        <w:gridCol w:w="113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4414"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993"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1135"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01-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Pesca marítima.- </w:t>
            </w:r>
            <w:r>
              <w:rPr>
                <w:rFonts w:ascii="Arial" w:hAnsi="Arial"/>
                <w:sz w:val="18"/>
              </w:rPr>
              <w:t>Se publica el censo de la flota de palangreros menores de 100 toneladas de registro bruto (TRB), que pueden pescar en el área VIII, a, b y d, del Consejo Internacional de Exploración del Mar (CIEM).</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310</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28-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66/98</w:t>
            </w:r>
          </w:p>
          <w:p>
            <w:pPr>
              <w:pStyle w:val="Normal"/>
              <w:widowControl w:val="false"/>
              <w:bidi w:val="0"/>
              <w:jc w:val="both"/>
              <w:rPr/>
            </w:pPr>
            <w:r>
              <w:rPr>
                <w:rFonts w:ascii="Arial" w:hAnsi="Arial"/>
                <w:sz w:val="18"/>
              </w:rPr>
              <w:t>11-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roductos agrarios y pesqueros.- </w:t>
            </w:r>
            <w:r>
              <w:rPr>
                <w:rFonts w:ascii="Arial" w:hAnsi="Arial"/>
                <w:sz w:val="18"/>
              </w:rPr>
              <w:t>Se establecen los criterios de selección para el fomento de la mejora de las condiciones de transformación y comercialización de productos agrarios, de la pesca, de la acuicultura y de la alimentación.</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12</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8-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cultivo, rendimientos, precios y fechas de suscripción en relación con el seguro combinado de albaricoque, ciruela, manzana de mesa, melocotón y pera y la póliza plurianual (póliza por campaña de carácter sucesivo), comprendido en los planes anuales de seguros agrarios combinado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12</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7-11-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guros agrarios combinados.- </w:t>
            </w:r>
            <w:r>
              <w:rPr>
                <w:rFonts w:ascii="Arial" w:hAnsi="Arial"/>
                <w:sz w:val="18"/>
              </w:rPr>
              <w:t>Corrección de errores de la orden mencionada por la que se definen el ámbito de aplicación, las condiciones técnicas mínimas de explotación, precios y fechas en relación con el seguro de ganado vacuno, comprendido en el Plan Anual de Seguros Agrarios Combinados para el ejercicio 1998.</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4-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8-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roductos agrarios.- </w:t>
            </w:r>
            <w:r>
              <w:rPr>
                <w:rFonts w:ascii="Arial" w:hAnsi="Arial"/>
                <w:sz w:val="18"/>
              </w:rPr>
              <w:t>Se homologa el contrato-tipo anual de compraventa de pomelo para su transformación en zumo, que regirá durante la campaña 1998/1999.</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4</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5-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8-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Productos agrarios.- </w:t>
            </w:r>
            <w:r>
              <w:rPr>
                <w:rFonts w:ascii="Arial" w:hAnsi="Arial"/>
                <w:sz w:val="18"/>
              </w:rPr>
              <w:t>Se homologa el contrato-tipo plurianual de compraventa de pomelo para su transformación en zumo.</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4</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5-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0-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Comunidad Autónoma de Andalucía.- </w:t>
            </w:r>
            <w:r>
              <w:rPr>
                <w:rFonts w:ascii="Arial" w:hAnsi="Arial"/>
                <w:sz w:val="18"/>
              </w:rPr>
              <w:t>Se da publicidad al Convenio de colaboración entre el Ministerio de Agricultura, Pesca y Alimentación y la Consejería de Agricultura y Pesca de la Junta de Andalucía, sobre financiación de las actuaciones para erradicar la peste porcina clásica en las zonas afectada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algodón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avena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ades de calabaza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reinscripción de variedades de distintas especies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aprueba la lista de variedades de cítricos y olivo inscritas en el Registro de Variedades Comerciales de Planta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girasol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trHeight w:val="837" w:hRule="atLeast"/>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Variedades comerciales de plantas.- </w:t>
            </w:r>
            <w:r>
              <w:rPr>
                <w:rFonts w:ascii="Arial" w:hAnsi="Arial"/>
                <w:sz w:val="18"/>
              </w:rPr>
              <w:t>Se dispone la inscripción de una variedad de guisante proteaginoso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Variedades comerciales de plantas.- </w:t>
            </w:r>
            <w:r>
              <w:rPr>
                <w:rFonts w:ascii="Arial" w:hAnsi="Arial"/>
                <w:sz w:val="18"/>
              </w:rPr>
              <w:t>Se dispone la inscripción de una variedad de algodón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haba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maíz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remolacha azucarera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tomate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trigo duro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trigo blando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una variedad de coliflor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Variedades comerciales de plantas.- </w:t>
            </w:r>
            <w:r>
              <w:rPr>
                <w:rFonts w:ascii="Arial" w:hAnsi="Arial"/>
                <w:sz w:val="18"/>
              </w:rPr>
              <w:t>Se dispone la inscripción de variedades de cebada en la lista de variedades comerciales.</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06-0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10-12-98</w:t>
            </w:r>
          </w:p>
        </w:tc>
        <w:tc>
          <w:tcPr>
            <w:tcW w:w="4426"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Productores de semillas.- </w:t>
            </w:r>
            <w:r>
              <w:rPr>
                <w:rFonts w:ascii="Arial" w:hAnsi="Arial"/>
                <w:sz w:val="18"/>
              </w:rPr>
              <w:t>Se conceden nuevos títulos de productores de semillas con carácter provisional.</w:t>
            </w:r>
          </w:p>
        </w:tc>
        <w:tc>
          <w:tcPr>
            <w:tcW w:w="99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6</w:t>
            </w:r>
          </w:p>
        </w:tc>
        <w:tc>
          <w:tcPr>
            <w:tcW w:w="113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07-01-99</w:t>
            </w:r>
          </w:p>
        </w:tc>
      </w:tr>
    </w:tbl>
    <w:p>
      <w:pPr>
        <w:pStyle w:val="Normal"/>
        <w:widowControl w:val="false"/>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8/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8/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9</Words>
  <Characters>39548</Characters>
  <CharactersWithSpaces>32204</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55:00Z</dcterms:created>
  <dc:creator>WORD 6</dc:creator>
  <dc:description/>
  <dc:language>en-US</dc:language>
  <cp:lastModifiedBy/>
  <cp:lastPrinted>1999-01-19T13:29:00Z</cp:lastPrinted>
  <dcterms:modified xsi:type="dcterms:W3CDTF">1999-01-19T16:5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