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5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6 al 22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la presente semana un frente nuboso atravesó la región de Oeste a Este el sábado 16 y el domingo 17 dejando a su paso un tiempo inestable con cielos nubosos o muy nubosos y chubascos de distribución y cuantía irregular. Este frente no fue muy activo y las precipitaciones recogidas en general no fueron muy importantes por lo que su incidencia en el incremento de agua embalsada apenas se notó. Bajaron las temperaturas de nuevo a partir del martes dando lugar a heladas principalmente en las zonas altas del interior. El jueves 21 de nuevo se produjo la llegada de otro frente nuboso que dejó precipitaciones ya más importantes sobre todo en las provincias de Málaga y Cádiz (ver cuadro nº 1.3 precipitaciones) y nevadas en las zonas altas de Granada y límite de esta provincia con la de Almería. Además hubo fuertes vientos que afectaron sobre todo al litoral mediterráneo permaneciendo las temperaturas nocturnas en general bastante baj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lluvias caídas favorecen el nacimiento de los cereales y las leguminosas de invierno y permiten terminar las siembras (en muchos casos resiembras) de estos cultivos que estaban atrasados debido a la falta de humedad en el suelo. Además en bastantes zonas se ha aprovechado la humedad que hay en el suelo para empezar a efectuar aplicaciones de abonos nitrogenados de cobertera con objeto de que los campos se recuperen lo antes posible del retraso que muestran en casi todas las comarc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molacha azucarera (sobre todo la sembrada en secano) también se ha visto muy beneficiada por las lluvias aunque se ha observado que las heladas de la semana anterior han dañado algunos campos dedicados a este cultivo en la provincia de Jaén, obligando a resembrarlos de nue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 caída en la semana beneficia también a los cultivos leñosos que a pesar de estar en reposo invernal empezaban a resentirse de la falta de humedad que había en el sue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o lado el frío y las heladas siguen originando problemas en algunos cultivos. Así esta semana se teme que las heladas hayan afectado a las patatas extratempranas que iban más adelantadas en la zona de la Axarquía (Málaga) así como a algunas plantaciones de cítricos ubicadas en lugares donde el frío pueda afectarlas especialm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situación de los pastos en las dehesas continúa siendo muy precaria en todas las zonas y la ganadería es alimentada con piensos y raciones de volumen disparándose últimamente el precio de la paja en los mercad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6 los vientos fueron flojos y variables, girando al Su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7 de enero los vientos soplaron de componente Oeste, flojos o moderados en el interior y fuertes en las costas con intervalos mu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día 18 soplaron vientos flojos o moderados del Noroeste en el interior y de moderados a fuertes de Poniente en el litoral con tendencia a amain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día 19 los vientos soplaron flojos y de dirección variable en el interior y de Poniente en el litoral mediterráneo y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20 y el jueves 21 soplaron vientos del Este en el litoral mediterráneo y del Sur en las demá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22 los vientos soplaron predominantemente de componente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para la semana, las altas presiones oscilan alrededor de la Península desde principios hasta final de la misma dejando a ésta bajo su radio de acción. Las bajas presiones se desplazan de norte a sur, hasta situarse en Italia hacia mediados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poco nubosos en general aunque de forma transitoria pueda aparecer alguna nubosidad media o alta. En el Campo de Gibraltar habrá intervalos de nubosidad baja durante la segunda mitad de la semana, como consecuencia de los vientos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que durante el pasado fin de semana alcanzaron valores agradables en las horas centrales del día, no experimentarán oscilaciones importantes. Sin embargo, las madrugadas y primeras horas de la mañana serán frías por lo que serán posibles algunas heladas débiles en puntos altos del interior, sobre todo en el norte de las provincias de Sevilla y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en general, predominando la componente Este la mayor parte de la semana, excepto el martes y miércoles en los que dominará la componente Oeste. En el Estrecho dominará el Levante moderado a principios y durante los últimos días del periodo, siendo de Poniente moderado 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 nubosidad escasa y las temperaturas nocturnas frías con posibles heladas débiles en el norte de la región parecen ser lo más destacable de la semana que hoy se in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5, lunes: </w:t>
      </w:r>
      <w:r>
        <w:rPr>
          <w:rFonts w:ascii="Times New Roman" w:hAnsi="Times New Roman"/>
          <w:sz w:val="24"/>
        </w:rPr>
        <w:t>Cielos poco nubosos con algunos intervalos nubosos matinales en el litoral occidental. Brumas matinales. Temperaturas en ligero ascenso. Vientos variables flojos, predominando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6, martes: </w:t>
      </w:r>
      <w:r>
        <w:rPr>
          <w:rFonts w:ascii="Times New Roman" w:hAnsi="Times New Roman"/>
          <w:sz w:val="24"/>
        </w:rPr>
        <w:t>Cielos poco nubosos, con intervalos nubosos de tipo alto y medio en el interior. Temperaturas sin cambios significativos. Vientos variables flojos tendiendo durante la tarde a componente Norte en el interior, y a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7, miércoles: </w:t>
      </w:r>
      <w:r>
        <w:rPr>
          <w:rFonts w:ascii="Times New Roman" w:hAnsi="Times New Roman"/>
          <w:sz w:val="24"/>
        </w:rPr>
        <w:t>Cielos poco nubosos con intervalos nubosos de tipo medio y alto. Temperaturas en ligero descenso. Vientos de componente Norte flojos en el interior,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8, jueves: </w:t>
      </w:r>
      <w:r>
        <w:rPr>
          <w:rFonts w:ascii="Times New Roman" w:hAnsi="Times New Roman"/>
          <w:sz w:val="24"/>
        </w:rPr>
        <w:t>Cielos poco nubosos. Brumas matinales en el interior. Temperaturas en ligero descenso. Vientos de componente Norte flojos girando a componente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9, viernes: </w:t>
      </w:r>
      <w:r>
        <w:rPr>
          <w:rFonts w:ascii="Times New Roman" w:hAnsi="Times New Roman"/>
          <w:sz w:val="24"/>
        </w:rPr>
        <w:t>Cielos poco nubosos. Brumas matinales. Temperaturas máximas en ligero ascenso, mínimas sin cambios. Vientos de componente 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0, sábado: </w:t>
      </w:r>
      <w:r>
        <w:rPr>
          <w:rFonts w:ascii="Times New Roman" w:hAnsi="Times New Roman"/>
          <w:sz w:val="24"/>
        </w:rPr>
        <w:t>Cielos poco nubosos en general. Brumas matinales costeras. Temperaturas sin cambios significativos.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1, domingo: </w:t>
      </w:r>
      <w:r>
        <w:rPr>
          <w:rFonts w:ascii="Times New Roman" w:hAnsi="Times New Roman"/>
          <w:sz w:val="24"/>
        </w:rPr>
        <w:t xml:space="preserve">Cielos poco nubosos con intervalos nubosos matinales en el litoral. Brumas costeras. Temperaturas en ligero ascenso. Vientos de componente Este moder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Almería y concretamente en la comarca de Los Vélez se puede dar por finalizada la siembra de cereales de invierno pues únicamente queda por efectuar alguna siembra de avena tardía. El estado vegetativo de estos cultivos se está viendo influenciado en cuanto a su desarrollo por las bajas temperaturas y continuas heladas que se están registrando en la comarca. En el Campo de Tabernas las siembras van retrasadas pues no comenzaron hasta que llovió algo, acusando en general falta de agu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las siembras nacidas se han visto muy beneficiadas por las lluvias de esta semana que, aunque han sido escasas de momento resultan suficientes. Ha comenzado la aplicación de abonos de cobert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s escasas e irregulares precipitaciones que vienen sucediéndose durante el mes están aliviando en alguna medida la agobiante situación en la que se encontraban los cereales de invierno. Así y gracias al tempero dejado por las mismas, se han podido efectuar algunas siembras que se habían retrasado por estar el suelo demasiado seco. Además se observa que en el Valle de Los Pedroches y en La Sierra empiezan a nacer muchos campos que no lo habían hecho antes por falta de humedad. Igualmente en la Campiña los trigos se han visto beneficiados por el agua y ha comenzado la aportación de abonados nitrogenados de cobertera sobre todo en los regadí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el agua caída en lo que va de mes beneficia mucho a las siembras de cereales de invierno que comienzan a verse naci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En Huelva tras las últimas lluvias se espera que prosigan las tareas de siembra que estaban muy paralizadas a la espera de que hubiera un tempero adecuad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siguen efectuando siembras de trigo de ciclo corto alli donde la falta de humedad lo había impedido antes de la llegada de las precipitaciones observándose que se ha iniciado la nascencia del cultivo en toda la provincia. Hay algunas zonas donde ha sido preciso efectuar la resiembra de estos cultivos pues por falta de humedad se perdió la semilla echada en un principi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s lluvias benefician también a estos cultivos cuya nascencia había sido precaria. Comenzó la aplicación de abonados nitrogenados de cobert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la comarca de Los Vélez de Almería finalizó la tarea de siembra de estos cultivos. El estado vegetativo de los mismos se ve influenciado por las heladas y baj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todas las provincias las habas sembradas y nacidas experimentan una recuperación considerable en su aspecto después de las lluvias mostrando un mejor aspecto y desarrollo, sucediendo algo parecido con el resto de las leguminosas de invier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recogen las últimas patatas tardías en Málaga y Sevil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en Granada la patata extratemprana de la costa muestra un desarrollo correcto estimándose que para esta campaña pueden haberse sembrado unas 650 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en cambio, se teme que el frío haya originado daños a las patatas más adelantadas en la comarca de la Axarquía, aunque será preciso esperar unos días para ver el alcance de los mism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se efectúan siembras de patata temprana (la que se recogerá entre el 15 de abril y el 15 de junio) en las comarcas Costa Litoral y Campiña de Cádiz, en la del Guadalhorce de Málaga, en La Vega de Sevilla y en la Campiña Baja de Córdoba. El tiempo que hace este año favorece la realización de esta tarea al contrario de lo que ocurrió en 1.998 en que el exceso de lluvias ocurridas en el mes de enero perjudicó las siembras de patata temprana lo que dio lugar a una disminución de la superfici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de regadío presenta un buen desarrollo mientras en la de secano se observa un importante retraso, aunque si el tiempo acompañase la cosecha podría ser aceptable. Se observa que en la remolacha nacida hace poco tiempo hay fuertes ataques de pájaros (sobre todo perdices) porque en muchas fincas ahora mismo es el único verde que exis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 remolacha de riego se encuentra perfectamente establecida y con un buen desarrollo vegetativo salvo en algunas zonas como es el municipio de Santaella en donde la falta de otros cultivos nacidos hace que el ataque de aves y especies cinegéticas como la liebre sea mucho más intenso que lo normal en esta épo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las últimas precipitaciones benefician a este cultivo que va algo retrasado en relación a un año normal.</w:t>
      </w:r>
    </w:p>
    <w:p>
      <w:pPr>
        <w:pStyle w:val="Normal"/>
        <w:bidi w:val="0"/>
        <w:jc w:val="both"/>
        <w:rPr/>
      </w:pPr>
      <w:r>
        <w:rPr>
          <w:rFonts w:ascii="Times New Roman" w:hAnsi="Times New Roman"/>
          <w:sz w:val="24"/>
        </w:rPr>
        <w:tab/>
        <w:t>En Jaén a consecuencia de las heladas ha sido preciso resembrar algunas parcelas de remolacha azucarera. Las que continúan en pié se encuentran en estado de tres hojas verdade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remolacha de regadío se encuentra en estado fenológico de 4 a 6 hojas. En el secano se han levantado bastantes parcelas en las que la nascencia había sido defectuosa a causa de la falta de humedad.</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leaginosas: </w:t>
      </w:r>
      <w:r>
        <w:rPr>
          <w:rFonts w:ascii="Times New Roman" w:hAnsi="Times New Roman"/>
          <w:sz w:val="24"/>
        </w:rPr>
        <w:t>La colza prosigue su ciclo beneficiada por las lluvias de la semana. Por otra parte y aprovechando el tempero dejado por las lluvias se realizan en muchas zonas labores de cohecho con objeto de preparar los suelos para las próximas siembras de girasol.</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se siguen recolectando tomates, pimientos, calabacines, pepinos, berenjenas y judías verdes continuando algo ralentizada la producción en relación a un año normal debido a las baj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prosiguen los cultivos de zanahorias, remolacha de mesa, col repollo y coliflores. Ha comenzado por otra parte la recogida de fresas en Puerto Serrano aunque a causa de las bajas temperaturas hasta dentro de un par de semanas no se conseguirá sacar una cantidad aceptable. En las plantaciones de espárragos están finalizando la tareas de corta y quema de ma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s cebollas sembradas inician su desarrollo. El espárrago se encuentra en parada invernal pero con los suelos ya preparados. Este año la falta de agua desde el otoño ha hecho que la colocación de plásticos en este cultivo se haya efectuado en una superficie inferior a la de otros años. En cuanto a los ajos, las bajas temperaturas y heladas han retrasado algo la evolución del cultivo. Se efectúan labores entre líneas y se hacen aportaciones de abon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En Granada prosigue la recolección de hortalizas en los invernaderos de la Cos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siguen recogiendo hortalizas de temporada como coliflores, coles, lechugas, bróculis, habas y guisantes. Respecto al fresón se anota que las grandes cooperativas comienzan a recoger algo de fruta pero en pequeña cantidad debido a las baj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prosigue el cultivo de coles y coliflores y se recogen alcachof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al aire libre prosiguen las recolecciones de lechugas, coles, coliflores, alcachofas, judías verdes, habas, acelgas, nabos, apios, puerros, espinacas etc. En los invernaderos se siguen recogiendo judías verdes, tomates, pimientos y berenjenas y en menores cantidades calabacines y pepin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se continúa recogiendo lechugas, coles, rábanos, puerros, zanahorias, espinacas y alcachofas. La producción de hortalizas protegidas es escasa en esta provincia debido sobre todo a las baj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no ha variado para estos cultivos en relación a la semana anterior.</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prosigue la recogida de naranjas Navelinas, New-Hall, Washington Navel y Salusti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se recogen naranjas Salustianas, Cadeneras y Blanc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En Huelva terminó la campaña de la Clementina con aceptable producción y calidad a pesar de que los tamaños han sido inferiores a los del año pasado. Los temporales de viento y lluvias que ha habido han tirado algo de fruta al suelo y producido la rotura de ramas en algunos árboles. Esta naranja caída, cuando se ha recogido, se ha derivado en general a la industria. Se recogen ahora el híbrido Fortuna y naranjas Navelinas, New-Hall y Salustianas. Los fríos han producido también algunos daños en plantones jóvenes llegando en ocasiones a afectar algo a la frut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la recogida de los limones Finos por comarcas va como sigu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n el Guadalhorce queda un 10% de cosecha en los árbo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n Estepona queda un 30% sin recog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n la Axarquía la recolección se da por conclui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sta provincia se han seguido recogiendo también naranjas Navelinas, Comunas, Washington Navel y Salusti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cantidad de fruta del grupo de las Nável recogida antes de Navidad era superior a la de un año normal, sufriendo después de esa fecha las tareas de recogida con ligero parón. Actualmente se recogen naranjas amargas, así como Washington Navel, Thompson y las últimas Navelinas. En cuanto a las mandarinas se encuentra muy adelantada la recogida de la Clementina de Nules. Por otra parte y después de efectuar un control de los posibles daños producidos por las bajas temperaturas se ha comprobado que no hay fruta dañada salvo en algunos huertos altos y orientados al norte en el que se ven algunos frutos afectados. Por otra parte en todos los huertos recolectados ha comenzado la poda de invier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Almería y concretamente en la comarca de Los Vélez las bajas temperaturas que se están registrando durante las últimas semanas hacen que los almendros estén aún en estado fenológico B-C en las variedades precoces, encontrándose en reposo total las variedades tardías. Solamente en las zonas más cálidas empiezan a verse algunos almendros florecidos. En definitiva en esta comarca la floración del almendro va muy retrasada en relación a otros años. En esta misma provincia pero en la comarca del Río Nacimiento, las variedades más tempranas empiezan a florecer en las zonas bajas y encontrándose en estado de botón rosa en las zonas más altas pero igualmente mostrando un considerable retraso respecto a un año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Málaga prosigue la recolección de aguacates y chirimoyos. Debido a los fríos del mes de diciembre la maduración del fruto en los chirimoyos ha tenido lugar de forma escalonada, obteniéndose mejores rendimientos y calidad de los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y Sevilla los frutales de hueso (sobre todo melocotones y nectarinos) se encuentran en reposo invernal y solo han comenzado a moverse aquellos que han sido tratados para ello. La poda de renovación o de invierno prácticamente ha terminado y las horas frío necesarias para el desarrollo de su ciclo se han alcanzado incluso en las variedades más exige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Prosiguen las labores de poda en el viñedo de la Comunidad. Aprovechando las lluvias de los últimos días algunos agricultores han efectuado algunas aplicaciones de abon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marca de Los Vélez de Almería está finalizando la recolección mientras que en la del Río Nacimiento de momento se ha recogido aproximadamente el 50%.</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prosigue la recogida en fincas grandes y en las zonas más tardías. Los rendimientos grasos oscilan entre el 20 y 25% estimándose que la campaña se podrá dar por concluida a finales del mes de ener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la recolección se encuentra casi finalizada en la mayoría de las zonas olivareras quedando prácticamente aceituna solo en la zona del Hojiblanco y concretamente en los términos municipales de Aguilar de la Frontera, Benamejí, Cabra, Encinas Reales, Iznájar, Lucena, Priego de Córdoba y Ru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e estima que está recogida sobre el 80-85% del total de cosecha aforada y se espera que esta tarea finalice a mediados del próximo mes de febrer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continúa la recogida estando la misma muy adelantada en relación a un año normal. En la zona Norte algunas almazaras han finalizado la molturación habiéndose recogido ya sobre el 80-90% de la cosecha y en las comarcas de los Montes y La Vega el porcentaje a estas fechas es del 50-70%.</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la recolección se encuentra también muy adelan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Jaén se ha recogido ya sobre el 80-85% de la cosecha con unos rendimientos grasos mejores de los previstos y una calidad de los aceites muy buena. Comenzó la poda de las fincas ya recog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prosigue la recolección, podándose también las fincas ya recog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Sevilla la recolección está terminada en la mayoría de las zonas de la provincia excepto lo que se está recogiendo en algunas cooperativas de la comarca de Estepa. La calidad del aceite ha sido en general excelente ya que apenas ha caído este año aceituna al suelo y los frutos estaban muy san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Presencia de minadores (Liriomyza trifolii) y trips (Frankliniella occidentalis) con una incidencia media y de mosca blanca (Bemisia tabaci y trialeurodes vaporariorum) y orugas (Spodoptera exigua y Heliothis spp) con una incidencia baja. En cuanto a las enfermedades el oidio está presente con incidencia media-alta y la esclerotinia (Sclerotinia esclerotiorum) con una incidencia media. El virus T.Y.L.C.V. (virus del rizado amarillo del tomate) sigue causando problemas a los agricultor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Continúa la alta presencia de trips sobre este cultivo siendo en cambio baja o nula la del resto de las plagas habituales de la zona. Respecto a las enfermedades la incidencia de oidio (Leveillula taurica) es media alta en casi todas las plantaciones siendo media la presencia de sclerotinia y podredumbre (Botrytis cinerea). El virus del bronceado (T.S.W.V.) presenta una incidencia media-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Una semana más minadores y trips son las plagas que principalmente afectan a este cultivo en el que se efectúan tratamientos preventivos contra esclerotinia, oidio y podredumbr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epino: Ataques de trips y minadores en casi todas las plantaciones de pepinos. La esclerotinia y la podredumbre muestra una incidencia media-alta y el oidio una incidencia media. El virus Z.Y.M.V. (virus del mosaico amarillo del calabacín) muestra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En las plantaciones de berenjenas, los trips presentan una incidencia media-alta, los minadores una incidencia media y la araña roja (Tetranichus urticae) y las orugas una incidencia baja. Respecto a las enfermedades solo se han detectado esclerotinia y podredumbre sobre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as bajas temperaturas hacen que la actividad de las plagas sobre los cultivos hortícolas se haya reducido mucho por lo que en general apenas se están efectuando tratamientos. Se efectúan no obstante espolvoreos preventivos contra botrytis, oidio y mildiu.</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general se aplican tratamientos contra alternaria, botrytis, royas, heterosporium, rizoctonia y fusarium y en casos puntuales se trata contra trips y/o araña r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general el frío hace que sigan manteniéndose unos índices muy bajos de plagas en todas las plantaciones de cítricos de la Comunidad. Tan solo en Málaga se ha observado también esta semana un ligero incremento en las capturas de Ceratitis capitata con respecto a la semana anterio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 observan ataques de repilo (Spilocea oleagina) en zonas puntuales del olivar andalu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Granada, la sequía del otoño y la reciente ola de frío, ha provocado una brotación de los pastos escasa, limitándose el pastoreo del ganado con el consiguiente aumento de la alimentación con pien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las precipitaciones registradas han mejorado la situación de sequía que viene padeciendo la dehesa y que está ocasionando la necesidad de completar la dieta basándose en paja y pi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as precipitaciones de los últimos días han aliviado en parte los problemas de sequía de la ganadería extensiva. Continúan bajos los precios del ganado porcino blan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las precipitaciones tan dosificadas mejorarán los pastos de la dehesa una vez que las temperaturas asciendan, se sigue completando la alimentación del ganado con pi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Granada prosigue con normalidad la campaña de saneamiento ganadero a través de la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se ha investigado a 827 reses de aptitud cárnica, 466 reses de aptitud láctea y 73 reses de lidia de 27,9 y 1 ganaderías respectivamente. Asimismo, se han investigado 3.048 reses caprinas, pertenecientes a 31 explotaciones y 822 reses ovinas en 13 explotaciones. En ganado porcino se han analizado 2.025 muestras de 134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invierno: </w:t>
      </w:r>
      <w:r>
        <w:rPr>
          <w:rFonts w:ascii="Times New Roman" w:hAnsi="Times New Roman"/>
          <w:sz w:val="24"/>
        </w:rPr>
        <w:t>El mercado de cereales continúa en general con poca actividad, siguiendo la tónica de semanas pasadas, habiéndose registrado sólo una cotización a la baja en el mercado de trigo pienso en Sevilla. La cebada caballar de importación se ha pagado 0´75 pts./Kg. por encima del precio pagado la semana anterior. La subida de la cebada cervecera en Iznalloz ha sido del 5% mientras que en el mercado de Sevilla la cotización ha sido del 2% por debajo de lo pagado la semana anterior. La avena también ha descendido entre el 1% y el 9% en los mercados de Sevilla y Granada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primavera: </w:t>
      </w:r>
      <w:r>
        <w:rPr>
          <w:rFonts w:ascii="Times New Roman" w:hAnsi="Times New Roman"/>
          <w:sz w:val="24"/>
        </w:rPr>
        <w:t>Se mantiene sin variación el precio del arroz en la provincia de Sevilla. El maíz en la Vega de Granada ha experimentado una subida d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Sin variación en el precio de las 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Caída del precio de la patata tardía en Cádiz, con un descenso en su cotización del 15%, por el contrario se ha producido una subida del 7% en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Distinto comportamiento del precio de las hortalizas en los mercados, así en lechugas se ha producido la subida de un 5% de la lechuga tipo romano en Cádiz, mientras que en los mercados de Córdoba y Sevilla las cotizaciones han sido a la baja un 33% y 13% respectivamente. El tomate ha cotizado a la baja en la mayoría de las lonjas habiendo oscilado estas entre el 10% y 5%. Cotizaciones al alza en tomate liso de Conil y Los Palacios. La berenjena continúa la tendencia ascendente de las últimas semanas. Cabe destacar la fuerte subida registrada en coliflor de Conil, con una cotización al alza del 129%. En pepino de Almería se han producido situaciones distintas, con bajadas del pepino Holandés o de Almería, subidas importantes en el caso del pepino Español y repetición de los precios en el Francés, mientras que este último en el mercado de Vélez-Málaga ha tenido un incremento en el precio del 71%. Las judías verdes continúan su cotización al alza semana tras semana. El calabacín también está experimentando fuertes subidas, los puerros repiten precio, salvo en Chipiona, donde han subido 5 pts./Kg. Las habas verdes han cotizado a la baja en los mercados de Chipiona, Motril y Vélez-Málaga, con descensos entre el 6% y 16%, solo ha subido su cotización en el mercado de Los Palacios. Las distintas variedades de pimientos han tenido un comportamiento desig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La tónica general en el mercado de flores, han sido las cotizaciones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Las frutas subtropicales presentan un panorama desigual, con bajada importante del aguacate Bacon, y subida del Fuerte y Hass. En chirimoyas las bajadas han sido generaliz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eras y manzanas repiten precio, la almendra sólo ha cotizado al alza en el mercado de Almería, mientras que en Granada y Málaga, las cotizaciones han sido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Repetición en la mayoría de los mercados aunque se han producido también cotizaciones en ambos senti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Subida generalizada del aceite de oliva, con mercado muy animado. Las perspectivas de que suba el aceite ha motivado que la demanda sea fuerte, aunque esta subida se considera normal ya que es en los aceites de calidad tras los bajos precios alcanzados en la campaña anterior. Las subidas registradas han sido entre un 3% en el de menos de 1 grado en el mercado de Sevilla y de 10% en Córdoba. En Jaén la subida ha sido de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otros tipos de aceite también han registrado cotizaciones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Este aceite sigue perdiendo precio aunque a ritmo mas l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Sin variación en las cotizaciones de los tres mercados de refer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ólo se ha producido una bajada de 10 pts. en el vinagre del Condado de Huel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Este mercado se ha mantenido sin variación a lo largo de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Se mantiene firme, habiéndose registrado subidas principalmente en añojos; en terneros, aunque en general repiten precios, se han producido subidas del 8% en el mercado de Guadix y cotizaciones a la baja entre 4 y 5% en el mercad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Las ovejas de vientre están perdiendo precio debido a la baja cotización de los corderos y que está dando origen a que muchos ganaderos estén dejando las corderas para madres en espera de que mejore la situación de este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Los corderos continúan bajando, siguiendo la tendencia de semanas anteriores ya que la crisis que sufre este sector al igual que la del porcino afecta a la mayoría de los grandes productores de la U.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Sin variación en el caprino para vida, con precios sin variación, salvo la cabra vacía de Huelva que ha experimentado una caída en su cotización del 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cabritos continúan la tónica de otros mercados, produciéndose importantes pérdidas hasta d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El mercado de porcino blanco continúa en crisis, no encontrando el ganadero una salida a la misma, ya que tras unas semanas en las que parecía se iba a recuperar el sector, ha vuelto a ceder precio, llegando en algunos mercados como el de Vilches en el que la bajada ha sido del 66% en lechones al deste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erdo Ibérico mantiene aún cotizaciones al alza o con repetición de su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Baja generalizada en el porcino blanco para sacrificio. En el porcino Ibérico aunque se han producido bajas que han oscilado entre el 1 al 3%, algunos mercados han repeti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Parece recuperarse algo este mercado en Sevilla habiéndose logrado una subida del 22%.</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Mercado desigual con subidas de los precios en el mercado de Granada y cotizaciones a la baja en Sevilla en los de clase L y M.</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La leche de vaca no ha experimentado variación en el precio, por el contrario la leche de cabra en Málaga ha tenido una subida de 7 pts./L.</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sz w:val="26"/>
        </w:rPr>
      </w:pPr>
      <w:r>
        <w:rPr>
          <w:sz w:val="26"/>
        </w:rPr>
      </w:r>
    </w:p>
    <w:p>
      <w:pPr>
        <w:pStyle w:val="Normal"/>
        <w:bidi w:val="0"/>
        <w:jc w:val="both"/>
        <w:rPr/>
      </w:pPr>
      <w:r>
        <w:rPr>
          <w:rFonts w:ascii="Times New Roman" w:hAnsi="Times New Roman"/>
          <w:sz w:val="24"/>
        </w:rPr>
        <w:tab/>
        <w:t>La flota que faena en Marruecos mantiene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malagueño ha sido normal alterada sólo por las inclemencias meteorológicas    propias de esta época del añ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Con destino a la industria transformadora se puede recoger corruco en cuatro zonas productoras. </w:t>
      </w:r>
    </w:p>
    <w:p>
      <w:pPr>
        <w:pStyle w:val="Normal"/>
        <w:bidi w:val="0"/>
        <w:jc w:val="both"/>
        <w:rPr>
          <w:sz w:val="26"/>
        </w:rPr>
      </w:pPr>
      <w:r>
        <w:rPr>
          <w:sz w:val="26"/>
        </w:rPr>
      </w:r>
    </w:p>
    <w:p>
      <w:pPr>
        <w:pStyle w:val="Normal"/>
        <w:bidi w:val="0"/>
        <w:jc w:val="both"/>
        <w:rPr/>
      </w:pPr>
      <w:r>
        <w:rPr>
          <w:rFonts w:ascii="Times New Roman" w:hAnsi="Times New Roman"/>
          <w:b/>
          <w:sz w:val="28"/>
        </w:rPr>
        <w:t>Otra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sz w:val="26"/>
        </w:rPr>
        <w:tab/>
      </w:r>
      <w:r>
        <w:rPr>
          <w:rFonts w:ascii="Times New Roman" w:hAnsi="Times New Roman"/>
          <w:sz w:val="24"/>
        </w:rPr>
        <w:t>El martes, 19 de enero, el Excmo. Sr. Consejero de Agricultura y Pesca, acompañado del Delegado presentó en Baza (Granada) el Plan de regadíos de la zona norte de la provincia y la próxima Orden de Oficinas Comarcales Agrarias de la    provinc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18"/>
        </w:rPr>
        <w:t>7 -DISPOSICIONES AGRARIAS Y PESQUERAS PUBLICADAS EN LOS BOE Y BOJA</w:t>
      </w:r>
    </w:p>
    <w:p>
      <w:pPr>
        <w:pStyle w:val="Normal"/>
        <w:bidi w:val="0"/>
        <w:jc w:val="both"/>
        <w:rPr>
          <w:rFonts w:ascii="Arial" w:hAnsi="Arial"/>
          <w:sz w:val="18"/>
        </w:rPr>
      </w:pPr>
      <w:r>
        <w:rPr>
          <w:rFonts w:ascii="Arial" w:hAnsi="Arial"/>
          <w:sz w:val="18"/>
        </w:rPr>
      </w:r>
    </w:p>
    <w:tbl>
      <w:tblPr>
        <w:tblW w:w="9074" w:type="dxa"/>
        <w:jc w:val="left"/>
        <w:tblInd w:w="-2" w:type="dxa"/>
        <w:tblLayout w:type="fixed"/>
        <w:tblCellMar>
          <w:top w:w="0" w:type="dxa"/>
          <w:left w:w="70" w:type="dxa"/>
          <w:bottom w:w="0" w:type="dxa"/>
          <w:right w:w="70" w:type="dxa"/>
        </w:tblCellMar>
      </w:tblPr>
      <w:tblGrid>
        <w:gridCol w:w="1136"/>
        <w:gridCol w:w="1275"/>
        <w:gridCol w:w="4112"/>
        <w:gridCol w:w="1559"/>
        <w:gridCol w:w="992"/>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4112"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1559"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992"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Decreto</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281/98</w:t>
            </w:r>
          </w:p>
          <w:p>
            <w:pPr>
              <w:pStyle w:val="Normal"/>
              <w:widowControl w:val="false"/>
              <w:tabs>
                <w:tab w:val="clear" w:pos="720"/>
              </w:tabs>
              <w:bidi w:val="0"/>
              <w:jc w:val="both"/>
              <w:rPr/>
            </w:pPr>
            <w:r>
              <w:rPr>
                <w:rFonts w:ascii="Arial" w:hAnsi="Arial"/>
                <w:sz w:val="18"/>
              </w:rPr>
              <w:t>22-12-98</w:t>
            </w:r>
          </w:p>
        </w:tc>
        <w:tc>
          <w:tcPr>
            <w:tcW w:w="411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crea el Consejo Andaluz de la Calidad Agroalimentaria.</w:t>
            </w:r>
          </w:p>
        </w:tc>
        <w:tc>
          <w:tcPr>
            <w:tcW w:w="15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7</w:t>
            </w:r>
          </w:p>
        </w:tc>
        <w:tc>
          <w:tcPr>
            <w:tcW w:w="992"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8"/>
              </w:rPr>
              <w:t>16-01-99</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29-12-98</w:t>
            </w:r>
          </w:p>
        </w:tc>
        <w:tc>
          <w:tcPr>
            <w:tcW w:w="4112"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regulan las ayudas por superficies y primas ganaderas para el año 1999.</w:t>
            </w:r>
          </w:p>
        </w:tc>
        <w:tc>
          <w:tcPr>
            <w:tcW w:w="1559"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7</w:t>
            </w:r>
          </w:p>
        </w:tc>
        <w:tc>
          <w:tcPr>
            <w:tcW w:w="992"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16-01-99</w:t>
            </w:r>
          </w:p>
        </w:tc>
      </w:tr>
    </w:tbl>
    <w:p>
      <w:pPr>
        <w:pStyle w:val="Footer"/>
        <w:widowControl w:val="false"/>
        <w:bidi w:val="0"/>
        <w:jc w:val="left"/>
        <w:rPr>
          <w:rFonts w:ascii="Arial" w:hAnsi="Arial"/>
          <w:sz w:val="18"/>
        </w:rPr>
      </w:pPr>
      <w:r>
        <w:rPr>
          <w:rFonts w:ascii="Arial" w:hAnsi="Arial"/>
          <w:sz w:val="18"/>
        </w:rPr>
      </w:r>
    </w:p>
    <w:tbl>
      <w:tblPr>
        <w:tblW w:w="9072" w:type="dxa"/>
        <w:jc w:val="left"/>
        <w:tblInd w:w="0" w:type="dxa"/>
        <w:tblLayout w:type="fixed"/>
        <w:tblCellMar>
          <w:top w:w="0" w:type="dxa"/>
          <w:left w:w="70" w:type="dxa"/>
          <w:bottom w:w="0" w:type="dxa"/>
          <w:right w:w="70" w:type="dxa"/>
        </w:tblCellMar>
      </w:tblPr>
      <w:tblGrid>
        <w:gridCol w:w="1134"/>
        <w:gridCol w:w="1242"/>
        <w:gridCol w:w="12"/>
        <w:gridCol w:w="4132"/>
        <w:gridCol w:w="1560"/>
        <w:gridCol w:w="992"/>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4"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4132"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1560"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992"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23-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inisterio de la Presidencia.- </w:t>
            </w:r>
            <w:r>
              <w:rPr>
                <w:rFonts w:ascii="Arial" w:hAnsi="Arial"/>
                <w:sz w:val="18"/>
              </w:rPr>
              <w:t>Se regula la concesión de subvenciones de la Administración General del Estado a la suscripción de los seguros incluidos en el plan de Seguros Agrarios Combinados de 1999.</w:t>
            </w:r>
          </w:p>
        </w:tc>
        <w:tc>
          <w:tcPr>
            <w:tcW w:w="156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313</w:t>
            </w:r>
          </w:p>
        </w:tc>
        <w:tc>
          <w:tcPr>
            <w:tcW w:w="992"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31-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8-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Montes.- </w:t>
            </w:r>
            <w:r>
              <w:rPr>
                <w:rFonts w:ascii="Arial" w:hAnsi="Arial"/>
                <w:sz w:val="18"/>
              </w:rPr>
              <w:t>Se publica la ampliación de los catálogos nacionales de materiales de base para los materiales forestales de reproducción relativos a las especies “Quercus robur L”, “Quercus petraea Liebl.” y “Quercus rubra du roi”.</w:t>
            </w:r>
          </w:p>
        </w:tc>
        <w:tc>
          <w:tcPr>
            <w:tcW w:w="156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8</w:t>
            </w:r>
          </w:p>
        </w:tc>
        <w:tc>
          <w:tcPr>
            <w:tcW w:w="992"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3-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esca marítima.- </w:t>
            </w:r>
            <w:r>
              <w:rPr>
                <w:rFonts w:ascii="Arial" w:hAnsi="Arial"/>
                <w:sz w:val="18"/>
              </w:rPr>
              <w:t>Se modifica la Orden de 1 de octubre de 1998, por la que se establece un plan de actividad pesquera en determinada zona del litoral cantábrico.</w:t>
            </w:r>
          </w:p>
        </w:tc>
        <w:tc>
          <w:tcPr>
            <w:tcW w:w="156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8</w:t>
            </w:r>
          </w:p>
        </w:tc>
        <w:tc>
          <w:tcPr>
            <w:tcW w:w="992"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3-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Ayudas.- </w:t>
            </w:r>
            <w:r>
              <w:rPr>
                <w:rFonts w:ascii="Arial" w:hAnsi="Arial"/>
                <w:sz w:val="18"/>
              </w:rPr>
              <w:t>Se establecen las condiciones de financiación de las asociaciones de productores que participan en la ejecución del proyecto IDEA.</w:t>
            </w:r>
          </w:p>
        </w:tc>
        <w:tc>
          <w:tcPr>
            <w:tcW w:w="156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8</w:t>
            </w:r>
          </w:p>
        </w:tc>
        <w:tc>
          <w:tcPr>
            <w:tcW w:w="992"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remio “Aceite de oliva virgen”.- </w:t>
            </w:r>
            <w:r>
              <w:rPr>
                <w:rFonts w:ascii="Arial" w:hAnsi="Arial"/>
                <w:sz w:val="18"/>
              </w:rPr>
              <w:t>Se convoca y regula el Premio “Mejores Aceites de Oliva Virgen Extra Españoles : Cosecha 1998-1999.</w:t>
            </w:r>
          </w:p>
        </w:tc>
        <w:tc>
          <w:tcPr>
            <w:tcW w:w="156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8</w:t>
            </w:r>
          </w:p>
        </w:tc>
        <w:tc>
          <w:tcPr>
            <w:tcW w:w="992"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9-0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42"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15-12-98</w:t>
            </w:r>
          </w:p>
        </w:tc>
        <w:tc>
          <w:tcPr>
            <w:tcW w:w="4144"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Productos agrícolas y alimenticios.- </w:t>
            </w:r>
            <w:r>
              <w:rPr>
                <w:rFonts w:ascii="Arial" w:hAnsi="Arial"/>
                <w:sz w:val="18"/>
              </w:rPr>
              <w:t>Se da publicidad a la solicitud de registro de un producto específico, publicado en el “Diario Oficial de las Comunidades Europeas” con arreglo al párrafo segundo del apartado 1 del artículo 8 del Reglamento (CEE) 2082/92 del Consejo, de 14 de julio, relativo a la certificación de las características específicas de los productos agrícolas y alimenticios.</w:t>
            </w:r>
          </w:p>
        </w:tc>
        <w:tc>
          <w:tcPr>
            <w:tcW w:w="1560"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13</w:t>
            </w:r>
          </w:p>
        </w:tc>
        <w:tc>
          <w:tcPr>
            <w:tcW w:w="992"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15-01-99</w:t>
            </w:r>
          </w:p>
        </w:tc>
      </w:tr>
    </w:tbl>
    <w:p>
      <w:pPr>
        <w:pStyle w:val="Normal"/>
        <w:widowControl w:val="false"/>
        <w:bidi w:val="0"/>
        <w:jc w:val="left"/>
        <w:rPr>
          <w:rFonts w:ascii="Arial" w:hAnsi="Arial"/>
          <w:sz w:val="18"/>
        </w:rPr>
      </w:pPr>
      <w:r>
        <w:rPr>
          <w:rFonts w:ascii="Arial" w:hAnsi="Arial"/>
          <w:sz w:val="18"/>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5/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5/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90</Words>
  <Characters>37736</Characters>
  <CharactersWithSpaces>30728</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4:55:00Z</dcterms:created>
  <dc:creator>WORD 6</dc:creator>
  <dc:description/>
  <dc:language>en-US</dc:language>
  <cp:lastModifiedBy/>
  <cp:lastPrinted>1999-01-26T12:49:00Z</cp:lastPrinted>
  <dcterms:modified xsi:type="dcterms:W3CDTF">1999-01-26T14:5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