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8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30 de enero al 5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bidi w:val="0"/>
        <w:jc w:val="both"/>
        <w:rPr/>
      </w:pPr>
      <w:r>
        <w:rPr>
          <w:sz w:val="24"/>
        </w:rPr>
        <w:tab/>
        <w:t>Lo más destacado de la presente semana es el descenso de las temperaturas que tuvo lugar a partir del domingo día 31 de enero debido a la entrada por el Noreste de una masa de aire frío. Se han producido precipitaciones débiles, muchas veces en forma de nieve, en la zona oriental de Andalucía y los termómetros han descendido de forma generalizada en todos los observatorios siendo frecuentes las heladas en las zonas del interior. No obstante en las horas centrales del día y dado que en la zona occidental de la Comunidad los cielos se mantuvieron despejados y lució el sol, las temperaturas diurnas se mantuvieron en valores agradables siendo importante el salto térmico entre el día y la noche.</w:t>
      </w:r>
    </w:p>
    <w:p>
      <w:pPr>
        <w:pStyle w:val="Normal"/>
        <w:bidi w:val="0"/>
        <w:jc w:val="both"/>
        <w:rPr>
          <w:sz w:val="24"/>
        </w:rPr>
      </w:pPr>
      <w:r>
        <w:rPr>
          <w:sz w:val="24"/>
        </w:rPr>
      </w:r>
    </w:p>
    <w:p>
      <w:pPr>
        <w:pStyle w:val="Normal"/>
        <w:bidi w:val="0"/>
        <w:jc w:val="both"/>
        <w:rPr/>
      </w:pPr>
      <w:r>
        <w:rPr>
          <w:sz w:val="24"/>
        </w:rPr>
        <w:tab/>
        <w:t>Las lluvias caídas esta semana en Almería y Granada beneficiarán a las siembras de cereales de invierno y leguminosas en esas provincias que son en general las que menos agua han recibido en lo que va transcurrido de año agrícola. Sin embargo el frío está retrasando y en algunos casos dañando levemente a las siembras de otoño, sobre todo a las efectuadas después de las lluvias del último día de diciembre-primeras semanas de enero.</w:t>
      </w:r>
    </w:p>
    <w:p>
      <w:pPr>
        <w:pStyle w:val="Normal"/>
        <w:bidi w:val="0"/>
        <w:jc w:val="both"/>
        <w:rPr>
          <w:sz w:val="24"/>
        </w:rPr>
      </w:pPr>
      <w:r>
        <w:rPr>
          <w:sz w:val="24"/>
        </w:rPr>
      </w:r>
    </w:p>
    <w:p>
      <w:pPr>
        <w:pStyle w:val="Normal"/>
        <w:bidi w:val="0"/>
        <w:jc w:val="both"/>
        <w:rPr/>
      </w:pPr>
      <w:r>
        <w:rPr>
          <w:sz w:val="24"/>
        </w:rPr>
        <w:tab/>
        <w:t>Las bajas temperaturas no han afectado de momento a la fruta de los cítricos aún sin recoger, salvo en los huertos situados en zonas altas y despejadas o mal orientadas.</w:t>
      </w:r>
    </w:p>
    <w:p>
      <w:pPr>
        <w:pStyle w:val="Normal"/>
        <w:bidi w:val="0"/>
        <w:jc w:val="both"/>
        <w:rPr>
          <w:sz w:val="24"/>
        </w:rPr>
      </w:pPr>
      <w:r>
        <w:rPr>
          <w:sz w:val="24"/>
        </w:rPr>
      </w:r>
    </w:p>
    <w:p>
      <w:pPr>
        <w:pStyle w:val="Normal"/>
        <w:bidi w:val="0"/>
        <w:jc w:val="both"/>
        <w:rPr/>
      </w:pPr>
      <w:r>
        <w:rPr>
          <w:sz w:val="24"/>
        </w:rPr>
        <w:tab/>
        <w:t>Las hortalizas y las flores cultivadas en los invernaderos de toda la región sufren una ralentización de su desarrollo vegetativo y como consecuencia de la misma disminuyen las cantidades de productos que llegan a los mercados.</w:t>
      </w:r>
    </w:p>
    <w:p>
      <w:pPr>
        <w:pStyle w:val="Normal"/>
        <w:bidi w:val="0"/>
        <w:jc w:val="both"/>
        <w:rPr>
          <w:sz w:val="24"/>
        </w:rPr>
      </w:pPr>
      <w:r>
        <w:rPr>
          <w:sz w:val="24"/>
        </w:rPr>
      </w:r>
    </w:p>
    <w:p>
      <w:pPr>
        <w:pStyle w:val="Normal"/>
        <w:bidi w:val="0"/>
        <w:jc w:val="both"/>
        <w:rPr/>
      </w:pPr>
      <w:r>
        <w:rPr>
          <w:sz w:val="24"/>
        </w:rPr>
        <w:tab/>
        <w:t>Igualmente en el fresón de Huelva continúa el retraso en el despegue de la campaña pues aunque se recoge algo de fruta, las cantidades recolectadas son muy inferiores a las de otros años en esta época.</w:t>
      </w:r>
    </w:p>
    <w:p>
      <w:pPr>
        <w:pStyle w:val="Normal"/>
        <w:bidi w:val="0"/>
        <w:jc w:val="both"/>
        <w:rPr>
          <w:sz w:val="24"/>
        </w:rPr>
      </w:pPr>
      <w:r>
        <w:rPr>
          <w:sz w:val="24"/>
        </w:rPr>
      </w:r>
    </w:p>
    <w:p>
      <w:pPr>
        <w:pStyle w:val="Normal"/>
        <w:bidi w:val="0"/>
        <w:jc w:val="both"/>
        <w:rPr/>
      </w:pPr>
      <w:r>
        <w:rPr>
          <w:sz w:val="24"/>
        </w:rPr>
        <w:tab/>
        <w:t>El frío puede haber afectado algo a los almendros de variedades tempranas que habían empezado a florecer en las zonas más adelantadas de Málaga y Almería aunque aún no hay constancia de que se hayan producido daños en este cultivo.</w:t>
      </w:r>
    </w:p>
    <w:p>
      <w:pPr>
        <w:pStyle w:val="Normal"/>
        <w:bidi w:val="0"/>
        <w:jc w:val="both"/>
        <w:rPr>
          <w:sz w:val="24"/>
        </w:rPr>
      </w:pPr>
      <w:r>
        <w:rPr>
          <w:sz w:val="24"/>
        </w:rPr>
      </w:r>
    </w:p>
    <w:p>
      <w:pPr>
        <w:pStyle w:val="Normal"/>
        <w:bidi w:val="0"/>
        <w:jc w:val="both"/>
        <w:rPr/>
      </w:pPr>
      <w:r>
        <w:rPr>
          <w:sz w:val="24"/>
        </w:rPr>
        <w:tab/>
        <w:t>Por otra parte el tiempo seco predominante en la mayor parte de la Comunidad ha continuado favoreciendo las tareas de recolección del olivar de forma que como ya se ha informado con anterioridad, se estima que la campaña va a finalizar este año antes que en un año normal. En algunas zonas empieza a verse deteriorada la calidad del aceite que se obtiene desde hace unos días por la recogida de aceituna con jabonosis, (enfermedad producida por el hongo gloeosporium olivarum).</w:t>
      </w:r>
    </w:p>
    <w:p>
      <w:pPr>
        <w:pStyle w:val="Normal"/>
        <w:bidi w:val="0"/>
        <w:jc w:val="both"/>
        <w:rPr>
          <w:sz w:val="24"/>
        </w:rPr>
      </w:pPr>
      <w:r>
        <w:rPr>
          <w:sz w:val="24"/>
        </w:rPr>
      </w:r>
    </w:p>
    <w:p>
      <w:pPr>
        <w:pStyle w:val="Normal"/>
        <w:bidi w:val="0"/>
        <w:jc w:val="both"/>
        <w:rPr/>
      </w:pPr>
      <w:r>
        <w:rPr>
          <w:sz w:val="24"/>
        </w:rPr>
        <w:tab/>
        <w:t>En cuanto a la ganadería extensiva, el frío impide el rebrote de la hierba en las dehesas por lo que se continúa alimentando a los animales a base de pienso y raciones de volumen.</w:t>
      </w:r>
    </w:p>
    <w:p>
      <w:pPr>
        <w:pStyle w:val="Normal"/>
        <w:bidi w:val="0"/>
        <w:jc w:val="both"/>
        <w:rPr>
          <w:sz w:val="24"/>
        </w:rPr>
      </w:pPr>
      <w:r>
        <w:rPr>
          <w:sz w:val="24"/>
        </w:rPr>
      </w:r>
    </w:p>
    <w:p>
      <w:pPr>
        <w:pStyle w:val="Normal"/>
        <w:bidi w:val="0"/>
        <w:jc w:val="both"/>
        <w:rPr/>
      </w:pPr>
      <w:r>
        <w:rPr>
          <w:sz w:val="24"/>
        </w:rPr>
        <w:tab/>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30 de enero y el domingo día 31 los vientos soplaron en Andalucía del Noreste o de Levante, flojos o moderados en el interior registrándose rachas fuertes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día 1 de febrero los vientos continuaron soplando de componente Este en el interior y hubo Levante fuerte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día 2 los vientos fueron del Este, flojos a moderados en el interior y de Levante fuerte en el área de Tarif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3 de febrero hubo vientos del Nordeste en el interior y del Este en el litoral mediterráneo y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4 los vientos soplaron de componente Norte flojos en el interior, mientras que en el litoral mediterráneo y en el Estrecho sopló Levante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5 los vientos siguieron soplando del Norte flojos en el interior mientras que en la Costa predominaron los de componente Oeste, flojos o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el anticiclón de Azores se sitúa sobre la Península la mayor parte de la semana. El martes se retira de forma transitoria para dejar paso a un sistema fro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cielos permanecerán poco nubos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diurnas serán más altas que el domingo como consecuencia del aumento de la insol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en general, predominando la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Aumento de la nubosidad de Norte a Sur, al paso de un sistema frontal, que dará lugar a precipitaciones débiles y dispersas, más probables y frecuentes en las comarcas situadas más al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no experimentarán cambios o descenderán liger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oplarán flojos a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ab/>
      </w:r>
      <w:r>
        <w:rPr>
          <w:rFonts w:ascii="Times New Roman" w:hAnsi="Times New Roman"/>
          <w:sz w:val="24"/>
        </w:rPr>
        <w:t>Disminución de la inestabilidad y con ella de la nubosidad, aunque todavía es posible, al principio, algún chubasco aislado que será más probable en el área del Estrecho y sus proximidades. De madrugada se formarán brumas o bancos de nieb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 xml:space="preserve">Las temperaturas descenderán de forma apreciable, especialmente las nocturnas, con heladas generalizadas en el interior que serán más acusadas en el norte de las provincias de Córdoba y Sevi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en general, predominando la componente Norte al principio y la componente Este al final del perí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Inestabilidad transitoria el martes con algunas precipitaciones débiles. Descenso apreciable de temperaturas en la segunda mitad de la semana con heladas en gran parte de la reg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8, lunes: </w:t>
      </w:r>
      <w:r>
        <w:rPr>
          <w:rFonts w:ascii="Times New Roman" w:hAnsi="Times New Roman"/>
          <w:sz w:val="24"/>
        </w:rPr>
        <w:t>Cielos poco nubosos o despejados. Temperaturas sin cambios. Vientos de componente Norte flojos en el interior y de componente O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9, martes: </w:t>
      </w:r>
      <w:r>
        <w:rPr>
          <w:rFonts w:ascii="Times New Roman" w:hAnsi="Times New Roman"/>
          <w:sz w:val="24"/>
        </w:rPr>
        <w:t>Cielos con intervalos nubosos con precipitaciones, a partir de la tarde, débiles en general. Temperaturas sin cambios o ligero descenso. Vientos de componente Oeste, flojos a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0, miércoles: </w:t>
      </w:r>
      <w:r>
        <w:rPr>
          <w:rFonts w:ascii="Times New Roman" w:hAnsi="Times New Roman"/>
          <w:sz w:val="24"/>
        </w:rPr>
        <w:t>Intervalos nubosos con precipitaciones débiles en general. Temperaturas sin cambios. Vientos de componente Norte flojos a moderados en el interior y de componente Oeste moderados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1, jueves: </w:t>
      </w:r>
      <w:r>
        <w:rPr>
          <w:rFonts w:ascii="Times New Roman" w:hAnsi="Times New Roman"/>
          <w:sz w:val="24"/>
        </w:rPr>
        <w:t>Cielos con intervalos nubosos con posibilidad de precipitaciones débiles en el litoral. Temperaturas sin cambios o en ligero descenso. Vientos de componente Norte flojos en el interior y de componente Oeste moderados en el litoral, tendiendo a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2, viernes: </w:t>
      </w:r>
      <w:r>
        <w:rPr>
          <w:rFonts w:ascii="Times New Roman" w:hAnsi="Times New Roman"/>
          <w:sz w:val="24"/>
        </w:rPr>
        <w:t>Cielos con intervalos nubosos en el litoral, poco nuboso en el interior. Temperaturas sin cambios. Vientos variables flojos en el interior y de componente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3, sábado: </w:t>
      </w:r>
      <w:r>
        <w:rPr>
          <w:rFonts w:ascii="Times New Roman" w:hAnsi="Times New Roman"/>
          <w:sz w:val="24"/>
        </w:rPr>
        <w:t>Intervalos de cielos nubosos, con precipitaciones débiles en la mitad oriental. Temperaturas en ligero descenso. Vientos de componente 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4, domingo: </w:t>
      </w:r>
      <w:r>
        <w:rPr>
          <w:rFonts w:ascii="Times New Roman" w:hAnsi="Times New Roman"/>
          <w:sz w:val="24"/>
        </w:rPr>
        <w:t>Cielos con intervalos nubosos, con precipitaciones débiles en la mitad oriental. Temperaturas sin cambios. Vientos de componente Este moderados en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Almería las heladas de la semana han detenido el desarrollo de estos cultivos que en general presentan un aspecto aceptabl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l cereal está nacido y ahijando aplicándose abonos nitroge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s bajas temperaturas y los vientos secos del Norte de esta semana restaron a los cereales los escasos beneficios originados por las lluvias de la semana anterior. En la Sierra y El Valle de los Pedroches los campos muestran un aspecto precario viéndose en general mejor los sembrados en La Campiña. No obstante el retraso del cultivo es grande y hay campos que presentan una nascencia muy irregular y que necesitan con urgencia de la llegada de nuevas precipi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s heladas frenan el desarrollo vegetativo de los cereales que de momento están enraiz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el cultivo que ya llevaba bastante retraso en relación a un año normal se ha visto de nuevo ralentizado en su desarrollo vegetativo durante esta semana debido al frío, necesitando además nuevos aportes de agu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igualmente el efecto beneficioso de las lluvias de la semana anterior ha dejado de apreciarse y los campos vuelven a verse paralizados y con mal aspec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la nascencia del cultivo es total en prácticamente todas las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se observa que comienza el ahijado de las siembras procediéndose a la aplicación de los abonados nitroge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n general todo lo dicho a propósito de los cereales es válido para las leguminosas de invierno (habas, vezas, yeros, etc.) cuyo estado es algo precario a consecuencia de las escasas lluvias que han recibido hasta el momento y debido al frío que paraliza su normal desarroll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Málaga se confirman los daños producidos por el frío en las patatas extratempranas con protección de plásticos en la comarca de la Costa Oriental, si bien la superficie afectada no es demasiado importa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prosiguen las siembras de patatas tempranas (las que se recogerán entre el 15 de abril y el 15 de junio) estimándose a la fecha de 31 de enero que la superficie sembrada para la presente campaña en Andalucía va a ser de 11.135 Has. lo que supone un incremento del 36% respecto a la que hubo en 1998 (año en que las lluvias de enero perjudicaron e impidieron sembrar el cultivo) siendo un 2% inferior a la sembrada de media en los años 1994-1997. En la provincia de Sevilla se prevé este año que haya unas 5.000 Has. de patatas tempranas (el 45% del total) y en la de Córdoba unas 2.200 (20% de toda la superfici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azucarera de regadío evoluciona en general con normalidad aunque como ya se decía la semana pasada va bastante retrasada en relación a un año normal efectuándose en ella aplicaciones de herbicidas y abonados de cobertera. En los campos de remolacha de secano se aprecia un desarrollo muy desigual según zonas y en general defectuoso, mostrando evidentemente un retraso aún mayor que en el regadío debido a las resiembras. Se efectúan en ellos labores de castra y las lluvias vuelven a ser necesarias para el desarrollo del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La colza sembrada en secano necesita de nuevo que vuelva a llover para seguir su desarroll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Han comenzado las primeras siembras de girasol aunque se trata aún de casos muy puntua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California: Queda alrededor de un 20% de la superficie inicialmente sembrada en la que se recogen pimientos sin problemas. En los invernaderos que se han levantado se están trasplantando sandías, melones y en ocasiones judías verd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Lamuyo: Se encuentra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 tipo Italiano: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Tomate: Las plantaciones trasplantadas en agosto-septiembre y que no tuvieron problemas del virus de la cuchara (T.Y.L.C.V.) se encuentran en plena recolección. Las plantaciones de septiembre-octubre empiezan ahora a dar los primeros frutos. Finalmente los trasplantados en diciembre aún no han comenzado a produci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Judía verde: Se ven plantaciones en todos los estados fenológ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erenjena: Las plantaciones de berenjenas están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alabacín: Se arrancaron las plantaciones efectuadas en el verano encontrándose el cultivo en todos los estados fenológicos desde recién sembrado 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 tipo Holandés: Las plantaciones más tempranas ya se han arrancado, otras están a punto de arrancarse y las más tardías están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s tipo Francés y Español: Las plantaciones más tempranas ya han sido también arrancadas y el resto se encuentran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ol china: Las plantaciones más tempranas ya han sido arrancadas y en el resto se está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recogen zanahorias, puerros y bróculis, continuando con normalidad el cultivo del resto de las hortalizas propias del invierno. El frío ralentiza la recogida de fresas en la zona de Puerto Ser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cultivo de los ajos evoluciona con normalidad mostrando un aceptable desarrollo vegetativo sobre todo las siembras más tempranas a las que ya se les han dado varias labores entre líneas y añadido abon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 la recolección de hortalizas de temporada con una buena calidad media y producción. En cuanto al fresón, continúa el retraso generalizado de la campaña debido a los fríos a pesar de que en esta semana mejoraron mucho las insolaciones durante el dí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guen recogiendo al aire libre lechugas, coles, coliflores, alcachofas (el frío está originando pequeños daños en este cultivo en la zona del Guadalhorce), judías y habas verdes, acelgas, nabos, puerros, etc. En los invernaderos prosigue la campaña sin contratiempos especia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recogen, además de las hortalizas propias del invierno como coles, coliflores, lechugas, etc., las primeras habas verd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no ha variado con respecto a la semana pasada toda vez que han continuado las bajas temperatu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la recolección de naranjas Navelinas casi ha finalizado. En cuanto al resto de variedades cabe decir que de Nável se estima que se ha recogido alrededor del 20% de la cosecha y de Salustianas sobre un 15%. Por lo que se refiere a las mandarinas hay que decir que las Clemenules prácticamente se han terminado de recoger al igual que las Oroval y Marisol encontrándose ahora en plena campaña de recogida las Clemenvillas y las Fortu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recogen principalmente naranjas New-Hall y Salusti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han producido daños por el frío en algunos brotes tiernos de árboles cítricos en la comarca del Valle del Guadalhorce. Se recogieron en esta semana limones Finos de los cuales queda en los árboles menos del 10% de la cosecha en la comarca del Guadalhorce, y sobre un 20% en la de Estepona. Se espera que comience en breve la campaña del limón Verna en el Guadalhorce. Además se han recogido naranjas Navelinas, Comunas, Washington Nável y Salustianas empezando en las zonas más adelantadas la recogida de los primeros huertos de Navelates. Se recogen igualmente mandarinas Castellanas y Clemenvil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la campaña de las naranjas del grupo Nável está muy adelantada recogiéndose fruta a un ritmo fuerte. Igualmente la campaña de las mandarinas del grupo Clementinas está también casi finalizan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la provincia de Málaga está prácticamente finalizada la recogida de las 420 Has. de chirimoya, continuando la campaña del aguaca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por el contrario se estima que la campaña de las 2.500 Has. de chirimoya se va a alargar todavía un poco debido a los buenos resultados económicos de este añ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l almendro se observa que cada vez se extiende a más zonas la floración de las variedades tempranas a pesar de que el frío de esta semana ha incidido de manera negativa en este cultivo. En general se observa un considerable retraso en relación a un año medio en el inicio de la floración de esta especie frutal para todas las variedades y en todas las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observan plantaciones de melocotones y nectarinas en las que comienzan a moverse los árboles, encontrándose muchas ya en estado vegetativo “B”: las yemas comienzan a redondearse y las escamas se separan y aparecen con la base blanquecina. En las zonas más adelantadas se ven variedades que empiezan a cubrirse de hoj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Está prácticamente finalizando la poda del viñedo en toda la Comunida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rovincias de Almería y Cádiz se considera finalizada la recolección del 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queda aún sobre un 10% de la cosecha de aceituna de esta campaña en el campo, fundamentalmente en los términos de Aguilar de la Frontera, Baena, Lucena y Puente Genil. La campaña ha sido muy buena en calidad y rendimientos en aceite aunque algo más corta en kilos que la pasada. El estado de los olivos en general se ha visto negativamente afectado tanto por la falta de humedad como por las bajas temperaturas del invierno, manifestándose esto sobre todo en árboles que presentaban una buena carga de aceituna y a los que en la recolección se les ha defoliado en exceso. Los árboles jóvenes se ven negativamente afectados por ambas causas llegando a ser su estado alarmante en algunos cas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prosigue la recolección de aceituna observándose que este año hay muy poca aceituna caída en el suelo lo que influye en la excelente calidad de los aceites que se están obtenien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finaliza la presente campaña generalizándose en los olivares las tareas de po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se estima que solo queda por recoger alrededor del 95% de la cosecha. Se extienden por toda la provincia las labores de poda y las aportaciones de abonos nitrogenad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finalizó en esta semana la recolección de aceituna en la zona del Valle del Guadalhorce y queda aproximadamente un 30% de la cosecha por recoger en la comarca de la Axarquía, un 15% en la comarca de Ronda, entre un 30 y un 45% en la zona oriental de la comarca Norte. En la zona Occidental de esta última comarca hay municipios donde ya ha finalizado la recolección y otros donde aún queda sobre un 10-15% de la cosecha por recoge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la recolección se da por terminada quedando tan solo algo de aceituna por recoger en las zonas de Badolatosa (comarca de Estepa) y de Guadalcanal (comarca de la Sierra Nor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No se observa ninguna plaga en la remolacha azucarera, solamente algunas larvas de noctuidos en estado L3 ó L4 que han quedado de los tratamientos en los primeros estadios de la remolacha y que se han resguardado en los cogollos de las hojas pequeñas del cultivo. Por otra parte de momento tampoco se ven enfermedades pues la evolución climática no ha propiciado la aparición de las mism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El frío hace que de nuevo bajen los índices de plagas en estos cultivos de manera que tan solo se han visto focos de minadores (Liriomyza trifolii) y trips (Frankliniella occidentalis) pero con una incidencia en general baja. Por el contrario sigue siendo alta la presencia de las enfermedades de oidio (Levillula taurica) y podredumbre (Botrytis cinerea). El virus T.Y.L.C.V. (virus del rizado amarillo del tomate) sigue teniendo una incidencia alta sobre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Se han visto ataques de trips con una incidencia media-alta y de minadores y mosca blanca (Bemisia tabaci) con una incidencia baja. En cuanto a las enfermedades se han visto rodales de oidio, podredumbre y esclerotinia (Sclerotinia esclerotiorum) con una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Hay focos de minadores y trips con una incidencia media-alta y de arañas rojas (Tetranichus urticae) y moscas blancas con incidencia baja. El oidio y la podredumbre son las principales enfermedades que causan problemas a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Moscas blancas, minadores y trips son las tres plagas principales que afectan a este cultivo en general con una incidencia media. Entre las enfermedades detectadas ha destacado esta semana la podredumbre (Botrytis cinerea) que está presente con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las bajas temperaturas hacen que prácticamente no sea preciso dar tratamientos insecticidas y acaricidas dándose tan solo tratamientos preventivos contra oidio, mildiu, botrytis y sclerotin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Costa de Granada al igual que sucede en Almería las bajas temperaturas hacen que el índice de plagas sea este año sensiblemente inferior al de un año normal, efectuándose principalmente tratamientos preventivos contra las plagas y enfermedades habituales en esa zo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Prosiguen los tratamientos preventivos contra alternaria, botrytis, roya,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os limoneros de la provincia de Almería se han visto algunos focos de piojo blanco (Aspidiotus nerii)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naranjos de esa misma provincia solo se detecta la presencia de mosca de la fruta (Ceratitis capitata) y piojo rojo de California (Aonidiella aurantii) estando este último presente con baja incidencia en las comarcas de Poniente y Bajo Andarax. Tras las lluvias se han visto pequeños problemas de aguado en algunas plantaciones (Phytophtora spp).</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el resto de las provincias el frío hace que apenas se detecte la presencia de ninguna plaga sobre estos cultiv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Se han detectado daños de araña roja (Oligonychus spp) en aguacates de la zona de la Axarquía (Málag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También en Málaga pero en la zona de Estepona se han registrado síntomas de ataque del hongo Fusicladium sp.p. en nísper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taques de repilo (Spilocea oleagina) en numerosas zonas del olivar andalu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la ganadería extensiva no llega la esperada abundancia de hierba, tras las escasas precipitaciones del año agrícola 98/99. Además las frecuentes heladas están frenando el crecimiento de los pastos, con el consiguiente aumento en el consumo de pien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Se agudiza la crisis del porcino blanco tras los continuados descensos en los precios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La campaña de saneamiento ganadero se está realizando a un ritmo lento en la provincia de Gra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rograma de vigilancia y control sanitario de explotaciones de rumiantes. El chequeo serológico se realizará por los veterinarios responsables de las A.D.S. (Agrupaciones de Defensa sanitaria), supervisándose y controlándose el trabajo por el personal de las Delegaciones Provinc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Se está dando prioridad a las Calificaciones Sanitarias de las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relación con la Peste Porcina Clásica, se están extremando las medidas sanitarias y preventivas realizandose controles de todos los animales porcinos que entr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w:t>
      </w:r>
      <w:r>
        <w:rPr>
          <w:rFonts w:ascii="Times New Roman" w:hAnsi="Times New Roman"/>
          <w:sz w:val="24"/>
        </w:rPr>
        <w:t>El mercado de cereales se presenta en general inactivo, sólo en trigo panificable de Jaén se ha producido una bajada en su cotización de 0,35 ptas./Kg. La subida de la cebada cervecera de Sevilla ha sido de sólo 0,15 ptas./Kg. y la avena ha cotizado 0,75 ptas./Kg. por encima del precio de la semana pasada, la subida mas alta ha correspondido a la avena de Cádiz con un incremento de 1 ptas./Kg. Los cereales de primavera no han experimentado variación alguna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Leguminosas: </w:t>
      </w:r>
      <w:r>
        <w:rPr>
          <w:rFonts w:ascii="Times New Roman" w:hAnsi="Times New Roman"/>
          <w:sz w:val="24"/>
        </w:rPr>
        <w:t>En leguminosas los precios se mantienen es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Sin variación en el precio de la patata, a excepción de la fuerte cotización a la baja registrada en el mercado de Los Palacios con una caída del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Hortalizas: </w:t>
      </w:r>
      <w:r>
        <w:rPr>
          <w:rFonts w:ascii="Times New Roman" w:hAnsi="Times New Roman"/>
          <w:sz w:val="24"/>
        </w:rPr>
        <w:t>A medida que avanza la campaña, se registran bajadas en el mercado de las hortalizas en lechugas, tomates, berenjenas, calabacín, apio y guisantes. Las judías verdes presentan un mercado mas irregular, con algunas subidas importantes en perona semilarga de Almería, subidas puntuales en Plana Helda de Roquetas, y tubular Strike de Partidores. En el mercado de Albuñol (Granada) las principales bajadas han correspondido a la judía tubular Emerite. Subida generalizada en todos los mercados de las tres variedades de pepino. El pimiento registra cotizaciones al alza en la mayoría de los mercados; las bajadas han correspondido principalmente al Lamuyo en Chipiona y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El mercado de flores ha experimentado fuertes subidas principalmente las rosas, cuyas cotizaciones han superado el 300%, ésta subida es debida a la proximidad de la fiesta de San Valentín en la que hay una fuerte dema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no cítricos: </w:t>
      </w:r>
      <w:r>
        <w:rPr>
          <w:rFonts w:ascii="Times New Roman" w:hAnsi="Times New Roman"/>
          <w:sz w:val="24"/>
        </w:rPr>
        <w:t>Estabilidad en el precio del aguacate con ligera subida del Hass en Motril. En chirimoyas las mayores subidas han correspondido a la fina Jete extra y 1ª en alhóndiga de Motril. Continúa la estabilidad en el precio de manzanas y peras en la Vega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Se mantiene el precio de la almendra en el mercado de Málaga mientras que en Granada han cotizado a la baja las tres variedades que se comercializ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Mercado desigual con cotizaciones a la baja que han oscilado entre el 3 y 13% mientras que la mayor subida ha correspondido a la Salustiana en Cantillana con u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El mercado en Córdoba se encuentra mucho más firme y tranquilo. Los refinados de oliva siguen firmes estabilizándose los precios igual que le ocurre a los lampantes. Los refinados de orujo se encuentran realmente sin cotización pues las ofertas de crudo no existen en el mercado y los refinadores de este producto no quieren vender para servir de esta manera a sus clientes habi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recios al alza en el mercado de Jaén, por una oferta remisa a vender, sólo se opera con aceites virgen ex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Los aceites de semilla continúan la tendencia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Estabilidad en los precios del vino y mostos de Jerez. El mosto de Montilla continúa la tendencia al alza iniciada en las primeras semanas del año, principalmente los Rue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 para vida</w:t>
      </w:r>
      <w:r>
        <w:rPr>
          <w:rFonts w:ascii="Times New Roman" w:hAnsi="Times New Roman"/>
          <w:b/>
          <w:sz w:val="28"/>
        </w:rPr>
        <w:t xml:space="preserve">: </w:t>
      </w:r>
      <w:r>
        <w:rPr>
          <w:rFonts w:ascii="Times New Roman" w:hAnsi="Times New Roman"/>
          <w:sz w:val="24"/>
        </w:rPr>
        <w:t>El mercado de bovino para vida se presenta muy firme y estable con operaciones normales en todas sus clases, con repetición de todos los precios salvo las subidas registradas en el mercado de Sevilla en terneros Fris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Bovino para sacrificio: </w:t>
      </w:r>
      <w:r>
        <w:rPr>
          <w:rFonts w:ascii="Times New Roman" w:hAnsi="Times New Roman"/>
          <w:sz w:val="24"/>
        </w:rPr>
        <w:t>El bovino para sacrificio presenta un mercado mas activo, vendiéndose rápidamente lo que hay disponible, lo que está siendo costoso es el mantenimiento por la escasez de comida en el camp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VINO</w:t>
      </w:r>
      <w:r>
        <w:rPr>
          <w:rFonts w:ascii="Times New Roman" w:hAnsi="Times New Roman"/>
          <w:b/>
          <w:sz w:val="28"/>
        </w:rPr>
        <w:t xml:space="preserve">: </w:t>
      </w:r>
      <w:r>
        <w:rPr>
          <w:rFonts w:ascii="Times New Roman" w:hAnsi="Times New Roman"/>
          <w:sz w:val="24"/>
        </w:rPr>
        <w:t>En el mercado de ovino para vida se han registrado algunas bajadas de las cotizaciones en ovejas y borr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ovino para sacrificio continúa la tendencia a la baja registrada semanas anteriores, llegando a unos límites que son ruinosos para l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Repetición en las cotizaciones del caprino para vida, no así en el ganado para sacrificio donde continúan dándose cotizaciones a la baja sin que parezca que este mercado haya tocado fon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Parece que se está recuperando algo el mercado del porcino para vida principalmente los lechones. En marranos y primales las cotizaciones al alza han sido menores registrándose algunas repeticiones en lo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porcino para sacrificio, parece recuperarse algo el cerdo de capa blanca, mientras que en el Ibérico se han registrado caídas que han oscilado entre el 1 y el 8%, aunque ha habido mercados que han repetido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ubida del precio del pollo en el mercado de Granada, mientras se mantiene la cotización en el mercad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Este mercado parece haber frenado la tendencia a la baja iniciada al principio del año.</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El precio de los huevos se mantiene estable en el mercado de Sevilla, en Granada por el contrario continúa su cotización a la baj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Leche: Repetición de las cotizaciones de la leche de vaca en los tres mercados, sólo se ha registrado una bajada del 7% en el precio de la leche de cabra en el mercado de Málag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que faena en Marruecos mantiene la parada bi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actividad del sector pesquero malagueño ha sido normal siendo destacable la captura de boquerón pues son excepcionales en estas fechas. No obstante los precios del boquerón en lonja han sido muy baj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ntinua la autorización de captura y venta de todas las especies marisqueras, salvo la vieira. Con destino a la industria transformadora se puede recoger corruco en tres zonas productoras. </w:t>
      </w:r>
    </w:p>
    <w:p>
      <w:pPr>
        <w:pStyle w:val="Normal"/>
        <w:bidi w:val="0"/>
        <w:jc w:val="both"/>
        <w:rPr>
          <w:sz w:val="26"/>
        </w:rPr>
      </w:pPr>
      <w:r>
        <w:rPr>
          <w:sz w:val="26"/>
        </w:rPr>
      </w:r>
    </w:p>
    <w:p>
      <w:pPr>
        <w:pStyle w:val="Normal"/>
        <w:bidi w:val="0"/>
        <w:jc w:val="both"/>
        <w:rPr/>
      </w:pPr>
      <w:r>
        <w:rPr>
          <w:rFonts w:ascii="Times New Roman" w:hAnsi="Times New Roman"/>
          <w:b/>
          <w:sz w:val="28"/>
        </w:rPr>
        <w:t>Ot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 objeto de disminuir la dependencia tecnológica del sector fresero onubense de la Universidad de California    en cuanto a material vegetal se refiere, la empresa    perteneciente a Freshuelva “Fresas, investigación y desarrollo” y la Empresa Pública D.A.P.    de la Consejería de Agricultura y Pesca han iniciado los trámites de constitución de una empresa mixta abierta a otros socios. El objetivo es evitar la posible estrangulación del sector que supone la dependencia casi absoluta de esta Universidad y la posibilidad de ser autónom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equipo investigador del Instituto de la Grasa ha presentado en un libro sus conclusiones sobre el período cosecha-consumo de la fresa. El libro patrocinado por la Caja Rural de Huelva se titula “Poscosecha de la fresa de Huelva, principios básicos y tecnología” de D. José Mª. Olías, D. Carlos Sanz y Dña. Ana G. Pére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6"/>
        </w:rPr>
      </w:pPr>
      <w:r>
        <w:rPr>
          <w:sz w:val="26"/>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hyperlink r:id="rId3">
        <w:r>
          <w:rPr>
            <w:rStyle w:val="InternetLink"/>
            <w:sz w:val="24"/>
            <w:lang w:val="es-ES_tradnl"/>
          </w:rPr>
          <w:t>http://www.cap.junta-andalucia.es/</w:t>
        </w:r>
      </w:hyperlink>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Arial" w:hAnsi="Arial"/>
          <w:sz w:val="20"/>
        </w:rPr>
        <w:t>7 -DISPOSICIONES AGRARIAS Y PESQUERAS PUBLICADAS EN LOS BOE Y BOJA</w:t>
      </w:r>
    </w:p>
    <w:p>
      <w:pPr>
        <w:pStyle w:val="Normal"/>
        <w:bidi w:val="0"/>
        <w:jc w:val="both"/>
        <w:rPr>
          <w:rFonts w:ascii="Arial" w:hAnsi="Arial"/>
        </w:rPr>
      </w:pPr>
      <w:r>
        <w:rPr>
          <w:rFonts w:ascii="Arial" w:hAnsi="Arial"/>
        </w:rPr>
      </w:r>
    </w:p>
    <w:tbl>
      <w:tblPr>
        <w:tblW w:w="8933" w:type="dxa"/>
        <w:jc w:val="left"/>
        <w:tblInd w:w="-2" w:type="dxa"/>
        <w:tblLayout w:type="fixed"/>
        <w:tblCellMar>
          <w:top w:w="0" w:type="dxa"/>
          <w:left w:w="70" w:type="dxa"/>
          <w:bottom w:w="0" w:type="dxa"/>
          <w:right w:w="70" w:type="dxa"/>
        </w:tblCellMar>
      </w:tblPr>
      <w:tblGrid>
        <w:gridCol w:w="1136"/>
        <w:gridCol w:w="1275"/>
        <w:gridCol w:w="4395"/>
        <w:gridCol w:w="1133"/>
        <w:gridCol w:w="994"/>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Nº y/o FECHA</w:t>
            </w:r>
          </w:p>
        </w:tc>
        <w:tc>
          <w:tcPr>
            <w:tcW w:w="439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MATERIA</w:t>
            </w:r>
          </w:p>
        </w:tc>
        <w:tc>
          <w:tcPr>
            <w:tcW w:w="1133"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BOJA</w:t>
            </w:r>
          </w:p>
        </w:tc>
        <w:tc>
          <w:tcPr>
            <w:tcW w:w="994"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rPr>
              <w:t>FECHA</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rPr>
              <w:t>17-12-98</w:t>
            </w:r>
          </w:p>
        </w:tc>
        <w:tc>
          <w:tcPr>
            <w:tcW w:w="439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rPr>
              <w:t xml:space="preserve">CONSEJERIA DE AGRICULTURA Y PESCA.- </w:t>
            </w:r>
            <w:r>
              <w:rPr>
                <w:rFonts w:ascii="Arial" w:hAnsi="Arial"/>
              </w:rPr>
              <w:t>Se dispone la extensión de normas que se citan en la Circunscripción Económica de la Fresa en la provincia de Huelva para la campaña 1998/1999.</w:t>
            </w:r>
          </w:p>
        </w:tc>
        <w:tc>
          <w:tcPr>
            <w:tcW w:w="1133"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rPr>
              <w:t>15</w:t>
            </w:r>
          </w:p>
        </w:tc>
        <w:tc>
          <w:tcPr>
            <w:tcW w:w="994"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ind w:left="-69" w:firstLine="69"/>
              <w:jc w:val="center"/>
              <w:rPr/>
            </w:pPr>
            <w:r>
              <w:rPr>
                <w:rFonts w:ascii="Arial" w:hAnsi="Arial"/>
              </w:rPr>
              <w:t>04-02-99</w:t>
            </w:r>
          </w:p>
        </w:tc>
      </w:tr>
    </w:tbl>
    <w:p>
      <w:pPr>
        <w:pStyle w:val="Footer"/>
        <w:widowControl w:val="false"/>
        <w:bidi w:val="0"/>
        <w:jc w:val="left"/>
        <w:rPr>
          <w:rFonts w:ascii="Arial" w:hAnsi="Arial"/>
        </w:rPr>
      </w:pPr>
      <w:r>
        <w:rPr>
          <w:rFonts w:ascii="Arial" w:hAnsi="Arial"/>
        </w:rPr>
      </w:r>
    </w:p>
    <w:tbl>
      <w:tblPr>
        <w:tblW w:w="8931" w:type="dxa"/>
        <w:jc w:val="left"/>
        <w:tblInd w:w="0" w:type="dxa"/>
        <w:tblLayout w:type="fixed"/>
        <w:tblCellMar>
          <w:top w:w="0" w:type="dxa"/>
          <w:left w:w="70" w:type="dxa"/>
          <w:bottom w:w="0" w:type="dxa"/>
          <w:right w:w="70" w:type="dxa"/>
        </w:tblCellMar>
      </w:tblPr>
      <w:tblGrid>
        <w:gridCol w:w="1134"/>
        <w:gridCol w:w="1243"/>
        <w:gridCol w:w="12"/>
        <w:gridCol w:w="4414"/>
        <w:gridCol w:w="1134"/>
        <w:gridCol w:w="994"/>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Nº y/o FECHA</w:t>
            </w:r>
          </w:p>
        </w:tc>
        <w:tc>
          <w:tcPr>
            <w:tcW w:w="4414"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MATERIA</w:t>
            </w:r>
          </w:p>
        </w:tc>
        <w:tc>
          <w:tcPr>
            <w:tcW w:w="1134"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rPr>
              <w:t>BOE</w:t>
            </w:r>
          </w:p>
        </w:tc>
        <w:tc>
          <w:tcPr>
            <w:tcW w:w="994"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rPr>
              <w:t xml:space="preserve">Ministerio de Economía y Hacienda.- </w:t>
            </w:r>
            <w:r>
              <w:rPr>
                <w:rFonts w:ascii="Arial" w:hAnsi="Arial"/>
              </w:rPr>
              <w:t>Se publican las condiciones especiales y las tarifas de primas del Seguro de Accidentes en Ganado Ovino y Caprino, incluido en el Plan de Seguros Agrarios Combinados para el ejercicio 1998.</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rPr>
              <w:t>25</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rPr>
              <w:t>2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rPr>
              <w:t xml:space="preserve">Ministerio de Economía y Hacienda.- </w:t>
            </w:r>
            <w:r>
              <w:rPr>
                <w:rFonts w:ascii="Arial" w:hAnsi="Arial"/>
              </w:rPr>
              <w:t>Se publican las condiciones especiales y las tarifas de primas del Seguro de Ganado Vacuno, incluido en el Plan de Seguros Agrarios Combinados para el ejercicio 1998.</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rPr>
              <w:t>25</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rPr>
              <w:t>2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rPr>
              <w:t xml:space="preserve">Ministerio de Economía y Hacienda.- </w:t>
            </w:r>
            <w:r>
              <w:rPr>
                <w:rFonts w:ascii="Arial" w:hAnsi="Arial"/>
              </w:rPr>
              <w:t>Se publican las condiciones especiales y las tarifas de primas del Seguro de Acuicultura Marina para las Producciones de Dorada, Lubina y Rodaballo, incluido en el Plan de Seguros Agrarios Combinados para el ejercicio 1999.</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rPr>
              <w:t>25</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rPr>
              <w:t>2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rPr>
              <w:t xml:space="preserve">Ministerio de Economía y Hacienda.- </w:t>
            </w:r>
            <w:r>
              <w:rPr>
                <w:rFonts w:ascii="Arial" w:hAnsi="Arial"/>
              </w:rPr>
              <w:t>Se publican las condiciones especiales y las tarifas de primas del Seguro Combinado de Helada, Pedrisco y Daños Excepcionales por Inundación y Viento en Cebolla, incluido en el Plan de Seguros Agrarios Combinados para el ejercicio 1999.</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rPr>
              <w:t>25</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rPr>
              <w:t>2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rPr>
              <w:t>16-12-98</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rPr>
              <w:t xml:space="preserve">Ministerio de Economía y Hacienda.- </w:t>
            </w:r>
            <w:r>
              <w:rPr>
                <w:rFonts w:ascii="Arial" w:hAnsi="Arial"/>
              </w:rPr>
              <w:t>Se publican las condiciones especiales y las tarifas de primas del Seguro de Piscifactorías de Truchas, incluido en el Plan de Seguros Agrarios Combinados para el ejercicio 1999.</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rPr>
              <w:t>25</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rPr>
              <w:t>2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rPr>
              <w:t>07-01-99</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rPr>
              <w:t xml:space="preserve">M.A.P.A. Becas.- </w:t>
            </w:r>
            <w:r>
              <w:rPr>
                <w:rFonts w:ascii="Arial" w:hAnsi="Arial"/>
              </w:rPr>
              <w:t>Se convocan doce becas de formación como personal investigador en el Instituto Español de Oceanografía.</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rPr>
              <w:t>25</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rPr>
              <w:t>29-0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rPr>
              <w:t>27-01-99</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rPr>
              <w:t xml:space="preserve">M.A.P.A. Ayudas.- </w:t>
            </w:r>
            <w:r>
              <w:rPr>
                <w:rFonts w:ascii="Arial" w:hAnsi="Arial"/>
              </w:rPr>
              <w:t>Se fija para el año 1999 el importe de las ayudas destinadas a fomentar el cese anticipado en la actividad agraria.</w:t>
            </w:r>
          </w:p>
        </w:tc>
        <w:tc>
          <w:tcPr>
            <w:tcW w:w="1134"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rPr>
              <w:t>28</w:t>
            </w:r>
          </w:p>
        </w:tc>
        <w:tc>
          <w:tcPr>
            <w:tcW w:w="994"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rPr>
              <w:t>02-02-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rPr>
              <w:t>01-02-99</w:t>
            </w:r>
          </w:p>
        </w:tc>
        <w:tc>
          <w:tcPr>
            <w:tcW w:w="4426"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rPr>
              <w:t xml:space="preserve">M.A.P.A. Organizaciones interprofesionales agrarias.- </w:t>
            </w:r>
            <w:r>
              <w:rPr>
                <w:rFonts w:ascii="Arial" w:hAnsi="Arial"/>
              </w:rPr>
              <w:t>Se reconoce a la Organización Interprofesional de la Avicultura de Carne de Pollo del Reino de España (PROPOLLO), como Organización Interprofesional Agroalimentaria, conforme a lo dispuesto en el Ley 38/1994, de 30 de diciembre, reguladora de las Organizaciones Interprofesionales Agroalimentarias.</w:t>
            </w:r>
          </w:p>
        </w:tc>
        <w:tc>
          <w:tcPr>
            <w:tcW w:w="1134"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rPr>
              <w:t>29</w:t>
            </w:r>
          </w:p>
        </w:tc>
        <w:tc>
          <w:tcPr>
            <w:tcW w:w="994"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rPr>
              <w:t>03-02-99</w:t>
            </w:r>
          </w:p>
        </w:tc>
      </w:tr>
    </w:tbl>
    <w:p>
      <w:pPr>
        <w:pStyle w:val="Normal"/>
        <w:widowControl w:val="false"/>
        <w:bidi w:val="0"/>
        <w:jc w:val="left"/>
        <w:rPr>
          <w:rFonts w:ascii="Arial" w:hAnsi="Arial"/>
        </w:rPr>
      </w:pPr>
      <w:r>
        <w:rPr>
          <w:rFonts w:ascii="Arial" w:hAnsi="Arial"/>
        </w:rPr>
      </w:r>
    </w:p>
    <w:p>
      <w:pPr>
        <w:pStyle w:val="Normal"/>
        <w:bidi w:val="0"/>
        <w:jc w:val="both"/>
        <w:rPr/>
      </w:pPr>
      <w:r>
        <w:rPr/>
      </w:r>
      <w:r>
        <w:br w:type="page"/>
      </w:r>
    </w:p>
    <w:p>
      <w:pPr>
        <w:pStyle w:val="Normal"/>
        <w:bidi w:val="0"/>
        <w:jc w:val="both"/>
        <w:rPr>
          <w:lang w:val="es-MX"/>
        </w:rPr>
      </w:pPr>
      <w:r>
        <w:rPr>
          <w:u w:val="single"/>
          <w:lang w:val="es-MX"/>
        </w:rPr>
        <w:t>EXTRACTO DE LEGISLACIÓN CE ( 1ª SEMANA DE FEBRERO DE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rFonts w:ascii="Arial" w:hAnsi="Arial"/>
          <w:lang w:val="es-MX"/>
        </w:rPr>
        <w:t>ASOCIACIONES DE AGRICULTOR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1/05, C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utorización de las ayudas estatales en el marco de las disposiciones de los artículos 92 y 93 del Tratado CE – Casos con respecto a los cuales la Comisión no presenta objecion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stado miembro: España</w:t>
      </w:r>
    </w:p>
    <w:p>
      <w:pPr>
        <w:pStyle w:val="Normal"/>
        <w:bidi w:val="0"/>
        <w:jc w:val="both"/>
        <w:rPr>
          <w:lang w:val="es-MX"/>
        </w:rPr>
      </w:pPr>
      <w:r>
        <w:rPr>
          <w:rFonts w:ascii="Arial" w:hAnsi="Arial"/>
          <w:lang w:val="es-MX"/>
        </w:rPr>
        <w:t>Ayuda n°: N 428/98</w:t>
      </w:r>
    </w:p>
    <w:p>
      <w:pPr>
        <w:pStyle w:val="Normal"/>
        <w:bidi w:val="0"/>
        <w:jc w:val="both"/>
        <w:rPr>
          <w:lang w:val="es-MX"/>
        </w:rPr>
      </w:pPr>
      <w:r>
        <w:rPr>
          <w:rFonts w:ascii="Arial" w:hAnsi="Arial"/>
          <w:lang w:val="es-MX"/>
        </w:rPr>
        <w:t>Título: Medidas económicas a favor de entidades asociativas agrarias</w:t>
      </w:r>
    </w:p>
    <w:p>
      <w:pPr>
        <w:pStyle w:val="Normal"/>
        <w:bidi w:val="0"/>
        <w:jc w:val="both"/>
        <w:rPr>
          <w:lang w:val="es-MX"/>
        </w:rPr>
      </w:pPr>
      <w:r>
        <w:rPr>
          <w:rFonts w:ascii="Arial" w:hAnsi="Arial"/>
          <w:lang w:val="es-MX"/>
        </w:rPr>
        <w:t>Objetivo de la ayuda: Fomentar la integración y la existencia de asociaciones agrarias de dimensión económica suficiente para ser competitivas</w:t>
      </w:r>
    </w:p>
    <w:p>
      <w:pPr>
        <w:pStyle w:val="Normal"/>
        <w:bidi w:val="0"/>
        <w:jc w:val="both"/>
        <w:rPr>
          <w:lang w:val="es-MX"/>
        </w:rPr>
      </w:pPr>
      <w:r>
        <w:rPr>
          <w:rFonts w:ascii="Arial" w:hAnsi="Arial"/>
          <w:lang w:val="es-MX"/>
        </w:rPr>
        <w:t>Fundamento legal: Proyecto de orden ministerial sobre ayudas económicas para la integración de entidades asociativas agrarias.</w:t>
      </w:r>
    </w:p>
    <w:p>
      <w:pPr>
        <w:pStyle w:val="Normal"/>
        <w:bidi w:val="0"/>
        <w:jc w:val="both"/>
        <w:rPr>
          <w:lang w:val="es-MX"/>
        </w:rPr>
      </w:pPr>
      <w:r>
        <w:rPr>
          <w:rFonts w:ascii="Arial" w:hAnsi="Arial"/>
          <w:lang w:val="es-MX"/>
        </w:rPr>
        <w:t xml:space="preserve">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AZÚCAR</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87/1999,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rectifican las versiones española, griega, inglesa y portuguesa del R(CEE) n° 1265/69 relativo a los métodos de determinación de calidad aplicables al azúcar comprado por los organismos de intervención.</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CARNE DE PORCINO</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90/1999,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abre una licitación para la movilización de carne de porcino en el mercado comunitario para su posterior envío con destino a Rusi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62/CE, L20</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de la Comisión, que modifica la Decisión 97/222/CE por la que se establece la lista de terceros países desde los cuales los Estados miembros autorizan la importación de productos cárnicos (notificada con el número C(1998) 4347).</w:t>
      </w:r>
    </w:p>
    <w:p>
      <w:pPr>
        <w:pStyle w:val="Normal"/>
        <w:bidi w:val="0"/>
        <w:jc w:val="both"/>
        <w:rPr>
          <w:lang w:val="es-MX"/>
        </w:rPr>
      </w:pPr>
      <w:r>
        <w:rPr>
          <w:rFonts w:ascii="Arial" w:hAnsi="Arial"/>
          <w:lang w:val="es-MX"/>
        </w:rPr>
        <w:t xml:space="preserve"> </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CEREAL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10/1999, L22</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as restituciones aplicables a la exportación de los productos transformados a    base de cereales y de arroz.</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11/1999, L22</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as restituciones aplicables a la exportación de piensos compuestos a base de cereal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12/1999, L22</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as restituciones a la producción en los sectores de los cereales y del arroz.</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25/1999,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os importes de las ayudas para el suministro de las islas Canarias de productos del sector de los cereales de origen comunitario.</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34/1999,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os importes de las ayudas para el suministro a las islas Canarias de productos del sector del arroz de origen comunitario.</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COYUNTUR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38/1999,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establecen el precio del mercado mundial del algodón sin desmotar y el importe del anticipo de la ayuda.</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STRUCTURA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4/06, C24</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 xml:space="preserve">Autorización de las ayudas estatales en el marco de las disposiciones de los artículos 92 y 93 del Tratado CE – Casos con respecto a los cuales la Comisión no presenta objeciones: </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stado miembro: España</w:t>
      </w:r>
    </w:p>
    <w:p>
      <w:pPr>
        <w:pStyle w:val="Normal"/>
        <w:bidi w:val="0"/>
        <w:jc w:val="both"/>
        <w:rPr>
          <w:lang w:val="es-MX"/>
        </w:rPr>
      </w:pPr>
      <w:r>
        <w:rPr>
          <w:rFonts w:ascii="Arial" w:hAnsi="Arial"/>
          <w:lang w:val="es-MX"/>
        </w:rPr>
        <w:t>Ayuda n°: N 401/A/98</w:t>
      </w:r>
    </w:p>
    <w:p>
      <w:pPr>
        <w:pStyle w:val="Normal"/>
        <w:bidi w:val="0"/>
        <w:jc w:val="both"/>
        <w:rPr>
          <w:lang w:val="es-MX"/>
        </w:rPr>
      </w:pPr>
      <w:r>
        <w:rPr>
          <w:rFonts w:ascii="Arial" w:hAnsi="Arial"/>
          <w:lang w:val="es-MX"/>
        </w:rPr>
        <w:t>Título: Ayudas a la mejora de las condiciones de transformación y comercialización de productos agrarios</w:t>
      </w:r>
    </w:p>
    <w:p>
      <w:pPr>
        <w:pStyle w:val="Normal"/>
        <w:bidi w:val="0"/>
        <w:jc w:val="both"/>
        <w:rPr>
          <w:lang w:val="es-MX"/>
        </w:rPr>
      </w:pPr>
      <w:r>
        <w:rPr>
          <w:rFonts w:ascii="Arial" w:hAnsi="Arial"/>
          <w:lang w:val="es-MX"/>
        </w:rPr>
        <w:t>Fundamento legal: Proyecto de Real Decreto por el que se establecen los criterios de selección para el fomento de la mejora de las condiciones de transformación y comercialización de productos agrarios, de la pesca, de la acuicultura y de la alimentación</w:t>
      </w:r>
    </w:p>
    <w:p>
      <w:pPr>
        <w:pStyle w:val="Normal"/>
        <w:bidi w:val="0"/>
        <w:jc w:val="both"/>
        <w:rPr>
          <w:lang w:val="es-MX"/>
        </w:rPr>
      </w:pPr>
      <w:r>
        <w:rPr>
          <w:rFonts w:ascii="Arial" w:hAnsi="Arial"/>
          <w:lang w:val="es-MX"/>
        </w:rPr>
        <w:t>Condiciones: El porcentaje de la ayuda, la duración, el presupuesto y las condiciones de los beneficiarios se fijarán mediante disposiciones de desarrollo del Real Decreto, que deberán notificarse a la Comisión de conformidad con el apartado 3 del artículo 93 del Tratado.</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ECHE Y PRODUCTOS LÁCTE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227/1999,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os precios mínimos de venta de la mantequilla    y los importes máximos de la ayuda a la nata, la mantequilla y la mantequilla concentrada para la vigésima cuarta licitación específica efectuada en el marco de la licitación permanente contemplada en el R(CEE)    n° 2571/97.</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74/1999, L20</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establecen disposiciones específicas de aplicación del R(CEE) n° 804/68 del Consejo, relativo a los certificados de exportación y de las restituciones por exportación en el sector de la leche y de los productos lácte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75/1999, L20</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Modifica los Reglamentos (CEE) n° 3942/92, (CE) n° 86/94, (CE) n° 1082/96 y (CE) n° 1459/98 por los que se establecen métodos de referencia para la determinación de determinados marcadores en la mantequilla, el butteroil y la nata.</w:t>
      </w:r>
    </w:p>
    <w:p>
      <w:pPr>
        <w:pStyle w:val="Normal"/>
        <w:bidi w:val="0"/>
        <w:jc w:val="both"/>
        <w:rPr>
          <w:lang w:val="es-MX"/>
        </w:rPr>
      </w:pPr>
      <w:r>
        <w:rPr>
          <w:rFonts w:ascii="Arial" w:hAnsi="Arial"/>
          <w:lang w:val="es-MX"/>
        </w:rPr>
        <w:t xml:space="preserve"> </w:t>
      </w:r>
    </w:p>
    <w:p>
      <w:pPr>
        <w:pStyle w:val="Normal"/>
        <w:bidi w:val="0"/>
        <w:jc w:val="both"/>
        <w:rPr>
          <w:lang w:val="es-MX"/>
        </w:rPr>
      </w:pPr>
      <w:r>
        <w:rPr>
          <w:rFonts w:ascii="Arial" w:hAnsi="Arial"/>
          <w:lang w:val="es-MX"/>
        </w:rPr>
        <w:t>*Rectificación,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l R(CE) n° 174/1999 de la Comisión, por el que se establecen disposiciones específicas de aplicación del R(CEE) n° 804/68 del Consejo, relativo a los certificados de exportación y de las restituciones por exportación en el sector de la leche y de los productos lácteos (DO L 20 de 27.1.1999).</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LEGISLACIÓN FITOSANITARI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Directiva 1999/1/CE,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incluye una sustancia activa (cresoxim metilo) en el anexo I de la Directiva 91/414/CEE del Consejo relativa a la comercialización de productos fitosanitari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76/CE,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de la Comisión por la que se autoriza con carácter excepcional a los Estados miembros para establecer excepciones a determinadas disposiciones de la Directiva 77/93/CEE del Consejo en relación con las plantas de Vitis L., excepto los frutos, originarias de Hungría y Rumanía (notificada con el número C(1998) 81).</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77/CE,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de la Comisión por la que se autoriza a los Estados miembros a permitir con carácter temporal la comercialización de materiales de multiplicación de la vid que no cumplen los requisitos de la Directiva 68/193/CEE del Consejo (notificada con el número C(1998) 98).</w:t>
      </w:r>
    </w:p>
    <w:p>
      <w:pPr>
        <w:pStyle w:val="Normal"/>
        <w:bidi w:val="0"/>
        <w:jc w:val="both"/>
        <w:rPr>
          <w:lang w:val="es-MX"/>
        </w:rPr>
      </w:pPr>
      <w:r>
        <w:rPr>
          <w:rFonts w:ascii="Arial" w:hAnsi="Arial"/>
          <w:lang w:val="es-MX"/>
        </w:rPr>
        <w:t xml:space="preserve"> </w:t>
      </w:r>
    </w:p>
    <w:p>
      <w:pPr>
        <w:pStyle w:val="Normal"/>
        <w:bidi w:val="0"/>
        <w:jc w:val="both"/>
        <w:rPr>
          <w:lang w:val="es-MX"/>
        </w:rPr>
      </w:pPr>
      <w:r>
        <w:rPr>
          <w:rFonts w:ascii="Arial" w:hAnsi="Arial"/>
          <w:lang w:val="es-MX"/>
        </w:rPr>
        <w:t xml:space="preserve"> </w:t>
      </w:r>
    </w:p>
    <w:p>
      <w:pPr>
        <w:pStyle w:val="Normal"/>
        <w:bidi w:val="0"/>
        <w:jc w:val="both"/>
        <w:rPr>
          <w:lang w:val="es-MX"/>
        </w:rPr>
      </w:pPr>
      <w:r>
        <w:rPr>
          <w:rFonts w:ascii="Arial" w:hAnsi="Arial"/>
          <w:lang w:val="es-MX"/>
        </w:rPr>
        <w:t>LEGISLACIÓN VETERINARI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45/1999, L6</w:t>
      </w:r>
    </w:p>
    <w:p>
      <w:pPr>
        <w:pStyle w:val="TextBody"/>
        <w:bidi w:val="0"/>
        <w:jc w:val="left"/>
        <w:rPr>
          <w:rFonts w:ascii="Arial" w:hAnsi="Arial"/>
        </w:rPr>
      </w:pPr>
      <w:r>
        <w:rPr>
          <w:rFonts w:ascii="Arial" w:hAnsi="Arial"/>
        </w:rPr>
      </w:r>
    </w:p>
    <w:p>
      <w:pPr>
        <w:pStyle w:val="TextBody"/>
        <w:bidi w:val="0"/>
        <w:ind w:firstLine="708"/>
        <w:jc w:val="left"/>
        <w:rPr/>
      </w:pPr>
      <w:r>
        <w:rPr>
          <w:rFonts w:ascii="Arial" w:hAnsi="Arial"/>
        </w:rPr>
        <w:t>Se modifica la Directiva 70/524/CEE del Consejo sobre los aditivos en la alimentación animal, en lo que respecta a la retirada de la autorización de determinados coccidiostáticos y otras sustancias medicamentosas.</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MATERIAS GRASA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88/1999,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Relativo a la fijación de las restituciones máximas a la exportación de aceite de oliva para la quinta licitación parcial efectuada en el marco de la licitación permanente abierta por el R(CE) n° 2269/98.</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89/1999,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Se fijan las restituciones a la exportación del aceite de oliva.</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MEDIO AMBIENT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5/06, C25</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Propuesta de Decisión del Consejo por la que se establece un marco comunitario de cooperación en materia de contaminación marina accidental.</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ESC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2/07, C22</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Propuesta de Decisión del Consejo por la que se suspende el Acuerdo entre le Gobierno de la República de Guinea Bisau y la Comunidad Económica Europea relativo a la pesca en alta mar frente a la costa de Guinea Bisau.</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ectificación,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l R(CE) n° 2678/98 del Consejo por el que se modifican los Reglamentos (CE) n° 1890/97 y (CE) n° 1891/97 por los que se establecen derechos antidumping y compensatorios definitivos sobre las importaciones de salmón atlántico de piscifactoría originario de Noruega (DO L 337 de 12.12.1998).</w:t>
      </w:r>
    </w:p>
    <w:p>
      <w:pPr>
        <w:pStyle w:val="Normal"/>
        <w:bidi w:val="0"/>
        <w:jc w:val="both"/>
        <w:rPr>
          <w:lang w:val="es-MX"/>
        </w:rPr>
      </w:pPr>
      <w:r>
        <w:rPr>
          <w:rFonts w:ascii="Arial" w:hAnsi="Arial"/>
          <w:lang w:val="es-MX"/>
        </w:rPr>
        <w:t xml:space="preserve">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OTROS SECTOR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AMPLIACIÓN U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14/CE, L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n° 4/98 del Consejo de Asociación entre las Comunidades Europeas y sus Estados miembros, por una parte, y la República de Letonia, por otra, por la que se aprueban las modalidades del Protocolo n° 3 del Acuerdo europeo, incluidas en la Decisión n° 1/97 del Comité mixto, con arreglo al Acuerdo sobre libre comercio y medidas de acompañamiento entre la Comunidad Europea, la Comunidad Europea de la Energía Atómica y la Comunidad Europea del Carbón y del Acero, por una parte, y la República de Letonia, por otra.</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15/CE, L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n° 3/98 del Consejo de Asociación entre las Comunidades Europeas y sus Estados miembros, por una parte, y la República Checa, por otra, por la que se adoptan las condiciones y las modalidades de la participación de la República Checa en el programa comunitario en el ámbito de la pequeña y mediana empres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17/CE, L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n° 5/98 del Consejo de Asociación entre las Comunidades Europeas y sus Estados miembros, por una parte, y la República Checa, por otra, por la que se modifica la Decisión n° 2/97 en lo relativo a la contribución financiera de la República Chec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URO/PRECIO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63/CE, L20</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Recomendación de la Comisión relativa a las monedas de colección, medallas y fichas (notificada con el número SEC(1999) 24/2).</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2/09, C22</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Rectificaciones. Tipo de cambio del euro – 22 de enero de 1999 (DO C 19 de 23.1.1999).</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INSTITUCION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CECA, Euratom) n° 183/1999,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Modifica el R(CE, Euratom, CECA) n° 840/95 por el que se modifica el R(CEE, Euratom, CECA) n° 2290/77 por el que se establece el régimen pecuniario de los miembros del Tribunal de Cuenta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Decisión del Consejo de Gobernadores del Banco Europeo de Inversiones, L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Relativa al aumento del capital del Banco y a la definición de la unidad de cuent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70/CE, L22</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del Consejo relativa a los auditores externos de los bancos centrales nacionales.</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1/06, C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Propuesta de Reglamento (CE, Euratom) del Consejo por el que se crea una oficina Europea de Investigación del Fraud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5/01, C25</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cto del Consejo por el que se aprueba el Reglamento financiero aplicable al presupuesto de Europol.</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6/07, C2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cto del Consejo por el que se adopta el Estatuto del personal de Europol.</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6/08, C2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cto del Consejo de administración de Europol por el que se establece su reglamento interno.</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6/09, C2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cto del Consejo de administración de Europol relativo a los derechos y obligaciones de los funcionarios de enlac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6/10, C26</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cto del Consejo de administración de Europol por el que se establecen las normas para las relaciones exteriores de Europol con los organismos relacionados con la Unión Europea.</w:t>
      </w:r>
    </w:p>
    <w:p>
      <w:pPr>
        <w:pStyle w:val="Normal"/>
        <w:bidi w:val="0"/>
        <w:jc w:val="both"/>
        <w:rPr>
          <w:lang w:val="es-MX"/>
        </w:rPr>
      </w:pPr>
      <w:r>
        <w:rPr>
          <w:rFonts w:ascii="Arial" w:hAnsi="Arial"/>
          <w:lang w:val="es-MX"/>
        </w:rPr>
        <w:t xml:space="preserve">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OLITICA ARANCELARI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68/1999, L19</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Modifica el R(CEE) n° 3719/88 por el que se establecen disposiciones comunes de aplicación del régimen de certificados de importación, de exportación y de fijación anticipada para los productos agrícola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R(CE) n° 169/1999, L19</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Relativo a la clasificación de ciertas mercancías en la nomenclatura combinada.</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4/03, C24</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plicación conforme de la nomenclatura combinada (NC) (Clasificación de mercancía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OLITICA FINANCIER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7/01, C7</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ictamen del Tribunal de Cuentas de las Comunidades Europeas n° 9/98 sobre la propuesta de Reglamento (CE, CECA, Euratom) del Consejo que modifica el Reglamento financiero, de 21 de diciembre de 1997, aplicable al presupuesto general de las Comunidades Europea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61/CE, L20</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Decisión del Consejo relativa a la aprobación, en nombre de la Comunidad Europea, por lo que respecta a los asuntos que son de su competencia, de los resultados de las negociaciones de la Organización Mundial del Comercio sobre servicios financieros.</w:t>
      </w:r>
    </w:p>
    <w:p>
      <w:pPr>
        <w:pStyle w:val="Normal"/>
        <w:bidi w:val="0"/>
        <w:jc w:val="both"/>
        <w:rPr>
          <w:lang w:val="es-MX"/>
        </w:rPr>
      </w:pPr>
      <w:r>
        <w:rPr>
          <w:rFonts w:ascii="Arial" w:hAnsi="Arial"/>
          <w:lang w:val="es-MX"/>
        </w:rPr>
        <w:t xml:space="preserve"> </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ASPECTOS GENERALES</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73/PESC, L23</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Posición común definida por el Consejo sobre la base del artículo J.2 del Tratado de la Unión Europea sobre Afganistán.</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1/07, C21</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Anuncio de la Comisión relativo a la organización de oposiciones generales para traductores y traductores adjuntos de lengua francesa.</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1999/C 25 A/01, C25A</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Convocatoria de candidaturas realizada por la Comisión Europea para la obtención de contratos para la gestión de los proyectos y contratos del quinto programa marco de IDT.</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COM(1998) 611 final, 08.12.1998</w:t>
      </w:r>
    </w:p>
    <w:p>
      <w:pPr>
        <w:pStyle w:val="Normal"/>
        <w:bidi w:val="0"/>
        <w:jc w:val="both"/>
        <w:rPr>
          <w:rFonts w:ascii="Arial" w:hAnsi="Arial"/>
          <w:lang w:val="es-MX"/>
        </w:rPr>
      </w:pPr>
      <w:r>
        <w:rPr>
          <w:rFonts w:ascii="Arial" w:hAnsi="Arial"/>
          <w:lang w:val="es-MX"/>
        </w:rPr>
      </w:r>
    </w:p>
    <w:p>
      <w:pPr>
        <w:pStyle w:val="Normal"/>
        <w:bidi w:val="0"/>
        <w:ind w:firstLine="708"/>
        <w:jc w:val="both"/>
        <w:rPr>
          <w:lang w:val="es-MX"/>
        </w:rPr>
      </w:pPr>
      <w:r>
        <w:rPr>
          <w:rFonts w:ascii="Arial" w:hAnsi="Arial"/>
          <w:lang w:val="es-MX"/>
        </w:rPr>
        <w:t>Informe “La situación de la agricultura europea” de 1997, presentado por la Comisión (Publicado en relación con el Informe General sobre la actividad de la Unión Europea 1997).</w:t>
      </w:r>
    </w:p>
    <w:p>
      <w:pPr>
        <w:pStyle w:val="Normal"/>
        <w:bidi w:val="0"/>
        <w:ind w:firstLine="708"/>
        <w:jc w:val="both"/>
        <w:rPr>
          <w:rFonts w:ascii="Arial" w:hAnsi="Arial"/>
          <w:lang w:val="es-MX"/>
        </w:rPr>
      </w:pPr>
      <w:r>
        <w:rPr>
          <w:rFonts w:ascii="Arial" w:hAnsi="Arial"/>
          <w:lang w:val="es-MX"/>
        </w:rPr>
      </w:r>
    </w:p>
    <w:p>
      <w:pPr>
        <w:pStyle w:val="Normal"/>
        <w:bidi w:val="0"/>
        <w:ind w:firstLine="708"/>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Sevilla, 5 de Febrero de 1.999</w:t>
      </w:r>
    </w:p>
    <w:p>
      <w:pPr>
        <w:pStyle w:val="Normal"/>
        <w:bidi w:val="0"/>
        <w:jc w:val="both"/>
        <w:rPr>
          <w:lang w:val="es-MX"/>
        </w:rPr>
      </w:pPr>
      <w:r>
        <w:rPr>
          <w:rFonts w:ascii="Arial" w:hAnsi="Arial"/>
          <w:lang w:val="es-MX"/>
        </w:rPr>
        <w:t>SERVICIO DE SEGUIMIENTO DE LA P.A.C.</w:t>
      </w:r>
    </w:p>
    <w:p>
      <w:pPr>
        <w:pStyle w:val="Normal"/>
        <w:bidi w:val="0"/>
        <w:ind w:firstLine="708"/>
        <w:jc w:val="both"/>
        <w:rPr>
          <w:rFonts w:ascii="Arial" w:hAnsi="Arial"/>
          <w:lang w:val="es-MX"/>
        </w:rPr>
      </w:pPr>
      <w:r>
        <w:rPr>
          <w:rFonts w:ascii="Arial" w:hAnsi="Arial"/>
          <w:lang w:val="es-MX"/>
        </w:rPr>
      </w:r>
    </w:p>
    <w:p>
      <w:pPr>
        <w:pStyle w:val="Normal"/>
        <w:bidi w:val="0"/>
        <w:ind w:firstLine="708"/>
        <w:jc w:val="both"/>
        <w:rPr>
          <w:rFonts w:ascii="Arial" w:hAnsi="Arial"/>
          <w:lang w:val="es-MX"/>
        </w:rPr>
      </w:pPr>
      <w:r>
        <w:rPr>
          <w:rFonts w:ascii="Arial" w:hAnsi="Arial"/>
          <w:lang w:val="es-MX"/>
        </w:rPr>
      </w:r>
    </w:p>
    <w:p>
      <w:pPr>
        <w:pStyle w:val="Normal"/>
        <w:bidi w:val="0"/>
        <w:ind w:firstLine="708"/>
        <w:jc w:val="both"/>
        <w:rPr>
          <w:rFonts w:ascii="Arial" w:hAnsi="Arial"/>
          <w:lang w:val="es-MX"/>
        </w:rPr>
      </w:pPr>
      <w:r>
        <w:rPr>
          <w:rFonts w:ascii="Arial" w:hAnsi="Arial"/>
          <w:lang w:val="es-MX"/>
        </w:rPr>
      </w:r>
    </w:p>
    <w:p>
      <w:pPr>
        <w:pStyle w:val="Normal"/>
        <w:bidi w:val="0"/>
        <w:ind w:firstLine="708"/>
        <w:jc w:val="both"/>
        <w:rPr>
          <w:rFonts w:ascii="Arial" w:hAnsi="Arial"/>
          <w:lang w:val="es-MX"/>
        </w:rPr>
      </w:pPr>
      <w:r>
        <w:rPr>
          <w:rFonts w:ascii="Arial" w:hAnsi="Arial"/>
          <w:lang w:val="es-MX"/>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8/2/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8/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ap.junta-andalucia.es/"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50</Words>
  <Characters>49356</Characters>
  <CharactersWithSpaces>40190</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6:42:00Z</dcterms:created>
  <dc:creator>WORD 6</dc:creator>
  <dc:description/>
  <dc:language>en-US</dc:language>
  <cp:lastModifiedBy/>
  <cp:lastPrinted>1999-02-09T10:10:00Z</cp:lastPrinted>
  <dcterms:modified xsi:type="dcterms:W3CDTF">1999-02-09T16:4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