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2 de febr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3 al 19 de febr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domingo día 14 se produjeron algunas precipitaciones aisladas en las provincias de Cádiz, Málaga y Almería siendo la cantidad máxima recogida de 8’5 mm. en Málaga capital. Las temperaturas tanto máximas como mínimas experimentaron un considerable descenso produciéndose importantes heladas en zonas del interior. Al final del periodo considerado los termómetros volvieron a subir, de manera que se alcanzaron los 20º C en las horas centrales del día en muchas zonas de la Comunida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alta de humedad en el suelo sigue siendo muy perjudicial para los cereales y las leguminosas de invierno, cultivos que de nuevo muestran un aspecto solo regular. Se han efectuado en muchas zonas aplicaciones de los abonos nitrogenados pero las mismas difícilmente van a ser aprovechadas por las siembras si no llueve un poco al men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remolacha azucarera de secano presenta un retraso muy importante llegándose incluso a pensar en la posibilidad de levantar el cultivo y dedicar esas tierras a la retirada voluntaria. La remolacha sembrada en regadío evoluciona con normalidad procediéndose a efectuar una escarda manual y un abonado nitrogenado de cobert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frío de la semana sigue causando diversos problem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Daños en las puntas de las alcachofas prácticamente en todas las provi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Daños en algunos brotes tiernos de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Daños en la patata temprana recién nacida en muchas zo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osibles daños en los nísperos de Málaga y Gran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Ralentización de la campaña del fresón de Huelv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osibles daños en el almendro que está entrando en la plena flor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Daños a plantones jóvenes de ol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s dehesas la situación sigue sin mejorar y la carencia de hierba es casi tot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13 de febrero hubo vientos flojos o moderados del Este, más fuertes en el área de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14 los vientos soplaron del Noreste en el interior y de Levante en el litoral mediterráneo y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día 15 y el martes día 16 continuaron soplando vientos del Noreste o de Levante, flojos o moderados en el interior y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17 hubo vientos flojos y variables con predominio de la componente Norte en el interior y de Poniente en la costa mediterrán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18 los vientos fueron flojos y variables predominando los del Noreste en el i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hubo vientos flojos y variables con predominio de los de componente Norte en el interior y las brisa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la Península continúa bajo la influencia del Anticiclón de las Azores. Hacia mediados de semana se observa una inestabilización transitoria de la atmósfera en los niveles medios y al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LUNES A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Continuarán los cielos con nubosidad escasa, aunque durante la madrugada se pueden formar brumas o nieblas en los valles de los rí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seguirán con características similares a los días anteriores, siendo agradables las diurnas y algo frescas las noct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y variables con predominio de la componente Norte. En el Estrecho, soplará Poniente mod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umento de la nubosidad siendo posible algún chubasco disperso sobre todo en las áreas de sierra y en la zona d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Descenso ligero de las temperaturas, especialmente las di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Vientos flojos o moderados de componente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VIER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Cielos poco nubosos, en general, salvo en el Estrecho donde habrá nubes de estanc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tienden a subir, sobre todo las di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y variables con Levante moderado en 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Tiempo estable en general, con una inestabilización transitoria a mediados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2, lunes: </w:t>
      </w:r>
      <w:r>
        <w:rPr>
          <w:rFonts w:ascii="Times New Roman" w:hAnsi="Times New Roman"/>
          <w:sz w:val="24"/>
        </w:rPr>
        <w:t>Cielos poco nubosos o despejados. Brumas en el litoral oriental. Temperaturas sin cambios significativos. Vientos de componente Norte, flojos en el interior y de componente O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3, martes: </w:t>
      </w:r>
      <w:r>
        <w:rPr>
          <w:rFonts w:ascii="Times New Roman" w:hAnsi="Times New Roman"/>
          <w:sz w:val="24"/>
        </w:rPr>
        <w:t>Cielos poco nubosos o despejados. Brumas matinales. Temperaturas en ligero descenso. Vientos de componente Norte flojos en el interior y de componente Oeste flojos a moderados, tendiendo a variables floj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4, miércoles: </w:t>
      </w:r>
      <w:r>
        <w:rPr>
          <w:rFonts w:ascii="Times New Roman" w:hAnsi="Times New Roman"/>
          <w:sz w:val="24"/>
        </w:rPr>
        <w:t>Cielos poco nubosos, aumentando durante la tarde hasta nubosos, con chubascos a ultima hora en el interior. Brumas matinales. Temperaturas sin cambios o en ascenso ligero. Vientos flojos, de componente Norte en el interior y de componente Oeste en el litoral, aumentando a lo largo del día a componente Oeste,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5, jueves: </w:t>
      </w:r>
      <w:r>
        <w:rPr>
          <w:rFonts w:ascii="Times New Roman" w:hAnsi="Times New Roman"/>
          <w:sz w:val="24"/>
        </w:rPr>
        <w:t>Cielos nubosos con chubascos ocasionalmente tormentosos y moderados. Temperaturas en ligero a moderado descenso. Vientos de componente Oeste, moderados a fuertes, girando por la mañana a componente 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6, viernes: </w:t>
      </w:r>
      <w:r>
        <w:rPr>
          <w:rFonts w:ascii="Times New Roman" w:hAnsi="Times New Roman"/>
          <w:sz w:val="24"/>
        </w:rPr>
        <w:t>Cielos poco nubosos en el interior y nubosos con chubascos en el litoral. Temperaturas en ligero ascenso. Vientos del Este moderados,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7, sábado: </w:t>
      </w:r>
      <w:r>
        <w:rPr>
          <w:rFonts w:ascii="Times New Roman" w:hAnsi="Times New Roman"/>
          <w:sz w:val="24"/>
        </w:rPr>
        <w:t>Cielos poco nubosos. Brumas costeras. Temperaturas sin cambios. Vientos de componente 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8, domingo: </w:t>
      </w:r>
      <w:r>
        <w:rPr>
          <w:rFonts w:ascii="Times New Roman" w:hAnsi="Times New Roman"/>
          <w:sz w:val="24"/>
        </w:rPr>
        <w:t>Cielos poco nubosos. Brumas costeras. Temperaturas sin cambios o en ligero ascenso. Vientos de componente Este, flojos a moderados en las costas y flojos en el i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Transcurre una semana más con una climatología adversa para los cereales de secano en la que el frío y la sequía han incidido negativamente produciendo un deterioro en las siembras cada vez más preocupante. El retraso es cada vez mayor de manera que los campos más adelantados se encuentran aún ahijando. En la mayoría de las zonas se ha procedido a efectuar los abonados de cobertera pero si no llueve algo las plantas no los podrán absorber, mostrando las mismas de momento un aspecto amarillen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Ha comenzado la preparación de los campos en los que se sembrará maíz.</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l estado de las leguminosas de invierno es precario en todas las zonas (aún peor en general que el de los cereales) de manera que muchos agricultores se plantean la opción de levantar el cultivo y dedicar esas tierras a la siembra de girasol o a la retir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ERCULOS PARA CONSUMO HUM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patata extratemprana de la costa de Granada y Málaga está acusando el frío y continúa mostrando bastante retraso en su desarrol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 la patata temprana que se estaba terminando de sembrar en todas las provincias, el frío está inhibiendo la nascencia de la misma en unos casos y en otros se ven daños en las plántulas recién nacidas de manera que habrá que ver como evoluciona este cultivo en los próximos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Huelva y concretamente en la zona del Condado se observa que se ha incrementado la superficie dedicada a la patata tempr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azucarera sembrada en secano presenta un retraso muy importante de forma que en numerosas zonas se está pensando en levantar el cultivo. La remolacha temprana sembrada en el regadío muestra un desarrollo normal (se está regando con regularidad) aunque algo paralizado por los fríos de las últimas semanas. En estos campos se procede a la escarda manual y al abonado nitrogenado de coberter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Los agricultores de Córdoba y Sevilla que tenían preparado el terreno e incorporado un herbicida de preemergencia están iniciando la siembra del girasol con el terreno completamente seco por lo que la semilla no iniciará su germinación en tanto en cuanto no haya en el suelo la humedad necesari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colza es otro cultivo que está sufriendo mucho por la falta de agua de manera que en la provincia de Córdoba incluso se han levantado algunos campos que se consideraron totalmente perdi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imiento tipo California: La mayor parte de las plantaciones ya han sido sustituidas por sandía, melón y en menor porcentaje por judía verde y calabacín.</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Lamuyo: El cultivo se encuentra en plena producción pero se están quitando algunas plantaciones por no ser interesantes los preci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Italiano: Se encuentra en plen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Tomate: En plena recolección salvo los trasplantados en diciembre-enero (los de ciclo corto) que están en fase de desarrollo vegetativ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Judía verde: Al tratarse de un cultivo de ciclo corto se encuentran plantaciones en todos los estados fenológicos desde recién trasplantado hasta a punto de ser arrancado. Este cultivo se ha visto negativamente afectado por el frío, lo que ha dado lugar a una disminución en los rendimien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Berenjena: Se encuentra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Calabacín: Las primeras plantaciones (las del mes de agosto) ya se han arrancado y el resto se encuentran en todos los estados fenológic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epino tipo Holandés: La mayor parte de las plantaciones ya se han arranc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epino tipo Francés y Español: La mayor parte de las plantaciones ya se han arranc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Col china: Se está recolectan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Melón: Se han iniciado las primeras plant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Sandía: También se han iniciado las primeras plan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siguen recogiendo hortalizas de invierno como coles, coliflores, puerros, lechugas, etc. y se empiezan a sacar cantidades crecientes de fres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a las labores entre líneas, abonados de cobertera y riegos que se venían efectuando en los campos de ajos se han añadido esta semana algunos tratamientos preventivos a base de fungicidas. En las plantaciones de espárragos de esta provincia se ve al cultivo perjudicado por la falta de humedad y sobre todo por las bajas temperatu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os espárragos no se han movido aún habiéndose realizado las labores y abonados previas al inicio de la recolección. Por otra parte se ha iniciado la recolección de coles chinas tempranas en La Alpujar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prosigue la campaña de las hortícolas de invierno y se recogen pimientos, berenjenas, judías, calabacines y tomates en los invernaderos. En cuanto al fresón prosigue el retraso generalizado en la producción debido al frío apareciendo muchos frutos con deformaciones o mostrando una maduración incompleta. La producción media por planta al día 15/2/99 era de 15 gr./planta. La producción destinada al mercado nacional se mantiene alta (sobre 1/3 del total producido) y lo que se destina al mercado exterior acusa un cierto descenso debido a la caída en el consumo originada por el frío que hace en Europa. Para tener una idea de como va desarrollándose la comercialización de esta hortícola se recogen a continuación las cantidades comercializadas durante la semana 6/99 y su distribu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Francia</w:t>
        <w:tab/>
        <w:tab/>
        <w:tab/>
        <w:tab/>
        <w:t>176.335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Bélgica y Luxemburgo</w:t>
        <w:tab/>
        <w:tab/>
        <w:t xml:space="preserve"> 35.672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Holanda</w:t>
        <w:tab/>
        <w:tab/>
        <w:tab/>
        <w:tab/>
        <w:t xml:space="preserve"> 80.464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Alemania</w:t>
        <w:tab/>
        <w:tab/>
        <w:tab/>
        <w:tab/>
        <w:t>313.482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Italia</w:t>
        <w:tab/>
        <w:tab/>
        <w:tab/>
        <w:tab/>
        <w:tab/>
        <w:t xml:space="preserve"> 62.394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Reino Unido</w:t>
        <w:tab/>
        <w:tab/>
        <w:tab/>
        <w:tab/>
        <w:t xml:space="preserve"> 77.186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ortugal</w:t>
        <w:tab/>
        <w:tab/>
        <w:tab/>
        <w:tab/>
        <w:t xml:space="preserve"> 25.694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España</w:t>
        <w:tab/>
        <w:tab/>
        <w:tab/>
        <w:tab/>
        <w:t>500.845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Finlandia</w:t>
        <w:tab/>
        <w:tab/>
        <w:tab/>
        <w:tab/>
        <w:t>              520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Austria</w:t>
        <w:tab/>
        <w:tab/>
        <w:tab/>
        <w:tab/>
        <w:t xml:space="preserve"> 15.928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Suiza</w:t>
        <w:tab/>
        <w:tab/>
        <w:tab/>
        <w:tab/>
        <w:tab/>
        <w:t xml:space="preserve"> 10.572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la situación de las hortícolas es parecida a la de la semana anterior. El frío en la comarca del Valle del Guadalhorce provoca daños en las plantaciones de alcachofas y otras hortícolas cultivadas en dicha zo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Prosigue la campaña de este año ralentizada por el frío siendo probable que la subida de las temperaturas que tuvo lugar al final de esta semana origine una sobreproducción de flores que sea difícil colocar en los mercad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En la provincia de Almería los árboles están en estado B (yema hinch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Cádiz se recogen naranjas Washington Navel y Salustia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prosigue la recogida de naranjas Navel, Salustianas, Cadeneras y Comunas. Se efectúan podas en las plantaciones ya recolectadas pues debido al frío aún no se observa el inicio del movimiento de las yem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ha finalizado la recolección del híbrido Fortuna recogiéndose naranjas Navelates, Lanelates y Salustianas. Se efectúan labores de poda con las plantaciones ya recogi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prosigue la recogida de mandarinas Castellanas y Clemenvillas y la de naranjas Washington Navel, Comunas, Salustianas y Navelates. Se recogen limones Verna en la zona del Guadalhorce al tiempo que está terminando la recogida de los limones Finos. Por otra parte ha comenzado la brotación del limón sobre todo en las zonas de Benamargosa y Estepona. Se observa que los de la variedad Fino presentan una mayor brotación que los de la Verna. Las bajas temperaturas del comienzo de la semana han helado algunos brotes en la zona de Alo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prosigue la recogida de naranjas Washington Navel, Salustianas, Amargas, Cadeneras y Navelates. La prolongada sequía está haciendo que en algunas plantaciones los árboles muestren un estado vegetativo solo regular. Se procede a la aplicación de abonados nitrogenados observándose que las plantaciones comienzan a moverse no apreciándose de momento daños por el frí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ab/>
      </w:r>
      <w:r>
        <w:rPr>
          <w:rFonts w:ascii="Times New Roman" w:hAnsi="Times New Roman"/>
          <w:sz w:val="24"/>
        </w:rPr>
        <w:t>En la provincia de Almería y concretamente en las comarcas de Los Vélez y Almanzora las heladas de los días 14 y 15 de febrero (-2º C en la zona más cálida de la comarca y hasta –11º C en la zona norte) han afectado algo a las variedades de almendro Desmayo y otras tempranas. Esas variedades se encontraban en esas zonas con un 20% de flores abiertas en una superficie de unas 3.000 Has. estimándose que el frío ha afectado al 25% de las flores. Como ya se decía en semanas anteriores, las bajas temperaturas están retrasando la floración de estos cultivos en variedades tardías y autofértiles. En el resto de las comarcas de esta provincia no se han detectado daños pero sí un considerable retraso en la flor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la floración de los almendros se encuentra igualmente bastante retrasada en relación a un año normal. Las variedades tempranas tipo Desmayo blanco, Marcona, etc. muestran la flor abierta mientras que en las tardías se observa el hinchado del botón floral. En general aún no se le ha dado al cultivo ninguna labor mecánica realizándose en algunas plantaciones un abonado normal a nivel del pié.</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se extiende la floración del almendro por la comarca de la Costa y el Valle de Lecrín. El frío puede haber afectado algo a las variedades más tempra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los almendros empezaron a florecer sin que de momento se tengan noticias sobre posibles daños por el frí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observa la floración generalizada de todos los almend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y Málaga se recogen aguacates principalmente de la variedad Has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lo que se refiere a los frutales de hueso, los mismos están aún en estado B en las zonas frías de Jaén, Granada y Almer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villa y Huelva las variedades tempranas como Sherman, Florida, etc., están principalmente en estado “E” (se ven los estambres) o “F” (Flor abierta). Las variedades de media estación como May Crest o Springcrest están en estado “C” (se ve el cáliz) o “D” (se ve la corol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l viñedo se encuentra en general en estado de reposo invernal habiendo finalizado en todas las zonas las operaciones de po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rosigue la recolección de aceituna en zonas puntuales de Córdoba, Granada y Málaga. En general se generalizan las faenas de poda y recogida y quema del ramón. Se realizan también faenas de abonado y primeras labores de alza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Se siguen observando ataques de trips (Frankliniella occidentalis) y minadores (Liriomyza trifolii) pero con una incidencia media-baja, apareciendo también focos de arañas rojas (Tetranichus urticae) y moscas blancas (Bemisia tabaci). Se efectúan tratamientos preventivos contra oidio (Leveillula taurica), sclerotinia (Sclerotinia esclerotiorum) y podredumbre (Botrytis cinerea). El virus del rizado amarillo del tomate (T.Y.L.C.V.) sigue teniendo una incidencia alta en este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Minadores y trips muestran una incidencia media y media-alta respectivamente, viéndose también en las plantaciones de calabacines arañas rojas (Tetranichus urticae) con una incidencia baja. Respecto a las enfermedades hay presencia de oidio, sclerotinia y sobre todo podredumbr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Al igual que en los cultivos anteriores minadores y trips están presentes en las plantaciones de berenjenas con una incidencia media, presentándose también focos de araña roja y mosca blanca. La enfermedad que origina algunos problemas en berenjenas es la podredumbre o Botrytis cinere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con el incremento de las temperaturas que ha tenido lugar al final de la semana hay que extremar las precauciones para tratar los primeros rodales de araña roja y trip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lantaciones de ajos de Córdoba se han efectuado algunos tratamientos preventivos a base de fungicid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Costa de Granada ha habido ataques de trips sobre tomates Cherry.</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La incidencia de plagas y enfermedades sobre los cítricos de la Comunidad continúa siendo muy baja este año gracias a las bajas temperaturas. No obstante en algunas plantaciones de naranjas de Almería se ven focos de mosca de la fruta (Ceratitis capitata), mosca blanca algodonosa (Aleurotrixus flocosus), mosca blanca filamentosa (Paraleyrodes minei) y piojo rojo de California (Aonidiella aurantii) en todos los casos con baja incidenc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y concretamente en la zona de Estepona se han registrado ataques puntuales de cochinilla piriforme (Protopulvinaria pyriform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a zona de Estepona y debido a las condiciones ambientales de la semana    se siguen registrando síntomas de ataque del hongo Fusicladium spp. en nísper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mangos se detecta una cierta incidencia de la bacteria Pseudomonas syringa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sobre melocotones y nectarinos se recomienda efectuar un tratamiento conjunto preventivo contra la lepra (Thaphrina deformans) y contra el cribado (Clasterosporium carpophil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olivares de Almería hay presencia de repilo (Spilocea oleagina) con una incidencia baja y localiz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Málaga se observa una importante caída de hojas en algunas zonas debido al frío y a los ataques de repi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Córdoba las condiciones climatológicas favorecen la propagación de la plaga “palomilla” o “barrenillo del olivo” (Phloeotribus scarabeoides). En esta provincia aún no han comenzado a efectuarse tratamientos contra el repilo a la espera de que suban algo las temperatu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or el contrario en Huelva comenzaron los tratamientos contra repilo y gliph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las frecuentes heladas están frenando el crecimiento de los pastos, con el consiguiente aumento en el consumo de piensos. Continúa la crisis del porcino, con un precio de la carne y de los lechones para vida inferior al umbral de rentabil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xml:space="preserve">En Huelva, prosiguen las labores habituales de saneamiento y se aplica alimentación al ganado en forma de piensos y raciones de volumen por la carencia de pastos ocasionada por el frío y la escasez de lluv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continúan bajos los precios del ganado porcino blanco, creando problemas financieros al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Sevilla, no hay pastos en la dehesa. En el ganado porcino blanco, mejora el precio para los lech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 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El mercado de cereales para pienso se mantiene firme en sus cotizaciones, no habiéndose registrado aún la subida originada por la falta de pastos en el campo y que hace que el ganadero tenga que recurrir a alimentar al ganado con 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Leguminosas: </w:t>
      </w:r>
      <w:r>
        <w:rPr>
          <w:rFonts w:ascii="Times New Roman" w:hAnsi="Times New Roman"/>
          <w:sz w:val="24"/>
        </w:rPr>
        <w:t>Sin variación en el precio de las legumin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Cotizaciones a la baja en los mercados de Velez - Málaga y Los Palacios en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Hortalizas:</w:t>
      </w:r>
      <w:r>
        <w:rPr>
          <w:rFonts w:ascii="Times New Roman" w:hAnsi="Times New Roman"/>
          <w:sz w:val="24"/>
        </w:rPr>
        <w:t xml:space="preserve"> Se ha producido un fuerte incremento en el precio de lechugas salvo las de tipo romano de Conil, Córdoba y Los Palacios, que han repetido precio. En general los productos hortícolas presentan un mercado muy desigual. En tomate y berenjenas la tendencia dominante ha sido las bajas generalizadas. En el resto de los productos el mercado presenta variaciones en ambos senti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Se producen fuertes bajadas de las cotizaciones principalmente en clavel y miniclavel, en rosas sólo han cotizado las de tallo largo y lo han hecho con una caída del 76%. En otras flores como gladiolos, lilium, etc., las bajadas han sido mas moder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w:t>
      </w:r>
      <w:r>
        <w:rPr>
          <w:rFonts w:ascii="Times New Roman" w:hAnsi="Times New Roman"/>
          <w:sz w:val="24"/>
        </w:rPr>
        <w:t>Sin variación en el precio del aguacate, siendo los mas valorados Hass y Fuerte. Por el contrario las chirimoyas han experimentado una fuerte subida. Las peras tanto la Decana del comicio como la Duquesa han cotizado 5 ptas./Kg. mas bajo que la pasada semana. En el mercado de la almendra se han producido cotizaciones a la baja en Almería. En Granada, las bajadas de las cotizaciones han correspondido a la almendra Comuna y en Málaga a la Desmay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Se han registrado fuertes subidas en naranjas Navelate y Salustiana, las Navelinas por el contrario han cotizado a la baja. Las mandarinas en general repiten precio, si bien las Clemenvilla y Fortuna han cotizado entre el 5 y 33% por encima de las cotizaciones de la pasada semana. Se ha registrado una fuerte subida en la cotización del limón Verna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El mercado continúa muy firme en Jaén. El mercado de Córdoba se encuentra mucho mas firme y tranquilo. Los refinados de oliva continúan firmes estabilizándose los precios igual que le ocurre a los lampantes. Los refinados de orujo se encuentran realmente sin cotización pues las ofertas de crudo no existen en el mercado y los refinadores de este producto no querían vender para servir de esta manera a sus clientes habit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Continúa la tendencia a la baja de los aceites de girasol tanto crudo como ref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y mostos: </w:t>
      </w:r>
      <w:r>
        <w:rPr>
          <w:rFonts w:ascii="Times New Roman" w:hAnsi="Times New Roman"/>
          <w:sz w:val="24"/>
        </w:rPr>
        <w:t>Sin variación en las cotizaciones de mostos, vino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 para vida</w:t>
      </w:r>
      <w:r>
        <w:rPr>
          <w:rFonts w:ascii="Times New Roman" w:hAnsi="Times New Roman"/>
          <w:b/>
          <w:sz w:val="28"/>
        </w:rPr>
        <w:t xml:space="preserve">: </w:t>
      </w:r>
      <w:r>
        <w:rPr>
          <w:rFonts w:ascii="Times New Roman" w:hAnsi="Times New Roman"/>
          <w:sz w:val="24"/>
        </w:rPr>
        <w:t>El mercado de bovino para vida se mantiene sin variación en sus cotizaciones, con la sola excepción de terneros en Sevilla que han cotizado entre el 2 y 5% por debajo de los precios d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Bovino para sacrificio: </w:t>
      </w:r>
      <w:r>
        <w:rPr>
          <w:rFonts w:ascii="Times New Roman" w:hAnsi="Times New Roman"/>
          <w:sz w:val="24"/>
        </w:rPr>
        <w:t>El bovino para sacrificio continúa con tendencia a la baja, achacándose esta caída al descenso del consumo interno y de las expor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VINO</w:t>
      </w:r>
      <w:r>
        <w:rPr>
          <w:rFonts w:ascii="Times New Roman" w:hAnsi="Times New Roman"/>
          <w:b/>
          <w:sz w:val="28"/>
        </w:rPr>
        <w:t xml:space="preserve">: </w:t>
      </w:r>
      <w:r>
        <w:rPr>
          <w:rFonts w:ascii="Times New Roman" w:hAnsi="Times New Roman"/>
          <w:sz w:val="24"/>
        </w:rPr>
        <w:t>Tanto el mercado de ovino para vida como para sacrificio continúa la tendencia ascendente iniciada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CAPRINO: </w:t>
      </w:r>
      <w:r>
        <w:rPr>
          <w:rFonts w:ascii="Times New Roman" w:hAnsi="Times New Roman"/>
          <w:sz w:val="24"/>
        </w:rPr>
        <w:t>Repetición de las cotizaciones en el mercado de caprino para vida. El caprino para sacrificio presenta cotizaciones a la baja en el ganado murciano - granadino mientras que repite precio en la 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PORCINO: </w:t>
      </w:r>
      <w:r>
        <w:rPr>
          <w:rFonts w:ascii="Times New Roman" w:hAnsi="Times New Roman"/>
          <w:sz w:val="24"/>
        </w:rPr>
        <w:t>Continúa la tendencia ascendente de las cotizaciones en lechones blancos, con subidas entre el 5 y 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lechón Ibérico también se recupera al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mercado de porcino blanco para sacrificio también continúa con cotizaciones al alza. El Ibérico mantiene los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Se produce bajada del 8% en el precio del pollo en el mercado de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Sin variación en el precio.</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Huevos: Fuerte bajada en el mercado de Sevilla principalmente en los de categoría M y S.</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Leche: Sin variación en el precio salvo la leche de vaca en Sevilla con una bajada del 20%.</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ta que faena en Marruecos mantiene la parada biológ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actividad del sector pesquero malagueño ha sido normal, sólo ha sido afectada por los vientos propios de la épo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Continua la autorización de captura y venta de todas las especies marisqueras, salvo la vieira y la concha fina. Con destino a la industria transformadora se puede recoger corruco en cuatro zonas productora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Cursos, Seminario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C.I.F.A. de Granada se han realizado unas jornadas técnicas para presentar el programa “Seguimiento de tractores en uso” dirigido a las Organizaciones Agrarias, Cooperativas, Medios de Comunicación y personal de la Delegación Provincial. Las jornadas fueron presididas por el Director General de la Producción Agraria, el Delegado del Gobierno de la Junta de Andalucía y el Delegado Provincial de Agricultura y 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Ot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El Exmo. Sr. Consejero de Agricultura y Pesca ha inaugurado las instalaciones de la Oficina Comarcal Agraria de Cortegana, Sierra de Aracena y Picos de Aroche. Aprovechando el evento explicó dos medidas Agroambientales que se van a poner en marcha y que son de indudable interés en la comarca onubense: Ayuda al olivar marginal y mejora de las dehesas, medio idóneo para el cerdo Ibérico. </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Consejero manifestó que se debe profundizar en el camino iniciado por el sector de porcino Ibérico en la mejora de la industria de transformación y de la comercialización en el que debe jugar un papel fundamental el Consejo Regulador de la Denominación de Orige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mpresarios onubenses han creado la empresa de biotecnología vegetal Bioagro con la finalidad de obtener plantas de fresa autócto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w:t>
      </w:r>
      <w:r>
        <w:rPr>
          <w:rFonts w:ascii="Arial" w:hAnsi="Arial"/>
          <w:sz w:val="18"/>
        </w:rPr>
        <w:t>DISPOSICIONES AGRARIAS Y PESQUERAS PUBLICADAS EN LOS BOE Y BOJA</w:t>
      </w:r>
    </w:p>
    <w:p>
      <w:pPr>
        <w:pStyle w:val="Normal"/>
        <w:bidi w:val="0"/>
        <w:jc w:val="both"/>
        <w:rPr>
          <w:rFonts w:ascii="Arial" w:hAnsi="Arial"/>
          <w:sz w:val="18"/>
        </w:rPr>
      </w:pPr>
      <w:r>
        <w:rPr>
          <w:rFonts w:ascii="Arial" w:hAnsi="Arial"/>
          <w:sz w:val="18"/>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05-02-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establecen los rendimientos comarcales representativos para determinadas especies en la utilización de tierras retiradas con fines no alimentarios para la campaña 1999/2000, en desarrollo de la Orden de 29 de diciembre de 1998,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Arial" w:hAnsi="Arial"/>
                <w:sz w:val="18"/>
              </w:rPr>
              <w:t>20</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Arial" w:hAnsi="Arial"/>
                <w:sz w:val="18"/>
              </w:rPr>
              <w:t>16-02-99</w:t>
            </w:r>
          </w:p>
        </w:tc>
      </w:tr>
    </w:tbl>
    <w:p>
      <w:pPr>
        <w:pStyle w:val="Footer"/>
        <w:widowControl w:val="false"/>
        <w:bidi w:val="0"/>
        <w:jc w:val="left"/>
        <w:rPr>
          <w:rFonts w:ascii="Arial" w:hAnsi="Arial"/>
          <w:sz w:val="18"/>
        </w:rPr>
      </w:pPr>
      <w:r>
        <w:rPr>
          <w:rFonts w:ascii="Arial" w:hAnsi="Arial"/>
          <w:sz w:val="18"/>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22-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A.P.A. Becas.- </w:t>
            </w:r>
            <w:r>
              <w:rPr>
                <w:rFonts w:ascii="Arial" w:hAnsi="Arial"/>
                <w:sz w:val="18"/>
              </w:rPr>
              <w:t>Se convocan tres becas de Formación de Investigadores, de tipo postdoctoral, para la realización de proyectos de investigació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3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10-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1-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Ganadería.- </w:t>
            </w:r>
            <w:r>
              <w:rPr>
                <w:rFonts w:ascii="Arial" w:hAnsi="Arial"/>
                <w:sz w:val="18"/>
              </w:rPr>
              <w:t>Se aprueba el calendario oficial de certámenes ganaderos a celebrar durante el presente añ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10-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0-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ubvenciones.- </w:t>
            </w:r>
            <w:r>
              <w:rPr>
                <w:rFonts w:ascii="Arial" w:hAnsi="Arial"/>
                <w:sz w:val="18"/>
              </w:rPr>
              <w:t>Se hacen públicas las subvenciones concedidas en el cuarto trimestre con cargo a las aplicaciones presupuestarias 21.22.712E.471 y 21.22.712E.773.</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10-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19-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A.P.A. Homologaciones.- </w:t>
            </w:r>
            <w:r>
              <w:rPr>
                <w:rFonts w:ascii="Arial" w:hAnsi="Arial"/>
                <w:sz w:val="18"/>
              </w:rPr>
              <w:t>Se resuelve la autorización de inscripción en los Registros Oficiales de Maquinaria Agrícola de los tractores marca “New Holland”, modelos TL 80 (2WD); TL 80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3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11-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9-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autorización de inscripción en los Registros Oficiales de Maquinaria Agrícola de los tractores marca “New Holland”, modelos TL 100 (2WD); TL 100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11-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9-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autorización de inscripción en los Registros Oficiales de Maquinaria Agrícola de los tractores marca “New Holland”, modelos TL 70 (2WD); TL 70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11-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9-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autorización de inscripción en los Registros Oficiales de Maquinaria Agrícola de los tractores marca “New Holland”, modelos TL 90 (2WD); TL 90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11-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9-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a estructura de protección, marca “Brieda”, modelo 511 LB, tipo: Cabina con dos puertas, válida para los tractores marca “Renault”, modelo 70-14 LB Export, versión 4RM y dos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11-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2-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Pesca marítima.- </w:t>
            </w:r>
            <w:r>
              <w:rPr>
                <w:rFonts w:ascii="Arial" w:hAnsi="Arial"/>
                <w:sz w:val="18"/>
              </w:rPr>
              <w:t>Se hace público el censo de embarcaciones autorizadas a ejercer la pesca, en la modalidad de arrastre de fondo, en el caladero de Alborán y en su reserva de pesc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11-02-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Real</w:t>
            </w:r>
          </w:p>
          <w:p>
            <w:pPr>
              <w:pStyle w:val="Normal"/>
              <w:widowControl w:val="false"/>
              <w:tabs>
                <w:tab w:val="clear" w:pos="720"/>
              </w:tabs>
              <w:bidi w:val="0"/>
              <w:jc w:val="both"/>
              <w:rPr/>
            </w:pPr>
            <w:r>
              <w:rPr>
                <w:rFonts w:ascii="Arial" w:hAnsi="Arial"/>
                <w:sz w:val="18"/>
              </w:rPr>
              <w:t>Decreto</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257/99</w:t>
            </w:r>
          </w:p>
          <w:p>
            <w:pPr>
              <w:pStyle w:val="Normal"/>
              <w:widowControl w:val="false"/>
              <w:tabs>
                <w:tab w:val="clear" w:pos="720"/>
              </w:tabs>
              <w:bidi w:val="0"/>
              <w:jc w:val="both"/>
              <w:rPr/>
            </w:pPr>
            <w:r>
              <w:rPr>
                <w:rFonts w:ascii="Arial" w:hAnsi="Arial"/>
                <w:sz w:val="18"/>
              </w:rPr>
              <w:t>12-02-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b/>
                <w:sz w:val="18"/>
              </w:rPr>
              <w:t xml:space="preserve">M.A.P.A. Aceite de oliva.- </w:t>
            </w:r>
            <w:r>
              <w:rPr>
                <w:rFonts w:ascii="Arial" w:hAnsi="Arial"/>
                <w:sz w:val="18"/>
              </w:rPr>
              <w:t>Se regula la supervisión de las ayudas comunitarias al aceite de oliva y la aceituna de mesa por la Agencia para el Aceite de Oliva.</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Arial" w:hAnsi="Arial"/>
                <w:sz w:val="18"/>
              </w:rPr>
              <w:t>38</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Arial" w:hAnsi="Arial"/>
                <w:sz w:val="18"/>
              </w:rPr>
              <w:t>13-02-99</w:t>
            </w:r>
          </w:p>
        </w:tc>
      </w:tr>
    </w:tbl>
    <w:p>
      <w:pPr>
        <w:pStyle w:val="Normal"/>
        <w:widowControl w:val="false"/>
        <w:bidi w:val="0"/>
        <w:jc w:val="left"/>
        <w:rPr>
          <w:rFonts w:ascii="Arial" w:hAnsi="Arial"/>
          <w:sz w:val="18"/>
        </w:rPr>
      </w:pPr>
      <w:r>
        <w:rPr>
          <w:rFonts w:ascii="Arial" w:hAnsi="Arial"/>
          <w:sz w:val="18"/>
        </w:rPr>
      </w:r>
      <w:r>
        <w:br w:type="page"/>
      </w:r>
    </w:p>
    <w:p>
      <w:pPr>
        <w:pStyle w:val="Normal"/>
        <w:bidi w:val="0"/>
        <w:jc w:val="both"/>
        <w:rPr/>
      </w:pPr>
      <w:r>
        <w:rPr/>
        <w:t>EXTRACTO DE LEGISLACIÓN CE (3ª SEMANA DE FEBRERO DE 1999)</w:t>
      </w:r>
    </w:p>
    <w:p>
      <w:pPr>
        <w:pStyle w:val="Normal"/>
        <w:bidi w:val="0"/>
        <w:jc w:val="both"/>
        <w:rPr/>
      </w:pPr>
      <w:r>
        <w:rPr/>
        <w:t>________________________________________________________________</w:t>
      </w:r>
    </w:p>
    <w:p>
      <w:pPr>
        <w:pStyle w:val="Normal"/>
        <w:bidi w:val="0"/>
        <w:jc w:val="both"/>
        <w:rPr/>
      </w:pPr>
      <w:r>
        <w:rPr/>
        <w:t xml:space="preserve"> </w:t>
      </w:r>
    </w:p>
    <w:p>
      <w:pPr>
        <w:pStyle w:val="Normal"/>
        <w:bidi w:val="0"/>
        <w:jc w:val="both"/>
        <w:rPr/>
      </w:pPr>
      <w:r>
        <w:rPr/>
        <w:t>CALIDAD</w:t>
      </w:r>
    </w:p>
    <w:p>
      <w:pPr>
        <w:pStyle w:val="Normal"/>
        <w:bidi w:val="0"/>
        <w:jc w:val="both"/>
        <w:rPr/>
      </w:pPr>
      <w:r>
        <w:rPr/>
      </w:r>
    </w:p>
    <w:p>
      <w:pPr>
        <w:pStyle w:val="Normal"/>
        <w:bidi w:val="0"/>
        <w:jc w:val="both"/>
        <w:rPr/>
      </w:pPr>
      <w:r>
        <w:rPr/>
        <w:t>*R(CE) n° 330/1999, L40</w:t>
      </w:r>
    </w:p>
    <w:p>
      <w:pPr>
        <w:pStyle w:val="Normal"/>
        <w:bidi w:val="0"/>
        <w:jc w:val="both"/>
        <w:rPr/>
      </w:pPr>
      <w:r>
        <w:rPr/>
      </w:r>
    </w:p>
    <w:p>
      <w:pPr>
        <w:pStyle w:val="Normal"/>
        <w:bidi w:val="0"/>
        <w:ind w:firstLine="708"/>
        <w:jc w:val="both"/>
        <w:rPr/>
      </w:pPr>
      <w:r>
        <w:rPr/>
        <w:t>Se modifica la parte C del anexo VI del R(CEE) n° 2092/91 del Consejo sobre la producción agrícola ecológica y su indicación en los productos agrarios y alimenticios.</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 331/1999, L40</w:t>
      </w:r>
    </w:p>
    <w:p>
      <w:pPr>
        <w:pStyle w:val="Normal"/>
        <w:bidi w:val="0"/>
        <w:jc w:val="both"/>
        <w:rPr/>
      </w:pPr>
      <w:r>
        <w:rPr/>
      </w:r>
    </w:p>
    <w:p>
      <w:pPr>
        <w:pStyle w:val="Normal"/>
        <w:bidi w:val="0"/>
        <w:ind w:firstLine="708"/>
        <w:jc w:val="both"/>
        <w:rPr/>
      </w:pPr>
      <w:r>
        <w:rPr/>
        <w:t>Se modifica el R(CE) n° 2629/97 en lo que respecta a los pasaportes en el marco del sistema de identificación y registro de los animales de la especie bovina.</w:t>
      </w:r>
    </w:p>
    <w:p>
      <w:pPr>
        <w:pStyle w:val="Normal"/>
        <w:bidi w:val="0"/>
        <w:jc w:val="both"/>
        <w:rPr/>
      </w:pPr>
      <w:r>
        <w:rPr/>
        <w:t xml:space="preserve"> </w:t>
      </w:r>
    </w:p>
    <w:p>
      <w:pPr>
        <w:pStyle w:val="Normal"/>
        <w:bidi w:val="0"/>
        <w:jc w:val="both"/>
        <w:rPr/>
      </w:pPr>
      <w:r>
        <w:rPr/>
        <w:t>*98/C 407/32, C407</w:t>
      </w:r>
    </w:p>
    <w:p>
      <w:pPr>
        <w:pStyle w:val="Normal"/>
        <w:bidi w:val="0"/>
        <w:jc w:val="both"/>
        <w:rPr/>
      </w:pPr>
      <w:r>
        <w:rPr/>
      </w:r>
    </w:p>
    <w:p>
      <w:pPr>
        <w:pStyle w:val="Normal"/>
        <w:bidi w:val="0"/>
        <w:ind w:firstLine="708"/>
        <w:jc w:val="both"/>
        <w:rPr/>
      </w:pPr>
      <w:r>
        <w:rPr/>
        <w:t>Dictamen del Comité Económico y Social sobre la “Propuesta de Reglamento (CE) del Consejo por el que se establece la organización común de mercados en el sector de la carne de vacuno”.</w:t>
      </w:r>
    </w:p>
    <w:p>
      <w:pPr>
        <w:pStyle w:val="Normal"/>
        <w:bidi w:val="0"/>
        <w:jc w:val="both"/>
        <w:rPr/>
      </w:pPr>
      <w:r>
        <w:rPr/>
      </w:r>
    </w:p>
    <w:p>
      <w:pPr>
        <w:pStyle w:val="Normal"/>
        <w:bidi w:val="0"/>
        <w:jc w:val="both"/>
        <w:rPr/>
      </w:pPr>
      <w:r>
        <w:rPr/>
      </w:r>
    </w:p>
    <w:p>
      <w:pPr>
        <w:pStyle w:val="Normal"/>
        <w:bidi w:val="0"/>
        <w:jc w:val="both"/>
        <w:rPr/>
      </w:pPr>
      <w:r>
        <w:rPr/>
        <w:t>COYUNTURA</w:t>
      </w:r>
    </w:p>
    <w:p>
      <w:pPr>
        <w:pStyle w:val="Normal"/>
        <w:bidi w:val="0"/>
        <w:jc w:val="both"/>
        <w:rPr/>
      </w:pPr>
      <w:r>
        <w:rPr/>
      </w:r>
    </w:p>
    <w:p>
      <w:pPr>
        <w:pStyle w:val="Normal"/>
        <w:bidi w:val="0"/>
        <w:jc w:val="both"/>
        <w:rPr/>
      </w:pPr>
      <w:r>
        <w:rPr/>
        <w:t>*R(CE) n° 306/1999, L37</w:t>
      </w:r>
    </w:p>
    <w:p>
      <w:pPr>
        <w:pStyle w:val="Normal"/>
        <w:bidi w:val="0"/>
        <w:jc w:val="both"/>
        <w:rPr/>
      </w:pPr>
      <w:r>
        <w:rPr/>
      </w:r>
    </w:p>
    <w:p>
      <w:pPr>
        <w:pStyle w:val="Normal"/>
        <w:bidi w:val="0"/>
        <w:ind w:firstLine="708"/>
        <w:jc w:val="both"/>
        <w:rPr/>
      </w:pPr>
      <w:r>
        <w:rPr/>
        <w:t>Se establecen el precio del mercado mundial del algodón sin desmotar y el importe del anticipo de la ayuda.</w:t>
      </w:r>
    </w:p>
    <w:p>
      <w:pPr>
        <w:pStyle w:val="Normal"/>
        <w:bidi w:val="0"/>
        <w:jc w:val="both"/>
        <w:rPr/>
      </w:pPr>
      <w:r>
        <w:rPr/>
      </w:r>
    </w:p>
    <w:p>
      <w:pPr>
        <w:pStyle w:val="Normal"/>
        <w:bidi w:val="0"/>
        <w:jc w:val="both"/>
        <w:rPr/>
      </w:pPr>
      <w:r>
        <w:rPr/>
      </w:r>
    </w:p>
    <w:p>
      <w:pPr>
        <w:pStyle w:val="Normal"/>
        <w:bidi w:val="0"/>
        <w:jc w:val="both"/>
        <w:rPr/>
      </w:pPr>
      <w:r>
        <w:rPr/>
        <w:t>CULTIVOS HERBÁCEOS</w:t>
      </w:r>
    </w:p>
    <w:p>
      <w:pPr>
        <w:pStyle w:val="Normal"/>
        <w:bidi w:val="0"/>
        <w:jc w:val="both"/>
        <w:rPr/>
      </w:pPr>
      <w:r>
        <w:rPr/>
      </w:r>
    </w:p>
    <w:p>
      <w:pPr>
        <w:pStyle w:val="Normal"/>
        <w:bidi w:val="0"/>
        <w:jc w:val="both"/>
        <w:rPr/>
      </w:pPr>
      <w:r>
        <w:rPr/>
        <w:t>*R(CE) n° 303/1999, L37</w:t>
      </w:r>
    </w:p>
    <w:p>
      <w:pPr>
        <w:pStyle w:val="Normal"/>
        <w:bidi w:val="0"/>
        <w:jc w:val="both"/>
        <w:rPr/>
      </w:pPr>
      <w:r>
        <w:rPr/>
      </w:r>
    </w:p>
    <w:p>
      <w:pPr>
        <w:pStyle w:val="Normal"/>
        <w:bidi w:val="0"/>
        <w:ind w:firstLine="708"/>
        <w:jc w:val="both"/>
        <w:rPr/>
      </w:pPr>
      <w:r>
        <w:rPr/>
        <w:t>Se establecen medidas especiales en relación con las normas de retirada de tierras para paliar las consecuencias de las malas condiciones climáticas registradas en ciertas zonas de la Comunidad.</w:t>
      </w:r>
    </w:p>
    <w:p>
      <w:pPr>
        <w:pStyle w:val="Normal"/>
        <w:bidi w:val="0"/>
        <w:jc w:val="both"/>
        <w:rPr/>
      </w:pPr>
      <w:r>
        <w:rPr/>
      </w:r>
    </w:p>
    <w:p>
      <w:pPr>
        <w:pStyle w:val="Normal"/>
        <w:bidi w:val="0"/>
        <w:jc w:val="both"/>
        <w:rPr/>
      </w:pPr>
      <w:r>
        <w:rPr/>
      </w:r>
    </w:p>
    <w:p>
      <w:pPr>
        <w:pStyle w:val="Normal"/>
        <w:bidi w:val="0"/>
        <w:jc w:val="both"/>
        <w:rPr/>
      </w:pPr>
      <w:r>
        <w:rPr/>
        <w:t>DEFENSA DEL CONSUMIDOR</w:t>
      </w:r>
    </w:p>
    <w:p>
      <w:pPr>
        <w:pStyle w:val="Normal"/>
        <w:bidi w:val="0"/>
        <w:jc w:val="both"/>
        <w:rPr/>
      </w:pPr>
      <w:r>
        <w:rPr/>
      </w:r>
    </w:p>
    <w:p>
      <w:pPr>
        <w:pStyle w:val="Normal"/>
        <w:bidi w:val="0"/>
        <w:jc w:val="both"/>
        <w:rPr/>
      </w:pPr>
      <w:r>
        <w:rPr/>
        <w:t>*Decisión n° 283/1999/CE del Parlamento Europeo y del Consejo, L34</w:t>
      </w:r>
    </w:p>
    <w:p>
      <w:pPr>
        <w:pStyle w:val="Normal"/>
        <w:bidi w:val="0"/>
        <w:jc w:val="both"/>
        <w:rPr/>
      </w:pPr>
      <w:r>
        <w:rPr/>
      </w:r>
    </w:p>
    <w:p>
      <w:pPr>
        <w:pStyle w:val="Normal"/>
        <w:bidi w:val="0"/>
        <w:ind w:firstLine="708"/>
        <w:jc w:val="both"/>
        <w:rPr/>
      </w:pPr>
      <w:r>
        <w:rPr/>
        <w:t>Por la que se establece un marco general para las actividades comunitarias a favor de los consumidores.</w:t>
      </w:r>
    </w:p>
    <w:p>
      <w:pPr>
        <w:pStyle w:val="Normal"/>
        <w:bidi w:val="0"/>
        <w:jc w:val="both"/>
        <w:rPr/>
      </w:pPr>
      <w:r>
        <w:rPr/>
      </w:r>
    </w:p>
    <w:p>
      <w:pPr>
        <w:pStyle w:val="Normal"/>
        <w:bidi w:val="0"/>
        <w:jc w:val="both"/>
        <w:rPr/>
      </w:pPr>
      <w:r>
        <w:rPr/>
      </w:r>
    </w:p>
    <w:p>
      <w:pPr>
        <w:pStyle w:val="Normal"/>
        <w:bidi w:val="0"/>
        <w:jc w:val="both"/>
        <w:rPr/>
      </w:pPr>
      <w:r>
        <w:rPr/>
        <w:t>ESTRUCTURAS</w:t>
      </w:r>
    </w:p>
    <w:p>
      <w:pPr>
        <w:pStyle w:val="Normal"/>
        <w:bidi w:val="0"/>
        <w:jc w:val="both"/>
        <w:rPr/>
      </w:pPr>
      <w:r>
        <w:rPr/>
      </w:r>
    </w:p>
    <w:p>
      <w:pPr>
        <w:pStyle w:val="Normal"/>
        <w:bidi w:val="0"/>
        <w:jc w:val="both"/>
        <w:rPr/>
      </w:pPr>
      <w:r>
        <w:rPr/>
        <w:t>*98/C 407/35, C407</w:t>
      </w:r>
    </w:p>
    <w:p>
      <w:pPr>
        <w:pStyle w:val="Normal"/>
        <w:bidi w:val="0"/>
        <w:jc w:val="both"/>
        <w:rPr/>
      </w:pPr>
      <w:r>
        <w:rPr/>
      </w:r>
    </w:p>
    <w:p>
      <w:pPr>
        <w:pStyle w:val="Normal"/>
        <w:bidi w:val="0"/>
        <w:ind w:firstLine="708"/>
        <w:jc w:val="both"/>
        <w:rPr/>
      </w:pPr>
      <w:r>
        <w:rPr/>
        <w:t>Dictamen del Comité Económico y Social sobre la “Propuesta de Reglamento (CE) del Consejo sobre la ayuda al desarrollo rural a cargo del Fondo Europeo de Orientación y Garantía Agrícola (FEOGA)”.</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98/C 407/23, C407</w:t>
      </w:r>
    </w:p>
    <w:p>
      <w:pPr>
        <w:pStyle w:val="Normal"/>
        <w:bidi w:val="0"/>
        <w:jc w:val="both"/>
        <w:rPr/>
      </w:pPr>
      <w:r>
        <w:rPr/>
      </w:r>
    </w:p>
    <w:p>
      <w:pPr>
        <w:pStyle w:val="Normal"/>
        <w:bidi w:val="0"/>
        <w:ind w:firstLine="708"/>
        <w:jc w:val="both"/>
        <w:rPr/>
      </w:pPr>
      <w:r>
        <w:rPr/>
        <w:t>Dictamen del Comité Económico y Social sobre la “Propuesta de Reglamento (CE) del Consejo por el que se modifica el Reglamento (CE) n° 2236/95 por el que se determinan las normas generales para    la concesión de ayudas financieras comunitarias en el ámbito de las redes transeuropeas”.</w:t>
      </w:r>
    </w:p>
    <w:p>
      <w:pPr>
        <w:pStyle w:val="Normal"/>
        <w:bidi w:val="0"/>
        <w:jc w:val="both"/>
        <w:rPr/>
      </w:pPr>
      <w:r>
        <w:rPr/>
      </w:r>
    </w:p>
    <w:p>
      <w:pPr>
        <w:pStyle w:val="Normal"/>
        <w:bidi w:val="0"/>
        <w:jc w:val="both"/>
        <w:rPr/>
      </w:pPr>
      <w:r>
        <w:rPr/>
        <w:t>*98/C 407/34, C407</w:t>
      </w:r>
    </w:p>
    <w:p>
      <w:pPr>
        <w:pStyle w:val="Normal"/>
        <w:bidi w:val="0"/>
        <w:jc w:val="both"/>
        <w:rPr/>
      </w:pPr>
      <w:r>
        <w:rPr/>
      </w:r>
    </w:p>
    <w:p>
      <w:pPr>
        <w:pStyle w:val="Normal"/>
        <w:bidi w:val="0"/>
        <w:ind w:firstLine="708"/>
        <w:jc w:val="both"/>
        <w:rPr/>
      </w:pPr>
      <w:r>
        <w:rPr/>
        <w:t>Dictamen del Comité Económico y Social sobre la “Propuesta de Reglamento (CE) por el que se establecen las disposiciones comunes aplicables a los regímenes de ayuda directa de la PAC.</w:t>
      </w:r>
    </w:p>
    <w:p>
      <w:pPr>
        <w:pStyle w:val="Normal"/>
        <w:bidi w:val="0"/>
        <w:jc w:val="both"/>
        <w:rPr/>
      </w:pPr>
      <w:r>
        <w:rPr/>
      </w:r>
    </w:p>
    <w:p>
      <w:pPr>
        <w:pStyle w:val="Normal"/>
        <w:bidi w:val="0"/>
        <w:jc w:val="both"/>
        <w:rPr/>
      </w:pPr>
      <w:r>
        <w:rPr/>
      </w:r>
    </w:p>
    <w:p>
      <w:pPr>
        <w:pStyle w:val="Normal"/>
        <w:bidi w:val="0"/>
        <w:jc w:val="both"/>
        <w:rPr/>
      </w:pPr>
      <w:r>
        <w:rPr/>
        <w:t>HUEVOS Y AVES</w:t>
      </w:r>
    </w:p>
    <w:p>
      <w:pPr>
        <w:pStyle w:val="Normal"/>
        <w:bidi w:val="0"/>
        <w:jc w:val="both"/>
        <w:rPr/>
      </w:pPr>
      <w:r>
        <w:rPr/>
      </w:r>
    </w:p>
    <w:p>
      <w:pPr>
        <w:pStyle w:val="Normal"/>
        <w:bidi w:val="0"/>
        <w:jc w:val="both"/>
        <w:rPr/>
      </w:pPr>
      <w:r>
        <w:rPr/>
        <w:t>*R(CE) n° 293/1999, L36</w:t>
      </w:r>
    </w:p>
    <w:p>
      <w:pPr>
        <w:pStyle w:val="Normal"/>
        <w:bidi w:val="0"/>
        <w:jc w:val="both"/>
        <w:rPr/>
      </w:pPr>
      <w:r>
        <w:rPr/>
      </w:r>
    </w:p>
    <w:p>
      <w:pPr>
        <w:pStyle w:val="Normal"/>
        <w:bidi w:val="0"/>
        <w:ind w:firstLine="708"/>
        <w:jc w:val="both"/>
        <w:rPr/>
      </w:pPr>
      <w:r>
        <w:rPr/>
        <w:t>Se establecen medidas especiales de inaplicación de los Reglamentos (CEE) n° 3665/87, 3719/88 y (CE) n° 1372/95 en el sector de la carne de aves de corra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 294/1999, L36</w:t>
      </w:r>
    </w:p>
    <w:p>
      <w:pPr>
        <w:pStyle w:val="Normal"/>
        <w:bidi w:val="0"/>
        <w:jc w:val="both"/>
        <w:rPr/>
      </w:pPr>
      <w:r>
        <w:rPr/>
      </w:r>
    </w:p>
    <w:p>
      <w:pPr>
        <w:pStyle w:val="Normal"/>
        <w:bidi w:val="0"/>
        <w:ind w:firstLine="708"/>
        <w:jc w:val="both"/>
        <w:rPr/>
      </w:pPr>
      <w:r>
        <w:rPr/>
        <w:t>Modifica el R(CE) n° 2334/98 por el que se establecen medidas especiales de inaplicación de los Reglamentos (CEE) n° 3665/87, 3719/88 y (CE) n° 1372/95 en el sector de la carne de aves de corral.</w:t>
      </w:r>
    </w:p>
    <w:p>
      <w:pPr>
        <w:pStyle w:val="Normal"/>
        <w:bidi w:val="0"/>
        <w:jc w:val="both"/>
        <w:rPr/>
      </w:pPr>
      <w:r>
        <w:rPr/>
        <w:t xml:space="preserve"> </w:t>
      </w:r>
    </w:p>
    <w:p>
      <w:pPr>
        <w:pStyle w:val="Normal"/>
        <w:bidi w:val="0"/>
        <w:jc w:val="both"/>
        <w:rPr/>
      </w:pPr>
      <w:r>
        <w:rPr/>
      </w:r>
    </w:p>
    <w:p>
      <w:pPr>
        <w:pStyle w:val="Normal"/>
        <w:bidi w:val="0"/>
        <w:jc w:val="both"/>
        <w:rPr/>
      </w:pPr>
      <w:r>
        <w:rPr/>
        <w:t>LECHE Y PRODUCTOS LÁCTEOS</w:t>
      </w:r>
    </w:p>
    <w:p>
      <w:pPr>
        <w:pStyle w:val="Normal"/>
        <w:bidi w:val="0"/>
        <w:jc w:val="both"/>
        <w:rPr/>
      </w:pPr>
      <w:r>
        <w:rPr/>
      </w:r>
    </w:p>
    <w:p>
      <w:pPr>
        <w:pStyle w:val="Normal"/>
        <w:bidi w:val="0"/>
        <w:jc w:val="both"/>
        <w:rPr/>
      </w:pPr>
      <w:r>
        <w:rPr/>
        <w:t>*1999/118/CE, L34</w:t>
      </w:r>
    </w:p>
    <w:p>
      <w:pPr>
        <w:pStyle w:val="Normal"/>
        <w:bidi w:val="0"/>
        <w:jc w:val="both"/>
        <w:rPr/>
      </w:pPr>
      <w:r>
        <w:rPr/>
      </w:r>
    </w:p>
    <w:p>
      <w:pPr>
        <w:pStyle w:val="Normal"/>
        <w:bidi w:val="0"/>
        <w:ind w:firstLine="708"/>
        <w:jc w:val="both"/>
        <w:rPr/>
      </w:pPr>
      <w:r>
        <w:rPr/>
        <w:t>Decisión de la Comisión relativa a la suspensión de las compras de mantequilla en algunos Estados miembros (notificada con el número C(1999) 265).</w:t>
      </w:r>
    </w:p>
    <w:p>
      <w:pPr>
        <w:pStyle w:val="Normal"/>
        <w:bidi w:val="0"/>
        <w:jc w:val="both"/>
        <w:rPr/>
      </w:pPr>
      <w:r>
        <w:rPr/>
      </w:r>
    </w:p>
    <w:p>
      <w:pPr>
        <w:pStyle w:val="Normal"/>
        <w:bidi w:val="0"/>
        <w:jc w:val="both"/>
        <w:rPr/>
      </w:pPr>
      <w:r>
        <w:rPr/>
        <w:t>*Rectificación, L40</w:t>
      </w:r>
    </w:p>
    <w:p>
      <w:pPr>
        <w:pStyle w:val="Normal"/>
        <w:bidi w:val="0"/>
        <w:jc w:val="both"/>
        <w:rPr/>
      </w:pPr>
      <w:r>
        <w:rPr/>
      </w:r>
    </w:p>
    <w:p>
      <w:pPr>
        <w:pStyle w:val="Normal"/>
        <w:bidi w:val="0"/>
        <w:ind w:firstLine="708"/>
        <w:jc w:val="both"/>
        <w:rPr/>
      </w:pPr>
      <w:r>
        <w:rPr/>
        <w:t>Al Reglamento (CE) n° 257/1999 de la Comisión por el que se modifica el R(CEE) n° 2921/90 referente a la concesión de ayudas para la leche desnatada con vistas a la fabricación de caseína y de caseinatos (DO L 30 de 4.2.1999).</w:t>
      </w:r>
    </w:p>
    <w:p>
      <w:pPr>
        <w:pStyle w:val="Normal"/>
        <w:bidi w:val="0"/>
        <w:jc w:val="both"/>
        <w:rPr/>
      </w:pPr>
      <w:r>
        <w:rPr/>
      </w:r>
    </w:p>
    <w:p>
      <w:pPr>
        <w:pStyle w:val="Normal"/>
        <w:bidi w:val="0"/>
        <w:jc w:val="both"/>
        <w:rPr/>
      </w:pPr>
      <w:r>
        <w:rPr/>
        <w:t>*98/C 407/33, C407</w:t>
      </w:r>
    </w:p>
    <w:p>
      <w:pPr>
        <w:pStyle w:val="Normal"/>
        <w:bidi w:val="0"/>
        <w:jc w:val="both"/>
        <w:rPr/>
      </w:pPr>
      <w:r>
        <w:rPr/>
      </w:r>
    </w:p>
    <w:p>
      <w:pPr>
        <w:pStyle w:val="Normal"/>
        <w:bidi w:val="0"/>
        <w:ind w:firstLine="708"/>
        <w:jc w:val="both"/>
        <w:rPr/>
      </w:pPr>
      <w:r>
        <w:rPr/>
        <w:t xml:space="preserve">Dictamen del Comité Económico y Social sobre: La “Propuesta de Reglamento (CE) del Consejo por el que se establece la organización común de mercados en el sector de la leche y de los productos lácteos”, y La “Propuesta de Reglamento (CE) del Consejo que modifica el Reglamento (CEE) n° 3950/92 por el que se establece una tasa suplementaria en el sector de la leche y de los productos lácteos”.    </w:t>
      </w:r>
    </w:p>
    <w:p>
      <w:pPr>
        <w:pStyle w:val="Normal"/>
        <w:bidi w:val="0"/>
        <w:jc w:val="both"/>
        <w:rPr/>
      </w:pPr>
      <w:r>
        <w:rPr/>
      </w:r>
    </w:p>
    <w:p>
      <w:pPr>
        <w:pStyle w:val="Normal"/>
        <w:bidi w:val="0"/>
        <w:jc w:val="both"/>
        <w:rPr/>
      </w:pPr>
      <w:r>
        <w:rPr/>
      </w:r>
    </w:p>
    <w:p>
      <w:pPr>
        <w:pStyle w:val="Normal"/>
        <w:bidi w:val="0"/>
        <w:jc w:val="both"/>
        <w:rPr/>
      </w:pPr>
      <w:r>
        <w:rPr/>
        <w:t>LEGISLACIÓN VETERINARIA</w:t>
      </w:r>
    </w:p>
    <w:p>
      <w:pPr>
        <w:pStyle w:val="Normal"/>
        <w:bidi w:val="0"/>
        <w:jc w:val="both"/>
        <w:rPr/>
      </w:pPr>
      <w:r>
        <w:rPr/>
      </w:r>
    </w:p>
    <w:p>
      <w:pPr>
        <w:pStyle w:val="Normal"/>
        <w:bidi w:val="0"/>
        <w:jc w:val="both"/>
        <w:rPr/>
      </w:pPr>
      <w:r>
        <w:rPr/>
        <w:t>*1999/121/CE, L37</w:t>
      </w:r>
    </w:p>
    <w:p>
      <w:pPr>
        <w:pStyle w:val="Normal"/>
        <w:bidi w:val="0"/>
        <w:jc w:val="both"/>
        <w:rPr/>
      </w:pPr>
      <w:r>
        <w:rPr/>
      </w:r>
    </w:p>
    <w:p>
      <w:pPr>
        <w:pStyle w:val="Normal"/>
        <w:bidi w:val="0"/>
        <w:ind w:firstLine="708"/>
        <w:jc w:val="both"/>
        <w:rPr/>
      </w:pPr>
      <w:r>
        <w:rPr/>
        <w:t>Decisión de la Comisión por la que se modifica la Decisión 97/778/CE con objeto de actualizar la lista de puestos de inspección fronterizos autorizados para efectuar controles veterinarios (notificada con el número C(1999) 197).</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 265/1999, L32</w:t>
      </w:r>
    </w:p>
    <w:p>
      <w:pPr>
        <w:pStyle w:val="Normal"/>
        <w:bidi w:val="0"/>
        <w:jc w:val="both"/>
        <w:rPr/>
      </w:pPr>
      <w:r>
        <w:rPr/>
      </w:r>
    </w:p>
    <w:p>
      <w:pPr>
        <w:pStyle w:val="Normal"/>
        <w:bidi w:val="0"/>
        <w:ind w:firstLine="708"/>
        <w:jc w:val="both"/>
        <w:rPr/>
      </w:pPr>
      <w:r>
        <w:rPr/>
        <w:t>Se fija para la campaña 1998/99 el importe del anticipo de la ayuda para las naranjas.</w:t>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98/C 407/38, C407</w:t>
      </w:r>
    </w:p>
    <w:p>
      <w:pPr>
        <w:pStyle w:val="Normal"/>
        <w:bidi w:val="0"/>
        <w:jc w:val="both"/>
        <w:rPr/>
      </w:pPr>
      <w:r>
        <w:rPr/>
      </w:r>
    </w:p>
    <w:p>
      <w:pPr>
        <w:pStyle w:val="Normal"/>
        <w:bidi w:val="0"/>
        <w:ind w:firstLine="708"/>
        <w:jc w:val="both"/>
        <w:rPr/>
      </w:pPr>
      <w:r>
        <w:rPr/>
        <w:t>Dictamen del Comité Económico y Social sobre la “Propuesta de Reglamento (CE) del Consejo que modifica el R(CEE) n° 2847/93 por el que se establece un régimen de control aplicable a la política pesquera común.</w:t>
      </w:r>
    </w:p>
    <w:p>
      <w:pPr>
        <w:pStyle w:val="Normal"/>
        <w:bidi w:val="0"/>
        <w:jc w:val="both"/>
        <w:rPr/>
      </w:pPr>
      <w:r>
        <w:rPr/>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1999/117/CE, L35</w:t>
      </w:r>
    </w:p>
    <w:p>
      <w:pPr>
        <w:pStyle w:val="Normal"/>
        <w:bidi w:val="0"/>
        <w:jc w:val="both"/>
        <w:rPr/>
      </w:pPr>
      <w:r>
        <w:rPr/>
      </w:r>
    </w:p>
    <w:p>
      <w:pPr>
        <w:pStyle w:val="Normal"/>
        <w:bidi w:val="0"/>
        <w:ind w:firstLine="708"/>
        <w:jc w:val="both"/>
        <w:rPr/>
      </w:pPr>
      <w:r>
        <w:rPr/>
        <w:t>Decisión n° 1/1999 del Consejo de asociación CE//HTurquía, relativa al establecimiento de un sistema común de perfeccionamiento pasivo para los productos textiles y de la confección.</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t>AMPLIACIÓN UE</w:t>
      </w:r>
    </w:p>
    <w:p>
      <w:pPr>
        <w:pStyle w:val="Normal"/>
        <w:bidi w:val="0"/>
        <w:jc w:val="both"/>
        <w:rPr/>
      </w:pPr>
      <w:r>
        <w:rPr/>
      </w:r>
    </w:p>
    <w:p>
      <w:pPr>
        <w:pStyle w:val="Normal"/>
        <w:bidi w:val="0"/>
        <w:jc w:val="both"/>
        <w:rPr/>
      </w:pPr>
      <w:r>
        <w:rPr/>
        <w:t>*1999/106/CE, L35</w:t>
      </w:r>
    </w:p>
    <w:p>
      <w:pPr>
        <w:pStyle w:val="Normal"/>
        <w:bidi w:val="0"/>
        <w:jc w:val="both"/>
        <w:rPr/>
      </w:pPr>
      <w:r>
        <w:rPr/>
      </w:r>
    </w:p>
    <w:p>
      <w:pPr>
        <w:pStyle w:val="Normal"/>
        <w:bidi w:val="0"/>
        <w:ind w:firstLine="708"/>
        <w:jc w:val="both"/>
        <w:rPr/>
      </w:pPr>
      <w:r>
        <w:rPr/>
        <w:t>Decisión n° 1/98 del Consejo de asociación entre las Comunidades Europeas y sus Estados miembros, por una parte, y Rumania, por otra, por la que se adoptan las condiciones y modalidades para la participación de Rumania en el instrumento financiero de la Comunidad para el medio ambiente.</w:t>
      </w:r>
    </w:p>
    <w:p>
      <w:pPr>
        <w:pStyle w:val="Normal"/>
        <w:bidi w:val="0"/>
        <w:jc w:val="both"/>
        <w:rPr/>
      </w:pPr>
      <w:r>
        <w:rPr/>
      </w:r>
    </w:p>
    <w:p>
      <w:pPr>
        <w:pStyle w:val="Normal"/>
        <w:bidi w:val="0"/>
        <w:jc w:val="both"/>
        <w:rPr/>
      </w:pPr>
      <w:r>
        <w:rPr/>
        <w:t>*1999/1107/CE, L35</w:t>
      </w:r>
    </w:p>
    <w:p>
      <w:pPr>
        <w:pStyle w:val="Normal"/>
        <w:bidi w:val="0"/>
        <w:jc w:val="both"/>
        <w:rPr/>
      </w:pPr>
      <w:r>
        <w:rPr/>
      </w:r>
    </w:p>
    <w:p>
      <w:pPr>
        <w:pStyle w:val="Normal"/>
        <w:bidi w:val="0"/>
        <w:ind w:firstLine="708"/>
        <w:jc w:val="both"/>
        <w:rPr/>
      </w:pPr>
      <w:r>
        <w:rPr/>
        <w:t>Decisión n° 2/98 del Consejo de asociación entre las Comunidades Europeas y sus Estados miembros, por una parte, y Rumania, por otra, por la que se adoptan las condiciones y las modalidades de la participación de Rumania en el programa comunitario en el ámbito de la pequeña y mediana empres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108/CE, L35</w:t>
      </w:r>
    </w:p>
    <w:p>
      <w:pPr>
        <w:pStyle w:val="Normal"/>
        <w:bidi w:val="0"/>
        <w:jc w:val="both"/>
        <w:rPr/>
      </w:pPr>
      <w:r>
        <w:rPr/>
      </w:r>
    </w:p>
    <w:p>
      <w:pPr>
        <w:pStyle w:val="Normal"/>
        <w:bidi w:val="0"/>
        <w:ind w:firstLine="708"/>
        <w:jc w:val="both"/>
        <w:rPr/>
      </w:pPr>
      <w:r>
        <w:rPr/>
        <w:t>Decisión n° 3/98 del Consejo de asociación entre las Comunidades Europeas y sus Estados miembros, por una parte, y Rumania, por otra, por la que se adoptan las condiciones y las modalidades de la participación de Rumania en los programas comunitarios en el ámbito de la cultura.</w:t>
      </w:r>
    </w:p>
    <w:p>
      <w:pPr>
        <w:pStyle w:val="Normal"/>
        <w:bidi w:val="0"/>
        <w:jc w:val="both"/>
        <w:rPr/>
      </w:pPr>
      <w:r>
        <w:rPr/>
      </w:r>
    </w:p>
    <w:p>
      <w:pPr>
        <w:pStyle w:val="Normal"/>
        <w:bidi w:val="0"/>
        <w:jc w:val="both"/>
        <w:rPr/>
      </w:pPr>
      <w:r>
        <w:rPr/>
        <w:t>*1999/109/CE, L35</w:t>
      </w:r>
    </w:p>
    <w:p>
      <w:pPr>
        <w:pStyle w:val="Normal"/>
        <w:bidi w:val="0"/>
        <w:jc w:val="both"/>
        <w:rPr/>
      </w:pPr>
      <w:r>
        <w:rPr/>
      </w:r>
    </w:p>
    <w:p>
      <w:pPr>
        <w:pStyle w:val="Normal"/>
        <w:bidi w:val="0"/>
        <w:ind w:firstLine="708"/>
        <w:jc w:val="both"/>
        <w:rPr/>
      </w:pPr>
      <w:r>
        <w:rPr/>
        <w:t>Decisión n° 4/98 del Consejo de asociación entre las Comunidades Europeas y sus Estados miembros, por una parte, y Rumania, por otra, que modifica el Protocolo n° 4 del Acuerdo europeo por el que se crea una asociación entre las Comunidades Europeas y sus Estados miembros, por una parte, y Rumania, por otra.</w:t>
      </w:r>
    </w:p>
    <w:p>
      <w:pPr>
        <w:pStyle w:val="Normal"/>
        <w:bidi w:val="0"/>
        <w:jc w:val="both"/>
        <w:rPr/>
      </w:pPr>
      <w:r>
        <w:rPr/>
      </w:r>
    </w:p>
    <w:p>
      <w:pPr>
        <w:pStyle w:val="Normal"/>
        <w:bidi w:val="0"/>
        <w:jc w:val="both"/>
        <w:rPr/>
      </w:pPr>
      <w:r>
        <w:rPr/>
        <w:t>*1999/110/CE, L35</w:t>
      </w:r>
    </w:p>
    <w:p>
      <w:pPr>
        <w:pStyle w:val="Normal"/>
        <w:bidi w:val="0"/>
        <w:jc w:val="both"/>
        <w:rPr/>
      </w:pPr>
      <w:r>
        <w:rPr/>
      </w:r>
    </w:p>
    <w:p>
      <w:pPr>
        <w:pStyle w:val="Normal"/>
        <w:bidi w:val="0"/>
        <w:ind w:firstLine="708"/>
        <w:jc w:val="both"/>
        <w:rPr/>
      </w:pPr>
      <w:r>
        <w:rPr/>
        <w:t>Decisión n° 6/98 del Consejo de asociación entre las Comunidades Europeas y sus Estados miembros, por una parte, y Rumania, por otra, por la que se adoptan las condiciones y las modalidades de la participación de Rumania en los programas comunitarios en los ámbitos de la salud y la política social.</w:t>
      </w:r>
    </w:p>
    <w:p>
      <w:pPr>
        <w:pStyle w:val="Normal"/>
        <w:bidi w:val="0"/>
        <w:jc w:val="both"/>
        <w:rPr/>
      </w:pPr>
      <w:r>
        <w:rPr/>
      </w:r>
    </w:p>
    <w:p>
      <w:pPr>
        <w:pStyle w:val="Normal"/>
        <w:bidi w:val="0"/>
        <w:jc w:val="both"/>
        <w:rPr/>
      </w:pPr>
      <w:r>
        <w:rPr/>
        <w:t>*1999/111/CE, L35</w:t>
      </w:r>
    </w:p>
    <w:p>
      <w:pPr>
        <w:pStyle w:val="Normal"/>
        <w:bidi w:val="0"/>
        <w:jc w:val="both"/>
        <w:rPr/>
      </w:pPr>
      <w:r>
        <w:rPr/>
      </w:r>
    </w:p>
    <w:p>
      <w:pPr>
        <w:pStyle w:val="Normal"/>
        <w:bidi w:val="0"/>
        <w:ind w:firstLine="708"/>
        <w:jc w:val="both"/>
        <w:rPr/>
      </w:pPr>
      <w:r>
        <w:rPr/>
        <w:t>Decisión n° 4/98 del Consejo de asociación entre las Comunidades europeas y sus Estados miembros, por una parte, y la República de Bulgaria, por otra, por la que se adoptan las condiciones y las modalidades de la participación de Bulgaria en el programa comunitario en el ámbito de la pequeña y mediana empresa.</w:t>
      </w:r>
    </w:p>
    <w:p>
      <w:pPr>
        <w:pStyle w:val="Normal"/>
        <w:bidi w:val="0"/>
        <w:jc w:val="both"/>
        <w:rPr/>
      </w:pPr>
      <w:r>
        <w:rPr/>
      </w:r>
    </w:p>
    <w:p>
      <w:pPr>
        <w:pStyle w:val="Normal"/>
        <w:bidi w:val="0"/>
        <w:jc w:val="both"/>
        <w:rPr/>
      </w:pPr>
      <w:r>
        <w:rPr/>
        <w:t>*1999/112/CE, L35</w:t>
      </w:r>
    </w:p>
    <w:p>
      <w:pPr>
        <w:pStyle w:val="Normal"/>
        <w:bidi w:val="0"/>
        <w:jc w:val="both"/>
        <w:rPr/>
      </w:pPr>
      <w:r>
        <w:rPr/>
      </w:r>
    </w:p>
    <w:p>
      <w:pPr>
        <w:pStyle w:val="Normal"/>
        <w:bidi w:val="0"/>
        <w:ind w:firstLine="708"/>
        <w:jc w:val="both"/>
        <w:rPr/>
      </w:pPr>
      <w:r>
        <w:rPr/>
        <w:t>Decisión n° 5/98 del Consejo de asociación entre las Comunidades Europeas y sus Estados miembros, por una parte, y la República de Bulgaria, por otra, por la que se adoptan las condiciones y las modalidades de la participación de la República de Bulgaria en los programas comunitarios en los ámbitos de la salud y la política social.</w:t>
      </w:r>
    </w:p>
    <w:p>
      <w:pPr>
        <w:pStyle w:val="Normal"/>
        <w:bidi w:val="0"/>
        <w:jc w:val="both"/>
        <w:rPr/>
      </w:pPr>
      <w:r>
        <w:rPr/>
      </w:r>
    </w:p>
    <w:p>
      <w:pPr>
        <w:pStyle w:val="Normal"/>
        <w:bidi w:val="0"/>
        <w:jc w:val="both"/>
        <w:rPr/>
      </w:pPr>
      <w:r>
        <w:rPr/>
        <w:t>*1999/113/CE, L35</w:t>
      </w:r>
    </w:p>
    <w:p>
      <w:pPr>
        <w:pStyle w:val="Normal"/>
        <w:bidi w:val="0"/>
        <w:jc w:val="both"/>
        <w:rPr/>
      </w:pPr>
      <w:r>
        <w:rPr/>
      </w:r>
    </w:p>
    <w:p>
      <w:pPr>
        <w:pStyle w:val="Normal"/>
        <w:bidi w:val="0"/>
        <w:ind w:firstLine="708"/>
        <w:jc w:val="both"/>
        <w:rPr/>
      </w:pPr>
      <w:r>
        <w:rPr/>
        <w:t>Decisión n° 6/98 del Consejo de asociación entre las Comunidades Europeas y sus Estados miembros, por una parte, y la República de Bulgaria, por otra, por la que se adoptan las condiciones y las modalidades de la participación de Bulgaria en el programa comunitario de fomento de la eficacia energética, SAVE II.</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114/CE, L35</w:t>
      </w:r>
    </w:p>
    <w:p>
      <w:pPr>
        <w:pStyle w:val="Normal"/>
        <w:bidi w:val="0"/>
        <w:jc w:val="both"/>
        <w:rPr/>
      </w:pPr>
      <w:r>
        <w:rPr/>
      </w:r>
    </w:p>
    <w:p>
      <w:pPr>
        <w:pStyle w:val="Normal"/>
        <w:bidi w:val="0"/>
        <w:ind w:firstLine="708"/>
        <w:jc w:val="both"/>
        <w:rPr/>
      </w:pPr>
      <w:r>
        <w:rPr/>
        <w:t>Decisión n° 6/98 del Consejo de asociación entre las Comunidades Europeas y sus Estados miembros, por una parte, y la República Checa, por otra, que modifica el Protocolo n° 4 del Acuerdo europeo por el que se crea una asociación entre las comunidades europeas y sus Estados miembros, por una parte, y la República Checa, por otra.</w:t>
      </w:r>
    </w:p>
    <w:p>
      <w:pPr>
        <w:pStyle w:val="Normal"/>
        <w:bidi w:val="0"/>
        <w:jc w:val="both"/>
        <w:rPr/>
      </w:pPr>
      <w:r>
        <w:rPr/>
      </w:r>
    </w:p>
    <w:p>
      <w:pPr>
        <w:pStyle w:val="Normal"/>
        <w:bidi w:val="0"/>
        <w:jc w:val="both"/>
        <w:rPr/>
      </w:pPr>
      <w:r>
        <w:rPr/>
        <w:t>*1999/115/CE, L35</w:t>
      </w:r>
    </w:p>
    <w:p>
      <w:pPr>
        <w:pStyle w:val="Normal"/>
        <w:bidi w:val="0"/>
        <w:jc w:val="both"/>
        <w:rPr/>
      </w:pPr>
      <w:r>
        <w:rPr/>
      </w:r>
    </w:p>
    <w:p>
      <w:pPr>
        <w:pStyle w:val="Normal"/>
        <w:bidi w:val="0"/>
        <w:ind w:firstLine="708"/>
        <w:jc w:val="both"/>
        <w:rPr/>
      </w:pPr>
      <w:r>
        <w:rPr/>
        <w:t>Decisión n° 3/98 del Consejo de asociación entre las Comunidades Europeas y sus Estados miembros, por una parte, y la República Eslovaca, por otra, por la que se adoptan las condiciones y las modalidades de la participación de la República Eslovaca en el programa comunitario en el ámbito de la pequeña y mediana empresa.</w:t>
      </w:r>
    </w:p>
    <w:p>
      <w:pPr>
        <w:pStyle w:val="Normal"/>
        <w:bidi w:val="0"/>
        <w:jc w:val="both"/>
        <w:rPr/>
      </w:pPr>
      <w:r>
        <w:rPr/>
      </w:r>
    </w:p>
    <w:p>
      <w:pPr>
        <w:pStyle w:val="Normal"/>
        <w:bidi w:val="0"/>
        <w:jc w:val="both"/>
        <w:rPr/>
      </w:pPr>
      <w:r>
        <w:rPr/>
        <w:t>*1999/116/CE, L35</w:t>
      </w:r>
    </w:p>
    <w:p>
      <w:pPr>
        <w:pStyle w:val="Normal"/>
        <w:bidi w:val="0"/>
        <w:jc w:val="both"/>
        <w:rPr/>
      </w:pPr>
      <w:r>
        <w:rPr/>
      </w:r>
    </w:p>
    <w:p>
      <w:pPr>
        <w:pStyle w:val="Normal"/>
        <w:bidi w:val="0"/>
        <w:ind w:firstLine="708"/>
        <w:jc w:val="both"/>
        <w:rPr/>
      </w:pPr>
      <w:r>
        <w:rPr/>
        <w:t>Decisión n° 4/98 del Consejo de asociación entre las Comunidades Europeas y sus Estados miembros, de una parte, y la República de Lituania, por otra, por la que se adoptan las condiciones y las modalidades de la participación de la República de Lituania en los programas comunitarios en el ámbito de la cultura.</w:t>
      </w:r>
    </w:p>
    <w:p>
      <w:pPr>
        <w:pStyle w:val="Normal"/>
        <w:bidi w:val="0"/>
        <w:jc w:val="both"/>
        <w:rPr/>
      </w:pPr>
      <w:r>
        <w:rPr/>
        <w:t xml:space="preserve">            </w:t>
      </w:r>
    </w:p>
    <w:p>
      <w:pPr>
        <w:pStyle w:val="Normal"/>
        <w:bidi w:val="0"/>
        <w:jc w:val="both"/>
        <w:rPr/>
      </w:pPr>
      <w:r>
        <w:rPr/>
        <w:t>APICULTURA</w:t>
      </w:r>
    </w:p>
    <w:p>
      <w:pPr>
        <w:pStyle w:val="Normal"/>
        <w:bidi w:val="0"/>
        <w:jc w:val="both"/>
        <w:rPr/>
      </w:pPr>
      <w:r>
        <w:rPr/>
      </w:r>
    </w:p>
    <w:p>
      <w:pPr>
        <w:pStyle w:val="Normal"/>
        <w:bidi w:val="0"/>
        <w:jc w:val="both"/>
        <w:rPr/>
      </w:pPr>
      <w:r>
        <w:rPr/>
        <w:t>*98/C 407/39, C407</w:t>
      </w:r>
    </w:p>
    <w:p>
      <w:pPr>
        <w:pStyle w:val="Normal"/>
        <w:bidi w:val="0"/>
        <w:jc w:val="both"/>
        <w:rPr/>
      </w:pPr>
      <w:r>
        <w:rPr/>
      </w:r>
    </w:p>
    <w:p>
      <w:pPr>
        <w:pStyle w:val="Normal"/>
        <w:bidi w:val="0"/>
        <w:ind w:firstLine="708"/>
        <w:jc w:val="both"/>
        <w:rPr/>
      </w:pPr>
      <w:r>
        <w:rPr/>
        <w:t>Dictamen del Comité Económico y Social sobre la “Propuesta de Reglamento (CE) del Consejo que modifica el Reglamento (CE) n° 1221/97 por el que se establecen las normas generales de aplicación de las medidas destinadas a mejorar la producción y comercialización de la miel.</w:t>
      </w:r>
    </w:p>
    <w:p>
      <w:pPr>
        <w:pStyle w:val="Normal"/>
        <w:bidi w:val="0"/>
        <w:jc w:val="both"/>
        <w:rPr/>
      </w:pPr>
      <w:r>
        <w:rPr/>
      </w:r>
    </w:p>
    <w:p>
      <w:pPr>
        <w:pStyle w:val="Normal"/>
        <w:bidi w:val="0"/>
        <w:jc w:val="both"/>
        <w:rPr/>
      </w:pPr>
      <w:r>
        <w:rPr/>
        <w:t>INSTITUCIONES</w:t>
      </w:r>
    </w:p>
    <w:p>
      <w:pPr>
        <w:pStyle w:val="Normal"/>
        <w:bidi w:val="0"/>
        <w:jc w:val="both"/>
        <w:rPr/>
      </w:pPr>
      <w:r>
        <w:rPr/>
      </w:r>
    </w:p>
    <w:p>
      <w:pPr>
        <w:pStyle w:val="Normal"/>
        <w:bidi w:val="0"/>
        <w:jc w:val="both"/>
        <w:rPr/>
      </w:pPr>
      <w:r>
        <w:rPr/>
        <w:t>*1999/C 35/02, C35</w:t>
      </w:r>
    </w:p>
    <w:p>
      <w:pPr>
        <w:pStyle w:val="Normal"/>
        <w:bidi w:val="0"/>
        <w:jc w:val="both"/>
        <w:rPr/>
      </w:pPr>
      <w:r>
        <w:rPr/>
      </w:r>
    </w:p>
    <w:p>
      <w:pPr>
        <w:pStyle w:val="Normal"/>
        <w:bidi w:val="0"/>
        <w:ind w:firstLine="708"/>
        <w:jc w:val="both"/>
        <w:rPr/>
      </w:pPr>
      <w:r>
        <w:rPr/>
        <w:t>Rectificación al Informe Anual del Tribunal de Cuentas relativo al ejercicio 1997 (DO C de 17.11.1998).</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OLITICA ARANCELARIA</w:t>
      </w:r>
    </w:p>
    <w:p>
      <w:pPr>
        <w:pStyle w:val="Normal"/>
        <w:bidi w:val="0"/>
        <w:jc w:val="both"/>
        <w:rPr/>
      </w:pPr>
      <w:r>
        <w:rPr/>
      </w:r>
    </w:p>
    <w:p>
      <w:pPr>
        <w:pStyle w:val="Normal"/>
        <w:bidi w:val="0"/>
        <w:jc w:val="both"/>
        <w:rPr/>
      </w:pPr>
      <w:r>
        <w:rPr/>
        <w:t>*R(CE) n° 264/1999, L32</w:t>
      </w:r>
    </w:p>
    <w:p>
      <w:pPr>
        <w:pStyle w:val="Normal"/>
        <w:bidi w:val="0"/>
        <w:jc w:val="both"/>
        <w:rPr/>
      </w:pPr>
      <w:r>
        <w:rPr/>
      </w:r>
    </w:p>
    <w:p>
      <w:pPr>
        <w:pStyle w:val="Normal"/>
        <w:bidi w:val="0"/>
        <w:ind w:firstLine="708"/>
        <w:jc w:val="both"/>
        <w:rPr/>
      </w:pPr>
      <w:r>
        <w:rPr/>
        <w:t>Modifica el R(CEE) n° 139/81 por el que se definen las condiciones a las que se supedita la inclusión de determinadas carnes de vacuno congeladas en la subpartida 0202 30 50 de la nomenclatura combinada.</w:t>
      </w:r>
    </w:p>
    <w:p>
      <w:pPr>
        <w:pStyle w:val="Normal"/>
        <w:bidi w:val="0"/>
        <w:jc w:val="both"/>
        <w:rPr/>
      </w:pPr>
      <w:r>
        <w:rPr/>
        <w:t xml:space="preserve"> </w:t>
      </w:r>
    </w:p>
    <w:p>
      <w:pPr>
        <w:pStyle w:val="Normal"/>
        <w:bidi w:val="0"/>
        <w:jc w:val="both"/>
        <w:rPr/>
      </w:pPr>
      <w:r>
        <w:rPr/>
        <w:t>POLITICA FINANCIERA</w:t>
      </w:r>
    </w:p>
    <w:p>
      <w:pPr>
        <w:pStyle w:val="Normal"/>
        <w:bidi w:val="0"/>
        <w:jc w:val="both"/>
        <w:rPr/>
      </w:pPr>
      <w:r>
        <w:rPr/>
      </w:r>
    </w:p>
    <w:p>
      <w:pPr>
        <w:pStyle w:val="Normal"/>
        <w:bidi w:val="0"/>
        <w:jc w:val="both"/>
        <w:rPr/>
      </w:pPr>
      <w:r>
        <w:rPr/>
        <w:t>*98/C 407/37, C407</w:t>
      </w:r>
    </w:p>
    <w:p>
      <w:pPr>
        <w:pStyle w:val="Normal"/>
        <w:bidi w:val="0"/>
        <w:jc w:val="both"/>
        <w:rPr/>
      </w:pPr>
      <w:r>
        <w:rPr/>
      </w:r>
    </w:p>
    <w:p>
      <w:pPr>
        <w:pStyle w:val="Normal"/>
        <w:bidi w:val="0"/>
        <w:ind w:firstLine="708"/>
        <w:jc w:val="both"/>
        <w:rPr/>
      </w:pPr>
      <w:r>
        <w:rPr/>
        <w:t>Dictamen del Comité Económico y Social sobre la “Propuesta de Reglamento (CE) del Consejo sobre la financiación de la política agrícola común”.</w:t>
      </w:r>
    </w:p>
    <w:p>
      <w:pPr>
        <w:pStyle w:val="Normal"/>
        <w:bidi w:val="0"/>
        <w:jc w:val="both"/>
        <w:rPr/>
      </w:pPr>
      <w:r>
        <w:rPr/>
        <w:t xml:space="preserve"> </w:t>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R(CE) n° 323/1999, L40</w:t>
      </w:r>
    </w:p>
    <w:p>
      <w:pPr>
        <w:pStyle w:val="Normal"/>
        <w:bidi w:val="0"/>
        <w:jc w:val="both"/>
        <w:rPr/>
      </w:pPr>
      <w:r>
        <w:rPr/>
      </w:r>
    </w:p>
    <w:p>
      <w:pPr>
        <w:pStyle w:val="Normal"/>
        <w:bidi w:val="0"/>
        <w:ind w:firstLine="708"/>
        <w:jc w:val="both"/>
        <w:rPr/>
      </w:pPr>
      <w:r>
        <w:rPr/>
        <w:t>Se modifica el R(CEE) n° 2299/89 relativo a un código de conducta para los sistemas informatizados de reserva (SIR).</w:t>
      </w:r>
    </w:p>
    <w:p>
      <w:pPr>
        <w:pStyle w:val="Normal"/>
        <w:bidi w:val="0"/>
        <w:jc w:val="both"/>
        <w:rPr/>
      </w:pPr>
      <w:r>
        <w:rPr/>
        <w:t xml:space="preserve"> </w:t>
      </w:r>
    </w:p>
    <w:p>
      <w:pPr>
        <w:pStyle w:val="Normal"/>
        <w:bidi w:val="0"/>
        <w:jc w:val="both"/>
        <w:rPr/>
      </w:pPr>
      <w:r>
        <w:rPr/>
        <w:t>*1999/78/CE, L31</w:t>
      </w:r>
    </w:p>
    <w:p>
      <w:pPr>
        <w:pStyle w:val="Normal"/>
        <w:bidi w:val="0"/>
        <w:jc w:val="both"/>
        <w:rPr/>
      </w:pPr>
      <w:r>
        <w:rPr/>
      </w:r>
    </w:p>
    <w:p>
      <w:pPr>
        <w:pStyle w:val="Normal"/>
        <w:bidi w:val="0"/>
        <w:ind w:firstLine="708"/>
        <w:jc w:val="both"/>
        <w:rPr/>
      </w:pPr>
      <w:r>
        <w:rPr/>
        <w:t>Decisión del Consejo relativa a la celebración del Acuerdo sobre el reconocimiento mutuo entre la Comunidad Europea y Estados Unidos de América. Texto del Acuerdo e Información relativa a la entrada en vigor del mismo.</w:t>
      </w:r>
    </w:p>
    <w:p>
      <w:pPr>
        <w:pStyle w:val="Normal"/>
        <w:bidi w:val="0"/>
        <w:jc w:val="both"/>
        <w:rPr/>
      </w:pPr>
      <w:r>
        <w:rPr/>
      </w:r>
    </w:p>
    <w:p>
      <w:pPr>
        <w:pStyle w:val="Normal"/>
        <w:bidi w:val="0"/>
        <w:jc w:val="both"/>
        <w:rPr/>
      </w:pPr>
      <w:r>
        <w:rPr/>
        <w:t>*1999/C 35/01, C35</w:t>
      </w:r>
    </w:p>
    <w:p>
      <w:pPr>
        <w:pStyle w:val="Normal"/>
        <w:bidi w:val="0"/>
        <w:jc w:val="both"/>
        <w:rPr/>
      </w:pPr>
      <w:r>
        <w:rPr/>
      </w:r>
    </w:p>
    <w:p>
      <w:pPr>
        <w:pStyle w:val="Normal"/>
        <w:bidi w:val="0"/>
        <w:ind w:firstLine="708"/>
        <w:jc w:val="both"/>
        <w:rPr/>
      </w:pPr>
      <w:r>
        <w:rPr/>
        <w:t>Informe especial n° 25/98 del Tribunal de Cuentas sobre las operaciones emprendidas por la Unión Europea en el ámbito de la seguridad nuclear en los países de Europa Central y Oriental (PECO) y en los nuevos Estados independientes (NEI) (período 1990 – 1997), acompañado de las respuestas de la Comisión.</w:t>
      </w:r>
    </w:p>
    <w:p>
      <w:pPr>
        <w:pStyle w:val="Normal"/>
        <w:bidi w:val="0"/>
        <w:jc w:val="both"/>
        <w:rPr/>
      </w:pPr>
      <w:r>
        <w:rPr/>
        <w:t xml:space="preserve">    </w:t>
      </w:r>
    </w:p>
    <w:p>
      <w:pPr>
        <w:pStyle w:val="Normal"/>
        <w:bidi w:val="0"/>
        <w:jc w:val="both"/>
        <w:rPr>
          <w:lang w:val="es-MX"/>
        </w:rPr>
      </w:pPr>
      <w:r>
        <w:rPr>
          <w:lang w:val="es-MX"/>
        </w:rPr>
        <w:t>*1999/C 39/04, C39</w:t>
      </w:r>
    </w:p>
    <w:p>
      <w:pPr>
        <w:pStyle w:val="Normal"/>
        <w:bidi w:val="0"/>
        <w:jc w:val="both"/>
        <w:rPr>
          <w:lang w:val="es-MX"/>
        </w:rPr>
      </w:pPr>
      <w:r>
        <w:rPr>
          <w:lang w:val="es-MX"/>
        </w:rPr>
      </w:r>
    </w:p>
    <w:p>
      <w:pPr>
        <w:pStyle w:val="Normal"/>
        <w:bidi w:val="0"/>
        <w:ind w:firstLine="708"/>
        <w:jc w:val="both"/>
        <w:rPr>
          <w:lang w:val="es-MX"/>
        </w:rPr>
      </w:pPr>
      <w:r>
        <w:rPr>
          <w:lang w:val="es-MX"/>
        </w:rPr>
        <w:t>Apertura al público de los documentos y unidades archivísticas amparados por el secreto profesional o de empresa y que emanan de los archivos históricos de la Comisión.</w:t>
      </w:r>
    </w:p>
    <w:p>
      <w:pPr>
        <w:pStyle w:val="Normal"/>
        <w:bidi w:val="0"/>
        <w:jc w:val="both"/>
        <w:rPr>
          <w:lang w:val="es-MX"/>
        </w:rPr>
      </w:pPr>
      <w:r>
        <w:rPr>
          <w:lang w:val="es-MX"/>
        </w:rPr>
      </w:r>
    </w:p>
    <w:p>
      <w:pPr>
        <w:pStyle w:val="Normal"/>
        <w:bidi w:val="0"/>
        <w:jc w:val="both"/>
        <w:rPr>
          <w:lang w:val="es-MX"/>
        </w:rPr>
      </w:pPr>
      <w:r>
        <w:rPr>
          <w:lang w:val="es-MX"/>
        </w:rPr>
        <w:t>Sevilla 19 de Febrero de 1999</w:t>
      </w:r>
    </w:p>
    <w:p>
      <w:pPr>
        <w:pStyle w:val="Normal"/>
        <w:bidi w:val="0"/>
        <w:jc w:val="both"/>
        <w:rPr>
          <w:lang w:val="es-MX"/>
        </w:rPr>
      </w:pPr>
      <w:r>
        <w:rPr>
          <w:lang w:val="es-MX"/>
        </w:rPr>
        <w:t xml:space="preserve">SERVICIO DE SEGUIMIENTO P.A.C.      </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134" w:right="567"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2/2/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54.55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2/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14</Words>
  <Characters>44900</Characters>
  <CharactersWithSpaces>36562</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9:26:00Z</dcterms:created>
  <dc:creator>WORD 6</dc:creator>
  <dc:description/>
  <dc:language>en-US</dc:language>
  <cp:lastModifiedBy/>
  <cp:lastPrinted>1999-02-23T13:07:00Z</cp:lastPrinted>
  <dcterms:modified xsi:type="dcterms:W3CDTF">1999-02-24T09:26: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