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9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0 al 26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En la primera mitad de la semana la presencia de un anticiclón dio lugar a días soleados, ausencia de lluvias y un progresivo incremento de las temperaturas tanto diurnas como nocturnas. No obstante a partir del miércoles día 24 de marzo la llegada de un frente nuboso ha originado precipitaciones acompañadas de tormentas, en general dispersas y no muy importantes, bajando además algo los termómet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subida de las temperaturas junto con la escasez de agua que ha caído en el presente año agrícola en la mayoría de las zonas de la Comunidad hacen que los cereales de invierno presenten un pobre desarrollo vegetativo y un retraso en su crecimiento. Ello hace pensar que, por las fechas en que nos encontramos, empieza a ser tarde para que esas siembras se recuperen aunque la climatología fuera a partir de ahora muy favorable por lo que se prevé que la próxima cosecha sea muy irregular y que en general no sea bue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lgo similar ocurre con las leguminosas de invierno, que acusan mucho la falta de agua, observándose que empieza a generalizarse la floración de las hab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rosiguen las siembras de girasol y garbanzos para aprovechar el tempero dejado por las precipitaciones de estos días, encontrándose ya muchos campos naci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elevación de los termómetros perjudica a la remolacha de secano, viéndose sestear las plantas, pero en cambio favorece a la de regadío que a causa de los fríos de los meses de enero y febrero iba bastante retras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subida de las temperaturas favorece la evolución de los frutales de la Comunidad que están en un momento muy sensible a las heladas (floración-crecimiento de los frutos recién cuajados según especies y variedades). En general, gracias a que este año hizo en invierno el suficiente número de horas-frío, la floración ha sido buena en todas las especies aunque habrá que ver como evolucionan estos cultivos en las próximas sem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También la vid y el olivar han comenzado a brotar gracias a las suaves temperaturas de los últimos días, acusando, sobre todo el olivar de numerosas zonas, la escasez de agua recibida en los últimos me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lluvia, aunque escasa, está propiciando la brotación de la hierba en las dehesas aunque aún es pronto para saber si el aprovechamiento de esos pastos por el ganado va a ser suficiente para empezar a reducir la alimentación complementaria que se le ha venido suministrando durante todo el invier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0 hubo vientos flojos y variables, con brisas en las zonas coste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21 los vientos fueron flojos y variables, predominando los de Levante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22 hubo vientos flojos y moderad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3 soplaron vientos flojos o moderados de Levante,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24 los vientos irán girando al Suroeste, flojos o moderados y en ocasiones más fuertes y rache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25 hubo vientos flojos o moderados principalmente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viernes 26 soplaron vientos de Poniente,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altas presiones dominan sobre la Península al principio y al final de la semana, retirándose de forma transitoria hacia mitad de la misma, para dejar que una borrasca Atlántica se aproxime a Gal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 la nubosidad escasa en general, aunque el martes aumentara la de tipo medio en las comarcas más occidentales. Las temperaturas continuarán agradables, especialmente las diurnas. Los vientos serán flojos de dirección variable, predominando la componente norte. En el litoral, dominará el régimen de bri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MIÉRCOLES Y JUE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Progresivo aumento de la nubosidad de Oeste a Este, al paso de un sistema frontal, poco activo, que podría dar lugar a algunas precipitaciones dispersas, más probables en la provincia de Huelva y en las áreas montañosas. Las temperaturas diurnas experimentarán un ligero descenso, mientras que las nocturnas serán ligeramente más altas debido a la nubosidad. Los vientos soplarán flojos a moderados del Sur o Sur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VIERNES A DOMIN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Tendencia a un progresivo descenso de la inestabilidad, y con ello de la nubosidad. Las temperaturas diurnas iniciarán un ascenso, y las nocturnas serán algo más bajas. Los vientos serán flojos de dirección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Predominio del tiempo estable al inicio de la semana, y ligeramente inestable con algunas precipitaciones débiles haci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9, lunes: </w:t>
      </w:r>
      <w:r>
        <w:rPr>
          <w:rFonts w:ascii="Times New Roman" w:hAnsi="Times New Roman"/>
          <w:sz w:val="24"/>
        </w:rPr>
        <w:t>Cielos poco nubosos. Brumas matinales. Temperaturas en ligero a moderado ascenso. Vientos flojos variables en el interior y de componente O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0, martes: </w:t>
      </w:r>
      <w:r>
        <w:rPr>
          <w:rFonts w:ascii="Times New Roman" w:hAnsi="Times New Roman"/>
          <w:sz w:val="24"/>
        </w:rPr>
        <w:t>Cielos poco nubosos, con intervalos nubosos matinales en el litoral de Málaga. Brumas costeras. Temperaturas en ligero ascenso en el interior, sin cambios en el litoral. Vientos flojos variables, con régimen de brisa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1, miércoles: </w:t>
      </w:r>
      <w:r>
        <w:rPr>
          <w:rFonts w:ascii="Times New Roman" w:hAnsi="Times New Roman"/>
          <w:sz w:val="24"/>
        </w:rPr>
        <w:t>Cielos poco nubosos aumentando a intervalos de cielos nubosos a partir de la tarde. Temperaturas sin cambios o en ligero ascenso. Vientos de componente Sur o Suroeste flojos en el interior, de componente Este flojos disminuyendo a flojos variables al final del día en el litoral.</w:t>
      </w:r>
      <w:r>
        <w:rPr>
          <w:rFonts w:ascii="Times New Roman" w:hAnsi="Times New Roman"/>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 jueves: </w:t>
      </w:r>
      <w:r>
        <w:rPr>
          <w:rFonts w:ascii="Times New Roman" w:hAnsi="Times New Roman"/>
          <w:sz w:val="24"/>
        </w:rPr>
        <w:t>Intervalos de cielos nubosos con posibilidad de precipitaciones débiles en el interior y extremo occidental. Temperaturas sin cambios o en ligero descenso.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 viernes: </w:t>
      </w:r>
      <w:r>
        <w:rPr>
          <w:rFonts w:ascii="Times New Roman" w:hAnsi="Times New Roman"/>
          <w:sz w:val="24"/>
        </w:rPr>
        <w:t>Intervalos de cielos nubosos con posibilidad de precipitaciones débiles en el extremo occidental. Temperaturas sin cambios o en ligero descenso. Vientos de componente Oeste flojos en el interior,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 sábado: </w:t>
      </w:r>
      <w:r>
        <w:rPr>
          <w:rFonts w:ascii="Times New Roman" w:hAnsi="Times New Roman"/>
          <w:sz w:val="24"/>
        </w:rPr>
        <w:t>Intervalos de cielos nubosos. Temperaturas sin cambios. Vientos de componente Oeste flojos en el interior,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domingo: </w:t>
      </w:r>
      <w:r>
        <w:rPr>
          <w:rFonts w:ascii="Times New Roman" w:hAnsi="Times New Roman"/>
          <w:sz w:val="24"/>
        </w:rPr>
        <w:t>Cielos poco nubosos. Temperaturas en ligero ascenso. Vientos de componente Oeste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Almería, las abundantes lluvias registradas este año en la comarca de Los Vélez hacen que los cereales sembrados en la misma muestren un aspecto muy aceptable, encontrándose ahora mismo iniciando el encaña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Cádiz los cereales de invierno presentan un aspecto precario e irregular con un pobre desarrollo vegetativo y retraso en su crecimiento lo que hace prever que la próxima cosecha no va a ser bue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la situación de estos cultivos según zonas era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marca de Las Colonias se ven daños en las plantas a causa de la sequía, siendo los mismos severos, con secado de al menos el 60% de las mismas en muchas parcelas. El cereal está desde en estado de 2-3 hojas hasta encañando según la época de siembra y el agua que haya recibido. Hay parcelas en las que se observa que las hojas superiores se están secando mientras que rebrota la parte baja de las plantas, siendo más graves los daños cuanto mayor desarrollo tenga el cereal por haberse sembrado más tempr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s comarcas de la Sierra y el Valle de Los Pedroches en general la nascencia fue muy deficiente sobre todo en las cotas más altas, mostrando el cultivo un aspecto precari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s Campiñas Alta y Baja igualmente la nascencia ha sido muy irregular, encontrándose el cultivo muy atrasado en su desarrollo vegetativo como consecuencia de la falta de humedad en la siembra y de las bajas temperaturas del invier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cultivo de regadío el estado de los campos es acept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las últimas lluvias han determinado un cambio positivo en el desarrollo de los cereales de invier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Huelva es quizá la provincia en la que el estado del cereal es menos preocupante probablemente porque ha llovido lo suficiente y en el momento adecuado y porque la humedad ambiental ha ayudado a las siembras que de momento evolucionan casi con normalidad aunque mostrando un cierto retraso en relación a un año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con las lluvias y gracias a la absorción de los abonados de cobertera los campos se han visto en los últimos días mejorar de aspecto, estando en fase de encañ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aunque el desarrollo de los cereales ha mejorado algo en las últimas semanas, los campos acusan en general una importante falta de agu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el cereal muestra un aspecto muy irregular según la cantidad de agua que ha recibido, pues las lluvias caídas hasta el momento han sido escasas y sobre todo muy irregularmente repartidas lo que hace que incluso en un mismo término municipal se vean campos con aspecto muy diferente, desde los que se están casi secando a los que están iniciando el espigado y muestran un aspecto casi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Continúa la siembra del maíz viéndose ya muchos campos nacidos. En general ha sido preciso dar un riego de apoyo para favorecer la nascenc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os campos de habas se encuentran en plena floración e incluso en el inicio del cuajado de frutos. En general las leguminosas grano de invierno están acusando falta de agua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rosiguen las siembras de garbanzos en todas l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Ha comenzado con bastante retraso en relación a un año normal la recolección de patatas extratempranas (las que se recogen entre el 15 de diciembre y el 15 de abril) en la Costa Oriental de Málaga y en la zona de Motril de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patata temprana (la que se recogerá entre el 15 de abril y el 15 de junio) prosigue su ciclo mostrando un desarrollo aceptable en general. Se riega el cultivo y se efectúan aplicaciones con productos fungici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uento a la patata de media estación (la que se recogerá entre el 15 de junio y el 15 de septiembre) se procede a su siembra en numerosas zonas como la Vega de Granada, zona de Antequera de Málaga, et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regadío prosigue su ciclo, aplicándose los riegos necesarios. Se efectúan los tratamientos propios de la época contra plagas y enfermedades y se llevan a cabo labores de escarda. En general el cultivo presenta un buen desarrollo radicular y foliar. Los campos sembrados en secano siguen mostrando falta de agu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Málaga continúa la zafra de la caña de azúc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 xml:space="preserve">Prosiguen las siembras de girasol viéndose ya muchos campos nacidos gracias a la humedad del terreno dejada por las lluvias de los últimos días.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está en plena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Continúan las siembras de algodón bajo plástico en todas las provincias productoras a un ritmo muy rápi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FORRAJE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 la subida de las temperaturas se inicia el ciclo vegetativo de la alfalfa mostrando el cultivo una altura de 16 c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California: La mayor parte de las plantaciones han sido arrancadas siendo sustituidas por melón, sandías y otros cultivos de cara a la primavera. En las pocas que aún restan las producciones son ya de baja calidad aunque los precios que se están alcanzando son aceptables debido a la poca ofer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Lamuyo: Se encuentra en la misma situación que el Californ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Italiano: Se encuentr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invierno: Aún sigue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primavera: (el trasplantado en diciembre-enero): ya empieza a recolectars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Judía verde: Al tratarse de un cultivo de ciclo corto se encuentran plantaciones en todos los estados fenológicos. Este cultivo, como ya se ha mencionado en algún Boletín anterior, se ha visto bastante afectado por las bajas temperaturas del invierno que han disminuido sus rendimientos en relación a una campaña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Berenjena: Sigue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alabacín: Las plantaciones más tempranas ya se han arrancado y las sembradas en noviembre-diciembre se encuentran ahor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tipo Holandés: La mayor parte de las plantaciones se arrancaron ya y en las pocas que quedan, la producción es de mala calidad. Durante el mes de marzo se han realizado plantaciones de cara a la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tipo Francés y Español: La mayoría de las plantaciones ya se han arranc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En las plantaciones más tempranas ya se han introducido las colmenas para la polinización. El resto se encuentran en fase de crecimien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andía: Igual que en el caso del mel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eneral se observa que hay una tendencia a diversificar la siembra de cultivos de cara a la primavera y a la utilización de los invernaderos durante la mayor parte del año gracias a la aplicación de nuevas técnicas de ventilación y humidific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siembran zanahorias para recoger en “manojito” o para envasar lavadas al tiempo que se recogen las sembradas en los meses anteriores continuando también la recogida de espárragos y fresas. Se siembra en estos días el tomate para conserva del que se estima que pueden ponerse en esta provincia entre 400-500 H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n su ciclo ajos y cebollas con buen aspecto efectuándose riegos, abonados, tratamientos, escardas manuales,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Vega de Granada se realizan nuevas plantaciones de espárragos. En las comarcas de Baza y Huéscar se están realizando labores de preparación para la siembra de tomates, lechugas y bróculi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la campaña del fresón observándose que continúa la ligera parada vegetativa de las plantaciones debido a la climatología de las dos últimas semanas. A consecuencia de la humedad de los últimos días se observa que se incrementa el índice de enfermedades criptogámicas. La producción media por planta a la fecha 25/3/99 era de 132 gramos (unos 15 gramos menos que el año pasado en estas mismas fech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prosigue la recolección de espárragos en la zona de Campillo de Arenas así como la de coliflores, coles y alcachofas. Se preparan además los semilleros de cara a la próxima campaña de primavera-verano y en algunas zonas se ha aprovechado la subida de las temperaturas para iniciar los primeros trasplan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al aire libre lechugas, coles, coliflores, alcachofas, calabacines, tomates, habas verdes, acelgas, puerros, espinacas, guisantes, etc. En las comarcas Centro-Sur y Antequera continúa la siembra-trasplante de hortalizas diversas    de cara a la próxima campaña de primavera-verano. Se recogen igualmente espárragos verdes y blancos en cantidades crecientes. En la zona del Guadalhorce se siembran melones bajo cubierta de plástico. Finalmente en los invernaderos de la Costa prosigue la recogida de judías verdes, tomates, pimientos, berenjenas, calabacines y pepinos. Se levantan, al igual que ocurre en Almería, las plantaciones más tempranas de pepinos y pimientos para poner en su lugar tomate de ciclo corto, judías, sandías y mel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ha sembrado el tomate para la industria, continuando la recogida de espárragos y otras hortícolas de tempor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De cara a las fechas de la Semana Santa se ha cortado mucha flor sin problemas especiales pues había mucha producción en las plantaciones, produciéndose a continuación un ligero parón en las mis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está finalizando la recogida de naranjas de media estación y se recogen Navelates, Lanelates y las primeras Valencia lates. En naranjos y mandarinos el estado fenológico más frecuente es el D (aparece la corola) mientras que en los limoneros es el B-C (brotadura de yemas-yemas mixt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l estado fenológico predominante es el D-E, recogiéndose naranjas Navelates y Lanelates durant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 la evolución de la brotación estando los árboles en general en estado B-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siguen recogiendo variedades de temporada: Navelate y Lanelate fundamentalmente. El estado fenológico predominante en los árboles es el C (botón flor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á terminando la recogida de las últimas naranjas Washington Navel, Salustianas y Comunas, recogiéndose cantidades crecientes de Lanelates y Navelates y comenzando a sacarse las primeras partidas de Valencia Lates. Igualmente se ha iniciado la recolección de la naranja Verna. En la zona del Guadalhorce se recogen limones Verna de los que se ha incrementado la demanda. Comienza a generalizarse la floración de los árbo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se recogen naranjas Valencia Late a un ritmo muy irregular dependiendo de las necesidades de los mercados. El estado fenológico predominante es el D (aparece la corola), siendo la variedad Navelina la más atrasada. Como ya se dijo la semana anterior parece que la floración va a ser muy abundante, lo que significa que la próxima cosecha puede ser muy bue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En la provincia de Almería prosigue la evolución de los almendros sin problemas al mantenerse las temperaturas en unos valores muy adecuados para el correcto desarrollo de la fruta recién cuajada. En esta misma provincia los melocotoneros están en estado D (se ve la corol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Jaén continúa la floración de melocotoneros, albaricoqueros y ciruelos, estando ya las variedades más tempranas en fase de cuajado de frutos. Los perales y los cerezos de esta provincia están también en plena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ha comenzado la recolección de los nísp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continúa la recolección de aguacates Hass al tiempo que avanza la floración de las parcelas situadas en las zonas más cálidas. Igualmente están en fase de floración-cuajado de frutos todos los frutales de hueso, los perales y muchas plantaciones de manzanos. Los almendros prosiguen su ciclo favorecidos por las temperaturas de la semana. Siguen las operaciones de poda en las plantaciones de chirimoyas. Ha comenzado la recolección de los nísperos de variedades tempranas (tipo Magdh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los melocotoneros y nectarinos de las variedades tempranas están en fase de fruto tierno aumentando de tamaño, habiendo incluso comenzado el aclareo de frutos en algunas plantaciones. Los ciruelos y albaricoqueros se encuentran en estado G (cuajado de fruto), iniciándose la caída de pétal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el viñedo se encuentra mayoritariamente en estado B (yema algodonos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y Sevilla prosigue la brotación del viñedo favorecida por las temperaturas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aprecia que el viñedo lleva un ligero retraso en su desarrollo vegetativo de alrededor de una semana en relación a un año normal. El estado fenológico dominante es el B (yema algodonosa), continuando la zona más atrasada con las yemas dormidas (estado A) y siendo raro aún encontrar viñedos con las cepas en estado C (punta verd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inicia la brotación de las cep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igualmente ha comenzado la brotación del cultivo en las zonas más tempranas de la provinc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stá prácticamente finalizada la recogida del olivar en toda Andalucía. Por otra parte están muy adelantadas en todas las provincias las faenas de poda, abonado y las albores de alzado. Los árboles están en estado fenológico A y en las zonas más adelantadas en el B, viéndose en Sevilla y Huelva algunos olivares en estado D (botón floral). En general se aprecia un retraso de unos 15 días con relación al año pasado y de una semana si se compara con un año norm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Aparecen en Córdoba pequeños problemas de oidio y pulg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tratamientos preventivos contra mildiu (Phytophtora infestans). Además se han detectado algunos rodales con rizoctonia (Rhizoctonia solani) por lo que se efectúan tratamientos preventiv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Los niveles de lixus (Lixus junci), cássida (Cassida vittata) y Cleonues se mantienen estacionarios y en general no son altos en ninguna zona. La incidencia de oidios y royas es baja de momento y se está a la espera de la evolución de la Cercospora después de los tratamientos efectuados la semana pas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Con una incidencia baja se han detectado ataques se araña roja (Tetranichus urticae) y mosca blanca (Bemisia tabaci) y con una incidencia media se han visto problemas de minadores (Liriomyza trifolii) y trips (Frankliniella occidentalis). Respecto a las enfermedades, con la subida de las temperaturas tan solo se ha detectado presencia de podredumbre (Botrytis cinerea). La virosis T.Y.L.C.V. (Virus del rizado amarillo del tomate) presenta una incidencia alta en las plantaciones de tomates de ciclo largo y baja en las plantaciones de primaver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Se ha visto incidencia baja de orugas (Spodoptera exigua), pulgones (Myzus persicae) y minadores (Liriomyza trifolii), media de mosca blanca y araña roja y alta de trips. En cuanto a las enfermedades, oidio (Leveillula taurica) y podredumbre presentan una incidencia media y la esclerotinia está presente pero con una incidencia baja. El virus T.S.W.V. tiene una incidencia alta en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En las plantaciones de calabacines se han visto esta semana moscas blancas y pulgones con baja incidencia, y minadores y trips con una incidencia media-alta de insectos pero baja en daños. En cuanto a las enfermedades el oidio, la esclerotinia y la podredumbre se ven con una incidencia media. Las bacterias Ervinia carotonova, P. corugata y X. campestri presentan una incidencia alta localizada en zo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Melón: Se ven problemas de araña roja y mosca blanca con una incidencia baja y de minadores y trips con una incidencia media-alta. Se han visto rodales de podredumbre (Botrytis cinerea) y amarilleamientos de etiología vir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Sandía: Problemas de mosca blanca, minadores y trips con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e han visto minadores y trips con una incidencia media-alta y moscas blancas con una incidencia baja. Siguen apareciendo frutos en crecimiento rajados debido a algún desequilibrio fisiológi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ajos de Córdoba hay ataques leves de royas (Puccinia porr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el fresón de Huelva y como consecuencia de la humedad producida por las lluvias de los últimos días se ha visto presencia de mildiu, aunque la subida de los termómetros del final de la semana servirá para controlar la enferme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Con la subida de las temperaturas han aparecido problemas de trips y araña roja efectuándose tratamien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controles efectuados esta semana en todas las provincias no aparece actividad de Phyllocnistis citrella (minador de los brotes) ni de pulgones, siendo baja o muy baja la presencia del resto de las plagas habituales sobre estos cultivos en estas fech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almendros de Almería la orugueta (Aglaope infausta) presenta una incidencia baja y localizada de daños en brotes en desarrollo. La presencia de Protopulvinaria piriforme así como de negrilla en aguacates de la zona de Benamargosa está siendo controlada con los tratamientos oportunos. En las plantaciones de mangos de la provincia de Málaga se ven brotes afectados por bacteriosis efectuándose tratamientos con bactericidas autoriz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los niveles de infección de lepra (Taphrina deformans) en las plantaciones de melocotoneros y nectarinos son altos, siendo por el contrario bajos los de cribado (Clasterosporium carpohilum). Se realizan tratamientos preventivos contra oidiio (Sphaeroteca pannosa). Respecto a las plagas presentes en estos cultivos se observa que esta semana han subido los niveles de trips, pulgones (Myzus persicae) y gusanos cabezudos (Capnodis tenebrioni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Presencia de prays (Prays oleae) en su generación filófaga en hojas y brotes en muchas zonas de la Comunidad, aunque el índice de capturas es inferior al del año anterior en estas fech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También son generales los ataques de repilo (Spilocea oleagina) siendo lavados por las lluvias en algunas zonas los tratamientos que se habían efectuado para su contr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ón al ganado en forma de piensos y raciones de volumen al haber poca cantidad de alimento natural en las dehesas, no obstante, las lluvias de las dos últimas semanas, sobre todo en la comarca de la Sierra, alimentan las esperanzas de mejora de pastos cara a la primavera entrante al igual que se incrementa la cantidad de agua embals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precipitaciones en la sierra han mejorado en parte las expectativas de la ganadería extensiva, observándose una mejora clara en los pastos aunque sin que se llegue a resolver el tema de la alimentación por lo que aún no puede retirarse la alimentación complement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al igual que en Granada la ganadería extensiva y semiextensiva pasa por una situación estable, si bien, las escasas lluvias de los últimos meses hacen que los pastos no alcancen el nivel característico de la fecha en la que nos encontramos, como ya indicábamos las pasad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autorización a importar carnes procedentes de España hecha por el gobierno japonés puede considerarse una buena noticia para los productores de carne de ovino, caprino, porcino y bovino, como comentábamos las pasad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 y siguiendo las nuevas pautas de actuaciones serán los veterinarios responsables de las citadas AA.DD.SS. quienes realicen el chequeo serológ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s campañas de seguimiento y control de las distintas epizootias se siguen realizando, extremándose las medidas sanitarias y preven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La inactividad es la nota dominante en el mercado de cereales, sólo el mercado de Jaén ha experimentado variaciones en trigo, cebada y avena, predominando las cotizaciones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No han sufrido variaciones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Cotizaciones a la baja en la patata extratemprana de Granada y repetición de los precios en el mercado de Málaga. La patata de media estación también repite precio en Córdoba, sólo se ha producido una fuerte subida en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El mercado de las hortalizas presenta en general fuertes bajadas de las cotizaciones, producidos principalmente por el exceso de la producción, que en el caso de las fresas de Huelva, se toman medidas de retiradas voluntarias de producciones para mantener los precios y no inundar los mercados europeos con mucha fruta, que no llegaría precisamente en las mejores condiciones, tras muchos días de mercados cerrados. Destaca las fuertes bajadas de los precios en algunas variedades de judías verdes, el espárrago también ha sufrido una fuerte bajada de su cotización. En pimientos han cotizado al alza los Lamuyos y California amari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Debido a las fiestas de la Semana Santa ha subido mucho la demanda de flores, principalmente clavel, gladiolos, paniculata y lilium lo que les ha hecho subir de forma importante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Los frutos subtropicales en la provincia de Granada solo han cotizado al alza Hass con una subida del 5%. Las chirimoyas han tenido comportamiento según la catego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variedades de pera Duquesa y Decana del Comicio han cotizado a la baja mientras que la manzana Golden ha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almendras de las provincias de Granada y Málaga han experimentado un descenso en las cotizaciones, sólo las Desmayo de Granada ha subido u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La tónica dominante en el precio de los cítricos es la baja de las cotizaciones en naranja y mandarinas, el limón por el contrario ha cotizado al alza en los mercados de Almería y Sevilla. El limón Verna de Málaga repite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n el mercado de Córdoba sigue la misma tónica de la pasada semana, con oferta casi inexistente, sólo se venden cisternas sueltas. Con los refinados de orujo y oliva tampoco se hacen operaciones y las firmas vendedoras dan precios orientativos. Los crudos de orujo se encuentran muy parados ya que no hay salida actual para los refinados. En general se puede decir que se encuentra muy firme a no vender a estos precios y lo único que se opera son cisternas sue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Jaén el mercado también se mantiene parado a la espera de la subasta de aceite interven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En el mercado, las operaciones se realizan con lentitud y los precios han perdido algo a lo largo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w:t>
      </w:r>
      <w:r>
        <w:rPr>
          <w:rFonts w:ascii="Times New Roman" w:hAnsi="Times New Roman"/>
          <w:sz w:val="24"/>
        </w:rPr>
        <w:t>Sin variación en el precio de mostos, vinos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se mantiene sin variación, con precios fir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la provincia de Córdoba el mercado de recrío tiene demanda, y se vende bi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El vacuno para sacrificio existe un descenso en la demanda por lo que los precios han ido a la baja principalmente en el mercado de Guadix en que se ha llegado a un descenso de hasta el 13% en el caso de terneros; en añojos, la bajada ha sido algo menor con un 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Sin variación en los precios del ov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mercado de corderos parece que se ha animado algo mas esta semana y aunque se han producido cotizaciones a la baja en algunos mercados, otros han mantenido los precios o incluso se han dado algunas sub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No ha experimentado variación alguna el caprino para vida, e igual ha ocurrido con los cabritos, a excepción del lechal en Granada que ha tenido una ligera sub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Se registran ligeras subidas en Córdoba y Sevilla en lechones ya que al quedarse las fincas sin ganado por haberse vendido para carne    hay por el momento demanda de los mis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porcino para sacrificio parece frenarse algo la tendencia a la baja; aunque se han producido algunas la mayoría repite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in variación en el mercado de Granada y bajada del 7% en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La bajada del precio del conejo ha sido del 3%.</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Los huevos también han cotizado a la baj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Ha mantenido los precios estables salvo la leche de cabra en Dúrcal que ha cotizado 1 pts./l. mas cara que la pasada semana.</w:t>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9/3/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9/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1</Words>
  <Characters>36407</Characters>
  <CharactersWithSpaces>2964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4:18:00Z</dcterms:created>
  <dc:creator>WORD 6</dc:creator>
  <dc:description/>
  <dc:language>en-US</dc:language>
  <cp:lastModifiedBy/>
  <cp:lastPrinted>1999-03-30T13:32:00Z</cp:lastPrinted>
  <dcterms:modified xsi:type="dcterms:W3CDTF">1999-03-30T14:1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GA - INFORMATICA</vt:lpwstr>
  </property>
</Properties>
</file>