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lang w:val="es-MX"/>
        </w:rPr>
      </w:pPr>
      <w:r>
        <w:rPr>
          <w:rFonts w:ascii="Times New Roman" w:hAnsi="Times New Roman"/>
          <w:lang w:val="es-MX"/>
        </w:rPr>
      </w:r>
    </w:p>
    <w:p>
      <w:pPr>
        <w:pStyle w:val="Normal"/>
        <w:bidi w:val="0"/>
        <w:jc w:val="both"/>
        <w:rPr>
          <w:rFonts w:ascii="Times New Roman" w:hAnsi="Times New Roman"/>
          <w:lang w:val="es-MX"/>
        </w:rPr>
      </w:pPr>
      <w:r>
        <w:rPr>
          <w:rFonts w:ascii="Times New Roman" w:hAnsi="Times New Roman"/>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EXTRACTO DE LEGISLACIÓN CE (CUARTA SEMANA DE MARZO DE 199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Heading1"/>
        <w:numPr>
          <w:ilvl w:val="0"/>
          <w:numId w:val="0"/>
        </w:numPr>
        <w:bidi w:val="0"/>
        <w:outlineLvl w:val="0"/>
        <w:rPr/>
      </w:pPr>
      <w:r>
        <w:rPr>
          <w:rFonts w:ascii="Times New Roman" w:hAnsi="Times New Roman"/>
        </w:rPr>
        <w:t>CALIDAD</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Directiva 1999/10/CE de la Comisión, L6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Se establecen excepciones a las disposiciones del artículo 7 de la Directiva 79/112/CEE del Consejo en lo relativo al etiquetado de los productos alimenticio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CEREAL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66/1999,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o a la apertura de una licitación para la reducción del derecho de importación en España de maíz procedente de terceros país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Heading1"/>
        <w:numPr>
          <w:ilvl w:val="0"/>
          <w:numId w:val="0"/>
        </w:numPr>
        <w:bidi w:val="0"/>
        <w:outlineLvl w:val="0"/>
        <w:rPr/>
      </w:pPr>
      <w:r>
        <w:rPr>
          <w:rFonts w:ascii="Times New Roman" w:hAnsi="Times New Roman"/>
        </w:rPr>
        <w:t>COYUNTUR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Directiva 1999/4/CE del Parlamento Europeo y del Consejo, L66</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a a los extractos de café y los extractos de achicori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DEFENSA DEL CONSUMIDOR</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Directiva 1999/2/CE del Parlamento Europeo y del Consejo, L66</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a a la aproximación de las legislaciones de los Estados miembros sobre alimentos e ingredientes alimentarios tratados con radiaciones ionizant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Directiva 1999/3/CE del Parlamento Europeo y del Consejo, L66</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a al establecimiento de una lista comunitaria de alimentos e ingredientes alimentarios tratados con Radiaciones ionizant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Heading1"/>
        <w:numPr>
          <w:ilvl w:val="0"/>
          <w:numId w:val="0"/>
        </w:numPr>
        <w:bidi w:val="0"/>
        <w:outlineLvl w:val="0"/>
        <w:rPr>
          <w:rFonts w:ascii="Times New Roman" w:hAnsi="Times New Roman"/>
        </w:rPr>
      </w:pPr>
      <w:r>
        <w:rPr>
          <w:rFonts w:ascii="Times New Roman" w:hAnsi="Times New Roman"/>
        </w:rPr>
      </w:r>
    </w:p>
    <w:p>
      <w:pPr>
        <w:pStyle w:val="Heading1"/>
        <w:numPr>
          <w:ilvl w:val="0"/>
          <w:numId w:val="0"/>
        </w:numPr>
        <w:bidi w:val="0"/>
        <w:outlineLvl w:val="0"/>
        <w:rPr>
          <w:rFonts w:ascii="Times New Roman" w:hAnsi="Times New Roman"/>
        </w:rPr>
      </w:pPr>
      <w:r>
        <w:rPr>
          <w:rFonts w:ascii="Times New Roman" w:hAnsi="Times New Roman"/>
        </w:rPr>
      </w:r>
    </w:p>
    <w:p>
      <w:pPr>
        <w:pStyle w:val="Heading1"/>
        <w:numPr>
          <w:ilvl w:val="0"/>
          <w:numId w:val="0"/>
        </w:numPr>
        <w:bidi w:val="0"/>
        <w:outlineLvl w:val="0"/>
        <w:rPr>
          <w:rFonts w:ascii="Times New Roman" w:hAnsi="Times New Roman"/>
        </w:rPr>
      </w:pPr>
      <w:r>
        <w:rPr>
          <w:rFonts w:ascii="Times New Roman" w:hAnsi="Times New Roman"/>
        </w:rPr>
      </w:r>
    </w:p>
    <w:p>
      <w:pPr>
        <w:pStyle w:val="Heading1"/>
        <w:numPr>
          <w:ilvl w:val="0"/>
          <w:numId w:val="0"/>
        </w:numPr>
        <w:bidi w:val="0"/>
        <w:outlineLvl w:val="0"/>
        <w:rPr>
          <w:rFonts w:ascii="Times New Roman" w:hAnsi="Times New Roman"/>
        </w:rPr>
      </w:pPr>
      <w:r>
        <w:rPr>
          <w:rFonts w:ascii="Times New Roman" w:hAnsi="Times New Roman"/>
        </w:rPr>
      </w:r>
    </w:p>
    <w:p>
      <w:pPr>
        <w:pStyle w:val="Heading1"/>
        <w:numPr>
          <w:ilvl w:val="0"/>
          <w:numId w:val="0"/>
        </w:numPr>
        <w:bidi w:val="0"/>
        <w:outlineLvl w:val="0"/>
        <w:rPr/>
      </w:pPr>
      <w:r>
        <w:rPr>
          <w:rFonts w:ascii="Times New Roman" w:hAnsi="Times New Roman"/>
        </w:rPr>
        <w:t>ESTRUCTURA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91/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solución del Parlamento Europeo sobre la propuesta de reglamento del Consejo por el que se establecen disposiciones generales sobre los Fondos estructurales (COM(98)0131 – 98/0090(AVC).</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95/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solución del Parlamento Europeo sobre la propuesta de reglamento (CE) del Consejo por el que se modifica el R(CE) n° 1164/94 por el que se crea el Fondo de Cohesión , y la propuesta de reglamento (CE) del Consejo por el que se modifica el Anexo II del Reglamento (CE) n° 1164/94 por el que se crea el Fondo de Cohesión.</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93/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CE) del Consejo relativo al Fondo Europeo de Desarrollo Regional.</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80/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CE) del Consejo por el que se modifica el Reglamento (CE) n° 2236/95 por el que se determinan las normas generales para la concesión de ayudas financieras comunitarias en el ámbito de las redes transeuropea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98/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del Consejo relativo al Fondo Social Europeo.</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406/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del Consejo relativo a las medidas estructurales en el sector pesquero.</w:t>
      </w:r>
    </w:p>
    <w:p>
      <w:pPr>
        <w:pStyle w:val="Normal"/>
        <w:bidi w:val="0"/>
        <w:jc w:val="both"/>
        <w:rPr>
          <w:lang w:val="es-MX"/>
        </w:rPr>
      </w:pPr>
      <w:r>
        <w:rPr>
          <w:rFonts w:ascii="Times New Roman" w:hAnsi="Times New Roman"/>
          <w:sz w:val="24"/>
          <w:lang w:val="es-MX"/>
        </w:rPr>
        <w:t xml:space="preserve"> </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FONDOS COMUN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B4-0988 y 0989/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solución del Parlamento Europeo sobre la Agenda 2000: la reforma de la PAC.</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405/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del Consejo sobre la ayuda al desarrollo rural a cargo del Fondo Europeo de Orientación y Garantía Agrícola (FEOG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FRUTAS Y HORTALIZAS TRANSFORMADA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70/1999,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Modifica el R(CE) n° 1921/95 por el que se establecen las disposiciones de aplicación del régimen de certificados de importación en el sector de los productos transformados a base de frutas y hortaliza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HUEVOS Y AV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72/1999,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Sobre determinados intercambios de información entre los Estados miembros y la Comisión acerca de los sectores de los huevos y las aves de corral y por el que se deroga el R(CEE) n° 1527/73.</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INVESTIGACIÓN Y FORMACIÓN AGRARI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C 72/07 a 72/16, C72</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Convocatorias de propuestas de acciones indirectas de IDT para el programa específico de investigación, demostración y desarrollo tecnológicos sobre “Incrementar el potencial humano de investigación y la base de conocimientos socioeconómicos”.</w:t>
      </w:r>
    </w:p>
    <w:p>
      <w:pPr>
        <w:pStyle w:val="Normal"/>
        <w:bidi w:val="0"/>
        <w:jc w:val="both"/>
        <w:rPr>
          <w:lang w:val="es-MX"/>
        </w:rPr>
      </w:pPr>
      <w:r>
        <w:rPr>
          <w:rFonts w:ascii="Times New Roman" w:hAnsi="Times New Roman"/>
          <w:sz w:val="24"/>
          <w:lang w:val="es-MX"/>
        </w:rPr>
        <w:t xml:space="preserve"> </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C 72/17, C72</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Convocatoria de propuestas de acciones indirectas de IDT para el programa específico de investigación, demostración y desarrollo tecnológicos sobre “Crecimiento competitivo y sostenible” – Referencia de la convocatoria: Growth 199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C 72/18, C72</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Preaviso de convocatoria de propuestas para el programa específico de investigación, demostración y desarrollo tecnológicos “Fomento de la innovación y de la participación de las PYME” (1998-2002).</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LECHE Y PRODUCTOS LÁCTEO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49/1999, L66</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Se suspenden las compras de mantequilla en algunos Estados miembro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68/1999,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Se modifica el R(CE) n° 577/97 por el que se establecen determinadas disposiciones de aplicación del R(CE) n° 2991/94 del Consejo por el que se aprueban las normas aplicables a las materias grasas para untar y del R(CEE) n° 1898/87 del Consejo relativo a la protección de la denominación de la leche y de los productos lácteos en el momento de su comercialización.</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69/1999,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Modifica el R(CEE) n° 1756/93 por el que se fijan los hechos generadores del tipo de conversión agraria aplicables en el sector de la leche y de los productos lácteo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C 70/11, C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Propuesta de Reglamento (CE) del Consejo que modifica el R(CE) n° 2597/97 por el que se establecen las normas complementarias de la organización común de mercados en el sector de la leche y de los productos lácteos en lo que se refiere a la leche de consumo.</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MATERIAS GRASA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61/1999, L6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o a la apertura de una licitación permanente para la puesta a la venta del aceite de oliva en poder del organismo de intervención español.</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C 71/52, C71</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sunto T-173/98: Recurso interpuesto el 20 de octubre de 1998 por la Unión de Pequeños Agricultores (“UPA”) contra el Consejo de la Unión Europea, solicitando la declaración de nulidad del R(CE) n° 1636/98 del Consejo de 20 de julio de 1998, que modifica el Reglamento n° 136/66/CEE por el que se establece la organización común de mercados en el sector de las materias grasas.</w:t>
      </w:r>
    </w:p>
    <w:p>
      <w:pPr>
        <w:pStyle w:val="Normal"/>
        <w:bidi w:val="0"/>
        <w:jc w:val="both"/>
        <w:rPr>
          <w:lang w:val="es-MX"/>
        </w:rPr>
      </w:pPr>
      <w:r>
        <w:rPr>
          <w:rFonts w:ascii="Times New Roman" w:hAnsi="Times New Roman"/>
          <w:sz w:val="24"/>
          <w:lang w:val="es-MX"/>
        </w:rPr>
        <w:t xml:space="preserve">    </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MEDIO AMBIENTE</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205/CE,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Decisión de la Comisión por la que se establecen los criterios ecológicos para la concesión de la etiqueta ecológica comunitaria a los ordenadores personales (</w:t>
      </w:r>
      <w:r>
        <w:rPr>
          <w:rFonts w:ascii="Times New Roman" w:hAnsi="Times New Roman"/>
          <w:i/>
          <w:sz w:val="24"/>
          <w:lang w:val="es-MX"/>
        </w:rPr>
        <w:t>notificada con el número C(1999) 425).</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PESC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202/CE,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Decisión de la Comisión que modifica algunos datos de la lista que figura en el anexo del R (CEE) n° 55/87 por el que se establece la lista de barcos cuya eslora total excede de los ocho metros y a los que se permite faenar utilizando artes de arrastre de vara dentro de determinadas zonas costeras de la Comunidad.</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203/CE,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Decisión de la Comisión que modifica algunos datos de la lista que figura en el anexo del R(CE) n° 2851/98 por el que se establece para 1999 la lista de barcos cuya eslora total excede de los ocho metros y a los que se permite la pesca del lenguado dentro de determinadas zonas de la Comunidad utilizando artes de arrastre de vara cuya longitud total supere los nueve metros (</w:t>
      </w:r>
      <w:r>
        <w:rPr>
          <w:rFonts w:ascii="Times New Roman" w:hAnsi="Times New Roman"/>
          <w:i/>
          <w:sz w:val="24"/>
          <w:lang w:val="es-MX"/>
        </w:rPr>
        <w:t>notificada con el número C(1999) 445)</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VINO</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73/1999,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Modifica el R(CE) n° 2486/98 por el que se abre la destilación preventiva contemplada en el artículo 38 del R(CEE) n° 822/87 del Consejo para la campaña 1998/9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OTROS SECTORES</w:t>
      </w:r>
    </w:p>
    <w:p>
      <w:pPr>
        <w:pStyle w:val="Normal"/>
        <w:bidi w:val="0"/>
        <w:jc w:val="both"/>
        <w:rPr>
          <w:rFonts w:ascii="Times New Roman" w:hAnsi="Times New Roman"/>
          <w:sz w:val="24"/>
          <w:lang w:val="es-MX"/>
        </w:rPr>
      </w:pPr>
      <w:r>
        <w:rPr>
          <w:rFonts w:ascii="Times New Roman" w:hAnsi="Times New Roman"/>
          <w:sz w:val="24"/>
          <w:lang w:val="es-MX"/>
        </w:rPr>
      </w:r>
    </w:p>
    <w:p>
      <w:pPr>
        <w:pStyle w:val="Heading1"/>
        <w:numPr>
          <w:ilvl w:val="0"/>
          <w:numId w:val="0"/>
        </w:numPr>
        <w:bidi w:val="0"/>
        <w:outlineLvl w:val="0"/>
        <w:rPr/>
      </w:pPr>
      <w:r>
        <w:rPr>
          <w:rFonts w:ascii="Times New Roman" w:hAnsi="Times New Roman"/>
        </w:rPr>
        <w:t>AMPLIACIÓN</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97/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modificada de reglamento del Consejo relativo a la coordinación de las asistencia a los países candidatos en el marco de la estrategia de preadhesión (COM(98)0551 – C4-0606/98 – 98/0094 (CN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82/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CE) del Consejo por el que se crea un Instrumento de Política Estructural de Preadhesión (COM(98)0138 – C4-0301/98 – 98/0091(CN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88/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del Consejo por el que se modifica el Reglamento (CE, Euratom) n° 2728/94 por el que se crea un fondo de garantía relativo a las acciones exteriores (COM(98)0168 – C4-0302/98 – 98/0117(CN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83/98, C37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probación por el Parlamento Europeo de la propuesta de reglamento del Consejo relativo a la ayuda comunitaria para la aplicación de medidas de preadjesión en los sectores de la agricultura uy el desarrollo rural de los países candidatos de Europa Central y Oriental durante el periodo de preadhesión (COM(98)0153 – C4-0244/98 – 98/0100(CN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BIOTECNOLOGÍ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204/CE,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Decisión de la Comisión que modifica la Decisión 92/452/CEE por la que se establecen las listas de equipos de recogida de embriones y equipos de producción de embriones de la especie bovina (</w:t>
      </w:r>
      <w:r>
        <w:rPr>
          <w:rFonts w:ascii="Times New Roman" w:hAnsi="Times New Roman"/>
          <w:i/>
          <w:sz w:val="24"/>
          <w:lang w:val="es-MX"/>
        </w:rPr>
        <w:t>notificada con el número C(1999) 417).</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EURO/PRECIO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71/1999,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Modifica el R(CE) n° 1426/98 por el que se fija el importe máximo de la ayuda compensatoria relativa a la revaluación sensible de la libra esterlina que se produjo el 3 de mayo de 1998.</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401/98, C379</w:t>
      </w:r>
    </w:p>
    <w:p>
      <w:pPr>
        <w:pStyle w:val="TextBody"/>
        <w:bidi w:val="0"/>
        <w:rPr>
          <w:rFonts w:ascii="Times New Roman" w:hAnsi="Times New Roman"/>
        </w:rPr>
      </w:pPr>
      <w:r>
        <w:rPr>
          <w:rFonts w:ascii="Times New Roman" w:hAnsi="Times New Roman"/>
        </w:rPr>
      </w:r>
    </w:p>
    <w:p>
      <w:pPr>
        <w:pStyle w:val="TextBody"/>
        <w:bidi w:val="0"/>
        <w:ind w:firstLine="708"/>
        <w:rPr/>
      </w:pPr>
      <w:r>
        <w:rPr>
          <w:rFonts w:ascii="Times New Roman" w:hAnsi="Times New Roman"/>
        </w:rPr>
        <w:t>Aprobación por el Parlamento Europeo de la propuesta de Reglamento del Consejo por el que se modifica el R(CE) n° 975/98 relativo a los valores nominales y a las especificaciones técnicas de las monedas en euros destinadas a la circulación (COM (98)0492 – C4-0597/98 – 98/0270(SYN)).</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INSTITUCIONES Y ORGANISMOS COMUNITARIO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C 73/01, C73</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cuerdo interinstitucional relativo a las directrices comunes sobre la calidad de la redacción de la legislación comunitaria.</w:t>
      </w:r>
    </w:p>
    <w:p>
      <w:pPr>
        <w:pStyle w:val="Normal"/>
        <w:bidi w:val="0"/>
        <w:jc w:val="both"/>
        <w:rPr>
          <w:lang w:val="es-MX"/>
        </w:rPr>
      </w:pPr>
      <w:r>
        <w:rPr>
          <w:rFonts w:ascii="Times New Roman" w:hAnsi="Times New Roman"/>
          <w:sz w:val="24"/>
          <w:lang w:val="es-MX"/>
        </w:rPr>
        <w:t xml:space="preserve"> </w:t>
      </w:r>
    </w:p>
    <w:p>
      <w:pPr>
        <w:pStyle w:val="Normal"/>
        <w:bidi w:val="0"/>
        <w:jc w:val="both"/>
        <w:rPr>
          <w:lang w:val="es-MX"/>
        </w:rPr>
      </w:pPr>
      <w:r>
        <w:rPr>
          <w:rFonts w:ascii="Times New Roman" w:hAnsi="Times New Roman"/>
          <w:sz w:val="24"/>
          <w:lang w:val="es-MX"/>
        </w:rPr>
        <w:t>*1999/C 70/02, C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Sustitución de dos miembros titulares del Comité consultivo de los cooperativas, mutualidades, asociaciones y fundaciones (CMAF).</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C 70/05, C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Comunicación relativa al nombramiento del Sr. D. O’Sullivan como miembro titular representando a la Comisión y como Presidente del Consejo de dirección de la Fundación Europea de Formación.</w:t>
      </w:r>
    </w:p>
    <w:p>
      <w:pPr>
        <w:pStyle w:val="Normal"/>
        <w:bidi w:val="0"/>
        <w:jc w:val="both"/>
        <w:rPr>
          <w:lang w:val="es-MX"/>
        </w:rPr>
      </w:pPr>
      <w:r>
        <w:rPr>
          <w:rFonts w:ascii="Times New Roman" w:hAnsi="Times New Roman"/>
          <w:sz w:val="24"/>
          <w:lang w:val="es-MX"/>
        </w:rPr>
        <w:t xml:space="preserve"> </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POLITICA ARANCELARI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02/1999, L65</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Modifica el R(CEE) n° 2454/93 por el que se fijan determinadas disposiciones de aplicación del Reglamento (CEE)    n° 2913/92 del Consejo por el que se aprueba el código aduanero comunitario.</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SPECTOS GENERAL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53/1999, L68</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o al suministro de arroz blanqueado en un puerto comunitario para su posterior envío a Rusi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ectificación,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l R(CE) n° 553/1999 relativo al suministro de arroz blanqueado en un puerto comunitario para su posterior envío a Rusia (DO L 68 de 15.3.199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54/1999, L68</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left="708" w:firstLine="708"/>
        <w:jc w:val="both"/>
        <w:rPr>
          <w:lang w:val="es-MX"/>
        </w:rPr>
      </w:pPr>
      <w:r>
        <w:rPr>
          <w:rFonts w:ascii="Times New Roman" w:hAnsi="Times New Roman"/>
          <w:sz w:val="24"/>
          <w:lang w:val="es-MX"/>
        </w:rPr>
        <w:t>Relativo al transporte de arroz blanqueado con destino a Rusia.</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55/1999, L68</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o al suministro a Rusia de trigo blanco y centeno panificables.</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ectificación, L70</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Al R(CE) n° 555/1999, relativo al suministro a Rusia de trigo blando y centeno panificables (DO L de 15.3.1999).</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R(CE) n° 556/1999, L68</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Relativo al suministro a Rusia de carne de vacuno.</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182/CE, L65</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Decisión n° 1/99 de la Comisión mixta CE/AELC sobre el tránsito común por la que se modifican los apéndices I, II y III del Convenio de 20 de mayo de 1987 relativo a un régimen común de tránsito.</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1999/188/Euratom, L67</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ind w:firstLine="708"/>
        <w:jc w:val="both"/>
        <w:rPr>
          <w:lang w:val="es-MX"/>
        </w:rPr>
      </w:pPr>
      <w:r>
        <w:rPr>
          <w:rFonts w:ascii="Times New Roman" w:hAnsi="Times New Roman"/>
          <w:sz w:val="24"/>
          <w:lang w:val="es-MX"/>
        </w:rPr>
        <w:t>Protocolo adicional al Acuerdo entre la República de Austria, el Reino de Bélgica, el Reino de Dinamarca, la República de Finlandia, la República Federal de Alemania, la República Helénica, Irlanda, la República Italiana, el Gran Ducado de Luxemburgo, el Reino de los Países Bajos, la República Portuguesa, el Reino de España, el Reino de Suecia, la Comunidad Europea de la Energía Atómica y el Organismo Internacional de la Energía Atómica en aplicación de los apartados 1 y 4 del artículo III del Tratado sobre no proliferación de las armas nucleares (</w:t>
      </w:r>
      <w:r>
        <w:rPr>
          <w:rFonts w:ascii="Times New Roman" w:hAnsi="Times New Roman"/>
          <w:i/>
          <w:sz w:val="24"/>
          <w:lang w:val="es-MX"/>
        </w:rPr>
        <w:t>notificada con el número COM (1998) 314).</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A4-0387/98, C379</w:t>
      </w:r>
    </w:p>
    <w:p>
      <w:pPr>
        <w:pStyle w:val="Normal"/>
        <w:bidi w:val="0"/>
        <w:jc w:val="both"/>
        <w:rPr>
          <w:lang w:val="es-MX"/>
        </w:rPr>
      </w:pPr>
      <w:r>
        <w:rPr>
          <w:rFonts w:ascii="Times New Roman" w:hAnsi="Times New Roman"/>
          <w:sz w:val="24"/>
          <w:lang w:val="es-MX"/>
        </w:rPr>
        <w:t xml:space="preserve"> </w:t>
      </w:r>
    </w:p>
    <w:p>
      <w:pPr>
        <w:pStyle w:val="Normal"/>
        <w:bidi w:val="0"/>
        <w:ind w:firstLine="708"/>
        <w:jc w:val="both"/>
        <w:rPr>
          <w:lang w:val="es-MX"/>
        </w:rPr>
      </w:pPr>
      <w:r>
        <w:rPr>
          <w:rFonts w:ascii="Times New Roman" w:hAnsi="Times New Roman"/>
          <w:sz w:val="24"/>
          <w:lang w:val="es-MX"/>
        </w:rPr>
        <w:t>Resolución del Parlamento Europeo sobre la “Asociación económica transatlántica” entre la Unión Europea y los Estados Unidos (COM(98)0125 – C4-0271/98)</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 xml:space="preserve"> </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lang w:val="es-MX"/>
        </w:rPr>
      </w:pPr>
      <w:r>
        <w:rPr>
          <w:rFonts w:ascii="Times New Roman" w:hAnsi="Times New Roman"/>
          <w:sz w:val="24"/>
          <w:lang w:val="es-MX"/>
        </w:rPr>
        <w:t>Sevilla, 26 de Marzo de 1999</w:t>
      </w:r>
    </w:p>
    <w:p>
      <w:pPr>
        <w:pStyle w:val="Normal"/>
        <w:bidi w:val="0"/>
        <w:jc w:val="both"/>
        <w:rPr/>
      </w:pPr>
      <w:r>
        <w:rPr>
          <w:rFonts w:ascii="Times New Roman" w:hAnsi="Times New Roman"/>
          <w:sz w:val="24"/>
          <w:lang w:val="es-MX"/>
        </w:rPr>
        <w:t>SERVICIO DE SEGUIMIENTO DE LA P.A.C.</w:t>
      </w:r>
    </w:p>
    <w:sectPr>
      <w:footerReference w:type="default" r:id="rId2"/>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paragraph" w:styleId="Heading1">
    <w:name w:val="Heading 1"/>
    <w:basedOn w:val="Normal"/>
    <w:next w:val="Normal"/>
    <w:qFormat/>
    <w:pPr>
      <w:keepNext w:val="true"/>
      <w:jc w:val="both"/>
    </w:pPr>
    <w:rPr>
      <w:lang w:val="es-MX"/>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9</Words>
  <Characters>11475</Characters>
  <CharactersWithSpaces>9344</CharactersWithSpaces>
  <Company>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2:52:00Z</dcterms:created>
  <dc:creator>mgb</dc:creator>
  <dc:description/>
  <dc:language>en-US</dc:language>
  <cp:lastModifiedBy/>
  <dcterms:modified xsi:type="dcterms:W3CDTF">1999-03-30T12:52:00Z</dcterms:modified>
  <cp:revision>2</cp:revision>
  <dc:subject/>
  <dc:title>EXTRACTO DE LEGISLACIÓN CE (CUARTA SEMANA DE MARZO DE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icio de estudios</vt:lpwstr>
  </property>
</Properties>
</file>