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9 de abril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0 al 16 de abril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TextBody"/>
        <w:bidi w:val="0"/>
        <w:jc w:val="center"/>
        <w:rPr>
          <w:rFonts w:ascii="NewsGotT" w:hAnsi="NewsGotT"/>
          <w:b/>
          <w:b/>
          <w:sz w:val="24"/>
        </w:rPr>
      </w:pPr>
      <w:r>
        <w:rPr>
          <w:rFonts w:ascii="NewsGotT" w:hAnsi="NewsGotT"/>
          <w:b/>
          <w:sz w:val="24"/>
        </w:rPr>
      </w:r>
    </w:p>
    <w:p>
      <w:pPr>
        <w:pStyle w:val="TextBody"/>
        <w:bidi w:val="0"/>
        <w:jc w:val="both"/>
        <w:rPr/>
      </w:pPr>
      <w:r>
        <w:rPr>
          <w:rFonts w:ascii="Times New Roman" w:hAnsi="Times New Roman"/>
          <w:sz w:val="24"/>
        </w:rPr>
        <w:tab/>
        <w:t>Semana en la que de nuevo los cielos han estado despejados, alcanzándose temperaturas bastante superiores a las normales para estas fechas en toda la Comunidad. Los vientos han soplado de Levante hasta el miércoles día 14 en que viraron al Norte, momento en que los termómetros iniciaron un significativo descenso.</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Las tres últimas semanas de tiempo casi totalmente seco y con temperaturas superiores a las normales han perjudicado mucho a la agricultura y ganadería andaluzas siendo la situación por cultivos y zonas la siguiente:</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b/>
          <w:sz w:val="24"/>
        </w:rPr>
        <w:t xml:space="preserve">- Los cereales de invierno </w:t>
      </w:r>
      <w:r>
        <w:rPr>
          <w:rFonts w:ascii="Times New Roman" w:hAnsi="Times New Roman"/>
          <w:sz w:val="24"/>
        </w:rPr>
        <w:t>se han visto severamente afectados por la falta de humedad que han padecido durante todo su ciclo agravándose la situación en las últimas tres semanas. Las siembras en secano de las provincias de Sevilla y Córdoba (provincias en las que se siembra más del 50% del total de cereal andaluz) muestran daños prácticamente irrecuperables en casi todas las zonas. En Cádiz la situación de éstos es también precaria, aunque hay zonas que por haber recibido más lluvias en el mes de marzo muestran un aspecto casi normal. Igualmente en Huelva los cereales están espigando en mejores condiciones que en el resto de las provincias, aunque en suelos sueltos y arenosas los fuertes calores de las últimas semanas han originado daños. En las provincias de Jaén, Málaga, Granada y Almería, el cereal iba más retrasado como es normal por lo que se encuentra en la mayoría de los casos aún encañando, lo que hace que la situación de esos campos no sea aún irreversible, aunque si no llueve en los próximos días los pronósticos tampoco son bueno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b/>
          <w:sz w:val="24"/>
        </w:rPr>
        <w:t xml:space="preserve">- La remolacha azucarera </w:t>
      </w:r>
      <w:r>
        <w:rPr>
          <w:rFonts w:ascii="Times New Roman" w:hAnsi="Times New Roman"/>
          <w:sz w:val="24"/>
        </w:rPr>
        <w:t>sembrada en el secano principalmente en las provincias de Cádiz y Sevilla ha sufrido igualmente a lo largo de su ciclo falta de humedad. En algunos casos se llegó a resembrar hasta tres veces y en general ha vegetado con problemas desde su nascencia. Hubo agricultores que definitivamente levantaron sus campos dedicando esos suelos a girasol, garbanzos o a la retirada voluntaria de tierras y otros se han dejado pero están muy afectados por la sequía.</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b/>
          <w:sz w:val="24"/>
        </w:rPr>
        <w:t xml:space="preserve">- Leguminosas grano. </w:t>
      </w:r>
      <w:r>
        <w:rPr>
          <w:rFonts w:ascii="Times New Roman" w:hAnsi="Times New Roman"/>
          <w:sz w:val="24"/>
        </w:rPr>
        <w:t>Las leguminosas de invierno se ven muy afectadas por la climatología de este año agrícola, por lo que la cosecha de este año va a ser muy corta. Por lo que se refiere a los garbanzos, el cultivo ha nacido y de momento su evolución va a depender de la climatología de las próximas semana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b/>
          <w:sz w:val="24"/>
        </w:rPr>
        <w:t xml:space="preserve">- El girasol </w:t>
      </w:r>
      <w:r>
        <w:rPr>
          <w:rFonts w:ascii="Times New Roman" w:hAnsi="Times New Roman"/>
          <w:sz w:val="24"/>
        </w:rPr>
        <w:t>está sembrado y nacido en todas las provincias salvo en Granada donde normalmente se siembra algo más tarde. El cultivo está en estado de primeras hojas pero si no llueve en primavera y dado que no hay reservas de agua en las capas profundas del suelo las expectativas para este cultivo no son favorable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b/>
          <w:sz w:val="24"/>
        </w:rPr>
        <w:t xml:space="preserve">- Algodón </w:t>
      </w:r>
      <w:r>
        <w:rPr>
          <w:rFonts w:ascii="Times New Roman" w:hAnsi="Times New Roman"/>
          <w:sz w:val="24"/>
        </w:rPr>
        <w:t>Se sembró con normalidad toda la superficie que iba bajo plástico y gracias a los riegos de apoyo que se le dieron la nascencia ha sido correcta. En la actualidad se efectúan siembras al aire libre. Si el cultivo se riega con normalidad, lo que parece ser que va a ocurrir, la campaña dependerá de la integral térmica que tenga durante su ciclo.</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b/>
          <w:sz w:val="24"/>
        </w:rPr>
        <w:t xml:space="preserve">- Frutales de hueso. </w:t>
      </w:r>
      <w:r>
        <w:rPr>
          <w:rFonts w:ascii="Times New Roman" w:hAnsi="Times New Roman"/>
          <w:sz w:val="24"/>
        </w:rPr>
        <w:t>La floración de estos frutales ha sido excelente este año gracias a que han tenido el suficiente número de horas-frío y no han sufrido de momento heladas ni otros contratiempos, por lo que la cosecha, que de momento está en fase de fruto tierno creciendo, se espera que sea buena.</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b/>
          <w:sz w:val="24"/>
        </w:rPr>
        <w:t xml:space="preserve">- Almendro. </w:t>
      </w:r>
      <w:r>
        <w:rPr>
          <w:rFonts w:ascii="Times New Roman" w:hAnsi="Times New Roman"/>
          <w:sz w:val="24"/>
        </w:rPr>
        <w:t>Los almendros también han tenido una excelente floración y cuajado de frutos y aunque la sequía es probable que merme algo la cosecha, que si no hiela, puede ser superior a la del año 1998.</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b/>
          <w:sz w:val="24"/>
        </w:rPr>
        <w:t xml:space="preserve">- Hortícolas </w:t>
      </w:r>
      <w:r>
        <w:rPr>
          <w:rFonts w:ascii="Times New Roman" w:hAnsi="Times New Roman"/>
          <w:sz w:val="24"/>
        </w:rPr>
        <w:t>de costa. La campaña se desarrolla con normalidad.</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b/>
          <w:sz w:val="24"/>
        </w:rPr>
        <w:t xml:space="preserve">- Fresón. </w:t>
      </w:r>
      <w:r>
        <w:rPr>
          <w:rFonts w:ascii="Times New Roman" w:hAnsi="Times New Roman"/>
          <w:sz w:val="24"/>
        </w:rPr>
        <w:t>Prosigue la campaña sin problemas obteniéndose unas aceptables produccione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b/>
          <w:sz w:val="24"/>
        </w:rPr>
        <w:t xml:space="preserve">- Cítricos. </w:t>
      </w:r>
      <w:r>
        <w:rPr>
          <w:rFonts w:ascii="Times New Roman" w:hAnsi="Times New Roman"/>
          <w:sz w:val="24"/>
        </w:rPr>
        <w:t>Se encuentran en fase de cuajado de frutos o de fruto tierno recién cuajado (I,J) de momento las plantaciones se riegan con normalidad. La floración ha sido este año muy abundante y la evolución del cultivo dependerá de la climatología de los próximos mese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b/>
          <w:sz w:val="24"/>
        </w:rPr>
        <w:t xml:space="preserve">- Viñedo. </w:t>
      </w:r>
      <w:r>
        <w:rPr>
          <w:rFonts w:ascii="Times New Roman" w:hAnsi="Times New Roman"/>
          <w:sz w:val="24"/>
        </w:rPr>
        <w:t>El viñedo está en estado D-E (aparición de racimos – racimos separados) y de momento no acusa demasiado la falta de humedad.</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b/>
          <w:sz w:val="24"/>
        </w:rPr>
        <w:t xml:space="preserve">- Olivar. </w:t>
      </w:r>
      <w:r>
        <w:rPr>
          <w:rFonts w:ascii="Times New Roman" w:hAnsi="Times New Roman"/>
          <w:sz w:val="24"/>
        </w:rPr>
        <w:t>Comienza la aparición de la trama en las zonas más adelantadas y está en estado B (comienza la brotación) en las más atrasadas. Los árboles vienen acusando falta de agua desde el verano y además sufrieron bastante por los fríos de los meses de enero y febrero pero habrá que ver como florecen y cuajan luego los frutos dependiendo su evolución de la climatología de los próximos mese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b/>
          <w:sz w:val="24"/>
        </w:rPr>
        <w:t xml:space="preserve">- Ganadería extensiva. </w:t>
      </w:r>
      <w:r>
        <w:rPr>
          <w:rFonts w:ascii="Times New Roman" w:hAnsi="Times New Roman"/>
          <w:sz w:val="24"/>
        </w:rPr>
        <w:t>A una otoñada seca le ha seguido una primavera igualmente seca sin apenas hierba lo que hace que prácticamente desde el verano pasado se esté teniendo que suplementar la alimentación del ganado con piensos y raciones de volumen.</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NewsGotT" w:hAnsi="NewsGotT"/>
          <w:sz w:val="24"/>
        </w:rPr>
      </w:pPr>
      <w:r>
        <w:rPr>
          <w:rFonts w:ascii="NewsGotT" w:hAnsi="NewsGotT"/>
          <w:sz w:val="24"/>
        </w:rPr>
      </w:r>
    </w:p>
    <w:p>
      <w:pPr>
        <w:pStyle w:val="TextBody"/>
        <w:bidi w:val="0"/>
        <w:jc w:val="both"/>
        <w:rPr>
          <w:rFonts w:ascii="NewsGotT" w:hAnsi="NewsGotT"/>
          <w:b/>
          <w:b/>
          <w:sz w:val="24"/>
        </w:rPr>
      </w:pPr>
      <w:r>
        <w:rPr>
          <w:rFonts w:ascii="NewsGotT" w:hAnsi="NewsGotT"/>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10 de abril los vientos soplaron flojos o moderados de dirección variable en el interior y hubo Levante en el área d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día 11 hubo vientos flojos o moderados de Levante en el interior y sopló Levante fuerte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lunes 12 los vientos soplaron de Levante, flojos o moderados en el interior, moderados en las costas y fuertes en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13 continuaron soplando vientos de dirección variable flojos a moderados en el interior, moderados en las costas y fuertes en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14 soplaron vientos moderados del Noroeste, principalmente, con brisa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Finalmente durante el jueves día 16 y el viernes 17 hubo vientos moderados del Oeste o Noroeste, con irrupciones de aire frí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mapas previstos, las altas presiones se retiran de la Península a mitad de la semana, aunque al final de la misma vuelven a dominar de nue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LUNES Y MARTES: </w:t>
      </w:r>
      <w:r>
        <w:rPr>
          <w:rFonts w:ascii="Times New Roman" w:hAnsi="Times New Roman"/>
          <w:sz w:val="24"/>
        </w:rPr>
        <w:t>Predominarán los cielos poco nubosos o despejados en general, aunque el martes habrá un aumento gradual de la nubosidad de Oeste a Este. Las temperaturas serán ligeramente más altas. Los vientos soplarán flojos variables al principio, girando posteriormente a Poniente y aumentando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DE MIÉRCOLES A VIERNES: </w:t>
      </w:r>
      <w:r>
        <w:rPr>
          <w:rFonts w:ascii="Times New Roman" w:hAnsi="Times New Roman"/>
          <w:sz w:val="24"/>
        </w:rPr>
        <w:t>El paso de dos sistemas frontales dará lugar a nubosidad abundante y a precipitaciones, en general débiles, que serán más probables el miércoles. Tras el paso de los mismos se producirán aperturas de claros, sobre todo el jueves. Las temperaturas diurnas experimentarán un descenso, mientras que las nocturnas serán algo más altas. Los vientos serán moderados de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SÁBADO Y DOMINGO: </w:t>
      </w:r>
      <w:r>
        <w:rPr>
          <w:rFonts w:ascii="Times New Roman" w:hAnsi="Times New Roman"/>
          <w:sz w:val="24"/>
        </w:rPr>
        <w:t>Estabilización progresiva de la atmósfera, con predominio de los cielos poco nubosos. Las temperaturas diurnas tienden a subir, y los vientos soplarán flojos a moderados de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EN RESUMEN: </w:t>
      </w:r>
      <w:r>
        <w:rPr>
          <w:rFonts w:ascii="Times New Roman" w:hAnsi="Times New Roman"/>
          <w:sz w:val="24"/>
        </w:rPr>
        <w:t>Predominio del tiempo estable al inicio y al final de la semana, con una inestabilización hacia mitad de la misma que podría dar algunas precipitaciones déb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9, lunes: </w:t>
      </w:r>
      <w:r>
        <w:rPr>
          <w:rFonts w:ascii="Times New Roman" w:hAnsi="Times New Roman"/>
          <w:sz w:val="24"/>
        </w:rPr>
        <w:t>Cielos poco nubosos o despejados. Brumas matinales. Temperaturas en ligero ascenso. Vientos variables flojos con intervalos de componente Est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0, martes: </w:t>
      </w:r>
      <w:r>
        <w:rPr>
          <w:rFonts w:ascii="Times New Roman" w:hAnsi="Times New Roman"/>
          <w:sz w:val="24"/>
        </w:rPr>
        <w:t>Cielos poco nubosos, aumentando a intervalos nubosos de tipo medio y alto. Brumas matinales. Temperaturas en ligero ascenso. Vientos de componente Oeste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1, miércoles: </w:t>
      </w:r>
      <w:r>
        <w:rPr>
          <w:rFonts w:ascii="Times New Roman" w:hAnsi="Times New Roman"/>
          <w:sz w:val="24"/>
        </w:rPr>
        <w:t>Cielos con intervalos nubosos con posibilidad de algunos chubascos, ocasionalmente tormentosos. Temperaturas sin cambios o en ligero ascenso. Vientos de componente Oeste, flojos a moderados en el interior y moderados en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2, jueves: </w:t>
      </w:r>
      <w:r>
        <w:rPr>
          <w:rFonts w:ascii="Times New Roman" w:hAnsi="Times New Roman"/>
          <w:sz w:val="24"/>
        </w:rPr>
        <w:t>Cielos con intervalos nubosos en el interior, poco nubosos en el litoral. Temperaturas en ligero descenso. Vientos de componente O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3, viernes: </w:t>
      </w:r>
      <w:r>
        <w:rPr>
          <w:rFonts w:ascii="Times New Roman" w:hAnsi="Times New Roman"/>
          <w:sz w:val="24"/>
        </w:rPr>
        <w:t xml:space="preserve">Cielos con intervalos nubosos en el interior, poco nuboso en el litoral. Temperaturas en ligero ascenso. Vientos de componente Oeste, flojos a moderados en el interior y moderados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4, sábado: </w:t>
      </w:r>
      <w:r>
        <w:rPr>
          <w:rFonts w:ascii="Times New Roman" w:hAnsi="Times New Roman"/>
          <w:sz w:val="24"/>
        </w:rPr>
        <w:t>Cielos con intervalos nubosos en el interior, poco nuboso en el litoral. Temperaturas sin cambios. Vientos del Noroeste en el interior y de componente Oeste en el litoral, moderad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5, domingo: </w:t>
      </w:r>
      <w:r>
        <w:rPr>
          <w:rFonts w:ascii="Times New Roman" w:hAnsi="Times New Roman"/>
          <w:sz w:val="24"/>
        </w:rPr>
        <w:t>Cielos poco nubosos. Temperaturas en ligero ascenso. Vientos variables flojos predominando el régimen de brisa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Cereales de invierno: </w:t>
      </w:r>
      <w:r>
        <w:rPr>
          <w:rFonts w:ascii="Times New Roman" w:hAnsi="Times New Roman"/>
          <w:sz w:val="24"/>
        </w:rPr>
        <w:t>La situación actual de estos cultivos, por provincias, es la sigui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Almería, el cereal en la zona sur de la comarca de los Vélez, ha pasado el estado fenológico de ahijado e iniciándolo en las zonas más continentales de la Comarca. El estado vegetativo es óptimo como consecuencia de las oportunas precipitaciones de finales de marzo. Así mismo para un control de las malas hierbas en dichos cultivos y ante las buenas perspectivas de cosecha, se ha generalizado en zonas de importancia productora la aplicación de herbicidas. Las perspectivas de cosecha a la fecha oscilan entre los 3.000-3.500 Kg./Ha. En la comarca del Campo de Tabernas, la sequía es la característica de esta campaña; no se han producido precipitaciones. El cereal ha comenzado a amarillear, las perspectivas de cosecha son escasas de no acaecer lluv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las altas temperaturas de los últimos días han acelerado el desarrollo del espigado en el cultivo, que se encuentra en la mayoría de los casos con poca altura y en un 60-70% espigado. Se observan rodales y parcelas perdidas, donde las tierras son más secantes o donde las precipitaciones han sido aún más escas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en secano los cereales están espigados, o espigando, sin haber alcanzado un adecuado desarrollo y al igual que se indicaba en la pasada semana, se duda en el sector que sea rentable la recolección de los mismos. En regadío se desarrollan con normalidad y cubren adecuadamente sus distintos estados vegetativ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En la provincia de Granada, los cereales con un desarrollo desigual (ahijamiento, encañado, espigado) no presentan todavía amarilleamiento, si bien necesitan agua con urgencia. En la zona norte más tardía todavía se incorporan los abonos de coberte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el estado fenológico de los cereales está de momento manteniéndose, pero retrocediendo de forma rápida y visible. La planta se encuentra en fase de espigado y precisa aportes de agua casi inmediatos pues el terreno se va paulatinamente secando (calor más viento de Leva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aén, las siembras de cereales de invierno, están muy afectadas por la sequía y algunas se encuentran en estado casi irrecuperable. Esta quincena es decisiva para obtener una cosecha baja o ningu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Málaga, ha mejorado el desarrollo de los cultivos, pero se acusa falta de agua para que estos lleguen a buen fin en muchas zonas. Si no se producen lluvias del orden de los 30 l/m</w:t>
      </w:r>
      <w:r>
        <w:rPr>
          <w:rFonts w:ascii="Times New Roman" w:hAnsi="Times New Roman"/>
          <w:sz w:val="24"/>
          <w:vertAlign w:val="superscript"/>
        </w:rPr>
        <w:t>2</w:t>
      </w:r>
      <w:r>
        <w:rPr>
          <w:rFonts w:ascii="Times New Roman" w:hAnsi="Times New Roman"/>
          <w:sz w:val="24"/>
        </w:rPr>
        <w:t xml:space="preserve"> en muchas zonas, el espigado será de poca calidad. En casos concretos quizás llegaría al levantamiento del cultivo. Por contra fincas que disponen de sistemas de riego de apoyo no tendrán este problem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Finalmente en Sevilla estas dos últimas semanas han sido especialmente críticas para los cereales de invierno y al final, los trigos de las campiñas se han secado por lo que la cosecha será baj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Cereales de primavera: </w:t>
      </w:r>
      <w:r>
        <w:rPr>
          <w:rFonts w:ascii="Times New Roman" w:hAnsi="Times New Roman"/>
          <w:sz w:val="24"/>
        </w:rPr>
        <w:t>Los maíces en la provincia de Córdoba, en general se encuentran nacidos, con buen desarrollo vegetativo y en los mismos se realizan labores culturales entre líneas para hacer tierra que posteriormente ayude a un buen aporcado de las plantas. Se realiza el abonado de cobertera a base de distintos abonos nitrogenad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Vega de Granada se inicia la siembra del maíz.</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s siembras más tempranas de maíz en la provincia de Jaén tienen plantas de 15 cm. de altur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el Plan de Seguros Agrarios Combinados se crea este año una línea nueva para el arroz que cubrirá los riesgos de Pedrisco, Incendio y Daños Excepcionales por Inundación lo que afectará al arroz que se siembre en las provincias de Cádiz y Sevill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En Almería en la comarca de los Vélez, tras la presencia de precipitaciones y la ausencia de heladas tardías, las leguminosas presentan un magnífico estado. La presencia de vegetación espontánea es elevada. Buena perspectiva de cosecha. En la comarca del Campo de Tabernas las circunstancias son las mismas que en cerea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s habas, en la provincia de Granada, están en floración con un retraso de un m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Huelva, la superficie de garbanzo sembrada en la presente campaña ha sido menor que en la campaña pasada. Se está introduciendo una nueva variedad más resistente a la “rabia” (la Bianca) que la tradicional en la zona. Algunos problemas fitosanitarios. Cultivo en general en claro retroceso y afectado por la situación general de falta de temper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aén las leguminosas siguen su crecimiento con normalidad, pero acusando el calor. Se recolectan los primeros frutos de hab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la falta de lluvia está influyendo en el desarrollo de las leguminosas que este año se han sembrado menos. Continúa el buen desarrollo de las habas para grano en la comarca Norte. Buena situación del cultivo del garbanz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Sevilla, en estas circunstancias meteorológicas, sus resultados también van a ser mínimos para las leguminosas de otoño. Los garbanzos necesitarán humedad para poder dar algo de cosech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En la provincia de Córdoba la patata ya se encuentra en flor, y como consecuencia de los riegos alcanza un buen desarrol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aén el cultivo de la patata se desarrolla con normalidad, porque la mayor parte es de regadí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continúa la recolección de patatas en la Costa Oriental.</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la patata temprana se desarrolla bien engrasando sus tubérculos. En algunas parcelas se ha detectado Rizoctonia y Erwinia. Continúan las siembras de la patata de media de esta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En la provincia de Cádiz, la remolacha de secano está padeciendo la falta de precipitaciones de toda la campaña, siendo el daño en algunas parcelas irreversible. El cultivo de regadío se encuentra en mejores condiciones. Se observa algo de Cassida y Lixus, y en cuanto a enfermedades algunas manchas de Roya y Cercospora, sin llegar a niveles de tratamien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la remolacha de secano está casi totalmente perdida en tanto que la de regadío evoluciona con normalidad, con ausencia de circunstancias negativas, como podrían ser la incidencia fuerte de determinadas plagas y enfermedad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se aró sobre un 60% del total de remolacha que se puso en un principio. La que se puso mas retrasada en secano también ha sufrido mucho la evolución del clima, especialmente en las últimas semanas. La de regadío evoluciona bien, pero es muy minoritari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aén el cultivo de la remolacha prosigue con buen desarrollo gracias a los rieg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continúa la recolección (zafra) de la caña de azúca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Sevilla la remolacha de regadío sigue su curso con buen desarrollo, no así la de sec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En la provincia de Córdoba el girasol en riego evoluciona con normalidad. En secano, los mas tempranos se encuentran prácticamente nacidos; al mismo tiempo en la parte Norte de la provincia, todavía se están realizando algunas siembras. La colza, al igual que los cereales, no cubre sus distintos estadios con normalida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finalizaron ya la mayoría de las siembras. Evolución favorable de las nascencias en general, aprovechando el buen tempero que se ha estado teniendo hasta hace poco tiempo. Algunos problemas por ataques de aves en las siembras, lo que ha obligado a algunas resiemb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aén están nacidas las siembras mas tempranas de girasol, con cuatro hojas.</w:t>
      </w:r>
    </w:p>
    <w:p>
      <w:pPr>
        <w:pStyle w:val="Normal"/>
        <w:bidi w:val="0"/>
        <w:jc w:val="both"/>
        <w:rPr/>
      </w:pPr>
      <w:r>
        <w:rPr>
          <w:rFonts w:ascii="Times New Roman" w:hAnsi="Times New Roman"/>
          <w:sz w:val="24"/>
        </w:rPr>
        <w:tab/>
      </w:r>
    </w:p>
    <w:p>
      <w:pPr>
        <w:pStyle w:val="Normal"/>
        <w:bidi w:val="0"/>
        <w:ind w:firstLine="720"/>
        <w:jc w:val="both"/>
        <w:rPr/>
      </w:pPr>
      <w:r>
        <w:rPr>
          <w:rFonts w:ascii="Times New Roman" w:hAnsi="Times New Roman"/>
          <w:sz w:val="24"/>
        </w:rPr>
        <w:t>En Málaga buen desarrollo de los girasoles más tempran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Textiles: </w:t>
      </w:r>
      <w:r>
        <w:rPr>
          <w:rFonts w:ascii="Times New Roman" w:hAnsi="Times New Roman"/>
          <w:sz w:val="24"/>
        </w:rPr>
        <w:t>En la provincia de Cádiz el algodón bajo plástico, también está padeciendo las elevadas temperaturas que se están alcanzando, sufriendo quemaduras en las hojas y pérdidas de plantas, debido a hongos de suelo que se ven favorecidos por la elevada humedad y temperatur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continúa el cultivo bajo plástico, aunque debido al excesivo calor de algunos días, se ha picado en la cobertura en casi todas las zonas para airear y refrescar los primeros brotes. Continuarán pues bien las nascencias y las siembras en algunas zonas mas retrasadas. El algodón puesto bajo plástico es prácticamente la totalidad, y casi el total es de rieg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el algodón tanto el sembrado bajo plástico como al aire libre ha nacido con normalidad y se está regan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siembra algodón en pequeñas superficies de Sierra de Yeguas y Casar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provincia de Sevilla se puede dar casi por terminada la siembra del algodón e incluso la no protegida por plástico. Las nascencias hasta ahora se desarrollan bie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FORRAJEROS</w:t>
      </w:r>
    </w:p>
    <w:p>
      <w:pPr>
        <w:pStyle w:val="Normal"/>
        <w:bidi w:val="0"/>
        <w:ind w:firstLine="72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En la provincia de Jaén, en las parcelas mas tempranas se ha iniciado el primer corte de alfalfa. Los pastos, con poco crecimient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invernaderos de la provincia de Almería la situación de los cultivos hortícolas es la siguiente al final de la seman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Tomate, Calabacín y Berenjena: En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imiento: Inicio de la recolección, campaña de primav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Melón y sandía: Trasplante a cuajado de frut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debido al tiempo caluroso y muy seco, han remitido los tratamientos fungicidas, mientras que los tratamientos insecticidas han aumentado considerablemen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se riegan ajos y cebollas que prosiguen su ciclo con normalidad. Se recogen espárragos a un ritmo normal y con aceptables rendimientos medi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se siguen recolectando espárragos verdes, continuando la campaña en los invernader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continúa normal la evolución y mayor producción de variedades de temporada (lechugas, coles, coliflores, habas, guisantes, tomates, pimientos, berenjenas, judías, calabacines, etc.). En cuanto al fresón, durante la presente semana ha aumentado bastante la producción debido al calor. Los precios han caído hasta las 70-75 ptas./Kg. en los últimos días, debido a que ha apretado el calor, especialmente en la semana del 5 al 11, y hay una gran superficie puesta en la presente campaña. Hay actualmente preocupación en el sector en el sentido de que baje demasiado el precio y el cultivo no tenga rentabilidad.</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cantidad comercializada durante la semana 14/99 fue de 19.511.060 Kg., y se distribuyó de la siguiente man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Francia:</w:t>
        <w:tab/>
        <w:tab/>
        <w:tab/>
        <w:t>4.631.677 Kg.</w:t>
      </w:r>
    </w:p>
    <w:p>
      <w:pPr>
        <w:pStyle w:val="Normal"/>
        <w:bidi w:val="0"/>
        <w:ind w:firstLine="720"/>
        <w:jc w:val="both"/>
        <w:rPr/>
      </w:pPr>
      <w:r>
        <w:rPr>
          <w:rFonts w:ascii="Times New Roman" w:hAnsi="Times New Roman"/>
          <w:sz w:val="24"/>
        </w:rPr>
        <w:t>- Bélgica y Luxemburgo:</w:t>
        <w:tab/>
        <w:t>      592.755 Kg.</w:t>
      </w:r>
    </w:p>
    <w:p>
      <w:pPr>
        <w:pStyle w:val="Normal"/>
        <w:bidi w:val="0"/>
        <w:ind w:firstLine="720"/>
        <w:jc w:val="both"/>
        <w:rPr/>
      </w:pPr>
      <w:r>
        <w:rPr>
          <w:rFonts w:ascii="Times New Roman" w:hAnsi="Times New Roman"/>
          <w:sz w:val="24"/>
        </w:rPr>
        <w:t>- Holanda:</w:t>
        <w:tab/>
        <w:tab/>
        <w:tab/>
        <w:t>1.137.357 Kg.</w:t>
      </w:r>
    </w:p>
    <w:p>
      <w:pPr>
        <w:pStyle w:val="Normal"/>
        <w:bidi w:val="0"/>
        <w:ind w:firstLine="720"/>
        <w:jc w:val="both"/>
        <w:rPr/>
      </w:pPr>
      <w:r>
        <w:rPr>
          <w:rFonts w:ascii="Times New Roman" w:hAnsi="Times New Roman"/>
          <w:sz w:val="24"/>
        </w:rPr>
        <w:t>- Alemania:</w:t>
        <w:tab/>
        <w:tab/>
        <w:tab/>
        <w:t>5.418.952 Kg.</w:t>
      </w:r>
    </w:p>
    <w:p>
      <w:pPr>
        <w:pStyle w:val="Normal"/>
        <w:bidi w:val="0"/>
        <w:ind w:firstLine="720"/>
        <w:jc w:val="both"/>
        <w:rPr/>
      </w:pPr>
      <w:r>
        <w:rPr>
          <w:rFonts w:ascii="Times New Roman" w:hAnsi="Times New Roman"/>
          <w:sz w:val="24"/>
        </w:rPr>
        <w:t>- Italia:</w:t>
        <w:tab/>
        <w:tab/>
        <w:tab/>
        <w:tab/>
        <w:t>1.221.755 Kg.</w:t>
      </w:r>
    </w:p>
    <w:p>
      <w:pPr>
        <w:pStyle w:val="Normal"/>
        <w:bidi w:val="0"/>
        <w:ind w:firstLine="720"/>
        <w:jc w:val="both"/>
        <w:rPr/>
      </w:pPr>
      <w:r>
        <w:rPr>
          <w:rFonts w:ascii="Times New Roman" w:hAnsi="Times New Roman"/>
          <w:sz w:val="24"/>
        </w:rPr>
        <w:t>- Reino Unido:</w:t>
        <w:tab/>
        <w:tab/>
        <w:tab/>
        <w:t>1.015.730 Kg.</w:t>
      </w:r>
    </w:p>
    <w:p>
      <w:pPr>
        <w:pStyle w:val="Normal"/>
        <w:bidi w:val="0"/>
        <w:ind w:firstLine="720"/>
        <w:jc w:val="both"/>
        <w:rPr/>
      </w:pPr>
      <w:r>
        <w:rPr>
          <w:rFonts w:ascii="Times New Roman" w:hAnsi="Times New Roman"/>
          <w:sz w:val="24"/>
        </w:rPr>
        <w:t>- Dinamarca:</w:t>
        <w:tab/>
        <w:tab/>
        <w:tab/>
        <w:t>          22.360 Kg.</w:t>
      </w:r>
    </w:p>
    <w:p>
      <w:pPr>
        <w:pStyle w:val="Normal"/>
        <w:bidi w:val="0"/>
        <w:ind w:firstLine="720"/>
        <w:jc w:val="both"/>
        <w:rPr/>
      </w:pPr>
      <w:r>
        <w:rPr>
          <w:rFonts w:ascii="Times New Roman" w:hAnsi="Times New Roman"/>
          <w:sz w:val="24"/>
        </w:rPr>
        <w:t>- Portugal:</w:t>
        <w:tab/>
        <w:tab/>
        <w:tab/>
        <w:t>      216.878 Kg.</w:t>
      </w:r>
    </w:p>
    <w:p>
      <w:pPr>
        <w:pStyle w:val="Normal"/>
        <w:bidi w:val="0"/>
        <w:ind w:firstLine="720"/>
        <w:jc w:val="both"/>
        <w:rPr/>
      </w:pPr>
      <w:r>
        <w:rPr>
          <w:rFonts w:ascii="Times New Roman" w:hAnsi="Times New Roman"/>
          <w:sz w:val="24"/>
        </w:rPr>
        <w:t>- España:</w:t>
        <w:tab/>
        <w:tab/>
        <w:tab/>
        <w:t>4.347.163 Kg.</w:t>
      </w:r>
    </w:p>
    <w:p>
      <w:pPr>
        <w:pStyle w:val="Normal"/>
        <w:bidi w:val="0"/>
        <w:ind w:firstLine="720"/>
        <w:jc w:val="both"/>
        <w:rPr/>
      </w:pPr>
      <w:r>
        <w:rPr>
          <w:rFonts w:ascii="Times New Roman" w:hAnsi="Times New Roman"/>
          <w:sz w:val="24"/>
        </w:rPr>
        <w:t>- Austria:</w:t>
        <w:tab/>
        <w:tab/>
        <w:tab/>
        <w:t>      439.009 Kg.</w:t>
      </w:r>
    </w:p>
    <w:p>
      <w:pPr>
        <w:pStyle w:val="Normal"/>
        <w:bidi w:val="0"/>
        <w:ind w:firstLine="720"/>
        <w:jc w:val="both"/>
        <w:rPr/>
      </w:pPr>
      <w:r>
        <w:rPr>
          <w:rFonts w:ascii="Times New Roman" w:hAnsi="Times New Roman"/>
          <w:sz w:val="24"/>
        </w:rPr>
        <w:t>- Suiza:</w:t>
        <w:tab/>
        <w:tab/>
        <w:tab/>
        <w:t>      458.524 Kg.</w:t>
      </w:r>
    </w:p>
    <w:p>
      <w:pPr>
        <w:pStyle w:val="Normal"/>
        <w:bidi w:val="0"/>
        <w:ind w:firstLine="720"/>
        <w:jc w:val="both"/>
        <w:rPr/>
      </w:pPr>
      <w:r>
        <w:rPr>
          <w:rFonts w:ascii="Times New Roman" w:hAnsi="Times New Roman"/>
          <w:sz w:val="24"/>
        </w:rPr>
        <w:t>- Finlandia:</w:t>
        <w:tab/>
        <w:tab/>
        <w:tab/>
        <w:t>              2.000 Kg.</w:t>
      </w:r>
    </w:p>
    <w:p>
      <w:pPr>
        <w:pStyle w:val="Normal"/>
        <w:bidi w:val="0"/>
        <w:ind w:firstLine="720"/>
        <w:jc w:val="both"/>
        <w:rPr/>
      </w:pPr>
      <w:r>
        <w:rPr>
          <w:rFonts w:ascii="Times New Roman" w:hAnsi="Times New Roman"/>
          <w:sz w:val="24"/>
        </w:rPr>
        <w:t>- Irlanda:</w:t>
        <w:tab/>
        <w:tab/>
        <w:tab/>
        <w:t>              6.900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se siguen realizando los trasplantes de las hortícolas de forma generaliza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al aire libre se han recolectado lechugas, coles, coliflores, alcachofas, calabacines, tomates, habas verdes y otras. Continúa la siembra de hortalizas diversas. En los invernaderos se siguen recolectando tomates, pimientos, berenjenas y en menor medida de judías, calabacines y pepinos. Se continúan levantando las judías mas tempranas y se están plantando en su lugar pimientos de carne gruesa y tomates. En la zona Norte continúa el buen desarrollo del cultivo del ajo en plan extensivo así como el de la cebolla babosa. Continúa el buen desarrollo de la cebolla “Reca”. Se recolectan espárragos verdes y algo de espárragos blancos. Empieza la siembra de melones bajo cubierta de plástico en la zona Nor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provincia de Sevilla, las temperaturas altas han hecho aumentar las recolecciones de las de estación, algunas ya van desapareciendo del mercado, como las habas verd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En la provincia de Cádiz en clavel y miniclavel tratamientos con insecticidas debido a las condiciones meteorológicas igual que en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En la provincia de Sevilla, siguen su curso, esperándose el aumento de demanda de flores con las sucesivas Fer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Huelva continuarán recolectándose variedades de temporada. Buenos precios y producción saneada. Las variedades mas importantes son la Valencia late, Navelate, Fortuna, Salustiana y Lanelat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continúa la recolección del limón Fino en la zona de Estepona. Continúa la recolección de naranjas Comunas, Navelate, Valencia late y Verna. Continúa la recolección del limón Verna en la zona del Guadalhorce. Continúan los naranjos echando brotes nuevos y con floración tanto en naranjos    como en limoneros. Cuaje de limón y naranjo en parcelas mas adelantad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xml:space="preserve">En Sevilla el estado fenológico predominante en esta semana ha sido el F (plena floración) habiendo comenzado el G (caída de pétalos). La floración en todas las variedades ha sido abundante y muy regular. Se prosigue con la aportación de nutrientes y labores aparejadas para enterrar abono y eliminar malas hierbas. También se prepara el terreno para próximos riegos, y por último la poda de renovación en las variedades mas tardías como Valencia late en los huertos ya recolectados. En el campo va quedando muy poca frut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t xml:space="preserve">Frutos secos: </w:t>
      </w:r>
      <w:r>
        <w:rPr>
          <w:rFonts w:ascii="Times New Roman" w:hAnsi="Times New Roman"/>
          <w:sz w:val="24"/>
        </w:rPr>
        <w:t>En Almería la ausencia de heladas junto con las buenas temperaturas del mes de abril, presentan en la actualidad una buena perspectiva de cosecha de almendra. En la provincia de Granada, están en plena floración las variedades más tardías de almendros y con fruto las tempranas. Las perspectivas de cosecha son buenas, dependiendo de la climatología venide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hueso: </w:t>
      </w:r>
      <w:r>
        <w:rPr>
          <w:rFonts w:ascii="Times New Roman" w:hAnsi="Times New Roman"/>
          <w:sz w:val="24"/>
        </w:rPr>
        <w:t xml:space="preserve">En Granada los melocotones, nectarinas, ciruelas y cerezas están la mayoría en floración y presentan un buen desarrollo con la interrogante de los efectos de los fríos a partir del día 16. En Málaga los cerezos están en floración y algunos frutos cuajados. En Sevilla aunque continúa la labor de aclareo de melocotones y nectarinas, en buena parte de las parcelas esa labor ya ha finalizado, aumentando los frutos de calibre. Igualmente ocurre con los ciruelos. Se realizan labores de gradeo, aportación de nutrientes y preparación del terreno para riego en los casos en que éste es de pié.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pepita: </w:t>
      </w:r>
      <w:r>
        <w:rPr>
          <w:rFonts w:ascii="Times New Roman" w:hAnsi="Times New Roman"/>
          <w:sz w:val="24"/>
        </w:rPr>
        <w:t>En Málaga la variedad de pera Ercolina, la Castell y la Sanjuanera están en fase de cuajado de frutos. Los manzanos se encuentran en general en fase de cuajado de fru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Otros: </w:t>
      </w:r>
      <w:r>
        <w:rPr>
          <w:rFonts w:ascii="Times New Roman" w:hAnsi="Times New Roman"/>
          <w:sz w:val="24"/>
        </w:rPr>
        <w:t>Buena situación vegetativa del cultivo del níspero en Málaga. Finalizada la recolección de aguacates Hass. La floración se ha generalizado prácticamente en toda la zo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parral de Almería está en estado G (hojas extendidas y racimos separados) en variedades tempran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la brotación del viñedo es normal, con buen vigor, aunque con algún retraso. Las escasas plantaciones que estaban realizando el injertado lo han paralizado ante la subida de las temperatur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finalizaron las podas. Brotación profusa y generalizada. Siguen las faenas de labrado y sulfatado de las viñ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ha iniciado la brotación del viñedo en todas las zonas de la provincia. Aparición de racimos. Continúan las labores y abonad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Córdoba</w:t>
      </w:r>
      <w:r>
        <w:rPr>
          <w:rFonts w:ascii="Times New Roman" w:hAnsi="Times New Roman"/>
          <w:b/>
          <w:sz w:val="24"/>
        </w:rPr>
        <w:t xml:space="preserve"> </w:t>
      </w:r>
      <w:r>
        <w:rPr>
          <w:rFonts w:ascii="Times New Roman" w:hAnsi="Times New Roman"/>
          <w:sz w:val="24"/>
        </w:rPr>
        <w:t>persiste la fuerte defoliación y la incidencia en el cultivo de las altas temperaturas registradas. Son muchos los árboles que actualmente se encuentran con un estado vegetativo bastante deprimido, con lo cual se presenta la posibilidad de que puedan sufrir el ataque del barrenillo, pulgón o palomilla del olivo, la cual, en fase adulta, emerge tanto de la leña como de las ramas medio secas de aquellos árboles afectados por la defoliación. En las plantaciones recientes y jóvenes se debería aplicar además del fungicida y el abono foliar, un insecticida contra el prays de primera generación. En olivares de uno o dos años esta práctica es muy aconsejable para evitar que el gusano destroce las guí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el estado del olivar es en general bueno. Apareciendo la floración (aún sin abrir) y sin empezar la polinización. Terminando las podas y plantacion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Jaén el estado fenológico del olivar es el C y los mas adelantados están en el D1.</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se están podando las fincas ya recolectadas y se están efectuando labores, abonados y tratamientos en una gran parte de estas fincas. Continúa la hinchazón de las yemas auxiliares y aparición de la trama en su fase inicial. En las zonas mas cálidas empiezan a aparecer inicios de lo que será pronto la “trama” con color blanco ya acusado y pronta apertura de flores. Cerca del litoral se ve flor abierta pero en un número de olivos de escasa entidad.</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xml:space="preserve">En Sevilla está próxima la apertura de la trama. </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EREAL</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algunas parcelas de la provincia de Cádiz se han visto importantes ataques de oidio y septoria aunque las elevadas temperaturas de las semanas anteriores han frenado su extensión.</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TUBERCULOS PARA CONSUMO HUMANO</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Se han detectado en las patatas tempranas algunos pequeños focos de mildiu (Phytophtora infestan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 xml:space="preserve">Azucareras: </w:t>
      </w:r>
      <w:r>
        <w:rPr>
          <w:rFonts w:ascii="Times New Roman" w:hAnsi="Times New Roman"/>
          <w:sz w:val="24"/>
        </w:rPr>
        <w:t>Se observan en la provincia de Cádiz algo de Cassida y Lixus y en cuanto a enfermedades algunas manchas de Roya y Cercospora, sin llegar a niveles de tratamient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se observa que los rodales de cercospora que se habían detectado hace unas semanas, no han progresado gracias a la subida de los termómetros. Empiezan a verse adultos de Cassida y primeras “puest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HORTÍCOLA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a provincia de Almería el estado fitosanitario de las hortalizas cultivadas en los invernaderos ha sido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Los trips (Frankliniella occidentalis) presentan una incidencia alta en tomate de otoño y baja en las plantaciones de primavera. La mosca blanca (Bemisia tabaci) presenta una incidencia media y las arañas rojas (Tetranichus urticae) y minadores (Liriomyza trifolii) muestran una incidencia baja. Respecto a las enfermedades, el oidio (Leveillula taurica), la esclerotinia (Sclerotinia esclerotiorum), la podredumbre (Botrytis cinerea) y el mildiu (Phytophtora infestans) tienen una incidencia baja en el tomate de otoño y no se ven en los tomates de primavera. En cuanto a las virosis, el virus T.Y.L.C.V. (virus del rizado amarillo del tomate) muestra una incidencia baja en el tomate de otoño y no se ha detectado en los tomates de primavera donde en cambio se han visto plantas con el virus del bronceado T.S.W.V.</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imiento: En las plantaciones de este cultivo, minadores, pulgones (Myzus persicae) y orugas (Spodoptera exigua) muestran una incidencia baja, arañas rojas y    moscas blancas una incidencia media y trips una incidencia alta. Las enfermedades habituales de la época sobre este cultivo tienen una incidencia media y la virosis T.S.W.V. una incidencia al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Orugas, pulgones y minadores están presentes en los invernaderos de calabacines con una incidencia baja, mientras que las moscas blancas se ven con una incidencia media. En cuanto a los ataques de trips los índices de poblaciones de este insecto son altos pero no están causando apenas daños. Las enfermedades esclerotinia, podredumbre y oidio muestran una incidencia media y los virus transmitidos por los pulgones muestran una incidencia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Melón: Se ven ataques de mosca blanca, pulgones, minadores y trips con una incidencia media-baja según zonas. No se han visto problemas de enfermedades de momento y sí se han detectado algunos amarilleamientos de etiología viral.</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Sandía: Las orugas tienen una incidencia media en las plantaciones de sandías no viéndose apenas más plagas en esta seman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 Ataques de araña roja (Tetranychus urticae), minadores y trips con una incidencia media, siendo la presencia del resto de las plagas y enfermedades habituales en esa zon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LOR CORTA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Continúan los problemas de trips y araña roja en las plantaciones de flor cortada tanto en la zona de Chipiona-Sanlúcar (Cádiz) como en Los Palacios (Sevilla). Se observa este año que debido a los pocos días nublados y con precipitaciones que ha habido durante la campaña, el ahorro en tratamientos fungicidas ha sido importante en relación a años anterior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RUTALES NO 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t xml:space="preserve">Frutales de hueso: </w:t>
      </w:r>
      <w:r>
        <w:rPr>
          <w:rFonts w:ascii="Times New Roman" w:hAnsi="Times New Roman"/>
          <w:sz w:val="24"/>
        </w:rPr>
        <w:t>Incidencia media de pulgones y araña roja en los melocotoneros de Almería. En Sevilla y Huelva continúan siendo altos los niveles de lepra (Taphrina deformans) y bajos los de cribado (Clasterosporium carpophilum) efectuándose tratamientos preventivos contra oidio (Sphaeroteca pannosa). Por otra parte han continuado subiendo los niveles de trips, pulgones (Myzus persicae), piojo de San José (Quadraspidiotus perniciosus), mosquito verde (Empoasca lybica) y gusanos cabezudos (Capnodis tenebrionis) y se están realizando tratamient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r>
      <w:r>
        <w:rPr>
          <w:rFonts w:ascii="Times New Roman" w:hAnsi="Times New Roman"/>
          <w:b/>
          <w:sz w:val="24"/>
        </w:rPr>
        <w:t xml:space="preserve">Frutos secos: </w:t>
      </w:r>
      <w:r>
        <w:rPr>
          <w:rFonts w:ascii="Times New Roman" w:hAnsi="Times New Roman"/>
          <w:sz w:val="24"/>
        </w:rPr>
        <w:t>En los almendros de Almería tienen una incidencia baja y localizada la orugueta (Aglaope infausta) y los pulgon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r>
      <w:r>
        <w:rPr>
          <w:rFonts w:ascii="Times New Roman" w:hAnsi="Times New Roman"/>
          <w:b/>
          <w:sz w:val="24"/>
        </w:rPr>
        <w:t xml:space="preserve">Otros: </w:t>
      </w:r>
      <w:r>
        <w:rPr>
          <w:rFonts w:ascii="Times New Roman" w:hAnsi="Times New Roman"/>
          <w:sz w:val="24"/>
        </w:rPr>
        <w:t>Se efectúan tratamientos contra el moteado (Fusicladium spp.) en plantaciones de nísperos de variedades tardías. Se observa la presencia de mancha morada en nísperos, aunque el índice va en descenso debido a la recogida del frut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la presencia de la cochinilla del aguacate, Protopulvinaria piriforme, así como la de negrilla en los aguacates de la zona de Benamargosa han descendido como consecuencia de los tratamientos aplicados. Por otra parte se ha observado la presencia de las primeras colonias de trips sobre las inflorescencias, aunque la misma no es significativa de moment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s plantaciones de cítricos de Almería se comprueba que hay ataques de pulgones (Toxoptera aurantii) y araña roja con una incidencia baja en brotes nuev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se detectan ácaros rojos (Panonychus citri) con una incidencia baja y en la fruta que aún queda por recoger se ven moscas de la fruta (Ceratitis capita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Huelva leves ataques de ácaros rojos y mosca blanca en naranjo y moderados de pulgones en mandarin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la incidencia de la polilla del limonero (Prays citri) sobre los elementos florales es escasa, al igual que la de pulgones en los brotes nuevos. Se ha detectado mosca de la fruta en naranjos de la variedad Valencia late en la zona del Guadalhorce. Igualmente se ven ataques muy localizados de araña roja en frutos y brotes prácticamente en toda la provincia. Finalmente cabe reseñar que la incidencia de piojo blanco y piojo rojo es muy baja en estas fech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VIÑEDO</w:t>
      </w:r>
    </w:p>
    <w:p>
      <w:pPr>
        <w:pStyle w:val="Normal"/>
        <w:tabs>
          <w:tab w:val="clear" w:pos="720"/>
          <w:tab w:val="left" w:pos="0" w:leader="none"/>
        </w:tabs>
        <w:bidi w:val="0"/>
        <w:jc w:val="both"/>
        <w:rPr/>
      </w:pPr>
      <w:r>
        <w:rPr>
          <w:rFonts w:ascii="Times New Roman" w:hAnsi="Times New Roman"/>
          <w:sz w:val="24"/>
        </w:rPr>
        <w:tab/>
      </w:r>
    </w:p>
    <w:p>
      <w:pPr>
        <w:pStyle w:val="Normal"/>
        <w:tabs>
          <w:tab w:val="clear" w:pos="720"/>
          <w:tab w:val="left" w:pos="0" w:leader="none"/>
        </w:tabs>
        <w:bidi w:val="0"/>
        <w:jc w:val="both"/>
        <w:rPr/>
      </w:pPr>
      <w:r>
        <w:rPr>
          <w:rFonts w:ascii="Times New Roman" w:hAnsi="Times New Roman"/>
          <w:sz w:val="24"/>
        </w:rPr>
        <w:tab/>
        <w:t>En la provincia de Cádiz se están haciendo tratamientos puntuales contra el coleóptero Altica (Haltica ampelophaga guer.) y en algunas viñas de forma generalizada por todo el Marco de Jerez. Se realizan los primeros tratamientos con azufre contra el Oidio (Uncianela necator burr.).</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Córdoba no se observan ataques de plagas ó enfermedades que deben ser tratadas de forma general.</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Ataques de araña amarilla, de intensidad leve, en la provincia de Huelv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Málaga debe realizarse el primer tratamientos preventivo contra el Oidio en parcelas más adelantad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En el olivar de la comarca Nacimiento de la provincia de Almería se detecta prays (generación filófaga) con una incidencia baja y cochinilla de la tizne (Saissetia oleae) también con una incidencia baja. Los ataques de repilo (Spilocea oleagina) tienen una incidencia baja y muy localiz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Cádiz hay presencia de Prays filófaga en unos niveles bajos-medios. No se han iniciado tratamientos. Existe un considerable ataque de Repilo, más acusado en Setenil, Torre Alhaquime y Olvera. Se realizan tratamientos con co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Granada se han detectado fuertes ataques de arañuelo en el olivar de varias z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Huelva hay negrilla, repilo visible, cochinilla de la tizne y Prays filófaga aunque en general con una incidenci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Jaén se da por terminado el tratamiento contra repilo efectuado durante las pasadas sema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Málaga los niveles de repilo incubado Spilocea oleagina, han sufrido un ligero descenso, atribuible a las elevadas temperaturas de las semanas pasadas. Se insiste en la necesidad de realizar sin más demora los tratamientos preven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n Sevilla, en las zonas con variedades sensibles, sigue apareciendo un alto porcentaje de repilo visible. Igualmente se ha observado movimiento de Othiorrinchus en varetas nuevas.Continúa la curva de vuelo de Prays con índices de capturas mayores que la semana pasada. Se observan adultos de Euzophe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Huelva, continúan las labores habituales de saneamiento y se sigue alimentando al ganado con piensos y raciones de volumen al haber poca cantidad de alimento natural en las dehesas, y ello a pesar de las lluvias de las pasadas semanas que si bien hicieron crecer la expectativa de una primavera rica en forrajes solo han servido para almacenar algún agua mas en los embalses con miras al abastecimiento del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Málaga al igual que en Granada la ganadería extensiva y semiextensiva pasa por una situación estable, ya que las lluvias de las pasadas semanas están facilitando el que se produzca un aumento del pastoreo por parte del ganado extensivo y el deshielo de las zonas mas altas va a facilitar el que se adelante el pastoreo en las zonas más altas de la sier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a ganadería intensiva si bien no sufre la situación de escasez en cuanto a alimentación sigue manteniendo una situación crítica por los bajos precios de sus producciones, si bien el porcino de capa blanca una tímida recuperación de prec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las campañas de saneamiento a través de las AA.DD.SS., en todas las provincias, extremándose las medidas sanitarias y preventivas y siguiendo las nuevas pautas de actuaciones serán los veterinarios responsables de las citadas AA.DD.SS. quienes realicen el chequeo serológ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Las campañas de seguimiento y control de las distintas epizootias se siguen realizando, extremándose las medidas sanitarias y preventi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Del análisis de los registros administrativos de la Delegación de Granada se deduce que los ganaderos de porcino y pollos están adecuando las instalaciones según la legislación vig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r>
        <w:rPr>
          <w:rFonts w:ascii="Times New Roman" w:hAnsi="Times New Roman"/>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w:t>
      </w:r>
      <w:r>
        <w:rPr>
          <w:rFonts w:ascii="Times New Roman" w:hAnsi="Times New Roman"/>
          <w:sz w:val="24"/>
        </w:rPr>
        <w:t>El mercado de cereales de invierno presenta ligeros repuntes debido principalmente a la demanda de grano por parte del ganadero, dada la escasez de pastos para alimentar al ganado, lo que ha originado que los agricultores que tienen cebada se reserven esta, disminuyendo la ofe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Tubérculos consumo humano: </w:t>
      </w:r>
      <w:r>
        <w:rPr>
          <w:rFonts w:ascii="Times New Roman" w:hAnsi="Times New Roman"/>
          <w:sz w:val="24"/>
        </w:rPr>
        <w:t>Descenso del precio de la patata extratemprana, siguiendo la tónica iniciada las pasadas sema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Hortalizas: </w:t>
      </w:r>
      <w:r>
        <w:rPr>
          <w:rFonts w:ascii="Times New Roman" w:hAnsi="Times New Roman"/>
          <w:sz w:val="24"/>
        </w:rPr>
        <w:t>En el mercado de las hortalizas se están dando importantes cotizaciones a la baja en la mayoría de los productos, siendo casos puntuales los que han cotizado al alza, como el tomate liso en los mercados de Cádiz y Granada, que han tenido subidas entre el 25% y 38%. Entre los productos que han tenido una mayor caída se encuentran los espárragos verdes con bajada de hasta el 60%. Los precios del fresón se han venido abajo al aumentar considerablemente la producción. El descenso de las temperaturas en las últimas fechas ayudará a parar la producción, lo que dosificará la recolec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lores: </w:t>
      </w:r>
      <w:r>
        <w:rPr>
          <w:rFonts w:ascii="Times New Roman" w:hAnsi="Times New Roman"/>
          <w:sz w:val="24"/>
        </w:rPr>
        <w:t>Entre las flores, el clavel, miniclavel y rosas han tenido subidas entre el 3 y 20% ya que en estas fechas tienen un gran tirón sobre todo el clavel con vistas a la Feria de Ab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rutales no cítricos: </w:t>
      </w:r>
      <w:r>
        <w:rPr>
          <w:rFonts w:ascii="Times New Roman" w:hAnsi="Times New Roman"/>
          <w:sz w:val="24"/>
        </w:rPr>
        <w:t>Sin variación en el precio de los aguacates salvo el Hass que ha cotizado al alza en los dos mercados. La chirimoya ha cotizado a la baja en las tres categorí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 almendra, que durante las últimas semanas han mantenido la tendencia a la baja, ha presentado alzas de sus cotizaciones en Comuna y Marcona en el mercado de Almer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ítricos: </w:t>
      </w:r>
      <w:r>
        <w:rPr>
          <w:rFonts w:ascii="Times New Roman" w:hAnsi="Times New Roman"/>
          <w:sz w:val="24"/>
        </w:rPr>
        <w:t>La nota dominante en los cítricos es la fuerte subida principalmente Lane-Late, Navelate y Navel de Almería. El limón Verna también ha cotizado al alza llegando en el Bajo Almanzora a subir un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oliva: </w:t>
      </w:r>
      <w:r>
        <w:rPr>
          <w:rFonts w:ascii="Times New Roman" w:hAnsi="Times New Roman"/>
          <w:sz w:val="24"/>
        </w:rPr>
        <w:t>Continúa con la paralización de las compras no mostrando gran interés los envasadores y tampoco a estos precios los tenedores . Las operaciones que se realizan son para cisternas sueltas, pues los envasadores se quejan que no se vende ni una botella de aceite envasado desde hace más de un mes y medio. Los mercados de oliva y orujo refinado siguen muy paralizados, mientras que los crudos de orujo siguen muy firme en no ve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Jaén se ha realizado la subasta del aceite intervenido y se han empezado a mover los precios. Las almazaras siguen reacias a ve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girasol: </w:t>
      </w:r>
      <w:r>
        <w:rPr>
          <w:rFonts w:ascii="Times New Roman" w:hAnsi="Times New Roman"/>
          <w:sz w:val="24"/>
        </w:rPr>
        <w:t xml:space="preserve">Los aceites de semillas continúan tranquilos. Se operan partidas a precios firmes. El aceite de girasol no ha experimentado variación alguna en sus cotizaci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Vinos y mostos: </w:t>
      </w:r>
      <w:r>
        <w:rPr>
          <w:rFonts w:ascii="Times New Roman" w:hAnsi="Times New Roman"/>
          <w:sz w:val="24"/>
        </w:rPr>
        <w:t xml:space="preserve">El precio de mostos, vinos y vinagre se mantiene sin variación en las últimas seman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B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mercado de bovino para vida se mantiene con precios estables salvo el ternero frisón de Sevilla que ha experimentado una subida del 5% así como las novillas y vacas retintas que han cotizado a la baja con un descenso entre el 3 y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bovino para sacrificio en la provincia de Córdoba presenta pérdida de las cotizaciones del 2%, el resto de los mercados se mantienen sin variación de prec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Se mantienen sin variación tanto ovejas como primalas, el único valor negativo ha correspondido a las borras de Córdoba con una bajada en el precio del 8%. Los corderos continúan perdiendo precio en los mercados de Córdoba y Huelva. En Granada y Baza por el contrario han experimentado subidas entre el 2 y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Capr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mercado de caprino para vida mantiene los precios estables. Los cabritos de la raza murciana-granadina han presentado un desigual comportamiento aunque han predominado las subidas, que en el caso del pascual &gt; 23 Kg. ha sido del 43%. El lechal de raza serrana en Huelva ha cotizado un 11% por debajo del alcanzado la semana anterior, el resto de los mercados no han experimentado variación algu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Porc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porcino para vida tras unas semanas en que se habían producido ligeras cotizaciones al alza se han vuelto a producir descensos entre el 6% y 9% aunque el lechón al destete en Granada ha tenido una subida del 16%. En Córdoba los lechones aún mantienen los precios, en marranos y primales Ibéricos también han bajado las cotiz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porcino para sacrificio aunque han predominado la repetición de las cotizaciones, se han producido algunas ligeras subidas en el porcino blanco. El cerdo Ibérico aunque ha repetido precios en la mayoría de los mercados, en Sevilla el Ibérico pienso ha cotizado un 4% al alza mientras que en el mercado de ARAPORC el descenso ha sido del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Otros Productos Ganaderos</w:t>
      </w:r>
    </w:p>
    <w:p>
      <w:pPr>
        <w:pStyle w:val="Normal"/>
        <w:bidi w:val="0"/>
        <w:ind w:left="1276" w:hanging="0"/>
        <w:jc w:val="both"/>
        <w:rPr>
          <w:sz w:val="24"/>
        </w:rPr>
      </w:pPr>
      <w:r>
        <w:rPr>
          <w:sz w:val="24"/>
        </w:rPr>
      </w:r>
    </w:p>
    <w:p>
      <w:pPr>
        <w:pStyle w:val="Normal"/>
        <w:bidi w:val="0"/>
        <w:ind w:left="1276" w:hanging="0"/>
        <w:jc w:val="both"/>
        <w:rPr/>
      </w:pPr>
      <w:r>
        <w:rPr>
          <w:sz w:val="24"/>
        </w:rPr>
        <w:t>Pollos: El precio del pollo ha tenido distinto comportamiento en los dos mercados, con subida del 6% en Granada y cotización del 3% a la baja en Sevilla.</w:t>
      </w:r>
    </w:p>
    <w:p>
      <w:pPr>
        <w:pStyle w:val="Normal"/>
        <w:bidi w:val="0"/>
        <w:ind w:left="1276" w:hanging="0"/>
        <w:jc w:val="both"/>
        <w:rPr>
          <w:sz w:val="24"/>
        </w:rPr>
      </w:pPr>
      <w:r>
        <w:rPr>
          <w:sz w:val="24"/>
        </w:rPr>
      </w:r>
    </w:p>
    <w:p>
      <w:pPr>
        <w:pStyle w:val="Normal"/>
        <w:bidi w:val="0"/>
        <w:ind w:left="1276" w:hanging="0"/>
        <w:jc w:val="both"/>
        <w:rPr/>
      </w:pPr>
      <w:r>
        <w:rPr>
          <w:sz w:val="24"/>
        </w:rPr>
        <w:t>Conejos: No ha experimentado variación alguna.</w:t>
      </w:r>
    </w:p>
    <w:p>
      <w:pPr>
        <w:pStyle w:val="Normal"/>
        <w:bidi w:val="0"/>
        <w:ind w:left="1276" w:hanging="0"/>
        <w:jc w:val="both"/>
        <w:rPr>
          <w:sz w:val="24"/>
        </w:rPr>
      </w:pPr>
      <w:r>
        <w:rPr>
          <w:sz w:val="24"/>
        </w:rPr>
      </w:r>
    </w:p>
    <w:p>
      <w:pPr>
        <w:pStyle w:val="Normal"/>
        <w:bidi w:val="0"/>
        <w:ind w:left="1276" w:hanging="1276"/>
        <w:jc w:val="both"/>
        <w:rPr/>
      </w:pPr>
      <w:r>
        <w:rPr>
          <w:sz w:val="24"/>
        </w:rPr>
        <w:tab/>
        <w:t>Huevos: Baja generalizada del precio de los huevos en todas sus categorías.</w:t>
      </w:r>
    </w:p>
    <w:p>
      <w:pPr>
        <w:pStyle w:val="Normal"/>
        <w:bidi w:val="0"/>
        <w:ind w:left="1276" w:hanging="1276"/>
        <w:jc w:val="both"/>
        <w:rPr>
          <w:sz w:val="24"/>
        </w:rPr>
      </w:pPr>
      <w:r>
        <w:rPr>
          <w:sz w:val="24"/>
        </w:rPr>
      </w:r>
    </w:p>
    <w:p>
      <w:pPr>
        <w:pStyle w:val="Normal"/>
        <w:bidi w:val="0"/>
        <w:ind w:left="1276" w:hanging="1276"/>
        <w:jc w:val="both"/>
        <w:rPr/>
      </w:pPr>
      <w:r>
        <w:rPr>
          <w:sz w:val="24"/>
        </w:rPr>
        <w:tab/>
        <w:t>Leche: La leche de vaca se mantiene sin variación, igual ocurre con la leche de cabra salvo en Granada que ha tenido un descenso del 11%.</w:t>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jc w:val="left"/>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5.- OTRAS INFORMACIO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Cursos, Jornadas, Conferencias</w:t>
      </w:r>
    </w:p>
    <w:p>
      <w:pPr>
        <w:pStyle w:val="Normal"/>
        <w:bidi w:val="0"/>
        <w:jc w:val="both"/>
        <w:rPr>
          <w:sz w:val="26"/>
        </w:rPr>
      </w:pPr>
      <w:r>
        <w:rPr>
          <w:sz w:val="26"/>
        </w:rPr>
      </w:r>
    </w:p>
    <w:p>
      <w:pPr>
        <w:pStyle w:val="Normal"/>
        <w:bidi w:val="0"/>
        <w:jc w:val="both"/>
        <w:rPr/>
      </w:pPr>
      <w:r>
        <w:rPr>
          <w:rFonts w:ascii="Times New Roman" w:hAnsi="Times New Roman"/>
          <w:sz w:val="24"/>
        </w:rPr>
        <w:tab/>
        <w:t>El día 13 de se ha celebrado en Huelva una Jornada sobre desarrollo rural con el objetivo principal de analizar las políticas que se están llevando a cabo para impulsar el desarrollo económico de las zonas rurales onubenses, donde la agricultura y ganadería tienen un papel esenci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 aprovecharon las jornadas para la puesta en común de los diferentes actores interesados en las iniciativas LEADER, PROD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Otras</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pPr>
      <w:r>
        <w:rPr>
          <w:rFonts w:ascii="Times New Roman" w:hAnsi="Times New Roman"/>
          <w:sz w:val="24"/>
        </w:rPr>
        <w:tab/>
        <w:t>La sociedad LEADER “Comarca de Guadix” ha obtenido el permiso de la corporación municipal para utilizar el nombre de la ciudad en la comercialización del melocotón. El reglamento de uso de la marca “melocotón de Guadix” tiene el informe favorable de la Consejería de Agricultura y Pes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 ha clausurado el coloquio LEADER 99 del poniente granadino. El presidente del Consorcio espera que se integren en el proyecto las comarcas de Alhama y Montes Orientales.</w:t>
      </w:r>
    </w:p>
    <w:p>
      <w:pPr>
        <w:pStyle w:val="Normal"/>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El pasado lunes 12 de abril el Delegado del Gobierno de la Junta de Andalucía y el Delegado de Agricultura y Pesca de Huelva rubricaron la concesión de sendas subvenciones a los Consejos Reguladores de Denominaciones de Origen “ Vinos del Condado” y “Jamón de Huelva” para que prosigan en el camino de potenciar la calidad de los productos y sobre todo para potenciar la promoción de es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3-03-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convoca y regula un concurso para el diseño de un logotipo de Calidad Agroalimentaria Certificad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42</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0-04-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1-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Subvenciones.- </w:t>
            </w:r>
            <w:r>
              <w:rPr>
                <w:rFonts w:ascii="Times New Roman" w:hAnsi="Times New Roman"/>
                <w:sz w:val="24"/>
              </w:rPr>
              <w:t>Se hacen públicas las subvenciones concedidas en el año 1998, con cargo a diferentes aplicaciones presupuestari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7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01-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8-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Caterpillar”, modelo Challenger 35, tipo cabina con dos puertas, válida para los tractores marca “Cartepillar”, modelo Challenger 55, versión 4RM.</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6-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8-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Claas”, modelo Challenger 55.</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6-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3-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INIA.- </w:t>
            </w:r>
            <w:r>
              <w:rPr>
                <w:rFonts w:ascii="Times New Roman" w:hAnsi="Times New Roman"/>
                <w:sz w:val="24"/>
              </w:rPr>
              <w:t>Se establecen los precios correspondientes a la realización de trabajos de carácter científico o de asesoramiento técnico y otras actividades del organism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7-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429/99</w:t>
            </w:r>
          </w:p>
          <w:p>
            <w:pPr>
              <w:pStyle w:val="Normal"/>
              <w:widowControl w:val="false"/>
              <w:bidi w:val="0"/>
              <w:jc w:val="both"/>
              <w:rPr/>
            </w:pPr>
            <w:r>
              <w:rPr>
                <w:rFonts w:ascii="Times New Roman" w:hAnsi="Times New Roman"/>
                <w:sz w:val="24"/>
              </w:rPr>
              <w:t>12-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Colegios Profesionales.- </w:t>
            </w:r>
            <w:r>
              <w:rPr>
                <w:rFonts w:ascii="Times New Roman" w:hAnsi="Times New Roman"/>
                <w:sz w:val="24"/>
              </w:rPr>
              <w:t>Se modifican los Estatutos generales de los Colegios Oficiales de Ingenieros Técnicos Agrícolas y Peritos Agrícolas de España y de su Consejo General, aprobado por Real Decreto 2772/1978, de 29 de septiembre.</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8-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Economía y Hacienda.- </w:t>
            </w:r>
            <w:r>
              <w:rPr>
                <w:rFonts w:ascii="Times New Roman" w:hAnsi="Times New Roman"/>
                <w:sz w:val="24"/>
              </w:rPr>
              <w:t>Se publican las condiciones especiales y las tarifas de primas del Seguro de Acuicultura Marina para la producción de Mejillón, incluido en el Plan de Seguros Agrarios Combinados para el ejercici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3-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Economía y Hacienda.- </w:t>
            </w:r>
            <w:r>
              <w:rPr>
                <w:rFonts w:ascii="Times New Roman" w:hAnsi="Times New Roman"/>
                <w:sz w:val="24"/>
              </w:rPr>
              <w:t>Se publican las condiciones especiales y las tarifas de primas del Seguro Combinado de Pedrisco, Incendio y Daños Excepcionales por Inundación en Arroz, incluido en el Plan de Seguros Agrarios Combinados para el ejercici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3-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Economía y Hacienda.- </w:t>
            </w:r>
            <w:r>
              <w:rPr>
                <w:rFonts w:ascii="Times New Roman" w:hAnsi="Times New Roman"/>
                <w:sz w:val="24"/>
              </w:rPr>
              <w:t>Se publican las condiciones especiales y las tarifas de primas del Seguro Combinado de Helada, Pedrisco, Viento y Daños Excepcionales por Inundación y Lluvia Torrencial en Tomate de Invierno, incluido en el Plan de Seguros Agrarios Combinados para el ejercici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3-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Economía y Hacienda.- </w:t>
            </w:r>
            <w:r>
              <w:rPr>
                <w:rFonts w:ascii="Times New Roman" w:hAnsi="Times New Roman"/>
                <w:sz w:val="24"/>
              </w:rPr>
              <w:t>Se publican las condiciones especiales y las tarifas de primas del Seguro Combinado de Pedrisco, Lluvia y Daños excepcionales por Inundación y Viento Huracanado en Algodón, incluido en el Plan de Seguros Agrarios Combinados para el ejercici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3-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2-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autorizan las estructuras de protección marca “GKN Sankey”, modelo 1100, tipo bastidor dos postes atrasado abatible y marca “GKN Sankey”, modelo 1101, tipo bastidor dos postes atrasado, válidas para los tractores marca “Massey Ferguson”, modelo MF 4270-4, versión 4RM y nueve má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3-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2-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a estructura de protección marca “Mansilla”, modelo L25, tipo bastidor de dos postes adelantado, válida para los tractores marca “Kubota”, modelo L2500DT, versión 4RM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3-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2-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Landini”, modelo Globus DT 70 y Sherpa Globus DT 7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3-04-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12-03-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Kubota”, modelos B1410 y B1610.</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88</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13-04-99</w:t>
            </w:r>
          </w:p>
        </w:tc>
      </w:tr>
    </w:tbl>
    <w:p>
      <w:pPr>
        <w:pStyle w:val="Normal"/>
        <w:widowControl w:val="false"/>
        <w:bidi w:val="0"/>
        <w:jc w:val="left"/>
        <w:rPr/>
      </w:pPr>
      <w:r>
        <w:rPr/>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NewsGot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9/4/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9/4/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Tms Rmn"/>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72</Words>
  <Characters>50210</Characters>
  <CharactersWithSpaces>40886</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1:46:00Z</dcterms:created>
  <dc:creator>WORD 6</dc:creator>
  <dc:description/>
  <dc:language>en-US</dc:language>
  <cp:lastModifiedBy/>
  <cp:lastPrinted>1999-04-21T10:22:00Z</cp:lastPrinted>
  <dcterms:modified xsi:type="dcterms:W3CDTF">1999-04-21T11:46: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