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3 de may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4 al 30 de abril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ab/>
        <w:t>El tiempo se mantuvo estable durante los días 21 y 25 de abril subiendo las temperaturas diurnas a valores algo superiores a los normales en estas fechas y permaneciendo las nocturnas quizá un poco inferiores a las habituales de la época. A partir del lunes 26 se estableció un régimen de bajas presiones de manera que los días han permanecido nublados, produciéndose chubascos irregularmente repartidos, en ocasiones de carácter tormentoso y que han afectado prácticamente a toda la Comunidad.</w:t>
      </w:r>
    </w:p>
    <w:p>
      <w:pPr>
        <w:pStyle w:val="Normal"/>
        <w:bidi w:val="0"/>
        <w:jc w:val="both"/>
        <w:rPr>
          <w:sz w:val="24"/>
        </w:rPr>
      </w:pPr>
      <w:r>
        <w:rPr>
          <w:sz w:val="24"/>
        </w:rPr>
      </w:r>
    </w:p>
    <w:p>
      <w:pPr>
        <w:pStyle w:val="Normal"/>
        <w:bidi w:val="0"/>
        <w:jc w:val="both"/>
        <w:rPr/>
      </w:pPr>
      <w:r>
        <w:rPr>
          <w:sz w:val="24"/>
        </w:rPr>
        <w:tab/>
        <w:t>La cuantía de las lluvias recogidas hasta el domingo día 2 de mayo variaba entre los 102 litros caídos en Grazalema (Cádiz) y los 0´3 litros caídos en varios observatorios de Almería. En general se ANOTA(ver cuadro 1.3) que las precipitaciones han sido más importantes en la zona occidental de la Comunidad que en la oriental.</w:t>
      </w:r>
    </w:p>
    <w:p>
      <w:pPr>
        <w:pStyle w:val="Normal"/>
        <w:bidi w:val="0"/>
        <w:jc w:val="both"/>
        <w:rPr>
          <w:sz w:val="24"/>
        </w:rPr>
      </w:pPr>
      <w:r>
        <w:rPr>
          <w:sz w:val="24"/>
        </w:rPr>
      </w:r>
    </w:p>
    <w:p>
      <w:pPr>
        <w:pStyle w:val="Normal"/>
        <w:bidi w:val="0"/>
        <w:jc w:val="both"/>
        <w:rPr/>
      </w:pPr>
      <w:r>
        <w:rPr>
          <w:sz w:val="24"/>
        </w:rPr>
        <w:tab/>
        <w:t>Los aguaceros de esta semana llegan tarde para la mayor parte de la superficie dedicada a cereal en las provincias de Córdoba y Sevilla pero pueden salvar parcialmente la cosecha en las provincias en las que esos cultivos van más retrasados.</w:t>
      </w:r>
    </w:p>
    <w:p>
      <w:pPr>
        <w:pStyle w:val="Normal"/>
        <w:bidi w:val="0"/>
        <w:jc w:val="both"/>
        <w:rPr>
          <w:sz w:val="24"/>
        </w:rPr>
      </w:pPr>
      <w:r>
        <w:rPr>
          <w:sz w:val="24"/>
        </w:rPr>
      </w:r>
    </w:p>
    <w:p>
      <w:pPr>
        <w:pStyle w:val="Normal"/>
        <w:bidi w:val="0"/>
        <w:jc w:val="both"/>
        <w:rPr/>
      </w:pPr>
      <w:r>
        <w:rPr>
          <w:sz w:val="24"/>
        </w:rPr>
        <w:tab/>
        <w:t>Igualmente el agua caída resulta muy beneficiosa para el girasol, cultivo que había nacido sin problemas gracias a los aguaceros de marzo y que estaba empezando a mostrar los primeros síntomas de falta de agua aunque desde luego, dada la ausencia de humedad en las capas profundas del suelo, las lluvias de esta semana no aseguran el que este cultivo vaya a dar unos resultados normales, dependiendo la evolución del mismo de la climatología de los próximos meses.</w:t>
      </w:r>
    </w:p>
    <w:p>
      <w:pPr>
        <w:pStyle w:val="Normal"/>
        <w:bidi w:val="0"/>
        <w:jc w:val="both"/>
        <w:rPr>
          <w:sz w:val="24"/>
        </w:rPr>
      </w:pPr>
      <w:r>
        <w:rPr>
          <w:sz w:val="24"/>
        </w:rPr>
      </w:r>
    </w:p>
    <w:p>
      <w:pPr>
        <w:pStyle w:val="Normal"/>
        <w:bidi w:val="0"/>
        <w:jc w:val="both"/>
        <w:rPr/>
      </w:pPr>
      <w:r>
        <w:rPr>
          <w:sz w:val="24"/>
        </w:rPr>
        <w:tab/>
        <w:t>Las lluvias van a favorecer mucho al cultivo de los garbanzos pues aunque con la humedad seguramente habrá que aplicar algún tratamiento para prevenir los ataques de enfermedades, el agua ayudará a que la floración y posterior cuajado del cultivo sean correctos.</w:t>
      </w:r>
    </w:p>
    <w:p>
      <w:pPr>
        <w:pStyle w:val="Normal"/>
        <w:bidi w:val="0"/>
        <w:jc w:val="both"/>
        <w:rPr>
          <w:sz w:val="24"/>
        </w:rPr>
      </w:pPr>
      <w:r>
        <w:rPr>
          <w:sz w:val="24"/>
        </w:rPr>
      </w:r>
    </w:p>
    <w:p>
      <w:pPr>
        <w:pStyle w:val="Normal"/>
        <w:bidi w:val="0"/>
        <w:jc w:val="both"/>
        <w:rPr/>
      </w:pPr>
      <w:r>
        <w:rPr>
          <w:sz w:val="24"/>
        </w:rPr>
        <w:tab/>
        <w:t>El descenso de los termómetros paraliza momentáneamente el desarrollo del algodón pero por otra parte ahorra a los agricultores la realización de un riego.</w:t>
      </w:r>
    </w:p>
    <w:p>
      <w:pPr>
        <w:pStyle w:val="Normal"/>
        <w:bidi w:val="0"/>
        <w:jc w:val="both"/>
        <w:rPr>
          <w:sz w:val="24"/>
        </w:rPr>
      </w:pPr>
      <w:r>
        <w:rPr>
          <w:sz w:val="24"/>
        </w:rPr>
      </w:r>
    </w:p>
    <w:p>
      <w:pPr>
        <w:pStyle w:val="Normal"/>
        <w:bidi w:val="0"/>
        <w:jc w:val="both"/>
        <w:rPr/>
      </w:pPr>
      <w:r>
        <w:rPr>
          <w:sz w:val="24"/>
        </w:rPr>
        <w:tab/>
        <w:t>La humedad ambiental favorece en el fresón de Huelva la proliferación de enfermedades criptogámicas, pero dadas las fechas en las que nos encontramos el control de las mismas no parece problemático, sobre todo si vuelven a subir los termómetros cuando pase la borrasca.</w:t>
      </w:r>
    </w:p>
    <w:p>
      <w:pPr>
        <w:pStyle w:val="Normal"/>
        <w:bidi w:val="0"/>
        <w:jc w:val="both"/>
        <w:rPr>
          <w:sz w:val="24"/>
        </w:rPr>
      </w:pPr>
      <w:r>
        <w:rPr>
          <w:sz w:val="24"/>
        </w:rPr>
      </w:r>
    </w:p>
    <w:p>
      <w:pPr>
        <w:pStyle w:val="Normal"/>
        <w:bidi w:val="0"/>
        <w:jc w:val="both"/>
        <w:rPr/>
      </w:pPr>
      <w:r>
        <w:rPr>
          <w:sz w:val="24"/>
        </w:rPr>
        <w:tab/>
        <w:t>El olivar se ve favorecido por las lluvias que permitirán que absorba los abonos que se le añadieron hace semanas, siendo sobre todo beneficiosas en aquellas zonas en las que el cultivo va más retrasado.</w:t>
      </w:r>
    </w:p>
    <w:p>
      <w:pPr>
        <w:pStyle w:val="Normal"/>
        <w:bidi w:val="0"/>
        <w:jc w:val="both"/>
        <w:rPr>
          <w:sz w:val="24"/>
        </w:rPr>
      </w:pPr>
      <w:r>
        <w:rPr>
          <w:sz w:val="24"/>
        </w:rPr>
      </w:r>
    </w:p>
    <w:p>
      <w:pPr>
        <w:pStyle w:val="Normal"/>
        <w:bidi w:val="0"/>
        <w:jc w:val="both"/>
        <w:rPr/>
      </w:pPr>
      <w:r>
        <w:rPr>
          <w:sz w:val="24"/>
        </w:rPr>
        <w:tab/>
        <w:t>Igualmente el almendro, cultivo que está en fase de fruto tierno, se ha beneficiado con las lluvias, de manera que persisten las expectativas de que la cosecha de almendra de este año sea bastante buena.</w:t>
      </w:r>
    </w:p>
    <w:p>
      <w:pPr>
        <w:pStyle w:val="Normal"/>
        <w:bidi w:val="0"/>
        <w:jc w:val="both"/>
        <w:rPr>
          <w:sz w:val="24"/>
        </w:rPr>
      </w:pPr>
      <w:r>
        <w:rPr>
          <w:sz w:val="24"/>
        </w:rPr>
      </w:r>
    </w:p>
    <w:p>
      <w:pPr>
        <w:pStyle w:val="Normal"/>
        <w:bidi w:val="0"/>
        <w:jc w:val="both"/>
        <w:rPr/>
      </w:pPr>
      <w:r>
        <w:rPr>
          <w:sz w:val="24"/>
        </w:rPr>
        <w:tab/>
        <w:t>Los pastos siguen sin hierba de momento y para que la situación de las dehesas mejorara sería preciso que lloviera durante bastante más tiempo, aunque no cabe duda que el agua beneficiará a las encinas y alcornoque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24 de abril soplaron vientos flojos o moderados del Noroeste o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25 y el lunes 26 hubo vientos flojos o moderados de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27 los vientos soplaron moderados del Sur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28 se registraron vientos moderados de componente S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29 soplaron vientos del Suroeste-Oeste, d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30 los vientos fueron flojos y de dirección variable con predominio de la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bajas presiones se localizan en las proximidades de las Islas Británicas con frentes asociados, que pueden afectar a la Península Ibérica hacia la mitad de la semana. Las altas presiones se aproximarán a nuestra región al final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LUNES Y MARTES: </w:t>
      </w:r>
      <w:r>
        <w:rPr>
          <w:sz w:val="24"/>
        </w:rPr>
        <w:t>Nubosidad variable, alternando periodos poco nubosos con otros de mayor nubosidad. Las temperaturas diurnas continuarán agradables, mientras que las nocturnas resultarán algo frescas. Los vientos serán flojos a moderados de componente Oeste. En el Estrecho soplará Poniente moderado con intervalos de fue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MIÉRCOLES Y JUEVES: </w:t>
      </w:r>
      <w:r>
        <w:rPr>
          <w:sz w:val="24"/>
        </w:rPr>
        <w:t>Nubosidad abundante al paso de dos sistemas frontales poco activos, que podrían dar lugar a alguna precipitación débil y dispersa en las comarcas más occidentales y en las sierras. Las temperaturas no experimentarán cambios importantes. Los vientos flojos del Suroeste y moderados de Poniente en el área d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DE VIERNES A DOMINGO: </w:t>
      </w:r>
      <w:r>
        <w:rPr>
          <w:sz w:val="24"/>
        </w:rPr>
        <w:t>Disminución de la nubosidad hasta quedar los cielos poco nubosos en general. Las temperaturas iniciarán un ascenso que será más acusado al final del periodo y los vientos soplarán flojos de dirección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EN RESUMEN: </w:t>
      </w:r>
      <w:r>
        <w:rPr>
          <w:sz w:val="24"/>
        </w:rPr>
        <w:t>Tras las precipitaciones de la pasada semana, se presenta otra con escasaS posibilidades de lluvia y en la que, al final de la misma, la nubosidad será escasa y las temperaturas más al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 lunes: </w:t>
      </w:r>
      <w:r>
        <w:rPr>
          <w:sz w:val="24"/>
        </w:rPr>
        <w:t>Intervalos de cielos nubosos con posibilidad de chubascos débiles ocasionalmente tormentosos en el interior, disminuyendo la nubosidad al final del día, poco nuboso en el litoral. Temperaturas sin cambios o en ligero ascenso. Vientos de componente Oeste moderados con rachas fuerte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4, martes: </w:t>
      </w:r>
      <w:r>
        <w:rPr>
          <w:sz w:val="24"/>
        </w:rPr>
        <w:t>Cielos poco nubosos con intervalos de nubes de tipo alto y medio. Brumas matinales en el interior. Temperaturas sin cambios. Vientos de componente Oeste, flojos a moderados en el interior y moderados en el litoral, con intervalos fue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5, miércoles: </w:t>
      </w:r>
      <w:r>
        <w:rPr>
          <w:sz w:val="24"/>
        </w:rPr>
        <w:t>Cielos poco nubosos con intervalos nubosos de tipo alto y medio. Brumas matinales en el interior. Temperaturas sin cambios. Vientos de componente O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6, jueves: </w:t>
      </w:r>
      <w:r>
        <w:rPr>
          <w:sz w:val="24"/>
        </w:rPr>
        <w:t>Cielos poco nubosos salvo intervalos nubosos de tipo alto y medio. Brumas matinales en el interior. Temperaturas en ligero ascenso. Vientos de componente O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7, viernes: </w:t>
      </w:r>
      <w:r>
        <w:rPr>
          <w:sz w:val="24"/>
        </w:rPr>
        <w:t>Cielos con intervalos nubosos en el interior; poco nubosos en el litoral. Temperaturas en ligero descenso en el interior, sin cambios en el litoral. Vientos de componente O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8, sábado: </w:t>
      </w:r>
      <w:r>
        <w:rPr>
          <w:sz w:val="24"/>
        </w:rPr>
        <w:t>Cielos con intervalos nubosos en el interior, poco nubosos en el litoral. Temperaturas sin cambios. Vientos flojos de componente Oeste, girando a componente 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9, domingo: </w:t>
      </w:r>
      <w:r>
        <w:rPr>
          <w:sz w:val="24"/>
        </w:rPr>
        <w:t>Cielos poco nubosos. Temperaturas en ligero ascenso más acusados en el interior. Vientos de componente Oeste flojos en el interior y flojos a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De invierno: </w:t>
      </w:r>
      <w:r>
        <w:rPr>
          <w:rFonts w:ascii="Times New Roman" w:hAnsi="Times New Roman"/>
          <w:sz w:val="24"/>
        </w:rPr>
        <w:t>La situación del cereal en la provincia de Almería sigue siendo aceptable en la comarca de Los Vélez y precaria en la del Campo de Taber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en general los trigos están espigados con las espigas cortas y con visibles síntomas de sequía. Los más tempranos y los que están en tierras más ligeras están tomando un color pajizo, claro síntoma de que se están secando. Los más tardíos aún están verdes y es posible que el agua caída esta semana llegue a tiempo de mejorar algo su situa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s zonas mas adelantadas de Córdoba las lluvias de esta semana han llegado tarde dado el estado en que se encuentran las siembras. Por el contrario los cereales del norte de la provincia todavía pueden experimentar alguna mejoría al ir más retrasados en su ciclo. Los cereales de regadío evolucionan con normalidad, siendo adecuado su desarrollo vegetativ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Granada, provincia en la que el cereal va también retrasado es probable que las lluvias mejoren algo las expectativas de los cultivos.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hay grandes extensiones en las que se ve al cereal agostado considerándose prácticamente perdida la cosecha. No obstante en las zonas más retrasadas el agua de la semana puede arreglar algo la situa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igualmente todo el cereal se ve muy dañado por la sequía apreciándose que los daños son mayores en trigo que en cebada y ave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stos cultivos acusan falta de agua siendo el espigado de poca calidad en la mayoría de las zo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Sevilla es junto con Córdoba la provincia quizá en la que los cereales de invierno muestran mayores daños por la sequía y en la que las lluvias de la semana ya no van a arreglar la situación pues llegan tarde prácticamente en todas las comarc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De primavera: </w:t>
      </w:r>
      <w:r>
        <w:rPr>
          <w:rFonts w:ascii="Times New Roman" w:hAnsi="Times New Roman"/>
          <w:sz w:val="24"/>
        </w:rPr>
        <w:t>El maíz sigue su ciclo con buen aspecto, estando en general en estado de 6 hojas. En la Vega de Granada continúa la siembra de este cultiv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y Cádiz está a punto de comenzar la siembra del arroz.</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l estado de las leguminosas de invierno varía de unas zonas a otras pero en general estos cultivos también han sufrido los efectos de la sequía y se espera que la próxima cosecha sea baja o muy baj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lo que se refiere a los garbanzos, las lluvias de la semana les van a beneficiar en todas las provincias, si bien es posible que haya que dar algún tratamiento para evitar la proliferación de enfermedades criptogámicas. En Granada donde el cultivo se sembró más tarde, el mismo está teniendo problemas en la nascencia, problemas que seguramente se solucionarán con las lluvias caídas durante esta sem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Prosigue la recolección de patata extratemprana-temprana en las provincias de Málaga, Granada, Huelva y Cádiz. Las principales variedades son la Claustar, Spunta, Mondial, Red Pontiac, Safrane y Obelix.</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Cada vez se extiende la recogida de la patata temprana a más zonas de manera que en esta semana se empezaron a sacar tubérculos en la comarca del Guadalhorce de Málaga y en los próximos días se espera que empiece la recolección en la zona de Villamanrique de Sevill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s lluvias de la semana beneficiarán a la remolacha azucarera cultivada en secano principalmente en la provincia de Cádiz y que no se ha llegado a arrancar por considerar que si llovía en primavera podía salvarse el cultivo. No obstante la campaña va a ser regular-mala esperándose unas producciones muy baj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remolacha de regadío prosigue su ciclo sin problemas especiales en todas las provinci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Málaga continúa la zafra de la caña de azúc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l girasol es probablemente el cultivo más beneficiado por las lluvias de la semana. El cultivo había nacido en general sin problemas en las zonas donde se siembra en marzo-primeros de abril gracias a las lluvias que cayeron en esas fechas pero ya estaba empezando a resentirse por la falta de agua y las altas temperaturas que hubo durante el mes de abril. Con los 20-30 litros de agua caídos en los últimos días en muchas zonas el cultivo podrá seguir su ciclo de momento y florecer con normalidad aunque para hablar de los resultados finales que se vayan a obtener habrá que esperar a ver la climatología de los próximos mese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os campos de colza que iban mas retrasados también se van a ver beneficiados por el agua caída en los últimos 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El algodón prosigue su ciclo en todas provincias, habiéndose retirado o por lo menos picado el plástico en muchos casos. Las lluvias ahorran el primer riego a los agricultores (en muchos casos ya se había dado el mismo) pero por otra parte pueden producir enfermedades y retraso en este cultivo que necesita temperaturas más altas para su correcto desarrol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de invierno, calabacines y berenjenas: En recolección aunque se ven ya abandonadas algunas plant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de primavera: Recogiéndose cantidades crecientes de produc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imiento: Inicio de recolección de los pimientos de primav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Melón y sandía: Inicio de l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la situación no ha variado respecto a la semana anterio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prosigue el arranque de cebollas tempranas. Los ajos evolucionan con normalidad y se inicia en estos días el arranque de las variedades chinas, operación que se ha visto en esta semana interrumpida por las lluvias. En esta misma provincia se siguen cortando espárragos aunque hay ya muchas plantaciones en las que se da por concluida la campañ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Granada continúa la campaña de los espárragos en la zona de La Vega consiguiéndose este año mas excelentes producciones. Se inició en esta semana la recolección de lechuga en Alhama de Granada, zona en la que ha aumentado la superficie dedicada a este cultivo en relación al año pasado. En la costa prosigue la campaña en los invernaderos.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prosigue la recolección de especies de temporada. En cuanto al fresón y tras la gran producción recogida las semanas pasadas, las plantas atraviesan ahora por una etapa menos productiva. En estos momentos alrededor del 25-30% de la fruta que se recoge se destina a la industria. La producción media por planta hacia finales de semana era de 546 g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están finalizando los trasplantes de cara a la campaña de ve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se siguen recogiendo tomates, pimientos, berenjenas, judías, calabacines y pepinos. Prosigue la campaña del espárrago así como el ciclo de los ajos y cebollas babosas sembrados en la comarca Norte. En los invernaderos se levantan algunas plantaciones de tomates y pimientos tempranos para poner en su lugar judías, pimientos de primavera, sandías y mel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 climatología de las últimas semanas ha favorecido la producción de gran cantidad de flor que está encontrando dificultades en los mercados por saturación de los mismos. El cultivo de las distintas especies se desarrolla sin problemas y la producción es abundante y de excelente calidad lo que ha hecho que este año no se haya notado un repunte en los precios coincidente con la celebración del “día de la madre”. Hay algunos agricultores (pocos) que han podado sus plantaciones y otros que han levantado sus cultivos pero la mayoría espera que suceda como en las dos campañas pasadas en las que los meses de mayo y junio fueron excelentes para estos cultivos y su comercialización no tuvo problem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limoneros de la provincia de Almería se encuentran en estado F-G (primera flor – plena floración). Los mandarinos están en estado H-I (caída de pétalos – fruto cuajado) y los naranjos en estado I (fruto cuajad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encuentra muy adelantada la campaña de las naranjas Valencia Late. Las plantaciones de esta provincia muestran el fruto ya cuaj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 recolectándose la variedad más importante de esta provincia, la Valencia Late. El calibre medio de la fruta es discreto encontrándose los árboles en general en estado de fruto ya cuaj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stá finalizando la campaña de las naranjas Navelates continuando la recogida de los limones Verna y las naranjas Valencia Late y Verna. Árboles con los frutos ya cuajados y echando brotes nuev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el estado fenológico predominante es el G2 (caída de pétalos – aparición de fruto cuajado). Se efectúan aportaciones de abonos nitrogenados, microelementos y labores de gradeo y acondicionamiento del terreno. En esta provincia está prácticamente finalizada la recolección de las variedades tar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Frutos secos: </w:t>
      </w:r>
      <w:r>
        <w:rPr>
          <w:rFonts w:ascii="Times New Roman" w:hAnsi="Times New Roman"/>
          <w:sz w:val="24"/>
        </w:rPr>
        <w:t>El agua de la semana favorece mucho a los almendros que están en fase de engorde del fruto. Las perspectivas de la próxima cosecha siguen siendo muy favorab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hueso: </w:t>
      </w:r>
      <w:r>
        <w:rPr>
          <w:rFonts w:ascii="Times New Roman" w:hAnsi="Times New Roman"/>
          <w:sz w:val="24"/>
        </w:rPr>
        <w:t>En Málaga, Sevilla, Huelva y zona de Córdoba donde se cultivan las variedades más tempranas de melocotones y nectarinas prácticamente se dan por finalizadas las tareas de aclareo. Hay variedades consideradas extratempranas que se encuentran incluso próximas a la recolección, aunque el momento de la misma va a depender de la climatología de los próximos dí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os albaricoques y ciruelos se encuentran en distintos estados según zonas: desde con los frutos recién cuajados (provincias de Granada y Jaén) hasta con los frutos en fase de engorde y comienzo de endurecimiento del hueso en Sevilla y Huelv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lo que se refiere a los cerezos cultivados en Jaén (zonas de la Sierra Sur y Mágina) parece que la helada del día 16 afectó algo a los mismos, estimándose las pérdidas en principio en un 15% de l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pepita: </w:t>
      </w:r>
      <w:r>
        <w:rPr>
          <w:rFonts w:ascii="Times New Roman" w:hAnsi="Times New Roman"/>
          <w:sz w:val="24"/>
        </w:rPr>
        <w:t>En Málaga y Granada manzanos y perales se encuentran con el fruto ya cuajado y un aceptable desarrol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Subtropicales: </w:t>
      </w:r>
      <w:r>
        <w:rPr>
          <w:rFonts w:ascii="Times New Roman" w:hAnsi="Times New Roman"/>
          <w:sz w:val="24"/>
        </w:rPr>
        <w:t>La floración del aguacate se ha generalizado en todas las zonas y en algunos sitios ya ha cuajado el frut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Otros: </w:t>
      </w:r>
      <w:r>
        <w:rPr>
          <w:rFonts w:ascii="Times New Roman" w:hAnsi="Times New Roman"/>
          <w:sz w:val="24"/>
        </w:rPr>
        <w:t>Prosigue la recolección de los nísperos en Granada y Málag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on el descenso de las temperaturas de los últimos días, el estado fenológico predominante continúa siendo el G (racimos separados) estando las cepas más adelantadas en estado (botones florales separados) y correspondiendo el estado más atrasado a la zona de la sierra de Montilla donde las viñas están en estado E (hojas extendidas). Aunque las consecuencias de las heladas habidas en las madrugadas de los días 16 y 17 del mes de abril no se han hecho sentir en las zonas que tradicionalmente son afectadas por las bajas temperaturas, en cambio sí se han visto dañados los viñedos de algunos pagos de los términos municipales de Aguilar de la Frontera (zona de Llanos de la Laguna del Rincón principalmente), Monturque (zonas bajas de la Campiñuela) y Moriles (Los Llanos de Moriles y Quejigares). Los efectos de ese descenso de las temperaturas acompañado de vientos muy fuertes, han producido una deshidratación de los racimos más tiernos, siendo muy irregular el daño no solo dentro de la misma parcela sino incluso dentro de una misma cep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l viñedo ha brotado con normalidad y muestra los racimos separados (estado 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l olivar de Almería se encuentra en estado D1.</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los olivos están en estado D (brotación flor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y concretamente en la zona del Picual los olivos que están en tierras sueltas muestran una gran cantidad de trama siendo numerosas las flores vacías posiblemente a causa de la sequía. En las zonas de tierras fuertes los árboles están defoliados y sin moverse aún las brotaciones. En la zona del Hojiblanco los árboles muestran un buen estado vegetativo y una gran cantidad de trama en la mayoría de las plantacion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Granada el olivar está en estado A-B.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el olivar continúa en estado D (botón flor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el estado fenológico predominante continúa siendo el C y los más adelantados están en estado D1.</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continúa la aparición de la trama y en las zonas más adelantadas de la costa se ven ya las flores abiert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el porcentaje de olivos con las flores abiertas es pequeño, inferior al de un año norm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TUBERCULOS PARA CONSUMO HUMAN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Una semana más han continuado los tratamientos contra mildiu en los campos de patata de Sevilla. Además se siguen observando parcelas con Rizoctonia y Ervinia.</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En Sevilla se detectan bajos niveles de pulgón y casida (Cassida vittata). Se efectúan tratamientos contra cercospora (Cercospora beticola) y roya (Uromyces beta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 provincia de Almería el estado fitosanitario de las hortalizas cultivadas en los invernaderos ha sido durante la semana el siguien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Tomate: Al igual que en la semana anterior los trips (Frankliniella occidentalis) mostraban una incidencia alta tanto en tomates de otoño como en los de primavera. En estos últimos había una incidencia baja de ataques de araña roja (Tetranichus urticae), mosca blanca (Bemisia tabaci) y minadores (Liriomiza trifolii), apareciendo estas plagas en las plantaciones de otoño o de ciclo largo con una incidencia media. En cuanto a las enfermedades, oidio (Leveillula taurica), esclerotinia (Sclerotinia esclerotiorum), podredumbre y mildiu (Phytophtora infestans) mostraban una incidencia baja en tomates de otoño y no se veían en las plantaciones de primavera. Finalmente la virosis T.Y.L.C.V. (virus del rizado amarillo del tomate) muestra una incidencia baja en el de primavera en el que sin embargo se ven plantaciones afectadas por el virus del bronceado (T.S.W.V.).</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xml:space="preserve">- Pimiento de primavera: En las nuevas plantaciones de pimientos hay ataques de trips con una incidencia alta, de araña roja y mosca blanca con una incidencia media y finalmente de orugas (Spodoptera exigua) y pulgones con una incidencia baja. Respecto a las enfermedades oidio, esclerotinia y podredumbre son las más frecuentes presentando una incidencia alta el virus T.S.W.V.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Calabacín: Al igual que la semana pasada se observa una incidencia alta de población de adultos de trips pero baja en daños. También se detectan pero con una incidencia media moscas blancas y pulgones y con una incidencia baja orugas y minadores. Las bacterias Ervinia carotonova y P. corugata siguen mostrando una incidencia alta localizada en zon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Melón: Incidencia media de moscas blancas, orugas, minadores y trips y baja de araña roja. En cuanto a las enfermedades tan solo aparecen algunos rodales afectados de oidio (Sphaeroteca fugilinea) con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Sandía: En las plantaciones de sandía se ven ataques de araña roja, mosca blanca y orugas con una incidencia media presentándose también pulgones, minadores y trips pero con una incidencia baja. De momento no se observan enfermedades en este cultiv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Berenjena: En las plantaciones de berenjenas subieron esta semana los ataques de trips que se presentaban con una incidencia alta y hubo también presencia de mosca blanca y orugas con incidencia media y araña roja y minadores con incidencia baja. Las enfermedades más frecuentemente tratadas han sido la sclerotinia y la podredumbre (Botrytis cinere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 provincia de Cádiz se han efectuado tratamientos insecticidas en los cultivos hortícolas contra araña roja, trips, minadores y pulgones. Además se efectúan tratamientos fungicidas contra oidio, mildiu y botrytis.</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han efectuado tratamientos insecticidas contra araña roja y trips y en algunas ocasiones contra pulgón, cosa que fue poco frecuente en campañas anterior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También se han realizado tratamientos fungicidas contra alternaria, botrytis, royas, heterosporium, rizoctonia y fusa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I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limones de la provincia de Almería hay presencia de polilla de la flor (Prays citri), araña roja, pulgones (Aphis gossypii) y ácaro de las maravillas (Aceria sheldoni) en general con una incidencia baja. En los mandarinos se ven pulgones (Toxoptera aurantii) y araña roja. En los naranjos hay mosca blanca algodonosa (Aleurotrixus flocosus), mosca blanca filamentosa (Paraleyrodes minei), pulgones (Aphis gossypii) y ácaro rojo (Panonychus citri) pero en general todas estas plagas presentan una baja incide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trata contra la mosca de la fruta (Ceratitis capitata) solo en plantaciones de naranjas Valencia-late. En algunos huertos se han tratado ataques de ácaro roj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ha visto también esta semana alguna actividad de trips y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los índices de ataque de la polilla del limonero (Prays citri) han descendido con respecto a la semana anterior manteniéndose bajos los niveles de ataques de pulgones en los brotes nuevos. Continúan los tratamientos contra trips flavus en las zonas afectadas por esta plaga. Ha descendido la presencia de araña roja (Tetranichus urticae) debido a los tratamientos de control efectuados en aquellas fincas que presentaban focos de ataqu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Incidencia media de pulgones (Myzus persicae) y araña roja y baja de cribado (Clasterosporium carpophilum) y de lepra (Taphrina deformans) en los melocotoneros de Almerí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melocotones y nectarinas de Sevilla los niveles de ataque de lepra, cribado y oidio son bajos. Por el contrario siguen siendo altos los índices de ataque de pulgones, anarsia y gusano cabezudo y medios los de trips y mosquitos verd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Frutos secos: </w:t>
      </w:r>
      <w:r>
        <w:rPr>
          <w:sz w:val="24"/>
        </w:rPr>
        <w:t>En los almendros de la provincia de Almería se siguen detectando ataques de orugueta (Aglaope infausta) con una incidencia baja y localizada así como presencia de pulgón (Hyalopterus pruni), anarsia (Anarsia lineatella), tigre (Monostira unicostata), lepra y criba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Subtropicales: </w:t>
      </w:r>
      <w:r>
        <w:rPr>
          <w:sz w:val="24"/>
        </w:rPr>
        <w:t>Disminuye la presencia de la cochinilla del aguacate (Protopulvinaria piriforme) en fincas que han sido tratadas así como la presencia de negrilla. Se ven focos de trips pero aún con poca incidencia encontrándose el cultivo en el incio de la época de tratamiento contra Phytophtora cinnamom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mango comenzaron los tratamientos contra oidio, observándose la presencia en el cultivo de focos de pulg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Otros: </w:t>
      </w:r>
      <w:r>
        <w:rPr>
          <w:sz w:val="24"/>
        </w:rPr>
        <w:t>En los nísperos se observa la presencia de mancha mor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parral de Almería aparecen los primeros síntomas de oidio. Además aparecen focos de pulgón (Aphis gossypii) y de trips en las variedades apirenas.</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Almería se detectan ataques de prays (Prays oleae) con una incidencia baja en el Campo de Tabernas y media en la comarca Nacimiento. Además hay presencia de repilo (Spilocea oleagina).</w:t>
      </w:r>
    </w:p>
    <w:p>
      <w:pPr>
        <w:pStyle w:val="Normal"/>
        <w:bidi w:val="0"/>
        <w:jc w:val="both"/>
        <w:rPr>
          <w:sz w:val="24"/>
        </w:rPr>
      </w:pPr>
      <w:r>
        <w:rPr>
          <w:sz w:val="24"/>
        </w:rPr>
      </w:r>
    </w:p>
    <w:p>
      <w:pPr>
        <w:pStyle w:val="Normal"/>
        <w:bidi w:val="0"/>
        <w:jc w:val="both"/>
        <w:rPr/>
      </w:pPr>
      <w:r>
        <w:rPr>
          <w:sz w:val="24"/>
        </w:rPr>
        <w:tab/>
        <w:t>En Cádiz hay repilo con bastante virulencia. El Prays ha iniciado las puestas habiendo descendido las capturas del mismo.</w:t>
      </w:r>
    </w:p>
    <w:p>
      <w:pPr>
        <w:pStyle w:val="Normal"/>
        <w:bidi w:val="0"/>
        <w:jc w:val="both"/>
        <w:rPr>
          <w:sz w:val="24"/>
        </w:rPr>
      </w:pPr>
      <w:r>
        <w:rPr>
          <w:sz w:val="24"/>
        </w:rPr>
      </w:r>
    </w:p>
    <w:p>
      <w:pPr>
        <w:pStyle w:val="Normal"/>
        <w:bidi w:val="0"/>
        <w:jc w:val="both"/>
        <w:rPr/>
      </w:pPr>
      <w:r>
        <w:rPr>
          <w:sz w:val="24"/>
        </w:rPr>
        <w:tab/>
        <w:t>En Granada hay presencia leve de negrilla que afecta al 40% del olivar de esa provincia, repilo en el 85%, euzophera en el 20%, arañuelo en el 30% y prays filófaga en el 40%.</w:t>
      </w:r>
    </w:p>
    <w:p>
      <w:pPr>
        <w:pStyle w:val="Normal"/>
        <w:bidi w:val="0"/>
        <w:jc w:val="both"/>
        <w:rPr>
          <w:sz w:val="24"/>
        </w:rPr>
      </w:pPr>
      <w:r>
        <w:rPr>
          <w:sz w:val="24"/>
        </w:rPr>
      </w:r>
    </w:p>
    <w:p>
      <w:pPr>
        <w:pStyle w:val="Normal"/>
        <w:bidi w:val="0"/>
        <w:jc w:val="both"/>
        <w:rPr/>
      </w:pPr>
      <w:r>
        <w:rPr>
          <w:sz w:val="24"/>
        </w:rPr>
        <w:tab/>
        <w:t>En Jaén se sigue tratando contra repilo en toda la provincia.</w:t>
      </w:r>
    </w:p>
    <w:p>
      <w:pPr>
        <w:pStyle w:val="Normal"/>
        <w:bidi w:val="0"/>
        <w:jc w:val="both"/>
        <w:rPr>
          <w:sz w:val="24"/>
        </w:rPr>
      </w:pPr>
      <w:r>
        <w:rPr>
          <w:sz w:val="24"/>
        </w:rPr>
      </w:r>
    </w:p>
    <w:p>
      <w:pPr>
        <w:pStyle w:val="Normal"/>
        <w:bidi w:val="0"/>
        <w:jc w:val="both"/>
        <w:rPr/>
      </w:pPr>
      <w:r>
        <w:rPr>
          <w:sz w:val="24"/>
        </w:rPr>
        <w:tab/>
        <w:t>En Málaga han seguido aumentando las capturas de adultos de Prays oleae en la comarca de Antequera mientras que en la de Ronda las mismas se sitúan en niveles bajos. En toda la provincia es visible el ataque de Euphyllura olivina que está colonizando inflorescencias, plaga que se controlará en dos semanas cuando comiencen los tratamientos contra la generación antófaga de prays.</w:t>
      </w:r>
    </w:p>
    <w:p>
      <w:pPr>
        <w:pStyle w:val="Normal"/>
        <w:bidi w:val="0"/>
        <w:jc w:val="both"/>
        <w:rPr>
          <w:sz w:val="24"/>
        </w:rPr>
      </w:pPr>
      <w:r>
        <w:rPr>
          <w:sz w:val="24"/>
        </w:rPr>
      </w:r>
    </w:p>
    <w:p>
      <w:pPr>
        <w:pStyle w:val="Normal"/>
        <w:bidi w:val="0"/>
        <w:jc w:val="both"/>
        <w:rPr/>
      </w:pPr>
      <w:r>
        <w:rPr>
          <w:sz w:val="24"/>
        </w:rPr>
        <w:tab/>
        <w:t>En Sevilla sigue observándose un alto índice de repilo visible en zonas con variedades sensibles. Además se observa movimiento de Othiorrinchus en varetas nuevas. En las comarcas del Aljarafe, Campiña y parte de Estepa las curvas de vuelo de prays continúan disminuyendo aunque la incidencia de esta plaga en la generación antófaga está siendo menor que en el año anterior. Se observan también adultos de    Euzophera. En la Sierra Norte se captura en los "palos cebo" barrenillo por lo que se recomienda quemar o retirar toda la leña que aún haya en el campo.</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Córdoba, las últimas precipitaciones mejoran la montanera, que se presenta muy buena con carácter general en el Valle de los Pedroches, y quedaría asegurada con unas precipitaciones en mayo de aproximadamente 35 l/m</w:t>
      </w:r>
      <w:r>
        <w:rPr>
          <w:sz w:val="24"/>
          <w:vertAlign w:val="superscript"/>
        </w:rPr>
        <w:t>2</w:t>
      </w:r>
      <w:r>
        <w:rPr>
          <w:sz w:val="24"/>
        </w:rPr>
        <w:t>. La montanera en las dehesas de la provincia es tanto o más importante que la hierba para el ganado. Hasta la fecha no se aprecian de forma alarmante síntomas de la seca de la enc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Cádiz, la situación de los pastos cada vez es peor, teniendo el ganadero que aportar alrededor del 80% de la ración aliment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Granada, se mantiene la escasez de pastos por la sequía aunque el deshielo de los últimos 15 días puede provocar que se anticipe el pastoreo en las cotas altas de la sier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el estado zoosanitario de la ganadería es positivo. Continúan las labores de saneamiento y se aplica alimentación al ganado en forma de piensos y raciones de volumen, en las dehesas no hay alimento natu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Málaga, las ganaderías extensiva y semi-extensiva mantienen una situación estable. La intensiva de porcino y aves continúa en crisis por el bajo precio de sus produc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 ganadería extensiva es la más afectada por la sequía, por el gasto en piensos que se realiza y por la futura escasez y aumento del precio de la p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1. Campañ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w:t>
      </w:r>
      <w:r>
        <w:rPr>
          <w:sz w:val="24"/>
        </w:rPr>
        <w:t xml:space="preserve">El mercado de cereales de invierno se encuentra en general inactivo. Sólo se ha registrado una bajada de 0,32 ptas./Kg. en la cebada cervecera de Sevilla. En la provincia de Granada, la avena común ha cotizado 1 pta./Kg. por encima de la alcanzada la pasada sem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cereales de primavera también ha sido la Vega de Granada la que ha registrado un cambio de las cotizaciones, esta vez de signo negativo en el maíz nacional con un descenso del 4%. Los demás cultivos no han registrado variación alguna en los pre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La patata ha experimentado fuertes descensos en las cotizaciones en todos los mercados, debido principalmente a que las producciones de extratemprana son mayores y se está sacando el cultivo con norm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El mercado de las hortalizas presenta en general cotizaciones a la baja, si bien hay productos que han iniciado una recuperación de los precios, tal es el caso del tomate de larga vida rojo de Almería en que la subida ha estado entre el 19 y 40%. También el asurcado de Albuñol ha experimentado una fuerte subida en su cotización alcanzando el 113%. La berenjena continúa con las cotizaciones a la baja, al igual que el pepino y la mayoría de las variedades de judías verdes y pimientos, otros productos como la coliflor han cotizado al alza en los mercados de Cádiz y han bajado en Vélez-Málaga y Los Palacios. La col, remolacha, cebolla y zanahoria se han mantenido sin variación a excepción de la zanahoria de Sevilla que ha subido un 8% su cotización. El calabacín ha cotizado al alza los de 1ª categoría en las alhondigas de Almería. El comportamiento del espárrago ha sido desigual según el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fresón para la exportación de la provincia de Huelva ha experimentado un descenso del 19% en su cotización. Debido a la superproducción de las pasadas semanas parte del producto se ha destinado a la indust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Las flores, y en especial las rosas han experimentado fuertes subidas, llegando hasta el 43%. En clavel y miniclavel se han mantenido sin variación salvo el clavel nacional que ha subido 33% y en miniclavel se han registrado subidas del 38 y 20%, en gladiolos la subida ha sido del 6% probablemente debido a la fuerte demanda coincidente con el “día de la m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En los frutos subtropicales han registrado subidas el aguacate Fuerte de Motril y el Hass en Vélez-Málaga aunque la campaña se puede dar por finalizada. La chirimoya ha experimentado una fuerte subida en el mercado de Mot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tras unas semanas en que la nota dominante ha sido la bajada de los precios, se ha iniciado una ligera recuperación de la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Se registran bajadas generalizadas en los precios de los cítricos, con algunas repeticiones en la variedad Valencia-Late de Córdoba y Granada así como en naranja y limón Verna de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Sólo ha cotizado al alza la variedad Navelate de Almería ya que al quedar pocas se están pagando a buen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mercado de Córdoba sigue parado y las operaciones que se realizan son escasas para cisternas sueltas y principalmente se operan aceites lampantes. Los demás tipos de calidades no demuestran ningún interés por parte de los envasadores y las ofertas siguen sin respuesta. El refinado de oliva se cotiza algo mas caro. Los refinados de orujo se encuentran muy firmes pero sin operaciones. Los orujos crudos se encuentran parados al igual que el resto de las mercanc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Jaén se ha realizado la subasta del aceite intervenido y se han empezado a mover los precios. Las almazaras siguen reacias a v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y mostos: </w:t>
      </w:r>
      <w:r>
        <w:rPr>
          <w:sz w:val="24"/>
        </w:rPr>
        <w:t>El mercado de mostos, vinos y vinagre se mantiene sin variación, el vino nuevo de Huelva continúa con los precios altos pues no hay cantidad disponible y sí dema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l mercado de bovino para vida está normalizado con ventas regulares, los precios se han mantenido sin variación salvo terneros de Sevilla donde se ha producido un descenso de las cotizaciones en el Frisón al destete macho del 5%. En el cruce de Charolés por el contrario se ha registrado una subida del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bovino para sacrificio, el mercado se presenta mas movido con repetición de las cotizaciones en la mayoría de las lonjas, aunque también se han producido subidas que en los mercados de Córdoba han oscilado entre el 2 y 5%. En la lonja de Guadix destaca la subida del 20% en terneros Frisones y cotizaciones a la baja del 23% en añojos Frisones. En los mercados de Huelva el descenso ha estado entre el 4 y 5%. El precio de las vacas se ha mantenido en Córdoba mientras que en Sevilla la subida ha sido del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Prosigue el descenso en las cotizaciones en el ovino, tanto para vida como para sacrificio. Este sector continúa sin verle salida a la crisis por la que atravi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El caprino para vida no ha experimentado variación alguna en sus cotizaciones. En el mercado para sacrificio el descenso ha oscilado entre el 3 y 20% aunque también se han repetido va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l precio de los lechones de capa blanca han continuado con la tendencia a la baja que se inició la pasada semana. En el ganado Ibérico la nota dominante ha sido la repetición de las cotizaciones aunque se han producido sobre todo en el mercado de Huelva bajas que han oscilado entre el 1 y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porcino para sacrificio el mercado también ha estado flojo con predominio de la oferta, se han producido operaciones en ambos senti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 xml:space="preserve">Pollos: Sin variación en el precio del pollo en el mercado de Sevilla. </w:t>
      </w:r>
    </w:p>
    <w:p>
      <w:pPr>
        <w:pStyle w:val="Normal"/>
        <w:bidi w:val="0"/>
        <w:ind w:left="1276" w:hanging="0"/>
        <w:jc w:val="both"/>
        <w:rPr>
          <w:sz w:val="24"/>
        </w:rPr>
      </w:pPr>
      <w:r>
        <w:rPr>
          <w:sz w:val="24"/>
        </w:rPr>
      </w:r>
    </w:p>
    <w:p>
      <w:pPr>
        <w:pStyle w:val="Normal"/>
        <w:bidi w:val="0"/>
        <w:ind w:left="1276" w:hanging="0"/>
        <w:jc w:val="both"/>
        <w:rPr/>
      </w:pPr>
      <w:r>
        <w:rPr>
          <w:sz w:val="24"/>
        </w:rPr>
        <w:t>Conejos: Continúa la tendencia a la baja en el precio del conejo.</w:t>
      </w:r>
    </w:p>
    <w:p>
      <w:pPr>
        <w:pStyle w:val="Normal"/>
        <w:bidi w:val="0"/>
        <w:ind w:left="1276" w:hanging="0"/>
        <w:jc w:val="both"/>
        <w:rPr>
          <w:sz w:val="24"/>
        </w:rPr>
      </w:pPr>
      <w:r>
        <w:rPr>
          <w:sz w:val="24"/>
        </w:rPr>
      </w:r>
    </w:p>
    <w:p>
      <w:pPr>
        <w:pStyle w:val="Normal"/>
        <w:bidi w:val="0"/>
        <w:ind w:left="1276" w:hanging="1276"/>
        <w:jc w:val="both"/>
        <w:rPr/>
      </w:pPr>
      <w:r>
        <w:rPr>
          <w:sz w:val="24"/>
        </w:rPr>
        <w:tab/>
        <w:t>Huevos: Ligera subida del precio de los huevos en el mercado de Granada. En Sevilla ha predominado la repetición de las cotizaciones, salvo los de la categoría XL que han bajado 4% .</w:t>
      </w:r>
    </w:p>
    <w:p>
      <w:pPr>
        <w:pStyle w:val="Normal"/>
        <w:bidi w:val="0"/>
        <w:ind w:left="1276" w:hanging="1276"/>
        <w:jc w:val="both"/>
        <w:rPr/>
      </w:pPr>
      <w:r>
        <w:rPr>
          <w:sz w:val="24"/>
        </w:rPr>
        <w:tab/>
      </w:r>
    </w:p>
    <w:p>
      <w:pPr>
        <w:pStyle w:val="Normal"/>
        <w:bidi w:val="0"/>
        <w:ind w:left="1276" w:hanging="1276"/>
        <w:jc w:val="both"/>
        <w:rPr/>
      </w:pPr>
      <w:r>
        <w:rPr>
          <w:sz w:val="24"/>
        </w:rPr>
        <w:tab/>
        <w:t>Leche: Repetición del precio de la leche de vaca en los tres mercados, la leche de cabra ha bajado 4% en el mercado de Durc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bidi w:val="0"/>
        <w:jc w:val="both"/>
        <w:rPr>
          <w:b/>
          <w:b/>
          <w:sz w:val="24"/>
        </w:rPr>
      </w:pPr>
      <w:r>
        <w:rPr>
          <w:b/>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5.- OTRAS INFORMACIONES</w:t>
      </w:r>
    </w:p>
    <w:p>
      <w:pPr>
        <w:pStyle w:val="Normal"/>
        <w:bidi w:val="0"/>
        <w:jc w:val="both"/>
        <w:rPr>
          <w:sz w:val="26"/>
        </w:rPr>
      </w:pPr>
      <w:r>
        <w:rPr>
          <w:sz w:val="26"/>
        </w:rPr>
      </w:r>
    </w:p>
    <w:p>
      <w:pPr>
        <w:pStyle w:val="Normal"/>
        <w:bidi w:val="0"/>
        <w:jc w:val="both"/>
        <w:rPr/>
      </w:pPr>
      <w:r>
        <w:rPr>
          <w:rFonts w:ascii="Times New Roman" w:hAnsi="Times New Roman"/>
          <w:b/>
          <w:sz w:val="28"/>
        </w:rPr>
        <w:t>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actividad del sector pesquero se desarrolla con normalidad hasta la próxima autorización de actividad de la flota de cerc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 mantiene la prohibición de la captura de vieira en todas las zonas de producción.</w:t>
      </w:r>
    </w:p>
    <w:p>
      <w:pPr>
        <w:pStyle w:val="Normal"/>
        <w:bidi w:val="0"/>
        <w:jc w:val="both"/>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Cursos, Jornadas, Conferencia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b/>
        <w:t>Se ha impartido un curso a 40 viticultores de Cortes y Graena sobre elaboración de vino con la colaboración del Centro Cabr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Otras</w:t>
      </w:r>
    </w:p>
    <w:p>
      <w:pPr>
        <w:pStyle w:val="Normal"/>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La Consejería de Agricultura y Pesca de la Junta de Andalucía y el sector fresero onubense presentaron oficialmente la sociedad mixta “Fresas Nuevos Materiales, S.A.” con la finalidad principal de estudiar nuevas variedades y fomentar la calidad de la fresa.</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La nueva sociedad está participada por la empresa Fresa Investigación y Desarrollo, viveristas y entidades del sector fresero, la Caja Rural de Huelva, El Monte y la empresa pública Desarrollo Agrario y Pesquero..</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Normal"/>
        <w:bidi w:val="0"/>
        <w:jc w:val="both"/>
        <w:rPr/>
      </w:pPr>
      <w:r>
        <w:rPr>
          <w:lang w:val="es-MX"/>
        </w:rPr>
        <w:t>EXTRACTO DE LEGISLACIÓN CE (QUINTA SEMANA DE ABRIL DE 1999)</w:t>
      </w:r>
    </w:p>
    <w:p>
      <w:pPr>
        <w:pStyle w:val="Normal"/>
        <w:bidi w:val="0"/>
        <w:jc w:val="both"/>
        <w:rPr>
          <w:lang w:val="es-MX"/>
        </w:rPr>
      </w:pPr>
      <w:r>
        <w:rPr>
          <w:lang w:val="es-MX"/>
        </w:rPr>
      </w:r>
    </w:p>
    <w:p>
      <w:pPr>
        <w:pStyle w:val="Normal"/>
        <w:bidi w:val="0"/>
        <w:jc w:val="both"/>
        <w:rPr/>
      </w:pPr>
      <w:r>
        <w:rPr>
          <w:lang w:val="es-MX"/>
        </w:rPr>
        <w:t>ASOCIACIONES DE AGRICULTORES</w:t>
      </w:r>
    </w:p>
    <w:p>
      <w:pPr>
        <w:pStyle w:val="Normal"/>
        <w:bidi w:val="0"/>
        <w:jc w:val="both"/>
        <w:rPr>
          <w:lang w:val="es-MX"/>
        </w:rPr>
      </w:pPr>
      <w:r>
        <w:rPr>
          <w:lang w:val="es-MX"/>
        </w:rPr>
      </w:r>
    </w:p>
    <w:p>
      <w:pPr>
        <w:pStyle w:val="Normal"/>
        <w:bidi w:val="0"/>
        <w:jc w:val="both"/>
        <w:rPr/>
      </w:pPr>
      <w:r>
        <w:rPr>
          <w:lang w:val="es-MX"/>
        </w:rPr>
        <w:t>*1999/C 113/11, C113</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 Casos con respecto a los cuales la Comisión no presenta objeciones:</w:t>
      </w:r>
    </w:p>
    <w:p>
      <w:pPr>
        <w:pStyle w:val="Normal"/>
        <w:bidi w:val="0"/>
        <w:jc w:val="both"/>
        <w:rPr>
          <w:lang w:val="es-MX"/>
        </w:rPr>
      </w:pPr>
      <w:r>
        <w:rPr>
          <w:lang w:val="es-MX"/>
        </w:rPr>
        <w:t>Estado miembro: España (Murcia)</w:t>
      </w:r>
    </w:p>
    <w:p>
      <w:pPr>
        <w:pStyle w:val="Normal"/>
        <w:bidi w:val="0"/>
        <w:jc w:val="both"/>
        <w:rPr>
          <w:lang w:val="es-MX"/>
        </w:rPr>
      </w:pPr>
      <w:r>
        <w:rPr>
          <w:lang w:val="es-MX"/>
        </w:rPr>
        <w:t>Ayuda n°: N 76/99</w:t>
      </w:r>
    </w:p>
    <w:p>
      <w:pPr>
        <w:pStyle w:val="Normal"/>
        <w:bidi w:val="0"/>
        <w:jc w:val="both"/>
        <w:rPr>
          <w:lang w:val="es-MX"/>
        </w:rPr>
      </w:pPr>
      <w:r>
        <w:rPr>
          <w:lang w:val="es-MX"/>
        </w:rPr>
        <w:t>Título: Ayuda a asociaciones agrícolas para la comercialización y transformación de productos agrarios</w:t>
      </w:r>
    </w:p>
    <w:p>
      <w:pPr>
        <w:pStyle w:val="Normal"/>
        <w:bidi w:val="0"/>
        <w:jc w:val="both"/>
        <w:rPr>
          <w:lang w:val="es-MX"/>
        </w:rPr>
      </w:pPr>
      <w:r>
        <w:rPr>
          <w:lang w:val="es-MX"/>
        </w:rPr>
        <w:t>Fundamento legal: Proyecto de Orden por la que se establecen las bases reguladoras de la concesión de ayudas a entidades asociativas agrarias para la comercialización y transformación de productos agrarios.</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CARNE DE PORCINO</w:t>
      </w:r>
    </w:p>
    <w:p>
      <w:pPr>
        <w:pStyle w:val="Normal"/>
        <w:bidi w:val="0"/>
        <w:jc w:val="both"/>
        <w:rPr>
          <w:lang w:val="es-MX"/>
        </w:rPr>
      </w:pPr>
      <w:r>
        <w:rPr>
          <w:lang w:val="es-MX"/>
        </w:rPr>
      </w:r>
    </w:p>
    <w:p>
      <w:pPr>
        <w:pStyle w:val="Normal"/>
        <w:bidi w:val="0"/>
        <w:jc w:val="both"/>
        <w:rPr>
          <w:lang w:val="es-MX"/>
        </w:rPr>
      </w:pPr>
      <w:r>
        <w:rPr>
          <w:lang w:val="es-MX"/>
        </w:rPr>
        <w:t>*R(CE) n° 833/1999, L105</w:t>
      </w:r>
    </w:p>
    <w:p>
      <w:pPr>
        <w:pStyle w:val="Normal"/>
        <w:bidi w:val="0"/>
        <w:jc w:val="both"/>
        <w:rPr>
          <w:lang w:val="es-MX"/>
        </w:rPr>
      </w:pPr>
      <w:r>
        <w:rPr>
          <w:lang w:val="es-MX"/>
        </w:rPr>
      </w:r>
    </w:p>
    <w:p>
      <w:pPr>
        <w:pStyle w:val="Normal"/>
        <w:bidi w:val="0"/>
        <w:ind w:firstLine="708"/>
        <w:jc w:val="both"/>
        <w:rPr>
          <w:lang w:val="es-MX"/>
        </w:rPr>
      </w:pPr>
      <w:r>
        <w:rPr>
          <w:lang w:val="es-MX"/>
        </w:rPr>
        <w:t>Se fijan las restituciones a la exportación en el sector de la carne de porcin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VACUNO</w:t>
      </w:r>
    </w:p>
    <w:p>
      <w:pPr>
        <w:pStyle w:val="Normal"/>
        <w:bidi w:val="0"/>
        <w:jc w:val="both"/>
        <w:rPr>
          <w:lang w:val="es-MX"/>
        </w:rPr>
      </w:pPr>
      <w:r>
        <w:rPr>
          <w:lang w:val="es-MX"/>
        </w:rPr>
      </w:r>
    </w:p>
    <w:p>
      <w:pPr>
        <w:pStyle w:val="Normal"/>
        <w:bidi w:val="0"/>
        <w:jc w:val="both"/>
        <w:rPr>
          <w:lang w:val="es-MX"/>
        </w:rPr>
      </w:pPr>
      <w:r>
        <w:rPr>
          <w:lang w:val="es-MX"/>
        </w:rPr>
        <w:t>*R(CE) n° 821/1999, L104</w:t>
      </w:r>
    </w:p>
    <w:p>
      <w:pPr>
        <w:pStyle w:val="Normal"/>
        <w:bidi w:val="0"/>
        <w:jc w:val="both"/>
        <w:rPr>
          <w:lang w:val="es-MX"/>
        </w:rPr>
      </w:pPr>
      <w:r>
        <w:rPr>
          <w:lang w:val="es-MX"/>
        </w:rPr>
      </w:r>
    </w:p>
    <w:p>
      <w:pPr>
        <w:pStyle w:val="Normal"/>
        <w:bidi w:val="0"/>
        <w:ind w:firstLine="708"/>
        <w:jc w:val="both"/>
        <w:rPr>
          <w:lang w:val="es-MX"/>
        </w:rPr>
      </w:pPr>
      <w:r>
        <w:rPr>
          <w:lang w:val="es-MX"/>
        </w:rPr>
        <w:t>Relativo a la fijación de los precios de venta mínimos para la carne de vacuno puesta en venta con arreglo a la licitación a que se refiere el R(CE) n° 705/1999.</w:t>
      </w:r>
    </w:p>
    <w:p>
      <w:pPr>
        <w:pStyle w:val="Normal"/>
        <w:bidi w:val="0"/>
        <w:jc w:val="both"/>
        <w:rPr>
          <w:lang w:val="es-MX"/>
        </w:rPr>
      </w:pPr>
      <w:r>
        <w:rPr>
          <w:lang w:val="es-MX"/>
        </w:rPr>
      </w:r>
    </w:p>
    <w:p>
      <w:pPr>
        <w:pStyle w:val="Normal"/>
        <w:bidi w:val="0"/>
        <w:jc w:val="both"/>
        <w:rPr>
          <w:lang w:val="es-MX"/>
        </w:rPr>
      </w:pPr>
      <w:r>
        <w:rPr>
          <w:lang w:val="es-MX"/>
        </w:rPr>
        <w:t>*R(CE) n° 822/1999, L104</w:t>
      </w:r>
    </w:p>
    <w:p>
      <w:pPr>
        <w:pStyle w:val="Normal"/>
        <w:bidi w:val="0"/>
        <w:jc w:val="both"/>
        <w:rPr>
          <w:lang w:val="es-MX"/>
        </w:rPr>
      </w:pPr>
      <w:r>
        <w:rPr>
          <w:lang w:val="es-MX"/>
        </w:rPr>
      </w:r>
    </w:p>
    <w:p>
      <w:pPr>
        <w:pStyle w:val="Normal"/>
        <w:bidi w:val="0"/>
        <w:ind w:firstLine="708"/>
        <w:jc w:val="both"/>
        <w:rPr>
          <w:lang w:val="es-MX"/>
        </w:rPr>
      </w:pPr>
      <w:r>
        <w:rPr>
          <w:lang w:val="es-MX"/>
        </w:rPr>
        <w:t>Relativo a la venta, a precio fijado a tanto alzado por anticipado, de carne de vacuno en poder de determinados organismos de intervención y destinada a su transformación en la Comunidad con fines de ayuda alimentaria.</w:t>
      </w:r>
    </w:p>
    <w:p>
      <w:pPr>
        <w:pStyle w:val="Normal"/>
        <w:bidi w:val="0"/>
        <w:jc w:val="both"/>
        <w:rPr>
          <w:lang w:val="es-MX"/>
        </w:rPr>
      </w:pPr>
      <w:r>
        <w:rPr>
          <w:lang w:val="es-MX"/>
        </w:rPr>
      </w:r>
    </w:p>
    <w:p>
      <w:pPr>
        <w:pStyle w:val="Normal"/>
        <w:bidi w:val="0"/>
        <w:jc w:val="both"/>
        <w:rPr>
          <w:lang w:val="es-MX"/>
        </w:rPr>
      </w:pPr>
      <w:r>
        <w:rPr>
          <w:lang w:val="es-MX"/>
        </w:rPr>
        <w:t>*R(CE) n° 828/1999, L105</w:t>
      </w:r>
    </w:p>
    <w:p>
      <w:pPr>
        <w:pStyle w:val="Normal"/>
        <w:bidi w:val="0"/>
        <w:jc w:val="both"/>
        <w:rPr>
          <w:lang w:val="es-MX"/>
        </w:rPr>
      </w:pPr>
      <w:r>
        <w:rPr>
          <w:lang w:val="es-MX"/>
        </w:rPr>
      </w:r>
    </w:p>
    <w:p>
      <w:pPr>
        <w:pStyle w:val="Normal"/>
        <w:bidi w:val="0"/>
        <w:ind w:firstLine="708"/>
        <w:jc w:val="both"/>
        <w:rPr>
          <w:lang w:val="es-MX"/>
        </w:rPr>
      </w:pPr>
      <w:r>
        <w:rPr>
          <w:lang w:val="es-MX"/>
        </w:rPr>
        <w:t>Se modifica el R(CE) n° 383/1999 sobre la venta, a precios prefijados, de carne de vacuno en poder de algunos organismos de intervención, entre ellos el español.</w:t>
      </w:r>
    </w:p>
    <w:p>
      <w:pPr>
        <w:pStyle w:val="Normal"/>
        <w:bidi w:val="0"/>
        <w:jc w:val="both"/>
        <w:rPr>
          <w:lang w:val="es-MX"/>
        </w:rPr>
      </w:pPr>
      <w:r>
        <w:rPr>
          <w:lang w:val="es-MX"/>
        </w:rPr>
      </w:r>
    </w:p>
    <w:p>
      <w:pPr>
        <w:pStyle w:val="Normal"/>
        <w:bidi w:val="0"/>
        <w:jc w:val="both"/>
        <w:rPr>
          <w:lang w:val="es-MX"/>
        </w:rPr>
      </w:pPr>
      <w:r>
        <w:rPr>
          <w:lang w:val="es-MX"/>
        </w:rPr>
        <w:t>*R(CE) n° 830/1999, L105</w:t>
      </w:r>
    </w:p>
    <w:p>
      <w:pPr>
        <w:pStyle w:val="Normal"/>
        <w:bidi w:val="0"/>
        <w:ind w:firstLine="708"/>
        <w:jc w:val="both"/>
        <w:rPr>
          <w:lang w:val="es-MX"/>
        </w:rPr>
      </w:pPr>
      <w:r>
        <w:rPr>
          <w:lang w:val="es-MX"/>
        </w:rPr>
        <w:t>Se modifica el R(CE) n° 515/1999 relativo a la venta, a precio fijado a tanto alzado por anticipado, de carne de vacuno en poder de determinados organismos de intervención, entre ellos el español, y destinada a su transformación en la Comunidad.</w:t>
      </w:r>
    </w:p>
    <w:p>
      <w:pPr>
        <w:pStyle w:val="Normal"/>
        <w:bidi w:val="0"/>
        <w:jc w:val="both"/>
        <w:rPr>
          <w:lang w:val="es-MX"/>
        </w:rPr>
      </w:pPr>
      <w:r>
        <w:rPr>
          <w:lang w:val="es-MX"/>
        </w:rPr>
        <w:t>ESTRUCTURAS</w:t>
      </w:r>
    </w:p>
    <w:p>
      <w:pPr>
        <w:pStyle w:val="Normal"/>
        <w:bidi w:val="0"/>
        <w:jc w:val="both"/>
        <w:rPr>
          <w:lang w:val="es-MX"/>
        </w:rPr>
      </w:pPr>
      <w:r>
        <w:rPr>
          <w:lang w:val="es-MX"/>
        </w:rPr>
      </w:r>
    </w:p>
    <w:p>
      <w:pPr>
        <w:pStyle w:val="Normal"/>
        <w:bidi w:val="0"/>
        <w:jc w:val="both"/>
        <w:rPr>
          <w:lang w:val="es-MX"/>
        </w:rPr>
      </w:pPr>
      <w:r>
        <w:rPr>
          <w:lang w:val="es-MX"/>
        </w:rPr>
        <w:t>*R(CE) n° 812/1999, L103</w:t>
      </w:r>
    </w:p>
    <w:p>
      <w:pPr>
        <w:pStyle w:val="TextBody"/>
        <w:bidi w:val="0"/>
        <w:spacing w:before="0" w:after="120"/>
        <w:jc w:val="left"/>
        <w:rPr/>
      </w:pPr>
      <w:r>
        <w:rPr/>
      </w:r>
    </w:p>
    <w:p>
      <w:pPr>
        <w:pStyle w:val="TextBody"/>
        <w:bidi w:val="0"/>
        <w:ind w:firstLine="708"/>
        <w:jc w:val="left"/>
        <w:rPr/>
      </w:pPr>
      <w:r>
        <w:rPr/>
        <w:t>Se modifica el R(CEE) n° 1102/89 por el que se establecen medidas de aplicación del R(CEE) n° 1101/89 del Consejo relativo al saneamiento estructural de la navegación interior.</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LOR CORTADA</w:t>
      </w:r>
    </w:p>
    <w:p>
      <w:pPr>
        <w:pStyle w:val="Normal"/>
        <w:bidi w:val="0"/>
        <w:jc w:val="both"/>
        <w:rPr>
          <w:lang w:val="es-MX"/>
        </w:rPr>
      </w:pPr>
      <w:r>
        <w:rPr>
          <w:lang w:val="es-MX"/>
        </w:rPr>
      </w:r>
    </w:p>
    <w:p>
      <w:pPr>
        <w:pStyle w:val="Normal"/>
        <w:bidi w:val="0"/>
        <w:jc w:val="both"/>
        <w:rPr>
          <w:lang w:val="es-MX"/>
        </w:rPr>
      </w:pPr>
      <w:r>
        <w:rPr>
          <w:lang w:val="es-MX"/>
        </w:rPr>
        <w:t>*R(CE) n° 816/1999, l103</w:t>
      </w:r>
    </w:p>
    <w:p>
      <w:pPr>
        <w:pStyle w:val="Normal"/>
        <w:bidi w:val="0"/>
        <w:jc w:val="both"/>
        <w:rPr>
          <w:lang w:val="es-MX"/>
        </w:rPr>
      </w:pPr>
      <w:r>
        <w:rPr>
          <w:lang w:val="es-MX"/>
        </w:rPr>
      </w:r>
    </w:p>
    <w:p>
      <w:pPr>
        <w:pStyle w:val="Normal"/>
        <w:bidi w:val="0"/>
        <w:ind w:firstLine="708"/>
        <w:jc w:val="both"/>
        <w:rPr>
          <w:lang w:val="es-MX"/>
        </w:rPr>
      </w:pPr>
      <w:r>
        <w:rPr>
          <w:lang w:val="es-MX"/>
        </w:rPr>
        <w:t>Se fijan los precios comunitarios de producción y los precios comunitarios de importación de claveles y rosas para la aplicación del régimen de importación de determinados productos de la floricultura originarios de Chipre, Israel, Jordania y Marruecos, así como de Cisjordania y de la Franja de Gaz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FITOSANITARIA</w:t>
      </w:r>
    </w:p>
    <w:p>
      <w:pPr>
        <w:pStyle w:val="Normal"/>
        <w:bidi w:val="0"/>
        <w:jc w:val="both"/>
        <w:rPr>
          <w:lang w:val="es-MX"/>
        </w:rPr>
      </w:pPr>
      <w:r>
        <w:rPr>
          <w:lang w:val="es-MX"/>
        </w:rPr>
      </w:r>
    </w:p>
    <w:p>
      <w:pPr>
        <w:pStyle w:val="Normal"/>
        <w:bidi w:val="0"/>
        <w:jc w:val="both"/>
        <w:rPr>
          <w:lang w:val="es-MX"/>
        </w:rPr>
      </w:pPr>
      <w:r>
        <w:rPr>
          <w:lang w:val="es-MX"/>
        </w:rPr>
        <w:t>*Rectificación, L105</w:t>
      </w:r>
    </w:p>
    <w:p>
      <w:pPr>
        <w:pStyle w:val="Normal"/>
        <w:bidi w:val="0"/>
        <w:jc w:val="both"/>
        <w:rPr>
          <w:lang w:val="es-MX"/>
        </w:rPr>
      </w:pPr>
      <w:r>
        <w:rPr>
          <w:lang w:val="es-MX"/>
        </w:rPr>
      </w:r>
    </w:p>
    <w:p>
      <w:pPr>
        <w:pStyle w:val="Normal"/>
        <w:bidi w:val="0"/>
        <w:ind w:firstLine="708"/>
        <w:jc w:val="both"/>
        <w:rPr>
          <w:lang w:val="es-MX"/>
        </w:rPr>
      </w:pPr>
      <w:r>
        <w:rPr>
          <w:lang w:val="es-MX"/>
        </w:rPr>
        <w:t>A la Directiva 98/1/CE de la Comisión, de 8 de enero de 1998, por la que se modifican determinados anexos de la Directiva 77/33/CEE del Consejo relativa a las medidas de protección contra la introducción en la Comunidad de organismos nocivos para los vegetales o productos vegetales y contra su propagación en el interior de la Comunidad (DO L 15 de 21.1.1998).</w:t>
      </w:r>
    </w:p>
    <w:p>
      <w:pPr>
        <w:pStyle w:val="Normal"/>
        <w:bidi w:val="0"/>
        <w:jc w:val="both"/>
        <w:rPr>
          <w:lang w:val="es-MX"/>
        </w:rPr>
      </w:pPr>
      <w:r>
        <w:rPr>
          <w:lang w:val="es-MX"/>
        </w:rPr>
        <w:t xml:space="preserve"> </w:t>
      </w:r>
    </w:p>
    <w:p>
      <w:pPr>
        <w:pStyle w:val="Normal"/>
        <w:bidi w:val="0"/>
        <w:jc w:val="both"/>
        <w:rPr>
          <w:lang w:val="es-MX"/>
        </w:rPr>
      </w:pPr>
      <w:r>
        <w:rPr>
          <w:lang w:val="es-MX"/>
        </w:rPr>
        <w:t xml:space="preserve"> </w:t>
      </w:r>
    </w:p>
    <w:p>
      <w:pPr>
        <w:pStyle w:val="Normal"/>
        <w:bidi w:val="0"/>
        <w:jc w:val="both"/>
        <w:rPr>
          <w:lang w:val="es-MX"/>
        </w:rPr>
      </w:pPr>
      <w:r>
        <w:rPr>
          <w:lang w:val="es-MX"/>
        </w:rPr>
        <w:t>LEGISLACIÓN VETERINARIA Y ALIMENTO DE LOS ANIMALES</w:t>
      </w:r>
    </w:p>
    <w:p>
      <w:pPr>
        <w:pStyle w:val="Normal"/>
        <w:bidi w:val="0"/>
        <w:jc w:val="both"/>
        <w:rPr>
          <w:lang w:val="es-MX"/>
        </w:rPr>
      </w:pPr>
      <w:r>
        <w:rPr>
          <w:lang w:val="es-MX"/>
        </w:rPr>
      </w:r>
    </w:p>
    <w:p>
      <w:pPr>
        <w:pStyle w:val="Normal"/>
        <w:bidi w:val="0"/>
        <w:jc w:val="both"/>
        <w:rPr>
          <w:lang w:val="es-MX"/>
        </w:rPr>
      </w:pPr>
      <w:r>
        <w:rPr>
          <w:lang w:val="es-MX"/>
        </w:rPr>
        <w:t>*1999/263/CE, L103</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que modifica la Decisión 1999/120/CE por la que se establecen las listas provisionales de establecimientos de terceros países a partir de los cuales los Estados miembros autorizarán las importaciones de tripas de animales </w:t>
      </w:r>
      <w:r>
        <w:rPr>
          <w:i/>
          <w:lang w:val="es-MX"/>
        </w:rPr>
        <w:t>(notificada con el número C(1999) 962).</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OM (1999) 81 final, 10.02.1999</w:t>
      </w:r>
    </w:p>
    <w:p>
      <w:pPr>
        <w:pStyle w:val="Normal"/>
        <w:bidi w:val="0"/>
        <w:jc w:val="both"/>
        <w:rPr>
          <w:lang w:val="es-MX"/>
        </w:rPr>
      </w:pPr>
      <w:r>
        <w:rPr>
          <w:lang w:val="es-MX"/>
        </w:rPr>
      </w:r>
    </w:p>
    <w:p>
      <w:pPr>
        <w:pStyle w:val="Normal"/>
        <w:bidi w:val="0"/>
        <w:ind w:firstLine="708"/>
        <w:jc w:val="both"/>
        <w:rPr>
          <w:lang w:val="es-MX"/>
        </w:rPr>
      </w:pPr>
      <w:r>
        <w:rPr>
          <w:lang w:val="es-MX"/>
        </w:rPr>
        <w:t>Comunicación de la Comisión al Consejo y al Parlamento Europeo sobre “Decisiones de la OMC en lo relativo a la prohibición de hormon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ESCA</w:t>
      </w:r>
    </w:p>
    <w:p>
      <w:pPr>
        <w:pStyle w:val="Normal"/>
        <w:bidi w:val="0"/>
        <w:jc w:val="both"/>
        <w:rPr>
          <w:lang w:val="es-MX"/>
        </w:rPr>
      </w:pPr>
      <w:r>
        <w:rPr>
          <w:lang w:val="es-MX"/>
        </w:rPr>
      </w:r>
    </w:p>
    <w:p>
      <w:pPr>
        <w:pStyle w:val="Normal"/>
        <w:bidi w:val="0"/>
        <w:jc w:val="both"/>
        <w:rPr>
          <w:lang w:val="es-MX"/>
        </w:rPr>
      </w:pPr>
      <w:r>
        <w:rPr>
          <w:lang w:val="es-MX"/>
        </w:rPr>
        <w:t>*Rectificación, L105</w:t>
      </w:r>
    </w:p>
    <w:p>
      <w:pPr>
        <w:pStyle w:val="Normal"/>
        <w:bidi w:val="0"/>
        <w:jc w:val="both"/>
        <w:rPr>
          <w:lang w:val="es-MX"/>
        </w:rPr>
      </w:pPr>
      <w:r>
        <w:rPr>
          <w:lang w:val="es-MX"/>
        </w:rPr>
      </w:r>
    </w:p>
    <w:p>
      <w:pPr>
        <w:pStyle w:val="Normal"/>
        <w:bidi w:val="0"/>
        <w:ind w:firstLine="708"/>
        <w:jc w:val="both"/>
        <w:rPr>
          <w:lang w:val="es-MX"/>
        </w:rPr>
      </w:pPr>
      <w:r>
        <w:rPr>
          <w:lang w:val="es-MX"/>
        </w:rPr>
        <w:t>Al Reglamento (CE) n° 2846/98 del Consejo, de 17 de diciembre de 1998, que modifica el R(CEE) n° 2847/93 por el que se establece un régimen de control aplicable a la política pesquera común (DO L 358 de 31.12.1998).</w:t>
      </w:r>
    </w:p>
    <w:p>
      <w:pPr>
        <w:pStyle w:val="Normal"/>
        <w:bidi w:val="0"/>
        <w:jc w:val="both"/>
        <w:rPr>
          <w:lang w:val="es-MX"/>
        </w:rPr>
      </w:pPr>
      <w:r>
        <w:rPr>
          <w:lang w:val="es-MX"/>
        </w:rPr>
        <w:t xml:space="preserve"> </w:t>
      </w:r>
    </w:p>
    <w:p>
      <w:pPr>
        <w:pStyle w:val="Normal"/>
        <w:bidi w:val="0"/>
        <w:jc w:val="both"/>
        <w:rPr>
          <w:lang w:val="es-MX"/>
        </w:rPr>
      </w:pPr>
      <w:r>
        <w:rPr>
          <w:lang w:val="es-MX"/>
        </w:rPr>
        <w:t>*COM(1999) 55 final, 16.02.1999</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por el que se establece la organización común de mercados en el sector de los productos de la pesca y de la acuicultur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SEMILLAS</w:t>
      </w:r>
    </w:p>
    <w:p>
      <w:pPr>
        <w:pStyle w:val="Normal"/>
        <w:bidi w:val="0"/>
        <w:jc w:val="both"/>
        <w:rPr>
          <w:lang w:val="es-MX"/>
        </w:rPr>
      </w:pPr>
      <w:r>
        <w:rPr>
          <w:lang w:val="es-MX"/>
        </w:rPr>
      </w:r>
    </w:p>
    <w:p>
      <w:pPr>
        <w:pStyle w:val="Normal"/>
        <w:bidi w:val="0"/>
        <w:jc w:val="both"/>
        <w:rPr>
          <w:lang w:val="es-MX"/>
        </w:rPr>
      </w:pPr>
      <w:r>
        <w:rPr>
          <w:lang w:val="es-MX"/>
        </w:rPr>
        <w:t>*1999/264/CE, L104</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autoriza a los Estados miembros a permitir con carácter temporal la comercialización de semillas de determinadas especies que no cimplan los requisitos de las Directivas 66/401/CEE, 66/402/CEE o 69/208/CEE del Consejo </w:t>
      </w:r>
      <w:r>
        <w:rPr>
          <w:i/>
          <w:lang w:val="es-MX"/>
        </w:rPr>
        <w:t>(notificada con el número C(1999) 793).</w:t>
      </w:r>
    </w:p>
    <w:p>
      <w:pPr>
        <w:pStyle w:val="Normal"/>
        <w:bidi w:val="0"/>
        <w:jc w:val="both"/>
        <w:rPr>
          <w:lang w:val="es-MX"/>
        </w:rPr>
      </w:pPr>
      <w:r>
        <w:rPr>
          <w:lang w:val="es-MX"/>
        </w:rPr>
      </w:r>
    </w:p>
    <w:p>
      <w:pPr>
        <w:pStyle w:val="Normal"/>
        <w:bidi w:val="0"/>
        <w:jc w:val="both"/>
        <w:rPr>
          <w:lang w:val="es-MX"/>
        </w:rPr>
      </w:pPr>
      <w:r>
        <w:rPr>
          <w:lang w:val="es-MX"/>
        </w:rPr>
        <w:t>*1999/265/CE, L104</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autoriza a los Estados miembros para permitir con carácter temporal la comercialización de semillas de determinadas especies que no cumplan los requisitos de las Directivas 66/401/CEE o 66/402/CEE del Consejo </w:t>
      </w:r>
      <w:r>
        <w:rPr>
          <w:i/>
          <w:lang w:val="es-MX"/>
        </w:rPr>
        <w:t>(notificada con el número C(1999) 794).</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1999/C 113/07, C113</w:t>
      </w:r>
    </w:p>
    <w:p>
      <w:pPr>
        <w:pStyle w:val="Normal"/>
        <w:bidi w:val="0"/>
        <w:jc w:val="both"/>
        <w:rPr>
          <w:lang w:val="es-MX"/>
        </w:rPr>
      </w:pPr>
      <w:r>
        <w:rPr>
          <w:lang w:val="es-MX"/>
        </w:rPr>
      </w:r>
    </w:p>
    <w:p>
      <w:pPr>
        <w:pStyle w:val="Normal"/>
        <w:bidi w:val="0"/>
        <w:ind w:firstLine="708"/>
        <w:jc w:val="both"/>
        <w:rPr>
          <w:lang w:val="es-MX"/>
        </w:rPr>
      </w:pPr>
      <w:r>
        <w:rPr>
          <w:lang w:val="es-MX"/>
        </w:rPr>
        <w:t>Ayudas estatales – Invitación a presentar observaciones, en aplicación del apartado 2 del artículo 93 del Tratado CE, sobre la ayuda C3/99 (ex NN 145/98) – España: exceso de ayuda otorgada a los astilleros de titularidad pública.</w:t>
      </w:r>
    </w:p>
    <w:p>
      <w:pPr>
        <w:pStyle w:val="Normal"/>
        <w:bidi w:val="0"/>
        <w:ind w:left="3540" w:hanging="0"/>
        <w:jc w:val="both"/>
        <w:rPr>
          <w:lang w:val="es-MX"/>
        </w:rPr>
      </w:pPr>
      <w:r>
        <w:rPr>
          <w:lang w:val="es-MX"/>
        </w:rPr>
      </w:r>
    </w:p>
    <w:p>
      <w:pPr>
        <w:pStyle w:val="Normal"/>
        <w:bidi w:val="0"/>
        <w:ind w:left="3540" w:hanging="0"/>
        <w:jc w:val="both"/>
        <w:rPr>
          <w:lang w:val="es-MX"/>
        </w:rPr>
      </w:pPr>
      <w:r>
        <w:rPr>
          <w:lang w:val="es-MX"/>
        </w:rPr>
      </w:r>
    </w:p>
    <w:p>
      <w:pPr>
        <w:pStyle w:val="Normal"/>
        <w:bidi w:val="0"/>
        <w:ind w:left="3540" w:hanging="0"/>
        <w:jc w:val="both"/>
        <w:rPr>
          <w:lang w:val="es-MX"/>
        </w:rPr>
      </w:pPr>
      <w:r>
        <w:rPr>
          <w:lang w:val="es-MX"/>
        </w:rPr>
      </w:r>
    </w:p>
    <w:p>
      <w:pPr>
        <w:pStyle w:val="Normal"/>
        <w:bidi w:val="0"/>
        <w:ind w:left="3540" w:hanging="0"/>
        <w:jc w:val="both"/>
        <w:rPr>
          <w:lang w:val="es-MX"/>
        </w:rPr>
      </w:pPr>
      <w:r>
        <w:rPr>
          <w:lang w:val="es-MX"/>
        </w:rPr>
      </w:r>
    </w:p>
    <w:p>
      <w:pPr>
        <w:pStyle w:val="Normal"/>
        <w:bidi w:val="0"/>
        <w:ind w:left="3540" w:hanging="0"/>
        <w:jc w:val="both"/>
        <w:rPr>
          <w:lang w:val="es-MX"/>
        </w:rPr>
      </w:pPr>
      <w:r>
        <w:rPr>
          <w:lang w:val="es-MX"/>
        </w:rPr>
        <w:t>Sevilla, 30 de Abril de 1999</w:t>
      </w:r>
    </w:p>
    <w:p>
      <w:pPr>
        <w:pStyle w:val="Normal"/>
        <w:bidi w:val="0"/>
        <w:ind w:left="3540" w:hanging="0"/>
        <w:jc w:val="both"/>
        <w:rPr>
          <w:lang w:val="es-MX"/>
        </w:rPr>
      </w:pPr>
      <w:r>
        <w:rPr>
          <w:lang w:val="es-MX"/>
        </w:rPr>
        <w:t>SERVICIO DE SEGUIMIENTO DE LA P.A.C.</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Decreto</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84/99</w:t>
            </w:r>
          </w:p>
          <w:p>
            <w:pPr>
              <w:pStyle w:val="Normal"/>
              <w:widowControl w:val="false"/>
              <w:tabs>
                <w:tab w:val="clear" w:pos="720"/>
              </w:tabs>
              <w:bidi w:val="0"/>
              <w:jc w:val="both"/>
              <w:rPr/>
            </w:pPr>
            <w:r>
              <w:rPr>
                <w:rFonts w:ascii="Times New Roman" w:hAnsi="Times New Roman"/>
                <w:sz w:val="24"/>
              </w:rPr>
              <w:t>06-04-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ía de la Presidencia.- </w:t>
            </w:r>
            <w:r>
              <w:rPr>
                <w:rFonts w:ascii="Times New Roman" w:hAnsi="Times New Roman"/>
                <w:sz w:val="24"/>
              </w:rPr>
              <w:t>Se establece el régimen sancionador y de inspección de la comercialización y transporte de productos de la pesc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49</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7-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9-04-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regulan y convocan las ayudas a la apicultura en el marco del Programa Nacional de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49</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7-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30-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otorga el título de Agrupación de Defensa Sanitaria a la Asociación de Ganaderos de bovino denominada Campiña, de los términos municipales que se citan de la provincia de Huelv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49</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7-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6-04-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Orden conjunta con la Consejería de Medio Ambiente, por la que se establece un régimen de ayudas para fomentar en las dehesas andaluzas el empleo de métodos de producción agraria compatibles con las exigencias de la protección del medio ambiente y la conservación del espacio natural.</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5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9-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6-04-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Orden conjunta con la Consejería de Medio Ambiente, por la que se establece un régimen de ayudas para fomentar en determinados humedales y sus áreas de influencia y en las zonas de especial protección para las aves (ZEPAs), así como en sus áreas de influencia, el empleo de métodos de producción agraria compatibles con las exigencias de la protección del medio ambiente y la conservación del espacio natural.</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5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9-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9-04-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corrigen errores y se modifica la de 9 de febrero de 1999, por la que se convocan ayudas para la realización de actividades de investigación y desarrollo en el campo de las ciencias agrarias y alimentarias a desarrollar en el periodo 1999/2000.</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5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9-04-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9-04-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modifica la de 4 de diciembre de 1998, por la que se desarrollan las subvenciones a la contratación de seguros agrarios combinados para el ejercicio de 1999.</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50</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9-04-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4-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inisterio de la Presidencia.- </w:t>
            </w:r>
            <w:r>
              <w:rPr>
                <w:rFonts w:ascii="Times New Roman" w:hAnsi="Times New Roman"/>
                <w:sz w:val="24"/>
              </w:rPr>
              <w:t>Se establece el anexo I del Real Decreto 2163/1994, de 4 de noviembre, por el que se implanta el sistema armonizado comunitario de autorización para comercializar y utilizar productos fitosanitari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9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21-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Medicamentos veterinarios.- </w:t>
            </w:r>
            <w:r>
              <w:rPr>
                <w:rFonts w:ascii="Times New Roman" w:hAnsi="Times New Roman"/>
                <w:sz w:val="24"/>
              </w:rPr>
              <w:t>Se hacen públicos los listados de autorización de los medicamentos veterinarios y las modificaciones de los mism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2-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2-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esca de coral.- </w:t>
            </w:r>
            <w:r>
              <w:rPr>
                <w:rFonts w:ascii="Times New Roman" w:hAnsi="Times New Roman"/>
                <w:sz w:val="24"/>
              </w:rPr>
              <w:t>Se resuelve el concurso público para otorgar autorizaciones de pesca de coral en zonas protegidas, bienio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3-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New Holland”, modelo Ford TN 90 F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4-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New Holland”, modelo Ford TN 75 F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4-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New Holland”, modelo Ford TN 90 F (2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6-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New Holland”, modelo Ford TN 75 F (2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6-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New Holland”, modelo Ford TN 65 F (2 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0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7-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New Holland”, modelo CS 32, tipo cabina con dos puertas, válida para los tractores marca “New Holland”, modelo Ford TN 90 F (2WD), versión 2RM, y cinco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0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7-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New Holland”, modelo Ford TN 65 F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0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7-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New Holland”, modelo TS 50, tipo bastidor de dos postes adelantado, válida para los tractores marca “New Holland”, modelo Ford TN 90 F (2WD), versión 2RM y cinco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0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7-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Ayudas.- </w:t>
            </w:r>
            <w:r>
              <w:rPr>
                <w:rFonts w:ascii="Times New Roman" w:hAnsi="Times New Roman"/>
                <w:sz w:val="24"/>
              </w:rPr>
              <w:t>Convocatoria de ayudas para actividades de interés científico-técnico, dentro del Programa Sectorial de I+D Agrario y Alimentario del Ministerio de Agricultura, Pesca y Alimentació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0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8-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7-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roductores de semillas.- </w:t>
            </w:r>
            <w:r>
              <w:rPr>
                <w:rFonts w:ascii="Times New Roman" w:hAnsi="Times New Roman"/>
                <w:sz w:val="24"/>
              </w:rPr>
              <w:t>Se conceden nuevos Títulos de Productores de Semillas con carácter provision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0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28-04-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12-04-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roductos agrarios.- </w:t>
            </w:r>
            <w:r>
              <w:rPr>
                <w:rFonts w:ascii="Times New Roman" w:hAnsi="Times New Roman"/>
                <w:sz w:val="24"/>
              </w:rPr>
              <w:t>Se homologa el contrato-tipo de compraventa de limones con destino a su transformación en zumo.</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01</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8-04-99</w:t>
            </w:r>
          </w:p>
        </w:tc>
      </w:tr>
    </w:tbl>
    <w:p>
      <w:pPr>
        <w:pStyle w:val="Normal"/>
        <w:widowControl w:val="false"/>
        <w:bidi w:val="0"/>
        <w:jc w:val="left"/>
        <w:rPr/>
      </w:pPr>
      <w:r>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3/5/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3/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71</Words>
  <Characters>50201</Characters>
  <CharactersWithSpaces>40878</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20:00Z</dcterms:created>
  <dc:creator>WORD 6</dc:creator>
  <dc:description/>
  <dc:language>en-US</dc:language>
  <cp:lastModifiedBy/>
  <cp:lastPrinted>1999-05-04T13:41:00Z</cp:lastPrinted>
  <dcterms:modified xsi:type="dcterms:W3CDTF">1999-05-04T14:20: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