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0 de may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 al 7 de may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sz w:val="24"/>
        </w:rPr>
        <w:tab/>
        <w:t>Durante la semana alternaron periodos poco nubosos con otros de mayor nubosidad durante los cuales el paso de dos sistemas frontales poco activos dio lugar a algunas precipitaciones débiles y dispersas que apenas superaron los 3 l/m</w:t>
      </w:r>
      <w:r>
        <w:rPr>
          <w:sz w:val="24"/>
          <w:vertAlign w:val="superscript"/>
        </w:rPr>
        <w:t>2</w:t>
      </w:r>
      <w:r>
        <w:rPr>
          <w:sz w:val="24"/>
        </w:rPr>
        <w:t xml:space="preserve"> en ningún observatorio, excepto en la sierra de Cazorla de Jaén. Las temperaturas diurnas permanecieron en valores normales para la época y las nocturnas bajaron ligeramente.</w:t>
      </w:r>
    </w:p>
    <w:p>
      <w:pPr>
        <w:pStyle w:val="Normal"/>
        <w:bidi w:val="0"/>
        <w:jc w:val="both"/>
        <w:rPr>
          <w:sz w:val="24"/>
        </w:rPr>
      </w:pPr>
      <w:r>
        <w:rPr>
          <w:sz w:val="24"/>
        </w:rPr>
      </w:r>
    </w:p>
    <w:p>
      <w:pPr>
        <w:pStyle w:val="Normal"/>
        <w:bidi w:val="0"/>
        <w:jc w:val="both"/>
        <w:rPr/>
      </w:pPr>
      <w:r>
        <w:rPr>
          <w:sz w:val="24"/>
        </w:rPr>
        <w:tab/>
        <w:t>Las lluvias caídas apenas han tenido incidencia en los cultivos de manera que los cereales y leguminosas de invierno siguen secándose aceleradamente persistiendo las previsiones de una mala cosecha.</w:t>
      </w:r>
    </w:p>
    <w:p>
      <w:pPr>
        <w:pStyle w:val="Normal"/>
        <w:bidi w:val="0"/>
        <w:jc w:val="both"/>
        <w:rPr>
          <w:sz w:val="24"/>
        </w:rPr>
      </w:pPr>
      <w:r>
        <w:rPr>
          <w:sz w:val="24"/>
        </w:rPr>
      </w:r>
    </w:p>
    <w:p>
      <w:pPr>
        <w:pStyle w:val="Normal"/>
        <w:bidi w:val="0"/>
        <w:ind w:firstLine="720"/>
        <w:jc w:val="both"/>
        <w:rPr/>
      </w:pPr>
      <w:r>
        <w:rPr>
          <w:sz w:val="24"/>
        </w:rPr>
        <w:t>Las suaves temperaturas benefician al girasol que prosigue su ciclo de momento con buen aspecto aunque los temores ante una subida de las temperaturas continúan en todas las zonas, al carecer el cultivo de reservas de agua en el suelo.</w:t>
      </w:r>
    </w:p>
    <w:p>
      <w:pPr>
        <w:pStyle w:val="Normal"/>
        <w:bidi w:val="0"/>
        <w:ind w:firstLine="720"/>
        <w:jc w:val="both"/>
        <w:rPr>
          <w:sz w:val="24"/>
        </w:rPr>
      </w:pPr>
      <w:r>
        <w:rPr>
          <w:sz w:val="24"/>
        </w:rPr>
      </w:r>
    </w:p>
    <w:p>
      <w:pPr>
        <w:pStyle w:val="Normal"/>
        <w:bidi w:val="0"/>
        <w:ind w:firstLine="720"/>
        <w:jc w:val="both"/>
        <w:rPr/>
      </w:pPr>
      <w:r>
        <w:rPr>
          <w:sz w:val="24"/>
        </w:rPr>
        <w:t>El tiempo de la semana permite que el algodón prosiga su ciclo sin problemas, retirándose poco a poco los plásticos en muchas zonas antes de que vuelvan a subir los termómetros. El relativo descenso de las temperaturas ha hecho que baje ligeramente la producción del fresón de Huelva y los espárragos en Granada lo que facilita la comercialización de ambos productos. Por el mismo motivo se ha retrasado en una semana la recogida de melocotones y nectarinas extratempranas, operación que solo se ha podido llevar a cabo en parcelas puntuales de la provincia de Sevilla.</w:t>
      </w:r>
    </w:p>
    <w:p>
      <w:pPr>
        <w:pStyle w:val="Normal"/>
        <w:bidi w:val="0"/>
        <w:ind w:firstLine="720"/>
        <w:jc w:val="both"/>
        <w:rPr>
          <w:sz w:val="24"/>
        </w:rPr>
      </w:pPr>
      <w:r>
        <w:rPr>
          <w:sz w:val="24"/>
        </w:rPr>
      </w:r>
    </w:p>
    <w:p>
      <w:pPr>
        <w:pStyle w:val="Normal"/>
        <w:bidi w:val="0"/>
        <w:ind w:firstLine="720"/>
        <w:jc w:val="both"/>
        <w:rPr/>
      </w:pPr>
      <w:r>
        <w:rPr>
          <w:sz w:val="24"/>
        </w:rPr>
        <w:t>En cuanto al olivar, la floración del mismo va poco a poco extendiéndose desde las comarcas más adelantadas a las más retrasadas viéndose en general la misma favorecida por la climatología de la semana. Se ha observado en las zonas más tempranas que el cuajado de frutos está siendo deficiente, lo que quizá sea debido al estrés hídrico padecido este año por los árboles.</w:t>
      </w:r>
    </w:p>
    <w:p>
      <w:pPr>
        <w:pStyle w:val="Normal"/>
        <w:bidi w:val="0"/>
        <w:ind w:firstLine="720"/>
        <w:jc w:val="both"/>
        <w:rPr>
          <w:sz w:val="24"/>
        </w:rPr>
      </w:pPr>
      <w:r>
        <w:rPr>
          <w:sz w:val="24"/>
        </w:rPr>
      </w:r>
    </w:p>
    <w:p>
      <w:pPr>
        <w:pStyle w:val="Normal"/>
        <w:bidi w:val="0"/>
        <w:ind w:firstLine="720"/>
        <w:jc w:val="both"/>
        <w:rPr/>
      </w:pPr>
      <w:r>
        <w:rPr>
          <w:sz w:val="24"/>
        </w:rPr>
        <w:t>Las ligeras lluvias de la semana no empeoran pero tampoco mejoran apenas la situación de los pastos en las dehesas, situación que continúa siendo precaria en todas las provincias.</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1 de mayo y el domingo día 2 los vientos soplaron de flojos a moderados de componente Sur principal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3 hubo vientos de Poniente, flojos o moderados en todas las zonas salvo en el área del Estrecho donde fueron algo más fuer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4 los vientos soplaron de Poniente, flojos a moderados en el interior y de moderados a fuerte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5 hubo vientos del Suroeste o de Poniente, flojos o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6 y el viernes 7 soplaron vientos flojos o moderados de componente predominantem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previstos, las bajas presiones se encuentran centradas en las proximidades de Irlanda, mientras que las altas se aproximan lentamente a la Península hasta situarse, al final de la semana, al Oeste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DE LUNES A JUEVES:</w:t>
      </w:r>
      <w:r>
        <w:rPr>
          <w:rFonts w:ascii="Times New Roman" w:hAnsi="Times New Roman"/>
          <w:sz w:val="24"/>
        </w:rPr>
        <w:t xml:space="preserve"> Predominarán los cielos poco nubosos en general, aunque podrán aparecer algunos intervalos de nubosidad media y/o alta. Las temperaturas serán relativamente altas, alcanzándose valores máximos en torno a los 30-35 grados en el valle del Guadalquivir. Los vientos serán flojos de dirección variable en el interior, predominando el régimen de brisas en las costas. En el área de Tarifa soplará Levante moderado con intervalos de fue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DE VIERNES A DOMINGO: </w:t>
      </w:r>
      <w:r>
        <w:rPr>
          <w:rFonts w:ascii="Times New Roman" w:hAnsi="Times New Roman"/>
          <w:sz w:val="24"/>
        </w:rPr>
        <w:t>El paso de dos sistemas frontales, poco activos, producirá un aumento de la nubosidad y podría dar lugar a alguna precipitación débil y aislada en el norte de la región. Tras el paso de los mismos, habrá una disminución progresiva de la nubosidad a medida que la región se quede bajo el radio de acción de las altas presiones. Las temperaturas experimentarán un descenso apreciable. Los vientos serán flojos, predominando los Noroestes, mientras que en el Estrecho tenderá a girar a Poniente moderado o fue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EN RESUMEN: </w:t>
      </w:r>
      <w:r>
        <w:rPr>
          <w:rFonts w:ascii="Times New Roman" w:hAnsi="Times New Roman"/>
          <w:sz w:val="24"/>
        </w:rPr>
        <w:t>El tiempo permanecerá estable con temperaturas altas casi toda la semana, produciéndose una ligera inestabilización y un descenso apreciable de aquellas durante el fin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0, lunes: </w:t>
      </w:r>
      <w:r>
        <w:rPr>
          <w:rFonts w:ascii="Times New Roman" w:hAnsi="Times New Roman"/>
          <w:sz w:val="24"/>
        </w:rPr>
        <w:t>Cielos poco nubosos o despejados, con intervalos de nubes altas. Temperaturas en ligero a moderado ascenso. Vientos variables flojos, predominando la componente Este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1, martes: </w:t>
      </w:r>
      <w:r>
        <w:rPr>
          <w:rFonts w:ascii="Times New Roman" w:hAnsi="Times New Roman"/>
          <w:sz w:val="24"/>
        </w:rPr>
        <w:t>Cielos poco nubosos o despejados, con intervalos de nubes del tipo alto en el interior. Brumas matinales costeras. Temperaturas en ligero ascenso. Vientos flojos de dirección variable, dominando la componente Este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2, miércoles: </w:t>
      </w:r>
      <w:r>
        <w:rPr>
          <w:rFonts w:ascii="Times New Roman" w:hAnsi="Times New Roman"/>
          <w:sz w:val="24"/>
        </w:rPr>
        <w:t>Cielos poco nubosos o despejados. Brumas matinales. Temperaturas sin cambios o en ligero ascenso. Vientos flojos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3, jueves: </w:t>
      </w:r>
      <w:r>
        <w:rPr>
          <w:rFonts w:ascii="Times New Roman" w:hAnsi="Times New Roman"/>
          <w:sz w:val="24"/>
        </w:rPr>
        <w:t>Cielos poco nubosos. Brumas matinales. Temperaturas sin cambios. Vientos flojos variables en el interior, dominando la componente Este en el litoral, girando al final del día a componente 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4 viernes: </w:t>
      </w:r>
      <w:r>
        <w:rPr>
          <w:rFonts w:ascii="Times New Roman" w:hAnsi="Times New Roman"/>
          <w:sz w:val="24"/>
        </w:rPr>
        <w:t>Cielos poco nubosos con intervalos nubosos de tipo alto y medio preferentemente. Brumas matinales en el interior. Temperaturas en ligero descenso. Vientos de componente O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5, sábado: </w:t>
      </w:r>
      <w:r>
        <w:rPr>
          <w:rFonts w:ascii="Times New Roman" w:hAnsi="Times New Roman"/>
          <w:sz w:val="24"/>
        </w:rPr>
        <w:t>Intervalos de cielos nubosos, con posibilidades de alguna precipitación débil en el interior. Temperaturas en ligero descenso. Vientos del Noroeste en el interior y de componente Oeste en el litoral, moderad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6, domingo: </w:t>
      </w:r>
      <w:r>
        <w:rPr>
          <w:rFonts w:ascii="Times New Roman" w:hAnsi="Times New Roman"/>
          <w:sz w:val="24"/>
        </w:rPr>
        <w:t>Intervalos de cielos nubosos, más abundantes en el interior donde hay posibilidad de alguna precipitación débil. Temperaturas sin cambios. Vientos del Noroeste en el interior, y de componente Oeste en el litoral,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De invierno: </w:t>
      </w:r>
      <w:r>
        <w:rPr>
          <w:rFonts w:ascii="Times New Roman" w:hAnsi="Times New Roman"/>
          <w:sz w:val="24"/>
        </w:rPr>
        <w:t>Los cereales de invierno que se encuentran prácticamente secos no se han visto afectados por las lluvias de la semana que definitivamente llegan tarde para extensas zonas sobre todo de las provincias de Córdoba, Sevilla y Cádiz. En esos campos los rendimientos medios no superarán los 250-300 Kg./Ha. por lo que en general los gastos de recolección no compensarán las producciones que se obtengan.</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os campos más tardíos y que aún están verdes y en fase de llenado de las espigas el agua caída esta semana puede remediar algo su situación aunque la irregular distribución de las lluvias hace que no todas las zonas se hayan beneficiado por igu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A la fecha 30-4-1999 los Avances de Producciones de las Delegaciones de Agricultura estiman una producción total de trigo en Andalucía de 432.000 Tm., un 63% inferior a la del año anterior y la más baja de los últimos 10 años (excluyendo la del año 95 también muy afectada por la sequía), suponiendo la misma unos rendimientos medios de unos 700 Kg./Ha. teniendo en cuenta que en estos datos se incluyen los resultados de secano y regadío (los campos cultivados en regadío están teniendo un desarrollo correct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De primavera: </w:t>
      </w:r>
      <w:r>
        <w:rPr>
          <w:rFonts w:ascii="Times New Roman" w:hAnsi="Times New Roman"/>
          <w:sz w:val="24"/>
        </w:rPr>
        <w:t>El maíz evoluciona con normalidad alcanzando la planta en la mayoría de las siembras los 30-40 cm. de altura. En Granada, aún se está sembrando este cultivo en la zona de La Veg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asos puntuales se iniciaron en esta semana las siembras del arroz aunque se espera que sea en los próximos días cuando se generalice esta tare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Las lluvias han favorecido el cuajado de habas y guisantes de aquellas zonas donde las plantas no</w:t>
      </w:r>
      <w:r>
        <w:rPr>
          <w:rFonts w:ascii="Times New Roman" w:hAnsi="Times New Roman"/>
          <w:b/>
          <w:sz w:val="24"/>
        </w:rPr>
        <w:t xml:space="preserve"> </w:t>
      </w:r>
      <w:r>
        <w:rPr>
          <w:rFonts w:ascii="Times New Roman" w:hAnsi="Times New Roman"/>
          <w:sz w:val="24"/>
        </w:rPr>
        <w:t>estaban aún demasiado secas esperándose conseguir unos rendimientos muy inferiores a los de un año normal para ambos cultivos.</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El garbanzo ha sido uno de los cultivos más beneficiado por las lluvias de los últimos días aunque la evolución final del cultivo va a depender de la climatología de las próximas sem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Está ya bastante avanzada la recolección de la patata sembrada en las zonas costeras de Málaga y Granada.</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Por otra parte han continuado las recolecciones de patata temprana en Málaga y comenzado las mismas en las parcelas más adelantadas de Sevilla. En las zonas donde este cultivo se sembró más tarde (provincias de Córdoba, Jaén y Granada) el cultivo se encuentra en plena flora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 remolacha de regadío prosigue su evolución sin problemas, engordando de forma adecuada la raíz.</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os campos de secano en los que la planta aún estaba verde, se han visto muy beneficiados por las lluvias de la semana que ayudan a que el cultivo se recupere del estrés hídrico que estaba sufriendo. No obstante, y sobre todo en la provincia de Cádiz, se ven muchos campos con daños irreversibles que van a ser levantad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y Málaga continúa la zafra de la caña de azúc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El girasol sembrado más temprano (en febrero-marzo) que alcanza en la mayoría de las zonas una altura de 30-40 cm. se ha visto beneficiado con el agua caída de manera que el cultivo evoluciona de momento con normalidad.</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xml:space="preserve">En la provincia de Jaén donde se sembró hacia finales de marzo la nascencia ha sido irregular, porque con la climatología de abril se perdió mucha semilla. </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último en Granada prácticamente aún no han comenzado las siembr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colza también se ha visto en general beneficiada por el agua caída, aunque el cultivo se verá afectado en sus rendimientos por la sequía del año agrícol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El algodón prosigue su ciclo continuando el levantamiento o por lo menos el picado de los plást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Almería la situación de las hortalizas en los invernaderos no ha variado en relación a la semana anterior.</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se siembran en estas semanas tomates, pepinos, melones y sandías de cara a la campaña de verano. Ha continuado por otra parte la recogida de fresas considerando los agricultores que los resultados han sido aceptables por lo que para el próximo año se espera un incremento de la superficie sobre todo en los términos de Bornos, Villamartín y Puerto Serrano. Se siguen recogiendo también espárragos que se comercializan básicamente a través de la Cooperativa de Alcalá del Vall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continúa el arranque de cebollas tempranas. El arranque de las variedades chinas de ajos se ha generalizado a lo largo de toda la provincia entorpeciendo las lluvias estas tare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la bajada de temperaturas de la semana ha hecho que descienda algo la producción de espárragos previéndose que este año se alargue la campaña de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han descendido las producciones de fresa en esta semana por varios motiv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Abandono de algunas plantaci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Incremento de las cantidades que se envían a industri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Descenso de las insolaciones y temperatur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se empiezan a entutorar las plantaciones de tomates en las que aparecen los primeros frutos cuajad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la situación de los cultivos hortícolas no ha variado en relación a la semana anterio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continúan su ciclo las cebollas Babosas (se estima que hay unas 450 Has.) apareciendo en algunas parcelas problemas de raíz rosa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La situación no ha variado respecto a la semana anterior. Continúa la poda de algunas plantaciones y el levantamiento de otras pero aún son pocos los agricultores que dan por finalizada la campañ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Los limoneros de la provincia de Almería se encuentran en estado H (caída de pétalos) y los mandarinos y naranjos están en estado I (frutos cuajados). </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provincia de Cádiz prosigue la recogida de naranjas tardías esperándose que la campaña finalice en las dos próximas campañ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siguen recogiendo naranjas Valencia La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los cítricos se encuentran en su mayoría en estado H (caída de pétalos) aunque en las plantaciones más tempranas se ven frutos ya cuajados. Se efectúan labores propias de la época como abonados nirtrogenados y algunos tratamientos fungicidas e insecticid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prosigue la recogida de limones Verna y naranjas Valencia Late y Ver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último en Sevilla el estado fenológico predominante es el cuajado de frutos, apreciándose que el mismo ha sido muy abundante, con frutos bien repartidos por todo el árbol. Se dan labores superficiales de acondicionamiento del terreno y eliminación de malas hierbas. La aportación de nutrientes es esencial en esta época y los huertos que disponen de riego localizado los están incorporando con el agua de riego. Debido a las bajas temperaturas que hubo en el mes de febrero aún se aprecia una cierta defoliación en los puntos más altos de las ram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t xml:space="preserve">Frutos secos: </w:t>
      </w:r>
      <w:r>
        <w:rPr>
          <w:rFonts w:ascii="Times New Roman" w:hAnsi="Times New Roman"/>
          <w:sz w:val="24"/>
        </w:rPr>
        <w:t>Los almendros muestran un excelente aspecto principalmente en las zonas donde han recibido agua tras las lluvias de la sema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hueso: </w:t>
      </w:r>
      <w:r>
        <w:rPr>
          <w:rFonts w:ascii="Times New Roman" w:hAnsi="Times New Roman"/>
          <w:sz w:val="24"/>
        </w:rPr>
        <w:t>Debido al tiempo inestable de esta semana los melocotones y nectarinas extra tempranos han retrasado su maduración prácticamente en una semana sobre la fecha prevista para comenzar las primeras recolecciones que se han iniciado en parcelas puntuales de Sevilla. No obstante este hecho favorece el que el fruto aumente algo su calibre. Conforme la fruta se va desarrollando se observa que las bajas temperaturas del mes de febrero afectaron algo a los frutos que ya habían cuajado en esas fechas, frutos que ahora se ve que se van a perder sin madurar.</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os ciruelos prosiguen su ciclo en estado de fruto tierno, al igual que los cerez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pepita: </w:t>
      </w:r>
      <w:r>
        <w:rPr>
          <w:rFonts w:ascii="Times New Roman" w:hAnsi="Times New Roman"/>
          <w:sz w:val="24"/>
        </w:rPr>
        <w:t>Prosiguen su cic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Otros: </w:t>
      </w:r>
      <w:r>
        <w:rPr>
          <w:rFonts w:ascii="Times New Roman" w:hAnsi="Times New Roman"/>
          <w:sz w:val="24"/>
        </w:rPr>
        <w:t>Se recolectan nísperos de Granada y Málag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viñedo de Almería se encuentra en estado H (botones florales separado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el cultivo se encuentra igualmente en estado H habiéndose visto bastante beneficiado por el agua de las lluvias de la sema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el estado fenológico predominante en la mayoría de los viñedos es el H aunque en la zona de Villaviciosa de Córdoba todavía están en estado G (racimos separados). No se han observado manchas de mildiu en ninguna zona aunque las lluvias de la semana podrían dar lugar a contaminaciones primarias, si bien debido a la sequía del invierno, esto es poco probable. Se trata en estos días el oidio, enfermedad endémica en toda la zona de Montilla-Mori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el viñedo se encuentra en estado H.</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la provincia de Almería el olivar se encuentra en estado D1 (se ve la corola) en la comarca Nacimiento y D2 en la comarca Campos de Tabern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los olivos más atrasados de la Sierra están en estado C (formación del botón floral) y los de las zonas más adelantadas se encuentran en estado D1.</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el estado fenológico de la zona más adelantada (Santaella, Puente Genil, etc.) es el F (trama abierta) y el más atrasado, que como es habitual corresponde a la zona de la Penibética (Rute, Priego de Córdoba, Fuente Tojar, etc), se encuentra en estado B (yema movida) y C (trama cerra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la mayor parte del olivar está en estado B.</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el olivar más temprano se encuentra en estado G (cuajado del fruto) y en las zonas más tardías de la sierra en estado B.</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Jaén los estados fenológicos varían entre el B y el F.</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los estados predominantes son el F y el G.</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Por último en Sevilla la fenología de las zonas más tempranas (Aljarafe) es G (cuajado de fruto), en la zona de Campiña varía entre el F y el G y en las Sierras Norte y Sur varía entre el C y el D1. Se observa que el índice de fertilidad (al menos en las zonas más adelantadas) no se corresponde con la abundante floración exist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TUBERCULOS PARA CONSUMO HUMAN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Las lluvias de la semana hacen que aumente el riesgo de ataques de mildiu (Phytophtora infestans) por lo que han continuado los tratamientos en los campos de patatas tempranas y de media estación de toda la Comunidad.</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algunas parcelas de la provincia de Sevilla se siguen detectando focos de Rhizoctonia solani y Ervinia carotonov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En Sevilla se han detectado altos niveles de pulgones (Aphis gossypii) por lo que se efectúan tratamientos. Los niveles de oidio (Erysiphae communis), roya (Uromyces betae) y cercospora (Cercospora beticola) han permanecido estacionari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 provincia de Almería el estado fitosanitario de las hortalizas cultivadas en los invernaderos ha sido el siguient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Tomate: Incidencia media-alta de trips (Frankliniella occidentalis) y baja de araña roja (Tetranichus urticae), mosca blanca (Bemisia tabaci), orugas (Spodoptera exigua), pulgones (Myzus persicae y Aphis gossypii) y minadores (Liriomyza trifolii). Ha descendido esta semana la incidencia de las enfermedades oidio (Leveillula taurica) y podredumbre (Botrytis cinerea) y apenas se han registrado focos de mildiu (Phytophtora infestans) y esclerotinia (Sclerotinia esclerotiorum). El virus del bronceado (T.S.W.V.) muestra una incidencia baja en tomates de primaver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Pimiento de primavera: En las plantaciones de pimientos que se empiezan ahora a recolectar se detecta una incidencia alta de trips, media de araña roja y mosca blanca y baja de orugas, pulgones y minadores. Respecto a las enfermedades la esclerotinia muestra una incidencia baja y el oidio y la podredumbre una incidencia media. La virosis T.S.W.V. (virus del bronceado) se detecta con una incidencia al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Calabacín: Incidencia alta de trips y media-baja de arañas rojas, moscas blancas, pulgones y minadores. De las enfermedades sólo el oidio (Sphaeroteca fugilinea) muestra una incidencia al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Melón: Se observa esta semana una incidencia alta de trips, minadores y moscas blancas, media de araña roja y baja de orugas y pulgones. Respecto a las enfermedades el oidio muestra una incidencia baja presentándose también amarilleamientos de etiología viral con una incidencia med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andía: Ataques de trips, minadores y moscas blancas con una incidencia alta mientras que las orugas y los pulgones muestran una presencia baja. En las plantaciones de sandía de esta provincia continúan sin presentarse problemas de enfermedad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Berenjena: Continúa alta la incidencia de trips siendo media-alta la de moscas blancas y minadores y baja la de pulgones y araña roja. Las enfermedades apenas han originado problemas esta seman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han continuado los tratamientos contra araña roja, trips, minadores y pulgones así como contra oidio, mildiu y botryt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hay algunas parcelas de cebolla con problemas de raíz rosada que se están tratan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LOR CORT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uben los niveles de trips y araña roja en los invernaderos dedicados a flor cortada de Sevilla y Cádiz.</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I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limones de la provincia de Almería hay presencia de polilla de la flor (Prays citri), araña roja, pulgones y ácaros de las maravillas (Aceria sheldoni) con una incidencia en general baja. En los mandarinos se ha incrementado la presencia de pulgones y arañas rojas viéndose también las primeras puestas de mosca blanca (Aleurotrixus flocosus), mosca blanca filamentosa (Paraleyrodes minei) y pulgones (Aphis gossypii).</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han dejado de tratar prácticamente las plantaciones de Valencia Late que aún no se habían recolectado ya que están a punto de comenzar a recogerse. Por otra parte parece que han sido muy efectivos los tratamientos efectuados la semana anterior contra ácaro rojo (Panonychus citri).</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igue habiendo algunos problemas de trips y pulg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ales de hueso: </w:t>
      </w:r>
      <w:r>
        <w:rPr>
          <w:sz w:val="24"/>
        </w:rPr>
        <w:t>En los melocotoneros de Almería hay ataques de pulgón (Myzus persicae) y araña roja con una incidencia media permaneciendo baja la de cribado (Clasterosporium carpophilum) y lepra (Taphrina deforman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los niveles de lepra, cribado y oidio siguen bajos. Respecto a las plagas, la incidencia de trips, ceratitis y mosquito verde es baja mientras que la de pulgones, anarsia y gusano cabezudo se mantiene en niveles alt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Frutos secos: </w:t>
      </w:r>
      <w:r>
        <w:rPr>
          <w:sz w:val="24"/>
        </w:rPr>
        <w:t>Ha subido la presencia de pulgones (Hyalopterus pruni) en los almendros de Almería permaneciendo bajos los niveles de anarsia (Anarsia lineatelle), tigre (Monostira unicostata), lepra (Taphrina deformans) y cribado (Corineum beyerenkii). La orugueta (Aglaope infausta) muestra una presencia baja y localiz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parral de Almería hay focos de oidio (Uncinula necator) con una incidencia baja en el Campo de Dalías. En las variedades apirenas el pulgón y los trips presentan una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efectúan tratamientos puntuales contra las larvas del coleóptero altica (Altica ampelofaga guer). Igualmente se realizan tratamientos en rodales contra la araña amarilla (Tetranichus urticae Roch). En esta semana comenzaron además los tratamientos contra la primera generación del lepidóptero Lobesia botrana (polilla del racimo). Finalmente hay que reseñar que han continuado los tratamientos contra oidio (Uncinula necator) y mildiu (Plasmopara vitícol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no se observan de momento manchas de mildiu aunque las lluvias caídas podrían dar origen a contaminaciones primarias, si bien y debido a lo seco que fue el invierno, esto es poco probable. Se efectúan tratamientos contra oidio en todo el marco de Montilla-Moriles.</w:t>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Almería sigue habiendo presencia de prays (Prays oleae) y cochinilla de la tizne (Saisetia oleae) con una incidencia baja. El repilo (Spilocea oleagine) muestra una incidencia baja localizada.</w:t>
      </w:r>
    </w:p>
    <w:p>
      <w:pPr>
        <w:pStyle w:val="Normal"/>
        <w:bidi w:val="0"/>
        <w:jc w:val="both"/>
        <w:rPr>
          <w:sz w:val="24"/>
        </w:rPr>
      </w:pPr>
      <w:r>
        <w:rPr>
          <w:sz w:val="24"/>
        </w:rPr>
      </w:r>
    </w:p>
    <w:p>
      <w:pPr>
        <w:pStyle w:val="Normal"/>
        <w:bidi w:val="0"/>
        <w:ind w:firstLine="720"/>
        <w:jc w:val="both"/>
        <w:rPr/>
      </w:pPr>
      <w:r>
        <w:rPr>
          <w:sz w:val="24"/>
        </w:rPr>
        <w:t>En Córdoba y después de las lluvias se han efectuado tratamientos contra repilo en aquellos olivares en los que no se habían realizado antes pues la humedad y las suaves temperaturas favorecen la propagación de la enfermedad. En la Penibética han aumentado las capturas de adultos de Prays pero el índice de trama atacada con puestas de huevos es bajo.</w:t>
      </w:r>
    </w:p>
    <w:p>
      <w:pPr>
        <w:pStyle w:val="Normal"/>
        <w:bidi w:val="0"/>
        <w:ind w:firstLine="720"/>
        <w:jc w:val="both"/>
        <w:rPr>
          <w:sz w:val="24"/>
        </w:rPr>
      </w:pPr>
      <w:r>
        <w:rPr>
          <w:sz w:val="24"/>
        </w:rPr>
      </w:r>
    </w:p>
    <w:p>
      <w:pPr>
        <w:pStyle w:val="Normal"/>
        <w:bidi w:val="0"/>
        <w:ind w:firstLine="720"/>
        <w:jc w:val="both"/>
        <w:rPr/>
      </w:pPr>
      <w:r>
        <w:rPr>
          <w:sz w:val="24"/>
        </w:rPr>
        <w:t>En Cádiz se detectan pequeños focos de negrilla (Antennaria elaeophila) y repilo visible. Además hay presencia de cochinilla de la tizne y de prays filófaga.</w:t>
      </w:r>
    </w:p>
    <w:p>
      <w:pPr>
        <w:pStyle w:val="Normal"/>
        <w:bidi w:val="0"/>
        <w:ind w:firstLine="720"/>
        <w:jc w:val="both"/>
        <w:rPr>
          <w:sz w:val="24"/>
        </w:rPr>
      </w:pPr>
      <w:r>
        <w:rPr>
          <w:sz w:val="24"/>
        </w:rPr>
      </w:r>
    </w:p>
    <w:p>
      <w:pPr>
        <w:pStyle w:val="Normal"/>
        <w:bidi w:val="0"/>
        <w:ind w:firstLine="720"/>
        <w:jc w:val="both"/>
        <w:rPr/>
      </w:pPr>
      <w:r>
        <w:rPr>
          <w:sz w:val="24"/>
        </w:rPr>
        <w:t>En Granada igualmente hay ataques leves de negrilla que afectan a cerca del 50% del olivar de esa provincia. También se ven ataques leves de repilo en prácticamente todo el olivar granadino. Respecto a las plagas se detectan focos de barrenador de las ramas (Euzophera pinguis), arañuelo y prays filófaga.</w:t>
      </w:r>
    </w:p>
    <w:p>
      <w:pPr>
        <w:pStyle w:val="Normal"/>
        <w:bidi w:val="0"/>
        <w:ind w:firstLine="720"/>
        <w:jc w:val="both"/>
        <w:rPr>
          <w:sz w:val="24"/>
        </w:rPr>
      </w:pPr>
      <w:r>
        <w:rPr>
          <w:sz w:val="24"/>
        </w:rPr>
      </w:r>
    </w:p>
    <w:p>
      <w:pPr>
        <w:pStyle w:val="Normal"/>
        <w:bidi w:val="0"/>
        <w:ind w:firstLine="720"/>
        <w:jc w:val="both"/>
        <w:rPr/>
      </w:pPr>
      <w:r>
        <w:rPr>
          <w:sz w:val="24"/>
        </w:rPr>
        <w:t>En Sevilla continúan altos los índices de repilo visible en zonas donde hay variedades sensibles a esta enfermedad. Además se sigue viendo movimiento de Othiorrinchus en varetas nuevas así como adultos de barrenador de las ramas (Euzophera pinguis). Los índices de Prays son bajos y los de mosca muy bajos. Respecto a la cochinilla de la tizne hay que reseñar que en los conteos realizados esta semana se aprecia una mayor presencia de esta plaga, encontrándose la mayoría de la población en estado de adulto inmaduro y adulto con huevo, comenzando a eclosionar en algunos puntos de la Sierra Sur.</w:t>
      </w:r>
    </w:p>
    <w:p>
      <w:pPr>
        <w:pStyle w:val="Normal"/>
        <w:bidi w:val="0"/>
        <w:ind w:firstLine="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Córdoba, es pronto para realizar una previsión de la evolución de los pastos en las dehesas, que dependerán en gran medida de que continúe este tiempo “ligeramente lluvioso” y del comportamiento de las temperaturas y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Granada, se mantiene la escasez de pastos por la sequía aunque el deshielo de los últimos 15 días puede provocar que se anticipe el pastoreo en las cotas altas de la sierra. El consumo de piensos ha aumentado considerablemente, con un coste importante para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s últimas lluvias han beneficiado las gramíneas de las dehesas, pero al presentar un porte deficiente, se necesitaría una continuidad en las precipitaciones para asegurar pasto para el vera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2.1. Campañas Sanit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Cádiz, se han investigado 2.070 reses de aptitud láctea, 5.884 reses de aptitud cárnica y 773 de lidia, correspondientes a 39, 166 y 7 ganaderías respectivamente. Asimismo se han investigado 10.595 reses caprinas, pertenecientes a 119 explotaciones y 7.797 reses ovinas en 57 explotaciones. En cuanto al ganado porcino, se han analizado 3.610 muestras de 213 explot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r>
        <w:rPr>
          <w:rFonts w:ascii="Times New Roman" w:hAnsi="Times New Roman"/>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w:t>
      </w:r>
      <w:r>
        <w:rPr>
          <w:rFonts w:ascii="Times New Roman" w:hAnsi="Times New Roman"/>
          <w:sz w:val="24"/>
        </w:rPr>
        <w:t>En los cereales de invierno, aunque la nota dominante ha sido la repetición de las cotizaciones, se han producido alzas en trigo Anza de Jaén con una subida del 7% y en el trigo pienso de Cádiz con 5%. En cebada las cotizaciones al alza han correspondido también al mercado de Cád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Sevilla la subida de la cebada cervecera ha sido de solo 0.18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cotizaciones a la baja han correspondido al mercado Alhama de Granada con un descenso del 9% en cebada cervecera y av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los cereales de primavera, el maíz de Cádiz ha cotizado un 4% por encima del precio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Tubérculos consumo humano: </w:t>
      </w:r>
      <w:r>
        <w:rPr>
          <w:rFonts w:ascii="Times New Roman" w:hAnsi="Times New Roman"/>
          <w:sz w:val="24"/>
        </w:rPr>
        <w:t>Se ha producido una fuerte bajada en el precio de la patata en los mercados de Cádiz y Córdoba. Snolo se ha registrado la subida de la patata extratemprana de 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Hortalizas:</w:t>
      </w:r>
      <w:r>
        <w:rPr>
          <w:rFonts w:ascii="Times New Roman" w:hAnsi="Times New Roman"/>
          <w:sz w:val="24"/>
        </w:rPr>
        <w:t xml:space="preserve"> El mercado de las hortalizas continúa como en semanas anteriores con fuertes variaciones dentro del mismo cultivo ya que se pagan bien los productos de buena calidad, tal es el caso de la lechuga, tomate, coliflor, judías verdes y otras, aunque predomina los productos con cotizaciones a la baja. Son pocos los productos que han cotizado al alza en todos los mercados o han repetido precio. Los melones que al principio de la campaña alcanzaban altas cotizaciones, al tener más producto en el mercado, han sufrido fuertes bajadas. Los espárragos verdes siguen cotizando al alza en la Vega de Granada tanto los de exportación como los nacionales debido a una menor producción a causa de las relativamente bajas temperaturas de la pasada semana. La subida del fresón de Huelva es debido principalmente a la bajada importante de la producción ya que muchos agricultores han abandonado el cultivo además de la recuperación de la calidad y a la gran selección del fruto para la venta. Se destina una gran cantidad a la indust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lores: </w:t>
      </w:r>
      <w:r>
        <w:rPr>
          <w:rFonts w:ascii="Times New Roman" w:hAnsi="Times New Roman"/>
          <w:sz w:val="24"/>
        </w:rPr>
        <w:t>El exceso de producción de flor cortada durante el mes de abril ha originado una bajada de los precios en los mercados. Los fríos que impidieron que la flor abriera, además de las altas temperaturas, provocaron que la apertura fuera masiva, con un exceso de producción difícil de controlar y con poca demanda y mucha ofe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rutales no cítricos: </w:t>
      </w:r>
      <w:r>
        <w:rPr>
          <w:rFonts w:ascii="Times New Roman" w:hAnsi="Times New Roman"/>
          <w:sz w:val="24"/>
        </w:rPr>
        <w:t>Se mantienen al alza el precio del aguacate Hass en la provincia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Ya han aparecido en el mercado los primeros melocotones tempranos con precios altos, no obstante se ha producido una bajada en la cotización del melocotón de carne amarilla en Cantillana. El precio de la pera Passacrasana se mantiene sin variación en el mercado de Granada. La almendra ha registrado subidas en los mercados de Almería y Málaga mientras que en Granada las bajadas de las cotizaciones han estado entre el 11% de la Marcona y el 13% de la Desmay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ítricos: </w:t>
      </w:r>
      <w:r>
        <w:rPr>
          <w:rFonts w:ascii="Times New Roman" w:hAnsi="Times New Roman"/>
          <w:sz w:val="24"/>
        </w:rPr>
        <w:t xml:space="preserve">La subida mas importante ha correspondido a la Valencia Late de Huelva con un 29% seguida de la Washington Navel de Granada con un 15%, en el resto de los mercados no han experimentado variación alguna o han cotizado a la baja, tal es el caso de los mercados de Andarax y Bajo Almanzora en Almería que han registrado descenso de las cotizaciones entre el 7 y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oliva: </w:t>
      </w:r>
      <w:r>
        <w:rPr>
          <w:rFonts w:ascii="Times New Roman" w:hAnsi="Times New Roman"/>
          <w:sz w:val="24"/>
        </w:rPr>
        <w:t>Continúa la paralización de los mercados del aceite de oliva en Córdoba tanto para los aceites de botella como los extras. La pequeña demanda que existe es para los lampantes. Los refinados de oliva y orujo pierden algo de precio en el mercado por la poca demanda de estos productos por parte de los envasadores . Siguen sin realizarse operaciones de orujos cru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el mercado de Jaén se realizan pocas transacciones. Los almacenistas se están surtiendo del aceite de las subastas. Las almazaras están reacias a vender esperando que suban los prec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girasol: </w:t>
      </w:r>
      <w:r>
        <w:rPr>
          <w:rFonts w:ascii="Times New Roman" w:hAnsi="Times New Roman"/>
          <w:sz w:val="24"/>
        </w:rPr>
        <w:t>Los aceites de girasol siguen fuertes después de la subida producida la pasada semana consolidando su pre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el mercado de Sevilla la subida registrada ha sido del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Vinos y mostos: </w:t>
      </w:r>
      <w:r>
        <w:rPr>
          <w:rFonts w:ascii="Times New Roman" w:hAnsi="Times New Roman"/>
          <w:sz w:val="24"/>
        </w:rPr>
        <w:t>El precio de los mostos, vinos y vinagre no ha registrado variación en Jerez y Montilla no así en Huelva donde el vino nuevo ha tenido una subida del 3% y en vinagre la subida ha sido del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Bovino: </w:t>
      </w:r>
      <w:r>
        <w:rPr>
          <w:rFonts w:ascii="Times New Roman" w:hAnsi="Times New Roman"/>
          <w:sz w:val="24"/>
        </w:rPr>
        <w:t>El mercado de bovino para vida está normalizado con precios firmes y estables en la provincia de Córdoba. En la lonja de Sevilla se han registrado subidas entre el 5 y 14% en terneros Frisones. En el mercado de Cádiz las bajas registradas han sido del 1%. En añojos y novillas no se ha registrado variación alguna. La vaca Retinta parida de Cádiz ha tenido una cotización al alza del 1%. El semental Charolés en Córdoba ha registrado un descenso del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bovino para sacrificio se han registrado cotizaciones en ambos sentidos habiendo registrado la mayor bajada las terneras Frisonas de Guadix con un descenso del 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Ovino: </w:t>
      </w:r>
      <w:r>
        <w:rPr>
          <w:rFonts w:ascii="Times New Roman" w:hAnsi="Times New Roman"/>
          <w:sz w:val="24"/>
        </w:rPr>
        <w:t>Continúa una semana más la crisis en el mercado de ovino con bajadas entre el 2 y el 10% en las ovejas para vida. Las primalas han repetido precio en Córdoba mientras que en Sevilla el descenso ha sido del 3%. Igual ha ocurrido con las bor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mercado de ovino para sacrificio las bajas han sido generaliz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Caprino: </w:t>
      </w:r>
      <w:r>
        <w:rPr>
          <w:rFonts w:ascii="Times New Roman" w:hAnsi="Times New Roman"/>
          <w:sz w:val="24"/>
        </w:rPr>
        <w:t>El mercado de caprino para vida ha permanecido sin variación a excepción de las 500 pts./res. registrado en la cabra Serrana preñada de Cádiz. Las cotizaciones de primalas y chivarras han continuado sin variación durante l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caprino para sacrificio, aunque la tónica general han sido las repeticiones en sus precios, se han registrado algunas operaciones en ambos senti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Porcino: </w:t>
      </w:r>
      <w:r>
        <w:rPr>
          <w:rFonts w:ascii="Times New Roman" w:hAnsi="Times New Roman"/>
          <w:sz w:val="24"/>
        </w:rPr>
        <w:t>El mercado de porcino para vida no parece recuperarse aún de la crisis por la que atraviesa el sector aunque se han registrado algunas cotizaciones al alza en lechones al destete. Los lechones Ibéricos han registrado cotizaciones a la baja entre el 2 y 8%. En el porcino para sacrificio se han producido cotizaciones al alza en la mayoría de los mercados aunque los precios continúan muy por debajo del coste de producción. En los Ibéricos se han producido cotizaciones a la baja principalmente en el de pienso intensivo y extensivo y el de recebo de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Bajada de 15 pts. en el pollo de Sevill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Conejos: Sin variación.</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Huevos: Cotización a la baja en el mercado de Granada, en Sevilla por el contrario las subidas han estado entre el 4% los de las primeras clases a el 9% los de la clase M.</w:t>
      </w:r>
    </w:p>
    <w:p>
      <w:pPr>
        <w:pStyle w:val="Normal"/>
        <w:bidi w:val="0"/>
        <w:ind w:left="1276" w:hanging="1276"/>
        <w:jc w:val="both"/>
        <w:rPr/>
      </w:pPr>
      <w:r>
        <w:rPr>
          <w:rFonts w:ascii="Times New Roman" w:hAnsi="Times New Roman"/>
          <w:sz w:val="24"/>
        </w:rPr>
        <w:tab/>
      </w:r>
    </w:p>
    <w:p>
      <w:pPr>
        <w:pStyle w:val="Normal"/>
        <w:bidi w:val="0"/>
        <w:ind w:left="1276" w:hanging="1276"/>
        <w:jc w:val="both"/>
        <w:rPr/>
      </w:pPr>
      <w:r>
        <w:rPr>
          <w:rFonts w:ascii="Times New Roman" w:hAnsi="Times New Roman"/>
          <w:sz w:val="24"/>
        </w:rPr>
        <w:tab/>
        <w:t>Leche: Sin variación en el precio de la leche de vaca y cab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sz w:val="26"/>
        </w:rPr>
      </w:pPr>
      <w:r>
        <w:rPr>
          <w:sz w:val="26"/>
        </w:rPr>
      </w:r>
    </w:p>
    <w:p>
      <w:pPr>
        <w:pStyle w:val="Normal"/>
        <w:widowControl/>
        <w:bidi w:val="0"/>
        <w:jc w:val="left"/>
        <w:rPr/>
      </w:pPr>
      <w:r>
        <w:rPr>
          <w:rFonts w:ascii="Times New Roman" w:hAnsi="Times New Roman"/>
          <w:b/>
          <w:sz w:val="28"/>
        </w:rPr>
        <w:t>Otras</w:t>
      </w:r>
    </w:p>
    <w:p>
      <w:pPr>
        <w:pStyle w:val="Normal"/>
        <w:bidi w:val="0"/>
        <w:jc w:val="left"/>
        <w:rPr>
          <w:sz w:val="26"/>
        </w:rPr>
      </w:pPr>
      <w:r>
        <w:rPr>
          <w:sz w:val="26"/>
        </w:rPr>
      </w:r>
    </w:p>
    <w:p>
      <w:pPr>
        <w:pStyle w:val="TextBody"/>
        <w:bidi w:val="0"/>
        <w:ind w:firstLine="709"/>
        <w:jc w:val="left"/>
        <w:rPr/>
      </w:pPr>
      <w:r>
        <w:rPr>
          <w:rFonts w:ascii="Times New Roman" w:hAnsi="Times New Roman"/>
          <w:sz w:val="24"/>
        </w:rPr>
        <w:t>Se ha presentado en Granada la D.O. “Montes de Granada” a la que han asistido el Director General de Industria y Promoción Agroalimentaria y los Delegados del Gobierno y Agricultura del Gobierno Andaluz</w:t>
      </w:r>
    </w:p>
    <w:p>
      <w:pPr>
        <w:pStyle w:val="TextBody"/>
        <w:bidi w:val="0"/>
        <w:ind w:firstLine="709"/>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El Consejo Regulador del aceite “Montes de Granada” espera, según ha manifestado en la prensa local, que la próxima campaña se comercialice aceite de oliva virgen extra.</w:t>
      </w:r>
    </w:p>
    <w:p>
      <w:pPr>
        <w:pStyle w:val="TextBody"/>
        <w:bidi w:val="0"/>
        <w:spacing w:before="0" w:after="120"/>
        <w:jc w:val="left"/>
        <w:rPr/>
      </w:pPr>
      <w:r>
        <w:rPr>
          <w:rFonts w:ascii="Times New Roman" w:hAnsi="Times New Roman"/>
          <w:sz w:val="24"/>
        </w:rPr>
        <w:tab/>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Normal"/>
        <w:bidi w:val="0"/>
        <w:ind w:right="616" w:hanging="0"/>
        <w:jc w:val="both"/>
        <w:rPr/>
      </w:pPr>
      <w:r>
        <w:rPr>
          <w:lang w:val="es-MX"/>
        </w:rPr>
        <w:t>EXTRACTO DE LEGISLACIÓN DOCE (1ª SEMANA DE MAYO DE 1999)</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r>
    </w:p>
    <w:p>
      <w:pPr>
        <w:pStyle w:val="Normal"/>
        <w:bidi w:val="0"/>
        <w:ind w:right="616" w:hanging="0"/>
        <w:jc w:val="both"/>
        <w:rPr/>
      </w:pPr>
      <w:r>
        <w:rPr>
          <w:lang w:val="es-MX"/>
        </w:rPr>
        <w:t>CALIDAD</w:t>
      </w:r>
    </w:p>
    <w:p>
      <w:pPr>
        <w:pStyle w:val="Normal"/>
        <w:bidi w:val="0"/>
        <w:ind w:right="616" w:hanging="0"/>
        <w:jc w:val="both"/>
        <w:rPr>
          <w:lang w:val="es-MX"/>
        </w:rPr>
      </w:pPr>
      <w:r>
        <w:rPr>
          <w:lang w:val="es-MX"/>
        </w:rPr>
      </w:r>
    </w:p>
    <w:p>
      <w:pPr>
        <w:pStyle w:val="Normal"/>
        <w:bidi w:val="0"/>
        <w:ind w:right="616" w:hanging="0"/>
        <w:jc w:val="both"/>
        <w:rPr/>
      </w:pPr>
      <w:r>
        <w:rPr>
          <w:lang w:val="es-MX"/>
        </w:rPr>
        <w:t>*1999/C 121/12, C121</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Sentencia del Tribunal de Justicia de las Comunidades Europeas (Sala Quinta) en el asunto C-87/97 :Reglamento (CEE) n° 2081/92 del Consejo relativo a la protección de las indicaciones geográficas y de las denominaciones de origen de los productos agrícolas y alimenticios.</w:t>
      </w:r>
    </w:p>
    <w:p>
      <w:pPr>
        <w:pStyle w:val="Normal"/>
        <w:bidi w:val="0"/>
        <w:ind w:right="616" w:hanging="0"/>
        <w:jc w:val="both"/>
        <w:rPr>
          <w:lang w:val="es-MX"/>
        </w:rPr>
      </w:pPr>
      <w:r>
        <w:rPr>
          <w:lang w:val="es-MX"/>
        </w:rPr>
        <w:t xml:space="preserve"> </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CARNE DE PORCINO</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R(CE) n° 863/1999, L108</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Se determina la proporción en que se satisfarán las solicitudes de licencias de importación presentadas en    abril de 1999 de contingentes arancelarios de importación de productos del sector de la carne de porcino durante el período comprendido entre el 1 de abril    y el 30 de junio de 1999.</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CEREALES</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R(CE) n° 907/1999, L114</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Se modifica el R(CEE) n° 1832/92 por el que se fijan los importes de las ayudas para el suministro de las islas Canarias de productos del sector de los cereales de origen comunitario.</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R(CE) n° 910/1999, L114</w:t>
      </w:r>
    </w:p>
    <w:p>
      <w:pPr>
        <w:pStyle w:val="Normal"/>
        <w:bidi w:val="0"/>
        <w:ind w:right="616" w:firstLine="708"/>
        <w:jc w:val="both"/>
        <w:rPr>
          <w:lang w:val="es-MX"/>
        </w:rPr>
      </w:pPr>
      <w:r>
        <w:rPr>
          <w:lang w:val="es-MX"/>
        </w:rPr>
      </w:r>
    </w:p>
    <w:p>
      <w:pPr>
        <w:pStyle w:val="Normal"/>
        <w:bidi w:val="0"/>
        <w:ind w:right="616" w:firstLine="708"/>
        <w:jc w:val="both"/>
        <w:rPr>
          <w:lang w:val="es-MX"/>
        </w:rPr>
      </w:pPr>
      <w:r>
        <w:rPr>
          <w:lang w:val="es-MX"/>
        </w:rPr>
        <w:t>Se fijan los importes de las ayudas para el suministro a las islas Canarias de productos del sector del arroz de origen comunitario.</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R(CE) n° 912/1999, L114</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Se fija el elemento corrector aplicable a la restitución para los cereales.</w:t>
      </w:r>
    </w:p>
    <w:p>
      <w:pPr>
        <w:pStyle w:val="Normal"/>
        <w:bidi w:val="0"/>
        <w:ind w:right="616" w:hanging="0"/>
        <w:jc w:val="both"/>
        <w:rPr>
          <w:lang w:val="es-MX"/>
        </w:rPr>
      </w:pPr>
      <w:r>
        <w:rPr>
          <w:lang w:val="es-MX"/>
        </w:rPr>
        <w:t xml:space="preserve"> </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FRUTAS Y HORTALIZAS FRESCAS</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R(CE) n° 856/1999, L108</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Se establece un régimen especial de ayuda para los proveedores tradicionales de plátanos ACP.</w:t>
      </w:r>
    </w:p>
    <w:p>
      <w:pPr>
        <w:pStyle w:val="Normal"/>
        <w:bidi w:val="0"/>
        <w:ind w:right="616" w:hanging="0"/>
        <w:jc w:val="both"/>
        <w:rPr>
          <w:lang w:val="es-MX"/>
        </w:rPr>
      </w:pPr>
      <w:r>
        <w:rPr>
          <w:lang w:val="es-MX"/>
        </w:rPr>
        <w:t>*R(CE) n° 857/1999, L108</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Modifica el R(CE) n° 2200/96 por el que se establece la organización común de mercados en el sector de las frutas y hortalizas.</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R(CE) n° 858/1999, L108</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Modifica el R(CE) n° 2202/96 por el que se establece un régimen de ayuda a los productores de determinados cítricos.</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R(CE) n° 865/1999, L108</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Se fija la distribución entre los Estados miembros de las cuotas de tomates destinados a la transformación para la campaña 1999/2000.</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R(CE) n° 921/1999, L114</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Se establecen medidas especiales de distribución de frutas y hortalizas retiradas del mercado a los refugiados de Kosovo.</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LEGISLACIÓN FITOSANITARIA</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R(CE) n° 864/1999, Ll08</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Modifica el R(CE) n° 194/97 por el que se fija el contenido máximo de determinados contaminantes en los productos alimenticios.</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LEGISLACIÓN VETERINARIA Y ALIMENTO DE LOS ANIMALES</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R(CE) n° 866/1999, L108</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Relativo a la autorización de nuevos aditivos y de nuevas utilizaciones de aditivos en la alimentación animal.</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1999/283/CE, L110</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 xml:space="preserve">Decisión de la Comisión relativa a las condiciones zoosanitarias y a la certificación veterinaria aplicables a las importaciones de carne fresca procedente de determinados países africanos </w:t>
      </w:r>
      <w:r>
        <w:rPr>
          <w:i/>
          <w:lang w:val="es-MX"/>
        </w:rPr>
        <w:t>(notificada con el número C(1999) 873).</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1999/292/CE, L114</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 xml:space="preserve">Decisión de la Comisión por la que se modifica la Decisión 1999/212/CE sobre determinadas medidas para prevenir la transmisión del virus de la fiebre aftosa desde Argelia, Marruecos y Túnez al territorio de la Comunidad Europea </w:t>
      </w:r>
      <w:r>
        <w:rPr>
          <w:i/>
          <w:lang w:val="es-MX"/>
        </w:rPr>
        <w:t>(notificada con el número C(1999)1118).</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MEDIO AMBIENTE</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1999/C 121/09, C121</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Sentencia del Tribunal de Justicia de las Comunidades Europeas (Sala Quinta) en los asuntos acumulados C-164/97 y C-165/97: Parlamento Europeo contra Consejo de la Unión Europea (Reglamentos relativos a la protección de los bosques contra la contaminación atmosférica y contra los incendios – Base jurídica – Artículo 43 del Tratado CE – Artículo 130 S del Tratado CE – Prerrogativas del Parlamento):</w:t>
      </w:r>
    </w:p>
    <w:p>
      <w:pPr>
        <w:pStyle w:val="Normal"/>
        <w:bidi w:val="0"/>
        <w:ind w:right="616" w:hanging="0"/>
        <w:jc w:val="both"/>
        <w:rPr>
          <w:lang w:val="es-MX"/>
        </w:rPr>
      </w:pPr>
      <w:r>
        <w:rPr>
          <w:lang w:val="es-MX"/>
        </w:rPr>
        <w:t>“</w:t>
      </w:r>
      <w:r>
        <w:rPr>
          <w:lang w:val="es-MX"/>
        </w:rPr>
        <w:t>Se anulan los Reglamentos (CE) n° 307/97 del Consejo, de 17 de febrero de 1997, por el que se modifica el Reglamento (CEE) n° 3528/86 relativo a la protección de los bosques en la Comunidad contra la contaminación atmosférica, y 308/97 del Consejo, de 17 de febrero de 1997, por el que se modifica el Reglamento (CEE) n° 2158/92 relativo a la protección de los bosques comunitarios contra los incendios”.</w:t>
      </w:r>
    </w:p>
    <w:p>
      <w:pPr>
        <w:pStyle w:val="Normal"/>
        <w:bidi w:val="0"/>
        <w:ind w:right="616" w:hanging="0"/>
        <w:jc w:val="both"/>
        <w:rPr>
          <w:lang w:val="es-MX"/>
        </w:rPr>
      </w:pPr>
      <w:r>
        <w:rPr>
          <w:lang w:val="es-MX"/>
        </w:rPr>
        <w:t xml:space="preserve"> </w:t>
      </w:r>
    </w:p>
    <w:p>
      <w:pPr>
        <w:pStyle w:val="Normal"/>
        <w:bidi w:val="0"/>
        <w:ind w:right="616" w:hanging="0"/>
        <w:jc w:val="both"/>
        <w:rPr>
          <w:lang w:val="es-MX"/>
        </w:rPr>
      </w:pPr>
      <w:r>
        <w:rPr>
          <w:lang w:val="es-MX"/>
        </w:rPr>
        <w:t xml:space="preserve"> </w:t>
      </w:r>
    </w:p>
    <w:p>
      <w:pPr>
        <w:pStyle w:val="Normal"/>
        <w:bidi w:val="0"/>
        <w:ind w:right="616" w:hanging="0"/>
        <w:jc w:val="both"/>
        <w:rPr>
          <w:lang w:val="es-MX"/>
        </w:rPr>
      </w:pPr>
      <w:r>
        <w:rPr>
          <w:lang w:val="es-MX"/>
        </w:rPr>
        <w:t>PESCA</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1999/276/CE, L108</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 xml:space="preserve">Decisión de la Comisión por la que se establecen disposiciones especiales para la importación de productos de la pesca y la acuicultura procedentes de Mauricio </w:t>
      </w:r>
      <w:r>
        <w:rPr>
          <w:i/>
          <w:lang w:val="es-MX"/>
        </w:rPr>
        <w:t>(notificada con el número C(1999) 921).</w:t>
      </w:r>
    </w:p>
    <w:p>
      <w:pPr>
        <w:pStyle w:val="Normal"/>
        <w:bidi w:val="0"/>
        <w:ind w:right="616" w:hanging="0"/>
        <w:jc w:val="both"/>
        <w:rPr>
          <w:i/>
          <w:i/>
          <w:lang w:val="es-MX"/>
        </w:rPr>
      </w:pPr>
      <w:r>
        <w:rPr>
          <w:i/>
          <w:lang w:val="es-MX"/>
        </w:rPr>
      </w:r>
    </w:p>
    <w:p>
      <w:pPr>
        <w:pStyle w:val="Normal"/>
        <w:bidi w:val="0"/>
        <w:ind w:right="616" w:hanging="0"/>
        <w:jc w:val="both"/>
        <w:rPr>
          <w:lang w:val="es-MX"/>
        </w:rPr>
      </w:pPr>
      <w:r>
        <w:rPr>
          <w:lang w:val="es-MX"/>
        </w:rPr>
        <w:t>*1999/277/CE, L108</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 xml:space="preserve">Decisión de la Comisión que modifica la Decisión 97/296/CE por la que se establece la lista de terceros países a partir de los cuales se autoriza la importación de productos de la pesca destinados a la alimentación humana </w:t>
      </w:r>
      <w:r>
        <w:rPr>
          <w:i/>
          <w:lang w:val="es-MX"/>
        </w:rPr>
        <w:t>(notificada con el número C(1999) 997).</w:t>
      </w:r>
    </w:p>
    <w:p>
      <w:pPr>
        <w:pStyle w:val="Normal"/>
        <w:bidi w:val="0"/>
        <w:ind w:right="616" w:hanging="0"/>
        <w:jc w:val="both"/>
        <w:rPr>
          <w:lang w:val="es-MX"/>
        </w:rPr>
      </w:pPr>
      <w:r>
        <w:rPr>
          <w:lang w:val="es-MX"/>
        </w:rPr>
        <w:t xml:space="preserve"> </w:t>
      </w:r>
    </w:p>
    <w:p>
      <w:pPr>
        <w:pStyle w:val="Normal"/>
        <w:bidi w:val="0"/>
        <w:ind w:right="616" w:hanging="0"/>
        <w:jc w:val="both"/>
        <w:rPr>
          <w:lang w:val="es-MX"/>
        </w:rPr>
      </w:pPr>
      <w:r>
        <w:rPr>
          <w:lang w:val="es-MX"/>
        </w:rPr>
        <w:t xml:space="preserve"> </w:t>
      </w:r>
    </w:p>
    <w:p>
      <w:pPr>
        <w:pStyle w:val="Normal"/>
        <w:bidi w:val="0"/>
        <w:ind w:right="616" w:hanging="0"/>
        <w:jc w:val="both"/>
        <w:rPr>
          <w:lang w:val="es-MX"/>
        </w:rPr>
      </w:pPr>
      <w:r>
        <w:rPr>
          <w:lang w:val="es-MX"/>
        </w:rPr>
        <w:t>VINO</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R(CE) n° 859/1999, L108</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Se modifica el R(CEE) n° 1442/88 sobre la concesión, para las campañas vitivinícolas de 1988/89 a 1998/99, de primas por abandono definitivo de superficies vitícolas.</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OTROS SECTORES</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INSTITUCIONES Y ORGANISMOS COMUNITARIOS</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1999/281/CE, L110</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Decisión del Consejo por la que se nombra a un miembro del Comité de las Regiones.</w:t>
      </w:r>
    </w:p>
    <w:p>
      <w:pPr>
        <w:pStyle w:val="Normal"/>
        <w:bidi w:val="0"/>
        <w:ind w:right="616" w:hanging="0"/>
        <w:jc w:val="both"/>
        <w:rPr>
          <w:lang w:val="es-MX"/>
        </w:rPr>
      </w:pPr>
      <w:r>
        <w:rPr>
          <w:lang w:val="es-MX"/>
        </w:rPr>
        <w:t xml:space="preserve"> </w:t>
      </w:r>
    </w:p>
    <w:p>
      <w:pPr>
        <w:pStyle w:val="Normal"/>
        <w:bidi w:val="0"/>
        <w:ind w:right="616" w:hanging="0"/>
        <w:jc w:val="both"/>
        <w:rPr>
          <w:lang w:val="es-MX"/>
        </w:rPr>
      </w:pPr>
      <w:r>
        <w:rPr>
          <w:lang w:val="es-MX"/>
        </w:rPr>
        <w:t>*1999/284/CE, L110</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Decisión del Banco Central Europeo relativa al acceso público a los documentos y archivos del Banco Central Europeo (BCE/1998/12).</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1999/285/CE, L110</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Decisión del Banco Central Europeo por la que se adoptan las medidas necesarias para el desembolso del capital del Banco Central Europeo por los bancos centrales nacionales de los Estados miembros no participantes (BCE/1998/14).</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1999/291/CE, CECA, Euratom, L114</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Modifica la Decisión 88/591/CECA, CEE, Euratom por la que se crea el Tribunal de Primera Instancia de las Comunidades Europeas, al objeto de permitir a dicho Tribunal dictar resoluciones actuando como órgano unipersonal.</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Tratados firmados entre Estados miembros, L114</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Información relativa a la fecha de entrada en vigor del Tratado de Amsterdam.</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1999/C 115/05, C115</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Comunicación de la Comisión sobre el nombramiento del presidente y de nuevos miembros del Foro consultivo europeo en materia de medio ambiente y desarrollo sostenible.</w:t>
      </w:r>
    </w:p>
    <w:p>
      <w:pPr>
        <w:pStyle w:val="Normal"/>
        <w:bidi w:val="0"/>
        <w:ind w:right="616" w:hanging="0"/>
        <w:jc w:val="both"/>
        <w:rPr>
          <w:lang w:val="es-MX"/>
        </w:rPr>
      </w:pPr>
      <w:r>
        <w:rPr>
          <w:lang w:val="es-MX"/>
        </w:rPr>
        <w:t xml:space="preserve"> </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POLÍTICA ARANCELARIA</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R(CE) n° 860/1999, L108</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Se modifica el anexo I del R(CEE) n° 2658/87 relativo a la nomenclatura arancelaria y estadística y al arancel aduanero común (capítulo 27).</w:t>
      </w:r>
    </w:p>
    <w:p>
      <w:pPr>
        <w:pStyle w:val="Normal"/>
        <w:bidi w:val="0"/>
        <w:ind w:right="616" w:hanging="0"/>
        <w:jc w:val="both"/>
        <w:rPr>
          <w:lang w:val="es-MX"/>
        </w:rPr>
      </w:pPr>
      <w:r>
        <w:rPr>
          <w:lang w:val="es-MX"/>
        </w:rPr>
        <w:t xml:space="preserve"> </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ASPECTOS GENERALES</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1999/280/CE, L110</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Decisión del Consejo sobre un procedimiento comunitario de información y consulta sobre los costes de abastecimiento de petróleo crudo y los precios al consumo de los productores petrolíferos.</w:t>
      </w:r>
    </w:p>
    <w:p>
      <w:pPr>
        <w:pStyle w:val="Normal"/>
        <w:bidi w:val="0"/>
        <w:ind w:right="616" w:hanging="0"/>
        <w:jc w:val="both"/>
        <w:rPr>
          <w:lang w:val="es-MX"/>
        </w:rPr>
      </w:pPr>
      <w:r>
        <w:rPr>
          <w:lang w:val="es-MX"/>
        </w:rPr>
      </w:r>
    </w:p>
    <w:p>
      <w:pPr>
        <w:pStyle w:val="Normal"/>
        <w:bidi w:val="0"/>
        <w:ind w:right="616" w:hanging="0"/>
        <w:jc w:val="both"/>
        <w:rPr>
          <w:lang w:val="es-MX"/>
        </w:rPr>
      </w:pPr>
      <w:r>
        <w:rPr>
          <w:lang w:val="es-MX"/>
        </w:rPr>
        <w:t>*1999/282/CE, L110</w:t>
      </w:r>
    </w:p>
    <w:p>
      <w:pPr>
        <w:pStyle w:val="Normal"/>
        <w:bidi w:val="0"/>
        <w:ind w:right="616" w:hanging="0"/>
        <w:jc w:val="both"/>
        <w:rPr>
          <w:lang w:val="es-MX"/>
        </w:rPr>
      </w:pPr>
      <w:r>
        <w:rPr>
          <w:lang w:val="es-MX"/>
        </w:rPr>
      </w:r>
    </w:p>
    <w:p>
      <w:pPr>
        <w:pStyle w:val="Normal"/>
        <w:bidi w:val="0"/>
        <w:ind w:right="616" w:firstLine="708"/>
        <w:jc w:val="both"/>
        <w:rPr>
          <w:lang w:val="es-MX"/>
        </w:rPr>
      </w:pPr>
      <w:r>
        <w:rPr>
          <w:lang w:val="es-MX"/>
        </w:rPr>
        <w:t>Decisión del Consejo por la que se concede ayuda macrofinanciera a Albania.</w:t>
      </w:r>
    </w:p>
    <w:p>
      <w:pPr>
        <w:pStyle w:val="Normal"/>
        <w:bidi w:val="0"/>
        <w:ind w:right="616" w:hanging="0"/>
        <w:jc w:val="both"/>
        <w:rPr>
          <w:lang w:val="es-MX"/>
        </w:rPr>
      </w:pPr>
      <w:r>
        <w:rPr>
          <w:lang w:val="es-MX"/>
        </w:rPr>
      </w:r>
    </w:p>
    <w:p>
      <w:pPr>
        <w:pStyle w:val="Normal"/>
        <w:bidi w:val="0"/>
        <w:spacing w:lineRule="auto" w:line="480"/>
        <w:ind w:right="616" w:hanging="0"/>
        <w:jc w:val="both"/>
        <w:rPr>
          <w:lang w:val="es-MX"/>
        </w:rPr>
      </w:pPr>
      <w:r>
        <w:rPr>
          <w:lang w:val="es-MX"/>
        </w:rPr>
        <w:t>*1999/290/JAI, L114</w:t>
      </w:r>
    </w:p>
    <w:p>
      <w:pPr>
        <w:pStyle w:val="TextBody"/>
        <w:bidi w:val="0"/>
        <w:ind w:firstLine="708"/>
        <w:jc w:val="left"/>
        <w:rPr/>
      </w:pPr>
      <w:r>
        <w:rPr>
          <w:sz w:val="24"/>
        </w:rPr>
        <w:t>Acción común, adoptada por el Consejo sobre la base del artículo K.3 del Tratado de la Unión Europea, por la que se establecen proyectos y medidas de ayuda para la acogida y repatriación voluntaria de refugiados, personas desplazadas y que buscan asilo, incluida ayuda de emergencia a las personas que han huido como consecuencia de los recientes acontecimientos de Kosovo.</w:t>
      </w:r>
    </w:p>
    <w:p>
      <w:pPr>
        <w:pStyle w:val="Normal"/>
        <w:bidi w:val="0"/>
        <w:ind w:right="618" w:hanging="0"/>
        <w:jc w:val="both"/>
        <w:rPr>
          <w:lang w:val="es-MX"/>
        </w:rPr>
      </w:pPr>
      <w:r>
        <w:rPr>
          <w:lang w:val="es-MX"/>
        </w:rPr>
      </w:r>
    </w:p>
    <w:p>
      <w:pPr>
        <w:pStyle w:val="Normal"/>
        <w:bidi w:val="0"/>
        <w:ind w:right="618" w:hanging="0"/>
        <w:jc w:val="both"/>
        <w:rPr>
          <w:lang w:val="es-MX"/>
        </w:rPr>
      </w:pPr>
      <w:r>
        <w:rPr>
          <w:lang w:val="es-MX"/>
        </w:rPr>
        <w:t>*R(CE) n° 900/1999, L114</w:t>
      </w:r>
    </w:p>
    <w:p>
      <w:pPr>
        <w:pStyle w:val="Normal"/>
        <w:bidi w:val="0"/>
        <w:ind w:right="618" w:hanging="0"/>
        <w:jc w:val="both"/>
        <w:rPr>
          <w:lang w:val="es-MX"/>
        </w:rPr>
      </w:pPr>
      <w:r>
        <w:rPr>
          <w:lang w:val="es-MX"/>
        </w:rPr>
      </w:r>
    </w:p>
    <w:p>
      <w:pPr>
        <w:pStyle w:val="Normal"/>
        <w:bidi w:val="0"/>
        <w:ind w:right="618" w:firstLine="708"/>
        <w:jc w:val="both"/>
        <w:rPr>
          <w:lang w:val="es-MX"/>
        </w:rPr>
      </w:pPr>
      <w:r>
        <w:rPr>
          <w:lang w:val="es-MX"/>
        </w:rPr>
        <w:t>Se prohibe la venta y el suministro de petróleo y de determinados productos derivados del petróleo a la República Federativa de Yugoslavia.</w:t>
      </w:r>
    </w:p>
    <w:p>
      <w:pPr>
        <w:pStyle w:val="Normal"/>
        <w:bidi w:val="0"/>
        <w:ind w:right="618" w:hanging="0"/>
        <w:jc w:val="both"/>
        <w:rPr>
          <w:lang w:val="es-MX"/>
        </w:rPr>
      </w:pPr>
      <w:r>
        <w:rPr>
          <w:lang w:val="es-MX"/>
        </w:rPr>
        <w:t xml:space="preserve"> </w:t>
      </w:r>
    </w:p>
    <w:p>
      <w:pPr>
        <w:pStyle w:val="Normal"/>
        <w:bidi w:val="0"/>
        <w:ind w:right="618" w:hanging="0"/>
        <w:jc w:val="both"/>
        <w:rPr>
          <w:lang w:val="es-MX"/>
        </w:rPr>
      </w:pPr>
      <w:r>
        <w:rPr>
          <w:lang w:val="es-MX"/>
        </w:rPr>
      </w:r>
    </w:p>
    <w:p>
      <w:pPr>
        <w:pStyle w:val="Normal"/>
        <w:bidi w:val="0"/>
        <w:ind w:right="618" w:hanging="0"/>
        <w:jc w:val="both"/>
        <w:rPr>
          <w:lang w:val="es-MX"/>
        </w:rPr>
      </w:pPr>
      <w:r>
        <w:rPr>
          <w:lang w:val="es-MX"/>
        </w:rPr>
      </w:r>
    </w:p>
    <w:p>
      <w:pPr>
        <w:pStyle w:val="Normal"/>
        <w:bidi w:val="0"/>
        <w:ind w:right="618" w:hanging="0"/>
        <w:jc w:val="both"/>
        <w:rPr>
          <w:lang w:val="es-MX"/>
        </w:rPr>
      </w:pPr>
      <w:r>
        <w:rPr>
          <w:lang w:val="es-MX"/>
        </w:rPr>
        <w:t>Sevilla, 7 de Mayo de 1999</w:t>
      </w:r>
    </w:p>
    <w:p>
      <w:pPr>
        <w:pStyle w:val="Normal"/>
        <w:bidi w:val="0"/>
        <w:ind w:right="618" w:hanging="0"/>
        <w:jc w:val="both"/>
        <w:rPr>
          <w:lang w:val="es-MX"/>
        </w:rPr>
      </w:pPr>
      <w:r>
        <w:rPr>
          <w:lang w:val="es-MX"/>
        </w:rPr>
        <w:t>SERVICIO DE SEGUIMIENTO DE LA P.A.C.</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Arial" w:hAnsi="Arial"/>
          <w:sz w:val="18"/>
        </w:rPr>
        <w:t>7 -DISPOSICIONES AGRARIAS Y PESQUERAS PUBLICADAS EN LOS BOE Y BOJA</w:t>
      </w:r>
    </w:p>
    <w:p>
      <w:pPr>
        <w:pStyle w:val="Normal"/>
        <w:bidi w:val="0"/>
        <w:jc w:val="both"/>
        <w:rPr>
          <w:rFonts w:ascii="Arial" w:hAnsi="Arial"/>
          <w:sz w:val="18"/>
        </w:rPr>
      </w:pPr>
      <w:r>
        <w:rPr>
          <w:rFonts w:ascii="Arial" w:hAnsi="Arial"/>
          <w:sz w:val="18"/>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Arial" w:hAnsi="Arial"/>
                <w:b/>
                <w:sz w:val="18"/>
              </w:rPr>
              <w:t>FECHA</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sz w:val="18"/>
              </w:rPr>
              <w:t>09-04-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CONSEJERIA DE AGRICULTURA Y PESCA.- </w:t>
            </w:r>
            <w:r>
              <w:rPr>
                <w:rFonts w:ascii="Arial" w:hAnsi="Arial"/>
                <w:sz w:val="18"/>
              </w:rPr>
              <w:t>Se modifica la de 4 de diciembre de 1998, por la que se desarrollan las subvenciones a la contratación de seguros agrarios combinados para el ejercicio de 1999.</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Arial" w:hAnsi="Arial"/>
                <w:sz w:val="18"/>
              </w:rPr>
              <w:t>50</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Arial" w:hAnsi="Arial"/>
                <w:sz w:val="18"/>
              </w:rPr>
              <w:t>29-04-99</w:t>
            </w:r>
          </w:p>
        </w:tc>
      </w:tr>
    </w:tbl>
    <w:p>
      <w:pPr>
        <w:pStyle w:val="Footer"/>
        <w:widowControl w:val="false"/>
        <w:bidi w:val="0"/>
        <w:jc w:val="left"/>
        <w:rPr>
          <w:rFonts w:ascii="Arial" w:hAnsi="Arial"/>
          <w:sz w:val="18"/>
        </w:rPr>
      </w:pPr>
      <w:r>
        <w:rPr>
          <w:rFonts w:ascii="Arial" w:hAnsi="Arial"/>
          <w:sz w:val="18"/>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Arial" w:hAnsi="Arial"/>
                <w:b/>
                <w:sz w:val="18"/>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2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M.A.P.A. Aceite de oliva.- </w:t>
            </w:r>
            <w:r>
              <w:rPr>
                <w:rFonts w:ascii="Arial" w:hAnsi="Arial"/>
                <w:sz w:val="18"/>
              </w:rPr>
              <w:t>Se aprueba el Programa de Mejora de la Calidad de la Producción del Aceite de Oliva para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10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Arial" w:hAnsi="Arial"/>
                <w:sz w:val="18"/>
              </w:rPr>
              <w:t>29-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Alimentación animal.- </w:t>
            </w:r>
            <w:r>
              <w:rPr>
                <w:rFonts w:ascii="Arial" w:hAnsi="Arial"/>
                <w:sz w:val="18"/>
              </w:rPr>
              <w:t>Se modifican las Ordenes de 8 de octubre de 1992 y de 17 de junio de 1998, relativas a la comercialización de piensos compuest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9-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Comunidad Autónoma de Andalucía.- </w:t>
            </w:r>
            <w:r>
              <w:rPr>
                <w:rFonts w:ascii="Arial" w:hAnsi="Arial"/>
                <w:sz w:val="18"/>
              </w:rPr>
              <w:t>Se da publicidad a la prórroga del Convenio de Colaboración entre el Ministerio de Agricultura, Pesca y Alimentación y la Junta de Andalucía para el tratamiento de los datos derivados de la gestión de las ayudas financiadas con Fondos Estructurales de la Unión Europe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9-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al</w:t>
            </w:r>
          </w:p>
          <w:p>
            <w:pPr>
              <w:pStyle w:val="Normal"/>
              <w:widowControl w:val="false"/>
              <w:bidi w:val="0"/>
              <w:jc w:val="both"/>
              <w:rPr/>
            </w:pPr>
            <w:r>
              <w:rPr>
                <w:rFonts w:ascii="Arial" w:hAnsi="Arial"/>
                <w:sz w:val="18"/>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601/99</w:t>
            </w:r>
          </w:p>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Empresas pesqueras.- </w:t>
            </w:r>
            <w:r>
              <w:rPr>
                <w:rFonts w:ascii="Arial" w:hAnsi="Arial"/>
                <w:sz w:val="18"/>
              </w:rPr>
              <w:t>Se regula el Registro Oficial de Empresas Pesqueras en Países Tercer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30-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al</w:t>
            </w:r>
          </w:p>
          <w:p>
            <w:pPr>
              <w:pStyle w:val="Normal"/>
              <w:widowControl w:val="false"/>
              <w:bidi w:val="0"/>
              <w:jc w:val="both"/>
              <w:rPr/>
            </w:pPr>
            <w:r>
              <w:rPr>
                <w:rFonts w:ascii="Arial" w:hAnsi="Arial"/>
                <w:sz w:val="18"/>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603/99</w:t>
            </w:r>
          </w:p>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Ganado ovino, caprino y bovino.- </w:t>
            </w:r>
            <w:r>
              <w:rPr>
                <w:rFonts w:ascii="Arial" w:hAnsi="Arial"/>
                <w:sz w:val="18"/>
              </w:rPr>
              <w:t>Se modifica el Real Decreto 1839/1997, de 5 de diciembre, por el que se establecen normas para la realización de transferencias y cesiones de derechos a prima y para el acceso a las reservas nacionales respecto a los productores de ovino y caprino y de los que mantienen vacas nodriz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30-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al</w:t>
            </w:r>
          </w:p>
          <w:p>
            <w:pPr>
              <w:pStyle w:val="Normal"/>
              <w:widowControl w:val="false"/>
              <w:bidi w:val="0"/>
              <w:jc w:val="both"/>
              <w:rPr/>
            </w:pPr>
            <w:r>
              <w:rPr>
                <w:rFonts w:ascii="Arial" w:hAnsi="Arial"/>
                <w:sz w:val="18"/>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608/99</w:t>
            </w:r>
          </w:p>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inisterio de la Presidencia.- </w:t>
            </w:r>
            <w:r>
              <w:rPr>
                <w:rFonts w:ascii="Arial" w:hAnsi="Arial"/>
                <w:sz w:val="18"/>
              </w:rPr>
              <w:t>Se establecen las condiciones de autorización y registro para la importación de determinados productos del sector de la alimentación animal, procedentes de países terceros, y por el que se modifica el Real Decreto 1191/1998, de 12 de junio, sobre autorización y registro de establecimientos e intermediarios del sector de la alimentación anima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30-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al</w:t>
            </w:r>
          </w:p>
          <w:p>
            <w:pPr>
              <w:pStyle w:val="Normal"/>
              <w:widowControl w:val="false"/>
              <w:bidi w:val="0"/>
              <w:jc w:val="both"/>
              <w:rPr/>
            </w:pPr>
            <w:r>
              <w:rPr>
                <w:rFonts w:ascii="Arial" w:hAnsi="Arial"/>
                <w:sz w:val="18"/>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609/99</w:t>
            </w:r>
          </w:p>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inisterio de la Presidencia.- </w:t>
            </w:r>
            <w:r>
              <w:rPr>
                <w:rFonts w:ascii="Arial" w:hAnsi="Arial"/>
                <w:sz w:val="18"/>
              </w:rPr>
              <w:t>Se modifica el Real Decreto 2257/1994, de 25 de noviembre, por el que se aprueban los métodos oficiales de análisis de piensos o alimentos para animales y sus primeras materi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30-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07-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homologación de los tractores marca “Kubota”, modelo M 8200 DT.</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1-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07-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homologación de los tractores marca “Kubota”, modelo M 8200 DTE.</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1-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07-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homologación de los tractores marca “Kubota”, modelo M 9000 DTE.</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3-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07-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homologación de los tractores marca “Kubota”, modelo M 9000 DT.</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3-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07-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homologación de la estructura de protección marca “Mansilla”, modelo M 9000, tipo cabina con dos puertas, válido para los tractore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3-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 Organizaciones de Productores de Frutas y Hortalizas.- </w:t>
            </w:r>
            <w:r>
              <w:rPr>
                <w:rFonts w:ascii="Arial" w:hAnsi="Arial"/>
                <w:sz w:val="18"/>
              </w:rPr>
              <w:t>Se reconoce a la Interprofesional Citrícola Española, Intercitrus, como organización interprofesional en los sectores de la naranja y de la mandarina Clementina y Satsuma, conforme a lo dispuesto en el Reglamento (CE) número 2200/96, del Consejo, de 28 de octubre, por el que se establece la Organización Común de Mercados en el Sector de las Frutas y Hortaliz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3-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al</w:t>
            </w:r>
          </w:p>
          <w:p>
            <w:pPr>
              <w:pStyle w:val="Normal"/>
              <w:widowControl w:val="false"/>
              <w:bidi w:val="0"/>
              <w:jc w:val="both"/>
              <w:rPr/>
            </w:pPr>
            <w:r>
              <w:rPr>
                <w:rFonts w:ascii="Arial" w:hAnsi="Arial"/>
                <w:sz w:val="18"/>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602/99</w:t>
            </w:r>
          </w:p>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Sanidad animal.- </w:t>
            </w:r>
            <w:r>
              <w:rPr>
                <w:rFonts w:ascii="Arial" w:hAnsi="Arial"/>
                <w:sz w:val="18"/>
              </w:rPr>
              <w:t>Se modifica el Real Decreto 2611/1996, de 20 de diciembre, por el que se regulan los programas nacionales de erradicación de enfermedades de los anim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4-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9-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Sector lácteo.- </w:t>
            </w:r>
            <w:r>
              <w:rPr>
                <w:rFonts w:ascii="Arial" w:hAnsi="Arial"/>
                <w:sz w:val="18"/>
              </w:rPr>
              <w:t>Se implanta el sistema de consulta por los compradores de las cantidades de referencia del sector lácteo (SICOLE).</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4-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es de trigo duro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4-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es de trigo blando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4-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una variedad de sorgo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4-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es de remolacha azucarera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4-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es de maíz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4-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es de judía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4-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es de cebada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4-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es de calabacín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4-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una variedad de bróculi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4-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es de algodón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4-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una variedad de avena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10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4-05-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Arial" w:hAnsi="Arial"/>
                <w:sz w:val="18"/>
              </w:rPr>
              <w:t>Real</w:t>
            </w:r>
          </w:p>
          <w:p>
            <w:pPr>
              <w:pStyle w:val="Normal"/>
              <w:widowControl w:val="false"/>
              <w:tabs>
                <w:tab w:val="clear" w:pos="720"/>
              </w:tabs>
              <w:bidi w:val="0"/>
              <w:jc w:val="both"/>
              <w:rPr/>
            </w:pPr>
            <w:r>
              <w:rPr>
                <w:rFonts w:ascii="Arial" w:hAnsi="Arial"/>
                <w:sz w:val="18"/>
              </w:rPr>
              <w:t>Decreto</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sz w:val="18"/>
              </w:rPr>
              <w:t>331/99</w:t>
            </w:r>
          </w:p>
          <w:p>
            <w:pPr>
              <w:pStyle w:val="Normal"/>
              <w:widowControl w:val="false"/>
              <w:tabs>
                <w:tab w:val="clear" w:pos="720"/>
              </w:tabs>
              <w:bidi w:val="0"/>
              <w:jc w:val="both"/>
              <w:rPr/>
            </w:pPr>
            <w:r>
              <w:rPr>
                <w:rFonts w:ascii="Arial" w:hAnsi="Arial"/>
                <w:sz w:val="18"/>
              </w:rPr>
              <w:t>26-02-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b/>
                <w:sz w:val="18"/>
              </w:rPr>
              <w:t xml:space="preserve">M.A.P.A. Productos pesqueros.- </w:t>
            </w:r>
            <w:r>
              <w:rPr>
                <w:rFonts w:ascii="Arial" w:hAnsi="Arial"/>
                <w:sz w:val="18"/>
              </w:rPr>
              <w:t>Corrección de errores del citado Real Decreto, de Normalización y Tipificación de los Productos de la Pesca, Frescos, Refrigerados o Cocidos.</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Arial" w:hAnsi="Arial"/>
                <w:sz w:val="18"/>
              </w:rPr>
              <w:t>107</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Arial" w:hAnsi="Arial"/>
                <w:sz w:val="18"/>
              </w:rPr>
              <w:t>05-05-99</w:t>
            </w:r>
          </w:p>
        </w:tc>
      </w:tr>
    </w:tbl>
    <w:p>
      <w:pPr>
        <w:pStyle w:val="Normal"/>
        <w:widowControl w:val="false"/>
        <w:bidi w:val="0"/>
        <w:jc w:val="left"/>
        <w:rPr>
          <w:rFonts w:ascii="Arial" w:hAnsi="Arial"/>
          <w:sz w:val="18"/>
        </w:rPr>
      </w:pPr>
      <w:r>
        <w:rPr>
          <w:rFonts w:ascii="Arial" w:hAnsi="Arial"/>
          <w:sz w:val="18"/>
        </w:rPr>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0/5/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0/5/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46</Words>
  <Characters>49326</Characters>
  <CharactersWithSpaces>40166</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4:20:00Z</dcterms:created>
  <dc:creator>WORD 6</dc:creator>
  <dc:description/>
  <dc:language>en-US</dc:language>
  <cp:lastModifiedBy/>
  <cp:lastPrinted>1999-05-11T12:37:00Z</cp:lastPrinted>
  <dcterms:modified xsi:type="dcterms:W3CDTF">1999-05-11T14:20: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