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31 de may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2 al 28 de may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Durante esta semana el tiempo se estabilizó registrándose en los primeros días valores superiores a los 35ºC en muchas zonas del interior. A partir del miércoles día 26 bajaron los termómetros anotándose temperaturas más propias de las fechas en las que nos encontramos.</w:t>
      </w:r>
    </w:p>
    <w:p>
      <w:pPr>
        <w:pStyle w:val="Normal"/>
        <w:bidi w:val="0"/>
        <w:jc w:val="both"/>
        <w:rPr>
          <w:sz w:val="24"/>
        </w:rPr>
      </w:pPr>
      <w:r>
        <w:rPr>
          <w:sz w:val="24"/>
        </w:rPr>
      </w:r>
    </w:p>
    <w:p>
      <w:pPr>
        <w:pStyle w:val="Normal"/>
        <w:bidi w:val="0"/>
        <w:jc w:val="both"/>
        <w:rPr/>
      </w:pPr>
      <w:r>
        <w:rPr>
          <w:sz w:val="24"/>
        </w:rPr>
        <w:tab/>
        <w:t>Se empiezan a recoger los cereales con bajos o muy bajos rendimientos en muchas zonas procediéndose en algunas ocasiones al levantamiento de aquellos campos en los que no es rentable efectuar esta operación y en otros a la siega de los mismos para el empacado de esas siembras con destino a la alimentación animal.</w:t>
      </w:r>
    </w:p>
    <w:p>
      <w:pPr>
        <w:pStyle w:val="Normal"/>
        <w:bidi w:val="0"/>
        <w:jc w:val="both"/>
        <w:rPr>
          <w:sz w:val="24"/>
        </w:rPr>
      </w:pPr>
      <w:r>
        <w:rPr>
          <w:sz w:val="24"/>
        </w:rPr>
      </w:r>
    </w:p>
    <w:p>
      <w:pPr>
        <w:pStyle w:val="Normal"/>
        <w:bidi w:val="0"/>
        <w:jc w:val="both"/>
        <w:rPr/>
      </w:pPr>
      <w:r>
        <w:rPr>
          <w:sz w:val="24"/>
        </w:rPr>
        <w:tab/>
        <w:t>Igualmente se prevé que en unos días se inicie la recogida de habas y guisantes secos, cultivos de los que se espera conseguir unos rendimientos muy inferiores a los de un año normal debido a la sequía que han soportado a lo largo de todo su ciclo.</w:t>
      </w:r>
    </w:p>
    <w:p>
      <w:pPr>
        <w:pStyle w:val="Normal"/>
        <w:bidi w:val="0"/>
        <w:jc w:val="both"/>
        <w:rPr>
          <w:sz w:val="24"/>
        </w:rPr>
      </w:pPr>
      <w:r>
        <w:rPr>
          <w:sz w:val="24"/>
        </w:rPr>
      </w:r>
    </w:p>
    <w:p>
      <w:pPr>
        <w:pStyle w:val="Normal"/>
        <w:bidi w:val="0"/>
        <w:jc w:val="both"/>
        <w:rPr/>
      </w:pPr>
      <w:r>
        <w:rPr>
          <w:sz w:val="24"/>
        </w:rPr>
        <w:tab/>
        <w:t>La remolacha azucarera de secano prosigue su desarrollo con síntomas del fuerte estres hídrico que sufre esperándose unas producciones para este año inferiores a los 15.000 Kg./Ha.</w:t>
      </w:r>
    </w:p>
    <w:p>
      <w:pPr>
        <w:pStyle w:val="Normal"/>
        <w:bidi w:val="0"/>
        <w:jc w:val="both"/>
        <w:rPr>
          <w:sz w:val="24"/>
        </w:rPr>
      </w:pPr>
      <w:r>
        <w:rPr>
          <w:sz w:val="24"/>
        </w:rPr>
      </w:r>
    </w:p>
    <w:p>
      <w:pPr>
        <w:pStyle w:val="Normal"/>
        <w:bidi w:val="0"/>
        <w:jc w:val="both"/>
        <w:rPr/>
      </w:pPr>
      <w:r>
        <w:rPr>
          <w:sz w:val="24"/>
        </w:rPr>
        <w:tab/>
        <w:t>La situación del girasol en secano es muy irregular encontrándose ya en floración en todas las provincias de la zona occidental de la Comunidad. En muchos sitios las cabezas no miden más de 10 cms. de diámetro pero hay otras zonas en las que al menos de momento el cultivo muestra un aspecto casi normal.</w:t>
      </w:r>
    </w:p>
    <w:p>
      <w:pPr>
        <w:pStyle w:val="Normal"/>
        <w:bidi w:val="0"/>
        <w:jc w:val="both"/>
        <w:rPr>
          <w:sz w:val="24"/>
        </w:rPr>
      </w:pPr>
      <w:r>
        <w:rPr>
          <w:sz w:val="24"/>
        </w:rPr>
      </w:r>
    </w:p>
    <w:p>
      <w:pPr>
        <w:pStyle w:val="Normal"/>
        <w:bidi w:val="0"/>
        <w:jc w:val="both"/>
        <w:rPr/>
      </w:pPr>
      <w:r>
        <w:rPr>
          <w:sz w:val="24"/>
        </w:rPr>
        <w:tab/>
        <w:t>El algodón se encuentra con los plásticos ya quitados alcanzando las plantas unos 25/35 cms. de altura. Se aplica en estos días el primer riego.</w:t>
      </w:r>
    </w:p>
    <w:p>
      <w:pPr>
        <w:pStyle w:val="Normal"/>
        <w:bidi w:val="0"/>
        <w:jc w:val="both"/>
        <w:rPr>
          <w:sz w:val="24"/>
        </w:rPr>
      </w:pPr>
      <w:r>
        <w:rPr>
          <w:sz w:val="24"/>
        </w:rPr>
      </w:r>
    </w:p>
    <w:p>
      <w:pPr>
        <w:pStyle w:val="Normal"/>
        <w:bidi w:val="0"/>
        <w:jc w:val="both"/>
        <w:rPr/>
      </w:pPr>
      <w:r>
        <w:rPr>
          <w:sz w:val="24"/>
        </w:rPr>
        <w:tab/>
        <w:t>Se está terminando de sembrar arroz tanto en Sevilla como en Cádiz esperándose que la campaña se desarrolle sin problemas toda vez que se va a contar con el agua necesaria para regar normalmente.</w:t>
      </w:r>
    </w:p>
    <w:p>
      <w:pPr>
        <w:pStyle w:val="Normal"/>
        <w:bidi w:val="0"/>
        <w:jc w:val="both"/>
        <w:rPr>
          <w:sz w:val="24"/>
        </w:rPr>
      </w:pPr>
      <w:r>
        <w:rPr>
          <w:sz w:val="24"/>
        </w:rPr>
      </w:r>
    </w:p>
    <w:p>
      <w:pPr>
        <w:pStyle w:val="Normal"/>
        <w:bidi w:val="0"/>
        <w:jc w:val="both"/>
        <w:rPr/>
      </w:pPr>
      <w:r>
        <w:rPr>
          <w:sz w:val="24"/>
        </w:rPr>
        <w:tab/>
        <w:t>Las fuertes subidas puntuales de temperaturas que se han producido han afectado negativamente a melocotones, nectarinas, ciruelas y cerezas tempranas que alcanzan una sobremaduración en los árboles con las consiguientes pérdidas de calidad. Ha habido incluso casos en los que se ha registrado caída de fruta al suelo.</w:t>
      </w:r>
    </w:p>
    <w:p>
      <w:pPr>
        <w:pStyle w:val="Normal"/>
        <w:bidi w:val="0"/>
        <w:jc w:val="both"/>
        <w:rPr>
          <w:sz w:val="24"/>
        </w:rPr>
      </w:pPr>
      <w:r>
        <w:rPr>
          <w:sz w:val="24"/>
        </w:rPr>
      </w:r>
    </w:p>
    <w:p>
      <w:pPr>
        <w:pStyle w:val="Normal"/>
        <w:bidi w:val="0"/>
        <w:jc w:val="both"/>
        <w:rPr/>
      </w:pPr>
      <w:r>
        <w:rPr>
          <w:sz w:val="24"/>
        </w:rPr>
        <w:tab/>
        <w:t>Prosigue la floración y cuajado en el olivar siendo cada vez más las zonas en las que se observa que el índice de fertilidad de las flores es inferior al de años anteriores.</w:t>
      </w:r>
    </w:p>
    <w:p>
      <w:pPr>
        <w:pStyle w:val="Normal"/>
        <w:bidi w:val="0"/>
        <w:jc w:val="both"/>
        <w:rPr>
          <w:sz w:val="24"/>
        </w:rPr>
      </w:pPr>
      <w:r>
        <w:rPr>
          <w:sz w:val="24"/>
        </w:rPr>
      </w:r>
    </w:p>
    <w:p>
      <w:pPr>
        <w:pStyle w:val="Normal"/>
        <w:bidi w:val="0"/>
        <w:jc w:val="both"/>
        <w:rPr/>
      </w:pPr>
      <w:r>
        <w:rPr>
          <w:sz w:val="24"/>
        </w:rPr>
        <w:tab/>
        <w:t>Por lo que se refiere a la ganadería extensiva además de la escasez de comida que hay en el campo empiezan a presentarse cada vez en más zonas problemas de abastecimiento de agua al comenzar a secarse pozos y veneros debido a la sequía de los últimos me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22 de mayo los vientos soplaron flojos o moderados del Noreste o Levante en el interior y de Levante moderado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23 y lunes 24 hubo vientos de Levante flojos o moderados en el interior y de moderados a fuertes en las costas, con intervalos muy fuertes en el área de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25 hubo vientos flojos predominantemente del Este en el interior y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26 soplaron vientos moderados de componente S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27 hubo vientos moderados de componente Su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28 se registraron vientos de flojos a moderados del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widowControl/>
        <w:bidi w:val="0"/>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 Península se encuentra bajo la acción de las bajas presiones la primera parte de la semana y, hacia el miércoles, el anticiclón de las Azores comienza a situarse sobre la región, estabilizando la atmósf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LUNES Y MARTES: </w:t>
      </w:r>
      <w:r>
        <w:rPr>
          <w:sz w:val="24"/>
        </w:rPr>
        <w:t>La atmósfera se presenta inestable, por lo que habrá nubosidad abundante con algún chubasco disperso, ocasionalmente tormentoso, más frecuente en zonas montañosas. Las temperaturas se mantendrán sin cambios apreciables. Los vientos soplarán flojos, predominando la componente Sur el lunes y la componente Oeste el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MIÉRCOLES Y JUEVES: </w:t>
      </w:r>
      <w:r>
        <w:rPr>
          <w:sz w:val="24"/>
        </w:rPr>
        <w:t>El anticiclón comenzará a aproximarse por el Oeste, por lo que la nubosidad irá disminuyendo progresivamente hasta quedar los cielos poco nubosos o despejados. Las temperaturas iniciarán un aumento a partir del jueves. El viento será flojo, predominando la componente Norte y el régimen de bris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DE VIERNES A DOMINGO: </w:t>
      </w:r>
      <w:r>
        <w:rPr>
          <w:sz w:val="24"/>
        </w:rPr>
        <w:t>Los cielos continuarán poco nubosos o despejados, salvo en el área del Estrecho, donde se formará nubosidad de estancamiento. Las temperaturas experimentarán un ascenso progresivo a lo largo del fin de semana, por lo que se podrían superar los 35º en el Valle del Guadalquivir. El viento soplará de Levante, fuerte en el Estrecho y flojo o moderado en el re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EN RESUMEN: </w:t>
      </w:r>
      <w:r>
        <w:rPr>
          <w:sz w:val="24"/>
        </w:rPr>
        <w:t>Tiempo ligeramente inestable los primeros días, para estabilizarse posteriormente, con temperaturas altas durante la segund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ind w:right="-1" w:hanging="0"/>
        <w:jc w:val="both"/>
        <w:rPr/>
      </w:pPr>
      <w:r>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1, lunes: </w:t>
      </w:r>
      <w:r>
        <w:rPr>
          <w:sz w:val="24"/>
        </w:rPr>
        <w:t>Cielos nubosos, con nubosidad de tipo alto y    medio principalmente, y posibilidad de chubascos dispersos ocasionalmente tormentosos. Temperaturas en ligero ascenso. Vientos del Sur moderados con alguna racha fuerte en el interior, y de Levante moderado con intervalos de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 martes: </w:t>
      </w:r>
      <w:r>
        <w:rPr>
          <w:sz w:val="24"/>
        </w:rPr>
        <w:t xml:space="preserve">Cielos nubosos con chubascos localmente moderados y ocasionalmente tormentosos, siendo de intensidad débil en Almería. Temperaturas máximas en ligero descenso. Vientos del Sur flojos a moderados en el interior, y moderados cambiando de Levante a Poniente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 miércoles: </w:t>
      </w:r>
      <w:r>
        <w:rPr>
          <w:sz w:val="24"/>
        </w:rPr>
        <w:t>Intervalos de cielos nubosos con posibilidad de chubascos, más probables en el interior. Temperaturas en ligero descenso. Vientos de componente O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 jueves: </w:t>
      </w:r>
      <w:r>
        <w:rPr>
          <w:sz w:val="24"/>
        </w:rPr>
        <w:t>Cielos con intervalos nubosos de tipo alto y medio. Temperaturas en ligero a moderado ascenso. Vientos variables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4, viernes: </w:t>
      </w:r>
      <w:r>
        <w:rPr>
          <w:sz w:val="24"/>
        </w:rPr>
        <w:t>Cielos con intervalos nubosos de tipo medio y alto. Temperaturas sin cambios. Vientos de componente O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5, sábado: </w:t>
      </w:r>
      <w:r>
        <w:rPr>
          <w:sz w:val="24"/>
        </w:rPr>
        <w:t>Intervalos de cielos nubosos matinales en el litoral occidental, y poco nuboso en el resto de la zona. Brumas costeras. Temperaturas en ligero ascenso en el interior, y en ligero descenso en la costa. Vientos de componente Este, moderados, con intervalos de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6, domingo: </w:t>
      </w:r>
      <w:r>
        <w:rPr>
          <w:sz w:val="24"/>
        </w:rPr>
        <w:t>Cielos poco nubosos, con intervalos de nubosidad matinal en el litoral Oeste, y del tipo alto por la tarde. Brumas costeras. Temperaturas sin cambios. Vientos de componente Este, moderados en general.</w:t>
      </w:r>
    </w:p>
    <w:p>
      <w:pPr>
        <w:pStyle w:val="Normal"/>
        <w:widowControl/>
        <w:bidi w:val="0"/>
        <w:jc w:val="left"/>
        <w:rPr/>
      </w:pPr>
      <w:r>
        <w:rPr/>
      </w:r>
    </w:p>
    <w:p>
      <w:pPr>
        <w:pStyle w:val="Normal"/>
        <w:bidi w:val="0"/>
        <w:ind w:righ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De invierno: </w:t>
      </w:r>
      <w:r>
        <w:rPr>
          <w:rFonts w:ascii="Times New Roman" w:hAnsi="Times New Roman"/>
          <w:sz w:val="24"/>
        </w:rPr>
        <w:t>En la comarca de Los Vélez de Almería la ausencia de precipitaciones y los vientos cálidos que han soplado durante muchos días del mes de mayo han agravado los efectos de la sequía del año agrícola y repercutido muy negativamente en la evolución de trigos y cebadas, de manera que en la zona sur de esta comarca (la más cálida) las perspectivas de cosecha son casi nulas y en la zona de María, Topares y Chirivel las producciones medias no se espera que superen los 500/600 Kg./Ha. En la comarca del Campo de Tabernas la situación es igualmente mal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han empezado a cosechar los primeros campos con unos rendimientos medios entre los 1.500/1.000 Kg./Ha. aunque hay muchas zonas en las que ni siquiera se espera conseguir los 500 Kg./H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también empieza a observarse el movimiento de las cosechadoras de cereales en la Campi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estos cultivos están en fase de amarilleamiento de la espiga y en los secanos va a haber grandes superficies que no se van a llegar a recoger por no cubrirse los gastos de la cosechado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igualmente se han iniciado las operaciones de siega en las zonas más adelantadas de la provincia, esperándose en el secano unos rendimientos muy baj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Jaén comenzaron en esta semana las tareas de recolección. Se observa que prácticamente solo se van a recoger algunas siembras realizadas sobre barbechos blancos con rendimientos en el mejor de los casos de 1.200 Kg./Ha. en cebada y 950 Kg./Ha. en trigo. La calidad de éste último parece que va a ser solo regular por lo que en general se destinará el grano para piens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prosigue la recolección en la comarca del Guadalhorce y se ha iniciado la misma en algunas zonas de las de Ronda y Norte. Los rendimientos del año son muy bajos y la falta de humedad está aumentando los daños en las zonas más tar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igualmente ha comenzado la recolección en los campos de regadío y en aquellos de secano en los que los rendimientos compensan los gastos de recogida (poc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De primavera: </w:t>
      </w:r>
      <w:r>
        <w:rPr>
          <w:rFonts w:ascii="Times New Roman" w:hAnsi="Times New Roman"/>
          <w:sz w:val="24"/>
        </w:rPr>
        <w:t>El maíz prosigue su desarrollo favorecido por las temperaturas de la semana. En general se le da al cultivo el primer riego (excepción hecha del que hubo que dar en muchas zonas para favorecer la nascenci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arroz está sembrado y comienza a nacer favorecido por la climatología de l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situación de las leguminosas de invierno es similar a la de los cereales habiéndose visto muy perjudicadas por la sequía del año agrícola esperándose que en los próximos días se inicie la recogida de habas y guisantes secos de aquellos campos en los que los rendimientos medios superen los 500 Kg./H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lo que se refiere a los garbanzos los campos se ven con las plantas pequeñas pero se espera que den una cosecha mediana estando en fase de llenado de las vai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En Málaga prácticamente ha finalizado la recogida de patata en la Costa Oriental, continuando la misma en el valle del Guadalhorce. En el resto de las provincias se recoge patata temprana en cantidades crecientes a pesar de los bajos precios, consiguiéndose unos buenos rendimientos. La patata de media estación (la que se empezará a recoger a partir del 15 de junio) evoluciona sin problemas especi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de secano prosigue su ciclo con dificultades, sesteando en las horas centrales del día. La de regadío muestra en todas las provincias un buen aspecto puesto que se ha podido regar con normalidad a lo largo de todo su desarrollo. En principio se espera que las azucareras abran sus puertas el próximo día 8 de juni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y Granada la zafra de la caña de azúcar se encuentra ya muy adelant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n la provincia de Cádiz la situación del girasol de secano es muy irregular viéndose campos con el capítulo formado y con un diámetro de apenas 10 cm., mientras que en otros la evolución al menos de momento es casi normal dependiendo de que los mismos hayan recibido más o menos agua de los aguaceros primaverales caídos en las últimas sema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igualmente se ven campos florecidos sin que las plantas hayan alcanzado un adecuado desarrollo vegetativo al lado de otros en los que el cultivo muestra un mejor desarrol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a nascencia de este cultivo está teniendo serias dificultades en la mayoría de las zonas donde se siemb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generaliza la floración demostrando el cultivo de momento un aspecto más normal que en otras provinci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ven parcelas con un desarrollo aceptable y otras en las que es previsible que el cultivo no llegue a completar su cic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l girasol de regadío muestra un buen desarrollo siendo preocupante la situación en el sec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la situación del cultivo también varía de unas zonas a otras según hayan recibido más o menos agua en lo que va de primavera. Se ha generalizado la floración dependiendo mucho la evolución de los campos de la climatología de las próximas semanas pues si vuelven a subir mucho las temperaturas, al no disponer las plantas de agua en el suelo, el cultivo se secará antes de lo norm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El algodón muestra un buen aspecto con unos 25-30 cm. de altura. Se procede en estos días a dar un abonado nitrogenado, pases de cultivador y los primeros riegos. La superficie sembrada este año en Andalucía se estima que se ha incrementado un 14% en relación a la que hubo el año pas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tros:</w:t>
      </w:r>
      <w:r>
        <w:rPr>
          <w:rFonts w:ascii="Times New Roman" w:hAnsi="Times New Roman"/>
          <w:sz w:val="24"/>
        </w:rPr>
        <w:t xml:space="preserve"> El anís sembrado en Cádiz y Málaga presenta una altura de unos 25 cm y para su correcto desarrollo sería preciso que lloviera algo en los próximos dí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tabaco se ha trasplantado en estos días en la Vega de Gran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Almería continúa la campaña de las hortalizas de primavera recolectándose tomates, pimientos, pepinos, melones y sandías fundamentalme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prosiguen las siembras y trasplantes de cara a la campaña de verano. Se da por finalizada en estos días la recogida de espárragos y continúa la de la fresa que terminará también próximame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prosigue el arranque de las variedades chinas de ajos y de las cebollas tempr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os invernaderos de Granada se siguen recogiendo tomates, pepinos, judías, pimientos y calabacines y se entra en la plena campaña de melones y sandías. En la zona de Zafarraya se iniciaron las subastas de coliflores y alcachofas y se prevé que comiencen las recogidas de tomates a finales de junio. En la Vega y debido a problemas en los mercados se están dejando sin recoger cebollas tempranas y los últimos espárrag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está finalizando la campaña de la fresa siendo cada vez más los campos abandonados de forma que está a punto de terminar la campaña de recogida para fresco, aunque al tiempo se incrementan las cantidades que se destinan a la industria. Respecto al resto de las hortalizas cabe reseñar que cada vez son mayores las cantidades de tomates, cebollas, pimientos, judías, etc. recolectadas al aire libr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se siguen recogiendo melones, sandías, lechugas, coles, coliflores, calabacines, tomates, habas verdes, guisantes, cebollas, ajos, etc. procediéndose    a efectuar las siembras y trasplantes de todas las hortalizas propias de la campaña de verano. En la comarca Norte se recogen habas grano con destino a la industria conservera. En la zona de Torrox-Nerja se siembran batatas. En los invernaderos prosiguen las recolecciones aunque empiezan a verse abandonadas ya algunas plan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recogen hortalizas de temporada sembradas al aire libre. Las cebollas tempranas muestran ya los bulbos con un calibre que las hace aptas para comenzar su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Continúan las siegas y arranques y la preparación de los invernaderos antes de efectuar los trasplantes de cara a la próxima campa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se da por finalizada la recolección de las variedades tardías procediéndose a la poda de esas plantaciones. La nueva cosecha inicia su desarrollo sin problem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as plantaciones más atrasadas están en estado H (caída de pistilos), la mayoría están en fase I (frutos cuajados) y las más cercanas a la provincia de Sevilla, que son las más adelantadas, se encuentran ya en fase J (crecimiento del fru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os naranjos del Valle de Lecrín presentan un buen cuajado del fruto estimándose de momento una buena cosech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encuentra muy adelantada la campaña de la naranja Valencia La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prosigue la recogida de los limones Verna y las naranjas Valencia Late. También se recogen naranjas Verna en general para enviarlas a la industr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prosigue la evolución favorable del cultivo. Se produce en estos días la purga natural de los pequeños frutos que no reviste una especial importancia puesto que aún queda una considerable cosecha en los árbo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Frutos secos: </w:t>
      </w:r>
      <w:r>
        <w:rPr>
          <w:rFonts w:ascii="Times New Roman" w:hAnsi="Times New Roman"/>
          <w:sz w:val="24"/>
        </w:rPr>
        <w:t>El cultivo de la almendra prosigue su ciclo manteniéndose las perspectivas de una buena cosech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hueso: </w:t>
      </w:r>
      <w:r>
        <w:rPr>
          <w:rFonts w:ascii="Times New Roman" w:hAnsi="Times New Roman"/>
          <w:sz w:val="24"/>
        </w:rPr>
        <w:t>En Córdoba se siguen recolectando melocotones tempranos presentándose este año una buena cosecha en rendimientos. En esta semana se iniciaron también las recolecciones de nectarinas y ciruel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se siguen recogiendo cerezas de las zonas más tempranas. Se confirma que hay abundancia de fruta pero de pequeño tamaño lo que hace que esté logrando precios relativamente bajos en los merca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recogen melocotones, nectarinas y ciruelas en cantidades crecient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inició la recogida de las cerezas con buenos rendimientos y calidades También se empiezan a recoger en la zona de Alcalá la Real las primeras ciruel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siguen recogiendo albaricoques, melocotones y ciruelas tempr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siguen recogiendo las variedades extratempranas y tempranas de melocotones y nectarinas iniciándose la recogida de ciruela tempr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pepita: </w:t>
      </w:r>
      <w:r>
        <w:rPr>
          <w:rFonts w:ascii="Times New Roman" w:hAnsi="Times New Roman"/>
          <w:sz w:val="24"/>
        </w:rPr>
        <w:t>Prosiguen su ciclo manzanos y pera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Subtropicales: </w:t>
      </w:r>
      <w:r>
        <w:rPr>
          <w:rFonts w:ascii="Times New Roman" w:hAnsi="Times New Roman"/>
          <w:sz w:val="24"/>
        </w:rPr>
        <w:t>Buen desarrollo de los aguacates en Málaga y cuajado de frutos en Gran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Almería el parral muestra el fruto del tamaño de un guisan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este cultivo prosigue su ciclo siendo conveniente que lloviera algo en las próximas semanas dada la escasa o nula reserva de agua del sue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el viñedo continúa también su desarrollo vegetativo acusando la falta de agua. Al efectuar el despampano algunos agricultores suprimieron racimos en previsión de que la cepa no pudiera sacar adelante un exceso de cosecha, lamentando ahora no haber efectuado esta labor los que prefirieron esper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a viña presenta un desarrollo vegetativo desigual debido a la sequía aunque en principio la cosecha puede ser aceptabl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efectúan labores alrededor de las cepas para eliminar las malas hierb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las viñas muestran un precario desarrollo debido a la sequía pero se ven gran cantidad de racim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l cultivo continúa su cic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 xml:space="preserve">El olivar de Almería se encuentra en estado F (floración) en la comarca de Nacimiento y en estado de fruto cuajado en El Campo de Tabernas.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el estado fenológico predominante es el de plena floración (F) viéndose los más adelantados con el fruto ya cuaja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el olivar de la zona más adelantada (variedad Picual de la zona norte de la Campiña Alta, Campiña Baja y Las Colonias) se encuentra en la fase de inicio del cuajado. En el resto de la Campiña Alta se encuentra con la trama abierta y por último en la Penibética que es la zona más atrasada continúa con la trama cerrada. Se observa en general que todas las variedades presentan una abundante floración pero que el cultivo lleva un acusado retraso en relación a un año normal siendo el retraso más acusado en los árboles con carga en la campaña anterior. Por otra parte se anota que hay una elevada proporción de flores incompletas de forma que a medida que se van formando los ramilletes de fruto se observa que hay poco fruto cuaja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se extiende la floración del olivar por la zona de La Vega y Los Montes. La muestra de flor es excelente pero se ha producido alguna caída de la mism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el cultivo se encuentra en fase de fruto recién cuajado y acusando falta de agu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también el olivar acusa la falta de agua por lo que en la Campiña se nota el estrés que están padeciendo los árboles. La floración y el cuajado están siendo muy irregulares. El estado fenológico predominante es el G.</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también el estado más frecuente es el G.</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el cultivo sigue su ciclo encontrándose el más adelantado con el fruto ya cuajado y el más atrasado con la trama abierta. Los árboles se resienten de la falta de agua que sufren desde el verano pasa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En la remolacha azucarera de la provincia de Cádiz se han realizado tratamientos fungicidas contra roya y oidio (Erysiphe communis) y puntualmente algunos contra pulgón (Aphis sp.). Se observan algunas parcelas con plantas subid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continúan altos los niveles de pulgones, así como los de las enfermedades oidio y roy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Textiles: </w:t>
      </w:r>
      <w:r>
        <w:rPr>
          <w:sz w:val="24"/>
        </w:rPr>
        <w:t>En la provincia de Cádiz se han iniciado los tratamientos contra pulgón (Aphis gossypii) y araña roja (Tetranichus urtica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el estado fitosanitario de las hortalizas cultivadas en los invernaderos ha sido el siguien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Tomate: Continúa observándose una alta incidencia de mosca blanca (Bemisia tabaci) y de trips (Frankliniella occidentalis) siendo baja por el contrario la presencia de orugas (Spodoptera exigua) y minadores (Liriomyza trifolii). Respecto a las enfermedades la situación no ha variado en relación a la semana anterio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Pimiento: Incidencia alta de trips en los invernaderos dedicados al cultivo del pimiento de primavera y media-baja de araña roja (Tetranichuys urticae), orugas, pulgones (Myzus persicae) y minadores. En cuanto a las enfermedades, oidio (Leveillula taurica) y podredumbre (Botrytis cinerea) presentan una incidencia media mientras que la esclerotinia está presente con una baja incidencia. Las bacterias E. carotonova y P. corugata muestran una incidencia baja presentándose en cambio bastantes problemas debido a la virosis T.S.W.V. (virus del broncea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Melón: Al igual que en la semana pasada la mosca blanca y los trips presentan sobre las plantaciones de melones una incidencia alta mientras que minadores, orugas y pulgones se encuentran con una incidencia media-baja. Respecto a las enfermedades se detecta Didymella sp. con una incidencia media-alta y oidio con incidencia media. Se ven en algunos casos amarilleamientos de etiología viral con una incidencia también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Sandía: Sigue la incidencia alta de mosca blanca y media de orugas, pulgones, minadores y trips. La Didymella mostró una incidencia media-alta y hay oidio con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Berenjena: Incidencia alta de mosca blanca y trips y baja de araña roja, orugas y pulgones. En cuanto a las enfermedades solo la podredumbre muestra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prosiguen los tratamientos insecticidas contra trips, pulgones, moscas blancas y minadores y acaricidas contra araña roja. Además se efectúan tratamientos preventivos contra botrytis, mildiu y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arcelas de cebolla temprana de la provincia de Sevilla se efectúan tratamientos preventivos contra mildiu (Peronospora schleideni) viéndose también rodales de trips (Frankliniella occidental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flores que aún no se han cortado ni arrancado se sigue viendo con una incidencia alta ataques de trips y araña roja. Se efectúan tratamientos preventivos contra alternaria, botrytis,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or otra parte en los invernaderos en los que ya se han arrancado las plantaciones se procede a la desinfección del sue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limones de Almería sigue observándose con una incidencia media presencia de polilla de la flor (Prays citri) siendo por el contrario baja la incidencia de mosca blanca (Aleurotrixus flocosus), araña roja (Tetranichus urticae), pulgón (Aphis gossypii) y ácaro de las maravillas (Aceria sheldoni). En los mandarinos, los pulgones y el ácaro rojo (Pannonichus citri) muestran una incidencia media y el minador de los brotes (Phyllocnistis citrella) y la mosca blanca una incidencia baja. Por último en los naranjos de esta misma provincia se detecta la presencia de mosca blanca algodonosa (Aleurotrixus flocosus), mosca blanca filamentosa (Paraleyrodes minei), minador de los brotes, pulgones, ácaros rojos y arañas roj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han visto las primeras larvas de piojo rojo de California (Aonidiella aurantii) y de minador de las hojas. También se han visto larvas de Cotonet (Planococcus citri), cochinilla acanalada y cochinilla blanda (Cocus hesperidium) sobre todo en las zonas más adelantad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empieza a verse presencia de Phyllocnistis citrella en chupones. Además se observan adultos de mosca blanca y larvas con melaz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En Granada se ha detectado presencia de mosca blanca (Aleurotrixus flocosus) y araña roja.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hay fuerte presencia de mosca blanca y leve de ácaro rojo siendo nulos de momento los ataques de minador de los bro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considera finalizado el periodo de tratamientos contra Prays citri siendo solo preciso efectuar alguna aplicación en los casos en que se vean fuertes ataques sobre los frutos recién cuajados o de tamaño de una nuez. Por otra parte siguen siendo elevadas las capturas de trips flavus en la zona de Benamargosa. Continúan los tratamientos contra piojo rojo mientras que ha concluido el momento idóneo para efectuar los controles contra el piojo blanco. Finalmente se observan en todas las zonas citrícolas de la provincia focos de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sigue observando movimiento de larvas de primera generación de piojo roj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En los melocotoneros de Almería hay pulgón (Myzus persicae), araña roja y chinche (Oxycaremus lavaterae) con una incidencia media-alta y cribado (Clasterosporium carpophilum) con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se ven en los cerezos y ciruelos leves ataques de oidio (Sphaeroteca pannosa) así como de pulgones (Myzus persicae) y piojo de San José (Quadraspidiotus perniciosu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iguen aumentando los niveles de lepra, cribado y oidio manteniéndose altos los de pulgones, anarsia y gusanos cabezudos. La presencia de trips, mosca de la fruta y mosquito verde se mantiene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Frutos secos: </w:t>
      </w:r>
      <w:r>
        <w:rPr>
          <w:sz w:val="24"/>
        </w:rPr>
        <w:t>En los almendros de Almería hay incidencia alta de pulgones (Hyalopterus pruni) y baja de anarsia (Anarsia lineatella), tigre (Monostira unicostata), lepra (Taphrina deformans) y cribado (Coryneum beyerenkii). Esta semana se han visto rodales de mancha ocre (Polystigma ocracerum) con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los trips muestran una incidencia media y los pulgones y arañas rojas una incidencia baja. Se ven además mosquitos verdes (Empoasca livica) con incidencia también baja. El oidio (Uncinula necator) presenta incidencia media en el Campo de Dalí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oidio en racimos con una intensidad leve en el 90% de las viñas de la provi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esta semana no se detectan ni enfermedades ni plag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sigue considerando que ahora es el momento más interesante para efectuar un tercer tratamiento contra el oidio. Se han observado algunos brotes de arañas amarillas.</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la provincia de Almería hay presencia media-alta de Prays oleae y baja de cochinilla de la tizne (Saisetia oleae), y barrenillo (Phloeotribus scarabeoides). El repilo (Spilocea oleagina) muestra una incidencia media localizada.</w:t>
      </w:r>
    </w:p>
    <w:p>
      <w:pPr>
        <w:pStyle w:val="Normal"/>
        <w:bidi w:val="0"/>
        <w:jc w:val="both"/>
        <w:rPr>
          <w:sz w:val="24"/>
        </w:rPr>
      </w:pPr>
      <w:r>
        <w:rPr>
          <w:sz w:val="24"/>
        </w:rPr>
      </w:r>
    </w:p>
    <w:p>
      <w:pPr>
        <w:pStyle w:val="Normal"/>
        <w:bidi w:val="0"/>
        <w:ind w:firstLine="720"/>
        <w:jc w:val="both"/>
        <w:rPr/>
      </w:pPr>
      <w:r>
        <w:rPr>
          <w:sz w:val="24"/>
        </w:rPr>
        <w:t>En Cádiz hay ataques de prays que se tratan principalmente en la zona de Olvera. Esta semana y debido a que se han incrementado los ataques de cochinilla se recomienda comenzar los tratamientos contra la misma. La presencia de repilo comienza a bajar en el olivar gaditano.</w:t>
      </w:r>
    </w:p>
    <w:p>
      <w:pPr>
        <w:pStyle w:val="Normal"/>
        <w:bidi w:val="0"/>
        <w:ind w:firstLine="720"/>
        <w:jc w:val="both"/>
        <w:rPr>
          <w:sz w:val="24"/>
        </w:rPr>
      </w:pPr>
      <w:r>
        <w:rPr>
          <w:sz w:val="24"/>
        </w:rPr>
      </w:r>
    </w:p>
    <w:p>
      <w:pPr>
        <w:pStyle w:val="Normal"/>
        <w:bidi w:val="0"/>
        <w:ind w:firstLine="720"/>
        <w:jc w:val="both"/>
        <w:rPr/>
      </w:pPr>
      <w:r>
        <w:rPr>
          <w:sz w:val="24"/>
        </w:rPr>
        <w:t>En Granada prácticamente todo el olivar de la provincia se ve afectado por ataques leves de prays antófaga. Son también leves los ataques de arañuelo y es generalizada la presencia de repilo.</w:t>
      </w:r>
    </w:p>
    <w:p>
      <w:pPr>
        <w:pStyle w:val="Normal"/>
        <w:bidi w:val="0"/>
        <w:ind w:firstLine="720"/>
        <w:jc w:val="both"/>
        <w:rPr>
          <w:sz w:val="24"/>
        </w:rPr>
      </w:pPr>
      <w:r>
        <w:rPr>
          <w:sz w:val="24"/>
        </w:rPr>
      </w:r>
    </w:p>
    <w:p>
      <w:pPr>
        <w:pStyle w:val="Normal"/>
        <w:bidi w:val="0"/>
        <w:ind w:firstLine="720"/>
        <w:jc w:val="both"/>
        <w:rPr/>
      </w:pPr>
      <w:r>
        <w:rPr>
          <w:sz w:val="24"/>
        </w:rPr>
        <w:t>En el olivar de Huelva son leves los ataques de Prays carpófaga y cochinilla de la tizne viéndose rodales con negrilla y repilo visible.</w:t>
      </w:r>
    </w:p>
    <w:p>
      <w:pPr>
        <w:pStyle w:val="Normal"/>
        <w:bidi w:val="0"/>
        <w:ind w:firstLine="720"/>
        <w:jc w:val="both"/>
        <w:rPr>
          <w:sz w:val="24"/>
        </w:rPr>
      </w:pPr>
      <w:r>
        <w:rPr>
          <w:sz w:val="24"/>
        </w:rPr>
      </w:r>
    </w:p>
    <w:p>
      <w:pPr>
        <w:pStyle w:val="Normal"/>
        <w:bidi w:val="0"/>
        <w:ind w:firstLine="720"/>
        <w:jc w:val="both"/>
        <w:rPr/>
      </w:pPr>
      <w:r>
        <w:rPr>
          <w:sz w:val="24"/>
        </w:rPr>
        <w:t>En Jaén aunque se habían dado por finalizados los tratamientos contra repilo se observa que vuelve a haber problemas en numerosas zonas.</w:t>
      </w:r>
    </w:p>
    <w:p>
      <w:pPr>
        <w:pStyle w:val="Normal"/>
        <w:bidi w:val="0"/>
        <w:ind w:firstLine="720"/>
        <w:jc w:val="both"/>
        <w:rPr>
          <w:sz w:val="24"/>
        </w:rPr>
      </w:pPr>
      <w:r>
        <w:rPr>
          <w:sz w:val="24"/>
        </w:rPr>
      </w:r>
    </w:p>
    <w:p>
      <w:pPr>
        <w:pStyle w:val="Normal"/>
        <w:bidi w:val="0"/>
        <w:ind w:firstLine="720"/>
        <w:jc w:val="both"/>
        <w:rPr/>
      </w:pPr>
      <w:r>
        <w:rPr>
          <w:sz w:val="24"/>
        </w:rPr>
        <w:t>En Málaga los niveles de Prays oleae han vuelto a descender salvo en la comarca de la Axarquía donde se recomienda efectuar un tratamiento.</w:t>
      </w:r>
    </w:p>
    <w:p>
      <w:pPr>
        <w:pStyle w:val="Normal"/>
        <w:bidi w:val="0"/>
        <w:ind w:firstLine="720"/>
        <w:jc w:val="both"/>
        <w:rPr>
          <w:sz w:val="24"/>
        </w:rPr>
      </w:pPr>
      <w:r>
        <w:rPr>
          <w:sz w:val="24"/>
        </w:rPr>
      </w:r>
    </w:p>
    <w:p>
      <w:pPr>
        <w:pStyle w:val="Normal"/>
        <w:bidi w:val="0"/>
        <w:ind w:firstLine="720"/>
        <w:jc w:val="both"/>
        <w:rPr/>
      </w:pPr>
      <w:r>
        <w:rPr>
          <w:sz w:val="24"/>
        </w:rPr>
        <w:t>Por último en la provincia de Sevilla se han detectado aceitunas con huevos de Prays carpófaga sobrepasando en algunas parcelas tempranas el 50% de la superficie. Se han empezado a capturar adultos de glifodes en los mosqueros.</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Córdoba, como decíamos las últimas semanas, las elevadas temperaturas terminaron con las escasas esperanzas que había de que los pastos se recuperaran. Únicamente en aquellas zonas muy restringidas en las que las precipitaciones pasadas fueron importantes, han mostrado cierta mejo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Granada, la ausencia de pastos está encareciendo notablemente la dieta del ganado extensivo. El rápido deshielo en Sierra Nevada ha determinado que el ganado de carne se desplace hacia las cotas más elev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se suministra alimentación complementaria al ganado en forma de piensos y raciones de volumen al haber casi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Málaga, en la ganadería intensiva de porcino se aprecian signos de restablecimiento y en la producción de broilers y huevos los beneficios se mantienen estables aunque los márgenes continúan baj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 situación de la ganadería extensiva es deficiente y preocupa al sector, el campo se agosta sin pasto para el verano con el agravante de constituir una actividad que no tiene un seguro que ampare las circunstancias de la sequía. La producción intensiva de broilers y huevos se mantiene estable aunque los márgenes sigan siendo esca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general las explotaciones extensivas de la Comunidad Autónoma con mayor o menor intensidad están atravesando por una situación de escasez de pastos de las propias explotaciones. Esta situación es previsible que no mejore, más bien todo lo contrario, hasta el próximo otoño, con lo que ello va a suponer de aportes adicionales de alimentos procedentes de fuera de la explotación y por ende de aumentos de cos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Consejería de Agricultura y Pesca, como ya comentábamos la pasada semana sensible a toda situación que afecta negativamente al sector, está realizando una evaluación de las necesidades de aporte adicional de forrajes y piensos que la actual situación conlle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Cádiz, se han investigado 80 reses de aptitud láctea y 2.032 reses de aptitud cárnica correspondientes a 1 y 38 ganaderías respectivamente. Asimismo se han investigado 1.238 reses caprinas, pertenecientes a 13 explotaciones y 2.233 reses ovinas en 12 explotaciones. En cuanto al ganado porcino, se han analizado 489 muestras de 12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invierno: </w:t>
      </w:r>
      <w:r>
        <w:rPr>
          <w:sz w:val="24"/>
        </w:rPr>
        <w:t>El mercado de cereales se encuentra inactivo habiéndose registrado cotizaciones al alza sólo en trigo duro cocorit de Granada con un incremento en el precio del 4%, igual subida ha experimentado el trigo pienso en Sevilla. En Jaén la subida ha sido de 0,14 pts/Kg, la mala calidad de los trigos en esta provincia está dando origen a que se destine a piensos. El precio de la cebada también se ha mantenido sin variación salvo la subida de 0,25 pts./Kg. de la cebada caballar de Sevilla, la avena ha permanecido sin variación en los mercados de Cádiz y Granada, mientras que en Sevilla ha bajado la cotización 0,15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primavera: </w:t>
      </w:r>
      <w:r>
        <w:rPr>
          <w:sz w:val="24"/>
        </w:rPr>
        <w:t>Los cereales de primavera han mantenido la misma tónica que los de invierno registrándose una ligera variación de signo negativo en el maíz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No han registrado variación algu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forrajeros: </w:t>
      </w:r>
      <w:r>
        <w:rPr>
          <w:sz w:val="24"/>
        </w:rPr>
        <w:t>Se han mantenido los precios de semanas anteri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Continúan los precios muy bajos en todos los mercados aunque parecen recuperarse algo en el mercado de Los Palacios, con una subida de 2 pts./Kg. mientras que en Sevilla la bajada del precio ha sido de 3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Parece recuperarse el precio de las lechugas, principalmente la de tipo romano, sólo la variedad oreja de mulo ha experimentado una fuerte bajada en su cotización. El tomate ha tenido un comportamiento muy desigual con fuertes subidas de las cotizaciones en unos mercados y por el contrario las cotizaciones a la baja en otros mercados también han sido importantes. El pepino, judías verdes (en todas sus variedades) y cebolletas han registrado fuertes subidas. El calabacín por el contrario ha registrado descenso de las cotizaciones no superando las 30 pts./Kg. los de mejor calidad. En pimientos se han registrado un fuerte retroceso en los precios. Esta bajada en las cotizaciones en la mayoría de los mercados vienen producida por un exceso de productos que es difícil darle salida. El fresón mantiene precios a la baja ya que se está abandonando el cultivo y la que hay es de baja calidad por lo que se dedica a la indust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Se recupera el mercado de clavel y miniclavel y se mantiene sin variación el de rosas, otras flores como gladiolo, paniculata, crisantemos se mantienen sin variación en el mercado de Los Palacios mientras que en Chipiona registran un descenso entre el 9 y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Se han registrado cotizaciones a la baja en varios frutales ya que las condiciones meteorológicas han originado que haya mucha fruta pero de pequeño tamaño lo que ha depreciado el produ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mercado de la almendra ha tenido un desigual comporta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os cítricos van finalizando su presencia en el mercado con distinto comportamiento según variedades y proced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Los mercados siguen paralizados en Córdoba vendiéndose sólo cisternas sueltas. Lo poco que se opera son para aceites de botella de baja acidez, estos precios son mas bien orientativos ya que las operaciones que se realizan son mínimas. En Jaén se realizan pocas transacciones. Los almacenistas se están surtiendo del aceite de las subastas. Las almazaras están reacias a vender en espera de que suban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El aceite e    girasol refinado ha experimentado un descenso de la cotización del 4% en Córdoba y 6% en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y mostos: </w:t>
      </w:r>
      <w:r>
        <w:rPr>
          <w:sz w:val="24"/>
        </w:rPr>
        <w:t>Sin variación en las cotizaciones del mosto, vino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l mercado de bovino para vida se encuentra estabilizado, no registrándose variación alguna en su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por el contrario, ha experimentado algunas cotizaciones a la baja, siendo esta principalmente en añojos, las otras clases de ganado aunque han mantenido los precios existe menos deman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l ovino para vida ha mantenido en general los precios sin variación, salvo la oveja merina preñada de Córdoba que ha descendido un 16% y las borras en esta misma lonja que ha bajado un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ovino para sacrificio continúa la crisis principalmente en corderos que siguen perdiendo prec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El caprino para vida ha registrado subidas importantes en la mayoría de las lonjas. El caprino destinado a sacrificio aunque se han dado algunos signos negativos, la mayoría ha repetido precio, se han registrado subidas del 20% en lechal de Mála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xiste mucha confusión en el mercado del porcino donde los lechones y primalas han registrado en algunos mercados pérdidas en el lechón Ibérico las bajadas han sido algo menor o han repetido precio, no obstante ha disminuido la deman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precio del cerdo ha experimentado ligeras subidas o mantenido la cotización, se han producido bajadas entre 1 y 18% de los precios en cerdos pien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Se mantienen sin variación los precios.</w:t>
      </w:r>
    </w:p>
    <w:p>
      <w:pPr>
        <w:pStyle w:val="Normal"/>
        <w:bidi w:val="0"/>
        <w:ind w:left="1276" w:hanging="0"/>
        <w:jc w:val="both"/>
        <w:rPr>
          <w:sz w:val="24"/>
        </w:rPr>
      </w:pPr>
      <w:r>
        <w:rPr>
          <w:sz w:val="24"/>
        </w:rPr>
      </w:r>
    </w:p>
    <w:p>
      <w:pPr>
        <w:pStyle w:val="Normal"/>
        <w:bidi w:val="0"/>
        <w:ind w:left="1276" w:hanging="0"/>
        <w:jc w:val="both"/>
        <w:rPr/>
      </w:pPr>
      <w:r>
        <w:rPr>
          <w:sz w:val="24"/>
        </w:rPr>
        <w:t>Conejos: Estabilidad en las cotizaciones.</w:t>
      </w:r>
    </w:p>
    <w:p>
      <w:pPr>
        <w:pStyle w:val="Normal"/>
        <w:bidi w:val="0"/>
        <w:ind w:left="1276" w:hanging="0"/>
        <w:jc w:val="both"/>
        <w:rPr>
          <w:sz w:val="24"/>
        </w:rPr>
      </w:pPr>
      <w:r>
        <w:rPr>
          <w:sz w:val="24"/>
        </w:rPr>
      </w:r>
    </w:p>
    <w:p>
      <w:pPr>
        <w:pStyle w:val="Normal"/>
        <w:bidi w:val="0"/>
        <w:ind w:left="1276" w:hanging="1276"/>
        <w:jc w:val="both"/>
        <w:rPr/>
      </w:pPr>
      <w:r>
        <w:rPr>
          <w:sz w:val="24"/>
        </w:rPr>
        <w:tab/>
        <w:t>Huevos: Subida del 2 y 5% en la clase XL y S de Granada.</w:t>
      </w:r>
    </w:p>
    <w:p>
      <w:pPr>
        <w:pStyle w:val="Normal"/>
        <w:bidi w:val="0"/>
        <w:ind w:left="1276" w:hanging="1276"/>
        <w:jc w:val="both"/>
        <w:rPr/>
      </w:pPr>
      <w:r>
        <w:rPr>
          <w:sz w:val="24"/>
        </w:rPr>
        <w:tab/>
      </w:r>
    </w:p>
    <w:p>
      <w:pPr>
        <w:pStyle w:val="Normal"/>
        <w:bidi w:val="0"/>
        <w:ind w:left="1276" w:hanging="1276"/>
        <w:jc w:val="both"/>
        <w:rPr/>
      </w:pPr>
      <w:r>
        <w:rPr>
          <w:sz w:val="24"/>
        </w:rPr>
        <w:tab/>
        <w:t>Leche: Sin variación salvo la leche de cabra en Málaga que ha registrado una subida de 1 pts./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left"/>
        <w:rPr>
          <w:sz w:val="26"/>
        </w:rPr>
      </w:pPr>
      <w:r>
        <w:rPr>
          <w:sz w:val="26"/>
        </w:rPr>
      </w:r>
    </w:p>
    <w:p>
      <w:pPr>
        <w:pStyle w:val="Normal"/>
        <w:widowControl/>
        <w:bidi w:val="0"/>
        <w:jc w:val="left"/>
        <w:rPr/>
      </w:pPr>
      <w:r>
        <w:rPr>
          <w:rFonts w:ascii="Times New Roman" w:hAnsi="Times New Roman"/>
          <w:b/>
          <w:sz w:val="28"/>
        </w:rPr>
        <w:t>Pesca</w:t>
      </w:r>
    </w:p>
    <w:p>
      <w:pPr>
        <w:pStyle w:val="Normal"/>
        <w:bidi w:val="0"/>
        <w:jc w:val="left"/>
        <w:rPr>
          <w:rFonts w:ascii="Times New Roman" w:hAnsi="Times New Roman"/>
          <w:b/>
          <w:b/>
          <w:sz w:val="24"/>
        </w:rPr>
      </w:pPr>
      <w:r>
        <w:rPr>
          <w:rFonts w:ascii="Times New Roman" w:hAnsi="Times New Roman"/>
          <w:b/>
          <w:sz w:val="24"/>
        </w:rPr>
      </w:r>
    </w:p>
    <w:p>
      <w:pPr>
        <w:pStyle w:val="TextBody"/>
        <w:bidi w:val="0"/>
        <w:spacing w:before="0" w:after="120"/>
        <w:jc w:val="left"/>
        <w:rPr/>
      </w:pPr>
      <w:r>
        <w:rPr>
          <w:rFonts w:ascii="Times New Roman" w:hAnsi="Times New Roman"/>
          <w:sz w:val="24"/>
        </w:rPr>
        <w:tab/>
        <w:t>La actividad del sector pesquero malagueño ha sido normal. La campaña marisquera está autorizada para todas las especies salvo para la vieira y el corruco. Se ha ampliado la prohibición de la captura de concha fina en dos zonas (27 y 34).</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Otras</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La oferta turística de la Sierra de Aracena y Aroche se verá complementada en el plazo de un año por el Museo del Jamón en Aracena (Huelv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Acuerdo</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4-05-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ía de Medio Ambiente.- </w:t>
            </w:r>
            <w:r>
              <w:rPr>
                <w:rFonts w:ascii="Times New Roman" w:hAnsi="Times New Roman"/>
                <w:sz w:val="24"/>
              </w:rPr>
              <w:t>Se aprueban las actuaciones necesarias para la ejecución del proyecto de regeneración y adecuación para el uso público del denominado Corredor Verde del Guadiamar, y se declaran de urgente ocupación, a los efectos de expropiación forzosa, las fincas afectadas por el mismo.</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59</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2-05-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8-04-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nombra a los miembros del Consejo Regulador Provisional de la Denominación de Origen Sierra de Cádiz.</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6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5-05-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5-05-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hace pública la concesión, con carácter excepcional, de la subvención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60</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5-05-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1-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Moluscos.- </w:t>
            </w:r>
            <w:r>
              <w:rPr>
                <w:rFonts w:ascii="Times New Roman" w:hAnsi="Times New Roman"/>
                <w:sz w:val="24"/>
              </w:rPr>
              <w:t>Se modifica el anexo de la Orden de 20 de diciembre de 1993, por la que se hacen públicas las relaciones de zonas de producción de moluscos y otros invertebrados marinos vivos en el litoral españo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2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6-05-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21-04-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ector lácteo.- </w:t>
            </w:r>
            <w:r>
              <w:rPr>
                <w:rFonts w:ascii="Times New Roman" w:hAnsi="Times New Roman"/>
                <w:sz w:val="24"/>
              </w:rPr>
              <w:t>Se dispone la publicación de la lista complementaria de compradores de leche de vaca u otros productos lácteos autorizados para el periodo 1999-2000.</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25</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6-05-99</w:t>
            </w:r>
          </w:p>
        </w:tc>
      </w:tr>
    </w:tbl>
    <w:p>
      <w:pPr>
        <w:pStyle w:val="Normal"/>
        <w:widowControl w:val="false"/>
        <w:bidi w:val="0"/>
        <w:jc w:val="left"/>
        <w:rPr/>
      </w:pPr>
      <w:r>
        <w:rPr/>
      </w:r>
      <w:r>
        <w:br w:type="page"/>
      </w:r>
    </w:p>
    <w:p>
      <w:pPr>
        <w:pStyle w:val="Normal"/>
        <w:bidi w:val="0"/>
        <w:jc w:val="left"/>
        <w:rPr/>
      </w:pPr>
      <w:r>
        <w:rPr/>
        <w:t>EXTRACTO DE LEGISLACIÓN CE (4ª SEMANA DE MAYO DE 1999)</w:t>
      </w:r>
    </w:p>
    <w:p>
      <w:pPr>
        <w:pStyle w:val="Normal"/>
        <w:widowControl/>
        <w:bidi w:val="0"/>
        <w:jc w:val="left"/>
        <w:rPr/>
      </w:pPr>
      <w:r>
        <w:rPr/>
      </w:r>
    </w:p>
    <w:p>
      <w:pPr>
        <w:pStyle w:val="Normal"/>
        <w:widowControl/>
        <w:bidi w:val="0"/>
        <w:jc w:val="left"/>
        <w:rPr/>
      </w:pPr>
      <w:r>
        <w:rPr/>
      </w:r>
    </w:p>
    <w:p>
      <w:pPr>
        <w:pStyle w:val="Normal"/>
        <w:widowControl/>
        <w:bidi w:val="0"/>
        <w:jc w:val="left"/>
        <w:rPr/>
      </w:pPr>
      <w:r>
        <w:rPr/>
        <w:t>ARROZ</w:t>
      </w:r>
    </w:p>
    <w:p>
      <w:pPr>
        <w:pStyle w:val="Normal"/>
        <w:widowControl/>
        <w:bidi w:val="0"/>
        <w:jc w:val="left"/>
        <w:rPr/>
      </w:pPr>
      <w:r>
        <w:rPr/>
      </w:r>
    </w:p>
    <w:p>
      <w:pPr>
        <w:pStyle w:val="Normal"/>
        <w:widowControl/>
        <w:bidi w:val="0"/>
        <w:jc w:val="left"/>
        <w:rPr/>
      </w:pPr>
      <w:r>
        <w:rPr/>
        <w:t>*R(CE) nº 1036/1999, L127</w:t>
      </w:r>
    </w:p>
    <w:p>
      <w:pPr>
        <w:pStyle w:val="TextBody"/>
        <w:bidi w:val="0"/>
        <w:spacing w:before="0" w:after="120"/>
        <w:jc w:val="left"/>
        <w:rPr/>
      </w:pPr>
      <w:r>
        <w:rPr/>
      </w:r>
    </w:p>
    <w:p>
      <w:pPr>
        <w:pStyle w:val="TextBody"/>
        <w:bidi w:val="0"/>
        <w:spacing w:before="0" w:after="120"/>
        <w:jc w:val="left"/>
        <w:rPr/>
      </w:pPr>
      <w:r>
        <w:rPr/>
        <w:t>Modifica el R(CEE)    nº 3508/92 por el que se establece un sistema integrado de gestión y control de determinados regímenes de ayuda comunitarios en lo que se refiere a las fechas límite de presentación de las solicitudes de ayuda dentro del régimen de pagos compensatorios a los productores de arroz.</w:t>
      </w:r>
    </w:p>
    <w:p>
      <w:pPr>
        <w:pStyle w:val="TextBody"/>
        <w:bidi w:val="0"/>
        <w:spacing w:before="0" w:after="120"/>
        <w:jc w:val="left"/>
        <w:rPr/>
      </w:pPr>
      <w:r>
        <w:rPr/>
      </w:r>
    </w:p>
    <w:p>
      <w:pPr>
        <w:pStyle w:val="TextBody"/>
        <w:bidi w:val="0"/>
        <w:spacing w:before="0" w:after="120"/>
        <w:jc w:val="left"/>
        <w:rPr/>
      </w:pPr>
      <w:r>
        <w:rPr/>
        <w:t>*1999/C 138/06, C 138</w:t>
      </w:r>
    </w:p>
    <w:p>
      <w:pPr>
        <w:pStyle w:val="TextBody"/>
        <w:bidi w:val="0"/>
        <w:spacing w:before="0" w:after="120"/>
        <w:jc w:val="left"/>
        <w:rPr/>
      </w:pPr>
      <w:r>
        <w:rPr/>
      </w:r>
    </w:p>
    <w:p>
      <w:pPr>
        <w:pStyle w:val="TextBody"/>
        <w:bidi w:val="0"/>
        <w:spacing w:before="0" w:after="120"/>
        <w:jc w:val="left"/>
        <w:rPr/>
      </w:pPr>
      <w:r>
        <w:rPr/>
        <w:t>Dictamen del Comité Económico y Social sobre la “Propuesta de Reglamento (CE) del Consejo por el que se establece la organización común de mercados en el sector del azúcar (versión codificada).</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1054/1999, L129</w:t>
      </w:r>
    </w:p>
    <w:p>
      <w:pPr>
        <w:pStyle w:val="Normal"/>
        <w:bidi w:val="0"/>
        <w:jc w:val="both"/>
        <w:rPr/>
      </w:pPr>
      <w:r>
        <w:rPr/>
      </w:r>
    </w:p>
    <w:p>
      <w:pPr>
        <w:pStyle w:val="Normal"/>
        <w:bidi w:val="0"/>
        <w:jc w:val="both"/>
        <w:rPr/>
      </w:pPr>
      <w:r>
        <w:rPr/>
        <w:t>Relativo a la apertura y modo de gestión de un contingente arancelario de importación de carne de vacuno congelada destinada a la transformación (del 1 de julio de 1999 al    30 de junio de 2000).</w:t>
      </w:r>
    </w:p>
    <w:p>
      <w:pPr>
        <w:pStyle w:val="Normal"/>
        <w:bidi w:val="0"/>
        <w:jc w:val="both"/>
        <w:rPr/>
      </w:pPr>
      <w:r>
        <w:rPr/>
        <w:t xml:space="preserve">    </w:t>
      </w:r>
    </w:p>
    <w:p>
      <w:pPr>
        <w:pStyle w:val="Normal"/>
        <w:bidi w:val="0"/>
        <w:jc w:val="both"/>
        <w:rPr/>
      </w:pPr>
      <w:r>
        <w:rPr/>
        <w:t>*Rectificación, L125</w:t>
      </w:r>
    </w:p>
    <w:p>
      <w:pPr>
        <w:pStyle w:val="Normal"/>
        <w:bidi w:val="0"/>
        <w:jc w:val="both"/>
        <w:rPr/>
      </w:pPr>
      <w:r>
        <w:rPr/>
      </w:r>
    </w:p>
    <w:p>
      <w:pPr>
        <w:pStyle w:val="Normal"/>
        <w:bidi w:val="0"/>
        <w:jc w:val="both"/>
        <w:rPr/>
      </w:pPr>
      <w:r>
        <w:rPr/>
        <w:t>Al Reglamento (CE) nº 682/1999 de la Comisión, que modifica el R(CE) nº 2106/98 por el que se establecen medidas especiales de inaplicación de los Reglamentos (CEE) nº 3665/87 y 3719/88 en el sector de la carne de vacuno (DO L 86 de 30.3.1999).</w:t>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1031/1999, L126</w:t>
      </w:r>
    </w:p>
    <w:p>
      <w:pPr>
        <w:pStyle w:val="Normal"/>
        <w:bidi w:val="0"/>
        <w:jc w:val="both"/>
        <w:rPr/>
      </w:pPr>
      <w:r>
        <w:rPr/>
      </w:r>
    </w:p>
    <w:p>
      <w:pPr>
        <w:pStyle w:val="Normal"/>
        <w:bidi w:val="0"/>
        <w:jc w:val="both"/>
        <w:rPr/>
      </w:pPr>
      <w:r>
        <w:rPr/>
        <w:t>Se establecen determinadas cantidades indicativas y límites máximos individuales en lo que respecta a la expedición de certificados de importación de plátanos en la Comunidad durante el tercer trimestre de 1999, dentro de los contingentes arancelarios y de la cantidad de plátanos tradicionales AC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1062/1999, L129</w:t>
      </w:r>
    </w:p>
    <w:p>
      <w:pPr>
        <w:pStyle w:val="Normal"/>
        <w:bidi w:val="0"/>
        <w:jc w:val="both"/>
        <w:rPr/>
      </w:pPr>
      <w:r>
        <w:rPr/>
      </w:r>
    </w:p>
    <w:p>
      <w:pPr>
        <w:pStyle w:val="Normal"/>
        <w:bidi w:val="0"/>
        <w:jc w:val="both"/>
        <w:rPr/>
      </w:pPr>
      <w:r>
        <w:rPr/>
        <w:t>Modifica el R(CEE) nº 1858/93 por el que se establecen las disposiciones de aplicación del R(CEE) nº 404/93 del Consejo por lo que respecta al régimen de ayuda compensatoria por pérdida de ingresos de comercialización en el sector del plátano.</w:t>
      </w:r>
    </w:p>
    <w:p>
      <w:pPr>
        <w:pStyle w:val="Normal"/>
        <w:bidi w:val="0"/>
        <w:jc w:val="both"/>
        <w:rPr/>
      </w:pPr>
      <w:r>
        <w:rPr/>
      </w:r>
    </w:p>
    <w:p>
      <w:pPr>
        <w:pStyle w:val="Normal"/>
        <w:bidi w:val="0"/>
        <w:jc w:val="both"/>
        <w:rPr/>
      </w:pPr>
      <w:r>
        <w:rPr/>
        <w:t>*R(CE) nº 1063/1999, L129</w:t>
      </w:r>
    </w:p>
    <w:p>
      <w:pPr>
        <w:pStyle w:val="Normal"/>
        <w:bidi w:val="0"/>
        <w:jc w:val="both"/>
        <w:rPr/>
      </w:pPr>
      <w:r>
        <w:rPr/>
      </w:r>
    </w:p>
    <w:p>
      <w:pPr>
        <w:pStyle w:val="Normal"/>
        <w:bidi w:val="0"/>
        <w:jc w:val="both"/>
        <w:rPr/>
      </w:pPr>
      <w:r>
        <w:rPr/>
        <w:t>Se establecen el importe de la ayuda compensatoria por los plátanos producidos y comercializados en la Comunidad en 1998, el plazo de pago del saldo de dicha ayuda u el importe unitario de los anticipos de 1999.</w:t>
      </w:r>
    </w:p>
    <w:p>
      <w:pPr>
        <w:pStyle w:val="Normal"/>
        <w:bidi w:val="0"/>
        <w:jc w:val="both"/>
        <w:rPr/>
      </w:pPr>
      <w:r>
        <w:rPr/>
      </w:r>
    </w:p>
    <w:p>
      <w:pPr>
        <w:pStyle w:val="Normal"/>
        <w:bidi w:val="0"/>
        <w:jc w:val="both"/>
        <w:rPr/>
      </w:pPr>
      <w:r>
        <w:rPr/>
      </w:r>
    </w:p>
    <w:p>
      <w:pPr>
        <w:pStyle w:val="Normal"/>
        <w:bidi w:val="0"/>
        <w:jc w:val="both"/>
        <w:rPr/>
      </w:pPr>
      <w:r>
        <w:rPr/>
        <w:t>LEGISLACIÓN FITOSANITARIA</w:t>
      </w:r>
    </w:p>
    <w:p>
      <w:pPr>
        <w:pStyle w:val="Normal"/>
        <w:bidi w:val="0"/>
        <w:jc w:val="both"/>
        <w:rPr/>
      </w:pPr>
      <w:r>
        <w:rPr/>
      </w:r>
    </w:p>
    <w:p>
      <w:pPr>
        <w:pStyle w:val="Normal"/>
        <w:bidi w:val="0"/>
        <w:jc w:val="both"/>
        <w:rPr/>
      </w:pPr>
      <w:r>
        <w:rPr/>
        <w:t>*1999/333/CE, L128</w:t>
      </w:r>
    </w:p>
    <w:p>
      <w:pPr>
        <w:pStyle w:val="Normal"/>
        <w:bidi w:val="0"/>
        <w:jc w:val="both"/>
        <w:rPr/>
      </w:pPr>
      <w:r>
        <w:rPr/>
      </w:r>
    </w:p>
    <w:p>
      <w:pPr>
        <w:pStyle w:val="Normal"/>
        <w:bidi w:val="0"/>
        <w:jc w:val="both"/>
        <w:rPr/>
      </w:pPr>
      <w:r>
        <w:rPr/>
        <w:t xml:space="preserve">Recomendación de la Comisión, relativa a un programa comunitario de control coordinado para 1999 destinado a garantizar el respeto de los contenidos máximos de residuos de plaguicidas en determinados productos de origen vegetal, incluidas las frutas y hortalizas </w:t>
      </w:r>
      <w:r>
        <w:rPr>
          <w:i/>
        </w:rPr>
        <w:t>(notificada con el número C(1999)478).</w:t>
      </w:r>
    </w:p>
    <w:p>
      <w:pPr>
        <w:pStyle w:val="Normal"/>
        <w:bidi w:val="0"/>
        <w:jc w:val="both"/>
        <w:rPr/>
      </w:pPr>
      <w:r>
        <w:rPr/>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1999/336/CE, L127</w:t>
      </w:r>
    </w:p>
    <w:p>
      <w:pPr>
        <w:pStyle w:val="Normal"/>
        <w:bidi w:val="0"/>
        <w:jc w:val="both"/>
        <w:rPr/>
      </w:pPr>
      <w:r>
        <w:rPr/>
      </w:r>
    </w:p>
    <w:p>
      <w:pPr>
        <w:pStyle w:val="Normal"/>
        <w:bidi w:val="0"/>
        <w:jc w:val="both"/>
        <w:rPr/>
      </w:pPr>
      <w:r>
        <w:rPr/>
        <w:t xml:space="preserve">Decisión de la Comisión, que modifica la Decisión 97/569/CE por la que se establecen las listas provisionales de establecimientos de terceros países a partir de los cuales los Estados miembros autorizarán las importaciones de productos cárnicos </w:t>
      </w:r>
      <w:r>
        <w:rPr>
          <w:i/>
        </w:rPr>
        <w:t>(notificada con el número C(1999) 1352).</w:t>
      </w:r>
    </w:p>
    <w:p>
      <w:pPr>
        <w:pStyle w:val="Normal"/>
        <w:bidi w:val="0"/>
        <w:jc w:val="both"/>
        <w:rPr/>
      </w:pPr>
      <w:r>
        <w:rPr/>
      </w:r>
    </w:p>
    <w:p>
      <w:pPr>
        <w:pStyle w:val="Normal"/>
        <w:bidi w:val="0"/>
        <w:jc w:val="both"/>
        <w:rPr/>
      </w:pPr>
      <w:r>
        <w:rPr/>
        <w:t>*1999/C 138/05, C138</w:t>
      </w:r>
    </w:p>
    <w:p>
      <w:pPr>
        <w:pStyle w:val="Normal"/>
        <w:bidi w:val="0"/>
        <w:jc w:val="both"/>
        <w:rPr/>
      </w:pPr>
      <w:r>
        <w:rPr/>
      </w:r>
    </w:p>
    <w:p>
      <w:pPr>
        <w:pStyle w:val="Normal"/>
        <w:bidi w:val="0"/>
        <w:jc w:val="both"/>
        <w:rPr/>
      </w:pPr>
      <w:r>
        <w:rPr/>
        <w:t>Dictamen del Comité Económico y Social sobre la “Propuesta de Directiva del Parlamento Europeo y del Consejo que modifica la Directiva 95/53/CE, por la que se establecen los principios relativos a la organización de los controles oficiales en el ámbito de la alimentación anima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MATERIAS GRASAS</w:t>
      </w:r>
    </w:p>
    <w:p>
      <w:pPr>
        <w:pStyle w:val="Normal"/>
        <w:bidi w:val="0"/>
        <w:jc w:val="both"/>
        <w:rPr/>
      </w:pPr>
      <w:r>
        <w:rPr/>
      </w:r>
    </w:p>
    <w:p>
      <w:pPr>
        <w:pStyle w:val="Normal"/>
        <w:bidi w:val="0"/>
        <w:jc w:val="both"/>
        <w:rPr/>
      </w:pPr>
      <w:r>
        <w:rPr/>
        <w:t>*1999/C 144/09, C144</w:t>
      </w:r>
    </w:p>
    <w:p>
      <w:pPr>
        <w:pStyle w:val="Normal"/>
        <w:bidi w:val="0"/>
        <w:jc w:val="both"/>
        <w:rPr/>
      </w:pPr>
      <w:r>
        <w:rPr/>
      </w:r>
    </w:p>
    <w:p>
      <w:pPr>
        <w:pStyle w:val="Normal"/>
        <w:bidi w:val="0"/>
        <w:jc w:val="both"/>
        <w:rPr/>
      </w:pPr>
      <w:r>
        <w:rPr/>
        <w:t>Comunicación de las Decisiones adoptadas en el marco de diversos procedimientos de licitación en el sector agrícola, en concreto, puesta a la venta del aceite de oliva en poder del organismo de intervención español.</w:t>
      </w:r>
    </w:p>
    <w:p>
      <w:pPr>
        <w:pStyle w:val="Normal"/>
        <w:bidi w:val="0"/>
        <w:jc w:val="both"/>
        <w:rPr/>
      </w:pPr>
      <w:r>
        <w:rPr/>
        <w:t xml:space="preserve"> </w:t>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1999/C 138/08, C138</w:t>
      </w:r>
    </w:p>
    <w:p>
      <w:pPr>
        <w:pStyle w:val="Normal"/>
        <w:bidi w:val="0"/>
        <w:jc w:val="both"/>
        <w:rPr/>
      </w:pPr>
      <w:r>
        <w:rPr/>
      </w:r>
    </w:p>
    <w:p>
      <w:pPr>
        <w:pStyle w:val="Normal"/>
        <w:bidi w:val="0"/>
        <w:jc w:val="both"/>
        <w:rPr/>
      </w:pPr>
      <w:r>
        <w:rPr/>
        <w:t>Dictamen del Comité Económico y Social sobre la “Propuesta de Reglamento (CE) del Consejo por el que se modifica por segunda vez el R(CE) nº 850/98, de 30 de marzo de 1998, para la conservación de los recursos pesqueros a través de medidas técnicas de protección de los juveniles de organismos marinos”.</w:t>
      </w:r>
    </w:p>
    <w:p>
      <w:pPr>
        <w:pStyle w:val="Normal"/>
        <w:bidi w:val="0"/>
        <w:jc w:val="both"/>
        <w:rPr/>
      </w:pPr>
      <w:r>
        <w:rPr/>
      </w:r>
    </w:p>
    <w:p>
      <w:pPr>
        <w:pStyle w:val="Normal"/>
        <w:bidi w:val="0"/>
        <w:jc w:val="both"/>
        <w:rPr/>
      </w:pPr>
      <w:r>
        <w:rPr/>
        <w:t>*Rectificación, L126</w:t>
      </w:r>
    </w:p>
    <w:p>
      <w:pPr>
        <w:pStyle w:val="Normal"/>
        <w:bidi w:val="0"/>
        <w:jc w:val="both"/>
        <w:rPr/>
      </w:pPr>
      <w:r>
        <w:rPr/>
      </w:r>
    </w:p>
    <w:p>
      <w:pPr>
        <w:pStyle w:val="Normal"/>
        <w:bidi w:val="0"/>
        <w:jc w:val="both"/>
        <w:rPr/>
      </w:pPr>
      <w:r>
        <w:rPr/>
        <w:t>Al R(CE) nº 48/1999 del Consejo, por el que se establecen, para 1999, los totales admisibles de capturas de determinadas poblaciones y grupos de poblaciones de peces y determinadas condiciones en que pueden pescarse (DO L 13 de 18.1.1999).</w:t>
      </w:r>
    </w:p>
    <w:p>
      <w:pPr>
        <w:pStyle w:val="Normal"/>
        <w:bidi w:val="0"/>
        <w:jc w:val="both"/>
        <w:rPr/>
      </w:pPr>
      <w:r>
        <w:rPr/>
        <w:t xml:space="preserve"> </w:t>
      </w:r>
    </w:p>
    <w:p>
      <w:pPr>
        <w:pStyle w:val="Normal"/>
        <w:bidi w:val="0"/>
        <w:jc w:val="both"/>
        <w:rPr/>
      </w:pPr>
      <w:r>
        <w:rPr/>
        <w:t>*1999/C 144/10, C144</w:t>
      </w:r>
    </w:p>
    <w:p>
      <w:pPr>
        <w:pStyle w:val="Normal"/>
        <w:bidi w:val="0"/>
        <w:jc w:val="both"/>
        <w:rPr/>
      </w:pPr>
      <w:r>
        <w:rPr/>
      </w:r>
    </w:p>
    <w:p>
      <w:pPr>
        <w:pStyle w:val="Normal"/>
        <w:bidi w:val="0"/>
        <w:jc w:val="both"/>
        <w:rPr/>
      </w:pPr>
      <w:r>
        <w:rPr/>
        <w:t>Rectificación a la convocatoria de propuestas de proyectos de recogida de datos y estudio inscritos en la política pesquera común para 1999 (DO C 122 de 4.5.1999).</w:t>
      </w:r>
    </w:p>
    <w:p>
      <w:pPr>
        <w:pStyle w:val="Normal"/>
        <w:bidi w:val="0"/>
        <w:jc w:val="both"/>
        <w:rPr/>
      </w:pPr>
      <w:r>
        <w:rPr/>
      </w:r>
    </w:p>
    <w:p>
      <w:pPr>
        <w:pStyle w:val="Normal"/>
        <w:bidi w:val="0"/>
        <w:jc w:val="both"/>
        <w:rPr/>
      </w:pPr>
      <w:r>
        <w:rPr/>
      </w:r>
    </w:p>
    <w:p>
      <w:pPr>
        <w:pStyle w:val="Normal"/>
        <w:bidi w:val="0"/>
        <w:jc w:val="both"/>
        <w:rPr/>
      </w:pPr>
      <w:r>
        <w:rPr/>
        <w:t>SEMILLAS</w:t>
      </w:r>
    </w:p>
    <w:p>
      <w:pPr>
        <w:pStyle w:val="Normal"/>
        <w:bidi w:val="0"/>
        <w:jc w:val="both"/>
        <w:rPr/>
      </w:pPr>
      <w:r>
        <w:rPr/>
      </w:r>
    </w:p>
    <w:p>
      <w:pPr>
        <w:pStyle w:val="Normal"/>
        <w:bidi w:val="0"/>
        <w:jc w:val="both"/>
        <w:rPr/>
      </w:pPr>
      <w:r>
        <w:rPr/>
        <w:t>*Rectificación, L126</w:t>
      </w:r>
    </w:p>
    <w:p>
      <w:pPr>
        <w:pStyle w:val="Normal"/>
        <w:bidi w:val="0"/>
        <w:jc w:val="both"/>
        <w:rPr/>
      </w:pPr>
      <w:r>
        <w:rPr/>
      </w:r>
    </w:p>
    <w:p>
      <w:pPr>
        <w:pStyle w:val="Normal"/>
        <w:bidi w:val="0"/>
        <w:jc w:val="both"/>
        <w:rPr/>
      </w:pPr>
      <w:r>
        <w:rPr/>
        <w:t>A la Directiva 98/95/CE del Consejo, que modifica, respecto de la consolidación del mercado interior, las variedades de plantas modificadas genéticamente y los recursos fitogenéticos, las Directivas 66/400/CEE, 66/401/CEE, 66/402/CEE, 66/403/CEE, 69/208/CEE, 70/457/CEE y 70/458/CEE sobre la comercialización de las semillas de remolacha, de las semillas de plantas forrajeras, de las semillas de cereales, de las pararas de siembra, de las semillas de plantas oleaginosas y textiles, de las semillas de plantas hortícolas y sobre el Catálogo común de las variedades de las especies de plantas agrícolas (DO L 25 de 1.2.1999).</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VINO</w:t>
      </w:r>
    </w:p>
    <w:p>
      <w:pPr>
        <w:pStyle w:val="Normal"/>
        <w:bidi w:val="0"/>
        <w:jc w:val="both"/>
        <w:rPr/>
      </w:pPr>
      <w:r>
        <w:rPr/>
      </w:r>
    </w:p>
    <w:p>
      <w:pPr>
        <w:pStyle w:val="Normal"/>
        <w:bidi w:val="0"/>
        <w:jc w:val="both"/>
        <w:rPr/>
      </w:pPr>
      <w:r>
        <w:rPr/>
        <w:t>*R(CE) nº 1037/1999, L127</w:t>
      </w:r>
    </w:p>
    <w:p>
      <w:pPr>
        <w:pStyle w:val="Normal"/>
        <w:bidi w:val="0"/>
        <w:jc w:val="both"/>
        <w:rPr/>
      </w:pPr>
      <w:r>
        <w:rPr/>
      </w:r>
    </w:p>
    <w:p>
      <w:pPr>
        <w:pStyle w:val="Normal"/>
        <w:bidi w:val="0"/>
        <w:jc w:val="both"/>
        <w:rPr/>
      </w:pPr>
      <w:r>
        <w:rPr/>
        <w:t>Sobre la aplicación de las medidas específicas para la importación de jugo y mosto de uva originarios de Chipre.</w:t>
      </w:r>
    </w:p>
    <w:p>
      <w:pPr>
        <w:pStyle w:val="Normal"/>
        <w:bidi w:val="0"/>
        <w:jc w:val="both"/>
        <w:rPr/>
      </w:pPr>
      <w:r>
        <w:rPr/>
      </w:r>
    </w:p>
    <w:p>
      <w:pPr>
        <w:pStyle w:val="Normal"/>
        <w:bidi w:val="0"/>
        <w:jc w:val="both"/>
        <w:rPr/>
      </w:pPr>
      <w:r>
        <w:rPr/>
        <w:t>*1999/C 138/13, C138</w:t>
      </w:r>
    </w:p>
    <w:p>
      <w:pPr>
        <w:pStyle w:val="Normal"/>
        <w:bidi w:val="0"/>
        <w:jc w:val="both"/>
        <w:rPr/>
      </w:pPr>
      <w:r>
        <w:rPr/>
      </w:r>
    </w:p>
    <w:p>
      <w:pPr>
        <w:pStyle w:val="Normal"/>
        <w:bidi w:val="0"/>
        <w:jc w:val="both"/>
        <w:rPr/>
      </w:pPr>
      <w:r>
        <w:rPr/>
        <w:t>Dictamen del Comité Económico u Social sobre la “Propuesta de Reglamento (CE) del Consejo por el que se modifica el R(CEE) nº 1442/88, sobre la concesión, para las campañas vitivinícolas de 1988/1989 a 1998/1999, de primas por abandono definitivo de superficies vitícolas”.</w:t>
      </w:r>
    </w:p>
    <w:p>
      <w:pPr>
        <w:pStyle w:val="Normal"/>
        <w:bidi w:val="0"/>
        <w:jc w:val="both"/>
        <w:rPr/>
      </w:pPr>
      <w:r>
        <w:rPr/>
        <w:t xml:space="preserve"> </w:t>
      </w:r>
    </w:p>
    <w:p>
      <w:pPr>
        <w:pStyle w:val="Normal"/>
        <w:bidi w:val="0"/>
        <w:jc w:val="both"/>
        <w:rPr/>
      </w:pPr>
      <w:r>
        <w:rPr/>
      </w:r>
    </w:p>
    <w:p>
      <w:pPr>
        <w:pStyle w:val="Normal"/>
        <w:bidi w:val="0"/>
        <w:jc w:val="both"/>
        <w:rPr/>
      </w:pPr>
      <w:r>
        <w:rPr/>
        <w:t>OTROS SECTORES</w:t>
      </w:r>
    </w:p>
    <w:p>
      <w:pPr>
        <w:pStyle w:val="Normal"/>
        <w:widowControl/>
        <w:bidi w:val="0"/>
        <w:jc w:val="left"/>
        <w:rPr/>
      </w:pPr>
      <w:r>
        <w:rPr/>
      </w:r>
    </w:p>
    <w:p>
      <w:pPr>
        <w:pStyle w:val="Normal"/>
        <w:bidi w:val="0"/>
        <w:jc w:val="both"/>
        <w:rPr/>
      </w:pPr>
      <w:r>
        <w:rPr/>
        <w:t>EURO/PRECIOS</w:t>
      </w:r>
    </w:p>
    <w:p>
      <w:pPr>
        <w:pStyle w:val="Normal"/>
        <w:bidi w:val="0"/>
        <w:jc w:val="both"/>
        <w:rPr/>
      </w:pPr>
      <w:r>
        <w:rPr/>
      </w:r>
    </w:p>
    <w:p>
      <w:pPr>
        <w:pStyle w:val="Normal"/>
        <w:bidi w:val="0"/>
        <w:jc w:val="both"/>
        <w:rPr/>
      </w:pPr>
      <w:r>
        <w:rPr/>
        <w:t>*1999/C 143/02, C143</w:t>
      </w:r>
    </w:p>
    <w:p>
      <w:pPr>
        <w:pStyle w:val="Normal"/>
        <w:bidi w:val="0"/>
        <w:jc w:val="both"/>
        <w:rPr/>
      </w:pPr>
      <w:r>
        <w:rPr/>
      </w:r>
    </w:p>
    <w:p>
      <w:pPr>
        <w:pStyle w:val="Normal"/>
        <w:bidi w:val="0"/>
        <w:jc w:val="both"/>
        <w:rPr/>
      </w:pPr>
      <w:r>
        <w:rPr/>
        <w:t>Comisión administrativa de las Comunidades Europeas para la seguridad social de los trabajadores migrantes – Tasa de    conversión de las monedas en aplicación del R(CEE) nº 2615/79 del Consejo.</w:t>
      </w:r>
    </w:p>
    <w:p>
      <w:pPr>
        <w:pStyle w:val="Normal"/>
        <w:bidi w:val="0"/>
        <w:jc w:val="both"/>
        <w:rPr/>
      </w:pPr>
      <w:r>
        <w:rPr/>
        <w:t xml:space="preserve"> </w:t>
      </w:r>
    </w:p>
    <w:p>
      <w:pPr>
        <w:pStyle w:val="Normal"/>
        <w:widowControl/>
        <w:bidi w:val="0"/>
        <w:jc w:val="left"/>
        <w:rPr/>
      </w:pPr>
      <w:r>
        <w:rPr/>
      </w:r>
    </w:p>
    <w:p>
      <w:pPr>
        <w:pStyle w:val="Normal"/>
        <w:widowControl/>
        <w:bidi w:val="0"/>
        <w:jc w:val="left"/>
        <w:rPr/>
      </w:pPr>
      <w:r>
        <w:rPr/>
        <w:t>INSTITUCIONES Y ORGANISMOS COMUNITARIOS</w:t>
      </w:r>
    </w:p>
    <w:p>
      <w:pPr>
        <w:pStyle w:val="Normal"/>
        <w:widowControl/>
        <w:bidi w:val="0"/>
        <w:jc w:val="left"/>
        <w:rPr/>
      </w:pPr>
      <w:r>
        <w:rPr/>
      </w:r>
    </w:p>
    <w:p>
      <w:pPr>
        <w:pStyle w:val="Normal"/>
        <w:widowControl/>
        <w:bidi w:val="0"/>
        <w:jc w:val="left"/>
        <w:rPr/>
      </w:pPr>
      <w:r>
        <w:rPr/>
        <w:t>*1999/330/CE, L125</w:t>
      </w:r>
    </w:p>
    <w:p>
      <w:pPr>
        <w:pStyle w:val="TextBody"/>
        <w:bidi w:val="0"/>
        <w:spacing w:before="0" w:after="120"/>
        <w:jc w:val="left"/>
        <w:rPr/>
      </w:pPr>
      <w:r>
        <w:rPr/>
      </w:r>
    </w:p>
    <w:p>
      <w:pPr>
        <w:pStyle w:val="TextBody"/>
        <w:bidi w:val="0"/>
        <w:spacing w:before="0" w:after="120"/>
        <w:jc w:val="left"/>
        <w:rPr/>
      </w:pPr>
      <w:r>
        <w:rPr/>
        <w:t>Decisión del Banco Central Europeo    relativa a la adopción de las condiciones de contratación del personal del Banco Central Europeo en su versión modificada de 31 de marzo de 1999 (BCE/1998/4).</w:t>
      </w:r>
    </w:p>
    <w:p>
      <w:pPr>
        <w:pStyle w:val="Normal"/>
        <w:bidi w:val="0"/>
        <w:jc w:val="both"/>
        <w:rPr/>
      </w:pPr>
      <w:r>
        <w:rPr/>
      </w:r>
    </w:p>
    <w:p>
      <w:pPr>
        <w:pStyle w:val="Normal"/>
        <w:bidi w:val="0"/>
        <w:jc w:val="both"/>
        <w:rPr/>
      </w:pPr>
      <w:r>
        <w:rPr/>
        <w:t>*1999/331/CE, L125</w:t>
      </w:r>
    </w:p>
    <w:p>
      <w:pPr>
        <w:pStyle w:val="Normal"/>
        <w:bidi w:val="0"/>
        <w:jc w:val="both"/>
        <w:rPr/>
      </w:pPr>
      <w:r>
        <w:rPr/>
      </w:r>
    </w:p>
    <w:p>
      <w:pPr>
        <w:pStyle w:val="Normal"/>
        <w:bidi w:val="0"/>
        <w:jc w:val="both"/>
        <w:rPr/>
      </w:pPr>
      <w:r>
        <w:rPr/>
        <w:t>Decisión del Banco Central Europeo, relativa a la participación de los bancos centrales nacionales en la clave de capital del Banco Central Europeo (BCE/1998/13).</w:t>
      </w:r>
    </w:p>
    <w:p>
      <w:pPr>
        <w:pStyle w:val="Normal"/>
        <w:bidi w:val="0"/>
        <w:jc w:val="both"/>
        <w:rPr/>
      </w:pPr>
      <w:r>
        <w:rPr/>
      </w:r>
    </w:p>
    <w:p>
      <w:pPr>
        <w:pStyle w:val="Normal"/>
        <w:bidi w:val="0"/>
        <w:jc w:val="both"/>
        <w:rPr/>
      </w:pPr>
      <w:r>
        <w:rPr/>
        <w:t>*Reglamento interno del Banco Central Europeo en su versión modificada de 22 de abril de 1999.</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OLÍTICA AGRÍCOLA COMÚN</w:t>
      </w:r>
    </w:p>
    <w:p>
      <w:pPr>
        <w:pStyle w:val="Normal"/>
        <w:bidi w:val="0"/>
        <w:jc w:val="both"/>
        <w:rPr/>
      </w:pPr>
      <w:r>
        <w:rPr/>
      </w:r>
    </w:p>
    <w:p>
      <w:pPr>
        <w:pStyle w:val="Normal"/>
        <w:bidi w:val="0"/>
        <w:jc w:val="both"/>
        <w:rPr/>
      </w:pPr>
      <w:r>
        <w:rPr/>
        <w:t>*1999/C 142/040, C142</w:t>
      </w:r>
    </w:p>
    <w:p>
      <w:pPr>
        <w:pStyle w:val="Normal"/>
        <w:bidi w:val="0"/>
        <w:jc w:val="both"/>
        <w:rPr/>
      </w:pPr>
      <w:r>
        <w:rPr/>
      </w:r>
    </w:p>
    <w:p>
      <w:pPr>
        <w:pStyle w:val="Normal"/>
        <w:bidi w:val="0"/>
        <w:jc w:val="both"/>
        <w:rPr/>
      </w:pPr>
      <w:r>
        <w:rPr/>
        <w:t>Pregunta escrita E-2712/98 de Anneli Hulthén a la Comisión sobre “Subvenciones agrícolas a favor de las explotaciones de menor tamaño”.</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R(CE) nº 1035/1999, L127</w:t>
      </w:r>
    </w:p>
    <w:p>
      <w:pPr>
        <w:pStyle w:val="Normal"/>
        <w:bidi w:val="0"/>
        <w:jc w:val="both"/>
        <w:rPr/>
      </w:pPr>
      <w:r>
        <w:rPr/>
      </w:r>
    </w:p>
    <w:p>
      <w:pPr>
        <w:pStyle w:val="Normal"/>
        <w:bidi w:val="0"/>
        <w:jc w:val="both"/>
        <w:rPr/>
      </w:pPr>
      <w:r>
        <w:rPr/>
        <w:t>Relativo a la ejecución por la Comisión de un programa de medidas y acciones específicas para mejorar el acceso de los bienes y de los servicios transfronterizos de la Unión Europea al mercado japonés.</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R(CE, Euratom) nº 1026/1999, L126</w:t>
      </w:r>
    </w:p>
    <w:p>
      <w:pPr>
        <w:pStyle w:val="Normal"/>
        <w:bidi w:val="0"/>
        <w:jc w:val="both"/>
        <w:rPr/>
      </w:pPr>
      <w:r>
        <w:rPr/>
      </w:r>
    </w:p>
    <w:p>
      <w:pPr>
        <w:pStyle w:val="Normal"/>
        <w:bidi w:val="0"/>
        <w:jc w:val="both"/>
        <w:rPr/>
      </w:pPr>
      <w:r>
        <w:rPr/>
        <w:t>Se determinan los poderes y obligaciones de los agentes acreditados por la Comisión para el ejercicio de los controles de los recursos propios de las Comunidades.</w:t>
      </w:r>
    </w:p>
    <w:p>
      <w:pPr>
        <w:pStyle w:val="Normal"/>
        <w:bidi w:val="0"/>
        <w:jc w:val="both"/>
        <w:rPr/>
      </w:pPr>
      <w:r>
        <w:rPr/>
      </w:r>
    </w:p>
    <w:p>
      <w:pPr>
        <w:pStyle w:val="Normal"/>
        <w:bidi w:val="0"/>
        <w:jc w:val="both"/>
        <w:rPr/>
      </w:pPr>
      <w:r>
        <w:rPr/>
        <w:t>*1999/C 138/07, C138</w:t>
      </w:r>
    </w:p>
    <w:p>
      <w:pPr>
        <w:pStyle w:val="Normal"/>
        <w:bidi w:val="0"/>
        <w:jc w:val="both"/>
        <w:rPr/>
      </w:pPr>
      <w:r>
        <w:rPr/>
      </w:r>
    </w:p>
    <w:p>
      <w:pPr>
        <w:pStyle w:val="Normal"/>
        <w:bidi w:val="0"/>
        <w:jc w:val="both"/>
        <w:rPr/>
      </w:pPr>
      <w:r>
        <w:rPr/>
        <w:t>Dictamen del Comité Económico y Social sobre el tema “Financiación de la Unión Europea”.</w:t>
      </w:r>
    </w:p>
    <w:p>
      <w:pPr>
        <w:pStyle w:val="Normal"/>
        <w:bidi w:val="0"/>
        <w:jc w:val="both"/>
        <w:rPr/>
      </w:pPr>
      <w:r>
        <w:rPr/>
      </w:r>
    </w:p>
    <w:p>
      <w:pPr>
        <w:pStyle w:val="Normal"/>
        <w:bidi w:val="0"/>
        <w:jc w:val="both"/>
        <w:rPr/>
      </w:pPr>
      <w:r>
        <w:rPr/>
        <w:t>*Rectificación, L126</w:t>
      </w:r>
    </w:p>
    <w:p>
      <w:pPr>
        <w:pStyle w:val="Normal"/>
        <w:bidi w:val="0"/>
        <w:jc w:val="both"/>
        <w:rPr/>
      </w:pPr>
      <w:r>
        <w:rPr/>
      </w:r>
    </w:p>
    <w:p>
      <w:pPr>
        <w:pStyle w:val="Normal"/>
        <w:bidi w:val="0"/>
        <w:jc w:val="both"/>
        <w:rPr/>
      </w:pPr>
      <w:r>
        <w:rPr/>
        <w:t>Al R(CE, CECA, Euratom) nº 2548/98 del Consejo, por el que se modifica el Reglamento financiero de 21 de diciembre de 1977 aplicable al presupuesto general de las Comunidades Europeas (DO L 320 de 28.11.1998).</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Sevilla, 28 de Mayo de 1999</w:t>
      </w:r>
    </w:p>
    <w:p>
      <w:pPr>
        <w:pStyle w:val="Normal"/>
        <w:bidi w:val="0"/>
        <w:jc w:val="both"/>
        <w:rPr/>
      </w:pPr>
      <w:r>
        <w:rPr/>
      </w:r>
    </w:p>
    <w:p>
      <w:pPr>
        <w:pStyle w:val="Normal"/>
        <w:bidi w:val="0"/>
        <w:jc w:val="both"/>
        <w:rPr/>
      </w:pPr>
      <w:r>
        <w:rPr/>
        <w:t>SERVICIO DE SEGUIMIENTO DE LA P.A.C.</w:t>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31/5/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31/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78</Words>
  <Characters>49546</Characters>
  <CharactersWithSpaces>40345</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3:38:00Z</dcterms:created>
  <dc:creator>WORD 6</dc:creator>
  <dc:description/>
  <dc:language>en-US</dc:language>
  <cp:lastModifiedBy/>
  <cp:lastPrinted>1999-06-01T12:56:00Z</cp:lastPrinted>
  <dcterms:modified xsi:type="dcterms:W3CDTF">1999-06-01T13:38: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