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3 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 xml:space="preserve"> </w:t>
      </w:r>
      <w:r>
        <w:rPr>
          <w:rFonts w:ascii="Times New Roman" w:hAnsi="Times New Roman"/>
          <w:sz w:val="24"/>
        </w:rPr>
        <w:t>(Datos del 4 al 10de sept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134" w:right="-1135"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i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ONTENIDO DE LA HOJA WEB DE LA CONSEJERÍA 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mana caracterizada por la inestabilidad que se formó en la zona oriental de la Comunidad teniendo lugar las primeras lluvias del nuevo año agrícola en zonas de Jaén, Granada y Almería. Desgraciadamente éstas cayeron en forma de trombas de agua en determinados puntos causando destrozos en cultivos e infraestructuras agrarias. En la zona occidental de Andalucía apenas se recogió agua por lo que prosigue la situación de acusada sequía que se arrastra desde hace prácticamente un añ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temperaturas se mantuvieron en valores normales para las fechas o quizá ligeramente más bajas para subir de nuevo por encima de los 35º C al final del periodo consider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la fecha 3 de septiembre de 1.999 los embalses de la Confederación Hidrográfica del Guadalquivir están al 38% de su capacidad, almacenando 3.261 Hm</w:t>
      </w:r>
      <w:r>
        <w:rPr>
          <w:rFonts w:ascii="Times New Roman" w:hAnsi="Times New Roman"/>
          <w:sz w:val="24"/>
          <w:vertAlign w:val="superscript"/>
        </w:rPr>
        <w:t xml:space="preserve">3 </w:t>
      </w:r>
      <w:r>
        <w:rPr>
          <w:rFonts w:ascii="Times New Roman" w:hAnsi="Times New Roman"/>
          <w:sz w:val="24"/>
        </w:rPr>
        <w:t>, casi un 45% menos agua que lo que había el año pasado en estas mismas fechas. Por este motivo y a partir del día 7 de septiembre se han prohibido los riegos en toda la Cuenca con alguna excepción que va a afectar a las provincias de Cádiz y Jaén donde se amplía el plazo hasta el 30 de septiemb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co a poco van levantándose los campos con objeto de preparar las tierras para la próxima campaña de cereales y leguminosas grano de invierno pero aún se ven amplias zonas en las que el cereal no recolectado la pasada campaña sigue en pié, pues el agricultor está a la espera de que llueva algo con objeto de que sea más fácil efectuar las labores de alz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buen tiempo facilita la recogida del maíz que va bastante adelantada en las provincias de Córdoba y Sevilla, prosiguiendo su ciclo el cultivo en otras zonas más retrasadas de la Comuni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Igualmente el arroz termina de secarse, sin contratiempos de momento esperándose iniciar las tareas de recolección de los campos más tempranos a partir del 20 de septiemb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lgodón es el otro cultivo herbáceo importante que aún está sin recoger. En general se observa que el ciclo del mismo va algo más adelantado en la comarca de La Vega de Sevilla y zona limítrofe con la provincia de Córdoba, enclaves en los que primeramente van a poder entrar las cosechadoras en cuanto abran las desmotado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trombas de agua caídas en Almería, Granada y Jaén han originado daños en la almendra que está en fase de recolección y también en el olivar de las zonas afectadas, por caída y arrastre de frutos al sue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Igualmente sufrieron daños en Granada y Almería las hortícolas de verano sembradas al aire libre en esas zo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cítricos de la Comunidad están en fase de engorde de frutos, comenzando la maduración de los mismos en las variedades más tempranas. Este año la floración y el cuajado fueron buenos en general e incluso excepcionales en algunas zonas, por lo que la próxima cosecha va a ser en principio bastante superior a la del año a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Finalmente hay que reseñar que la situación de la ganadería sigue siendo precaria dependiendo la alimentación del ganado de la aportación de piensos y raciones de volumen con los consiguientes gastos para el gan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4 de septiembre hubo en la Comunidad vientos floj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5 y el lunes 6 soplaron vientos flojos del Su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l martes 7 hubo de nuevo vientos flojos de Poni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8 el viento giró al Sur con Levante moderado en la mitad oriental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9 soplaron vientos flojos o moderados con predominio de lo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los vientos fueron de moderados a fuertes d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Según los mapas previstos, la mitad Sur peninsular está afectada por las altas presiones del anticiclón de las Azores, que se encuentra al Oeste de la misma. Mientras que la mitad Norte está influenciada por el paso de sendas borrascas durante los primeros y últimos días de la semana, lo que ocasionará que exista una ligera inestabilidad en es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LUNES Y MARTES: </w:t>
      </w:r>
      <w:r>
        <w:rPr>
          <w:rFonts w:ascii="Times New Roman" w:hAnsi="Times New Roman"/>
          <w:sz w:val="24"/>
        </w:rPr>
        <w:t>Alternancia de nubes y claros con posibilidad de algún chubasco aislado en zonas montañosas. Las temperaturas experimentarán un descenso significativo, especialmente las diurnas. Los vientos soplarán flojos con predominio de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DE MIÉRCOLES A VIERNES: </w:t>
      </w:r>
      <w:r>
        <w:rPr>
          <w:rFonts w:ascii="Times New Roman" w:hAnsi="Times New Roman"/>
          <w:sz w:val="24"/>
        </w:rPr>
        <w:t>Predominarán los cielos poco nubosos. Las temperaturas no sufrirán cambios apreciables. Los vientos continuarán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 xml:space="preserve">EN RESUMEN: </w:t>
      </w:r>
      <w:r>
        <w:rPr>
          <w:rFonts w:ascii="Times New Roman" w:hAnsi="Times New Roman"/>
          <w:sz w:val="24"/>
        </w:rPr>
        <w:t>Al comienzo de la semana tiempo algo inestable con descenso de las temperaturas. Nubosidad escasa hacia la mitad de la misma y una posible inestabilización al final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lunes: </w:t>
      </w:r>
      <w:r>
        <w:rPr>
          <w:rFonts w:ascii="Times New Roman" w:hAnsi="Times New Roman"/>
          <w:sz w:val="24"/>
        </w:rPr>
        <w:t>Intervalos de cielos nubosos, mas abundantes en el interior, donde habrá chubascos ocasionalmente tormentosos, localmente moderados. Temperaturas en descenso ligero en el interior, sin cambios en el litoral.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martes: </w:t>
      </w:r>
      <w:r>
        <w:rPr>
          <w:rFonts w:ascii="Times New Roman" w:hAnsi="Times New Roman"/>
          <w:sz w:val="24"/>
        </w:rPr>
        <w:t>Intervalos de cielos nubosos mas abundantes en el interior, donde hay posibilidad de chubascos dispersos ocasionalmente tormentosos y localmente moderados, disminuyendo la nubosidad y las precipitaciones al final del día. Temperaturas sin cambios o en ligero descenso. Vientos de componente Oeste, flojos en el interior y moderados en las cos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5, miércoles: </w:t>
      </w:r>
      <w:r>
        <w:rPr>
          <w:rFonts w:ascii="Times New Roman" w:hAnsi="Times New Roman"/>
          <w:sz w:val="24"/>
        </w:rPr>
        <w:t>Cielos poco nubosos con intervalos nubosos matinales. Brumas matinales en el interior. Temperaturas mínimas en ligero descenso, máximas sin cambios o en ligero ascenso. Vientos de componente Oeste flojos en el interior y moderado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6, jueves: </w:t>
      </w:r>
      <w:r>
        <w:rPr>
          <w:rFonts w:ascii="Times New Roman" w:hAnsi="Times New Roman"/>
          <w:sz w:val="24"/>
        </w:rPr>
        <w:t>Cielos poco nubosos o despejados. Brumas matinales en el interior. Temperaturas sin cambios.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7, viernes: </w:t>
      </w:r>
      <w:r>
        <w:rPr>
          <w:rFonts w:ascii="Times New Roman" w:hAnsi="Times New Roman"/>
          <w:sz w:val="24"/>
        </w:rPr>
        <w:t>Cielos poco nubosos con intervalos nubosos en el interior. Brumas matinales en el interior. Temperaturas sin cambios o en ligero descenso. Vientos del Noroeste flojos en el interior,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8, sábado: </w:t>
      </w:r>
      <w:r>
        <w:rPr>
          <w:rFonts w:ascii="Times New Roman" w:hAnsi="Times New Roman"/>
          <w:sz w:val="24"/>
        </w:rPr>
        <w:t>Intervalos de cielo nuboso, aumentando a cielos nubosos con chubascos ocasionalmente tormentosos. Temperaturas en ligero descenso. Vientos de componente O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9, domingo: </w:t>
      </w:r>
      <w:r>
        <w:rPr>
          <w:rFonts w:ascii="Times New Roman" w:hAnsi="Times New Roman"/>
          <w:sz w:val="24"/>
        </w:rPr>
        <w:t xml:space="preserve">Cielos nubosos con chubascos, ocasionalmente tormentosos. Temperaturas sin cambios. Vientos de componente Oeste moder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Continúa lentamente la preparación de los suelos para la próxima campañ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Se generaliza en toda la Comunidad (salvo en la provincia de Granada) la recolección del maíz, cultivo que está dando unos rendimientos aceptables aunque general algo inferiores a los del año pasado. En Granada, donde se siembran variedades más tardías, el cultivo prosigue su ciclo sin problemas especiales estando aún en estado de grano lechos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Respecto al arroz, las elevadas temperaturas de esta semana aceleran de manera que estos días se han visto ya algunas cosechadoras en el campo, aunque se trata en general de pequeñas pruebas con variedades experimentales. En principio se espera que a partir del día 25 del presente mes empiecen las tareas de recolección que se generalizarán a primeros de octubre. El aspecto del cultivo es magnífico y no parece que la subida de sal que hubo en el agua a finales del mes de junio vaya a tener repercusiones en prácticamente ninguna zo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La patata tardía inicia su ciclo sin problemas especiales habiéndose sembrado solo aquella superficie en la que se sabía que se iba a poder regar por disponer de agua de poz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zona de Nerja (Málaga) ha comenzado la recolección de la bata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Prosigue en Cádiz la preparación de los suelos antes de la realización de las siembras de la próxima campaña de remolacha azucarer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l girasol de regadío, del que se estima que este año se han sembrado en Andalucía unas 57.700 Has, prosigue su ciclo en toda la Comunidad. Las parcelas en las que ya no se va a poder regar no van a sufrir una merma grande por ese motivo por cuanto prácticamente en estas fechas el cultivo se había dejado ya sin agua a la espera de que se seque y complete así su cic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l algodón prosigue su ciclo en todas las zonas comenzando a generalizarse la aplicación de defoliantes en Cádiz, Sevilla y Córdoba. En general el aspecto del cultivo es aceptable en todas las zonas, mostrando un buen desarrollo vegetativo aunque este año ha habido importantes problemas de gusano rosado y en algunas zonas de verticillium que pueden influir al final en los rendimien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gún la primera estimación de la Comisión Europea la producción de algodón para esta campaña en España será de 390.472 Tm.</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tros: </w:t>
      </w:r>
      <w:r>
        <w:rPr>
          <w:rFonts w:ascii="Times New Roman" w:hAnsi="Times New Roman"/>
          <w:sz w:val="24"/>
        </w:rPr>
        <w:t>Prosigue la recolección del tabaco en La Vega de Gran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prosigue la recolección del tomate sembrado al aire libre en la zona de Levante. En los invernaderos la situación por cultivos al final de la semana era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imien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ipo California: Las plantaciones más tempranas (1º</w:t>
      </w:r>
      <w:r>
        <w:rPr>
          <w:rFonts w:ascii="Times New Roman" w:hAnsi="Times New Roman"/>
          <w:sz w:val="24"/>
          <w:vertAlign w:val="superscript"/>
        </w:rPr>
        <w:t>s</w:t>
      </w:r>
      <w:r>
        <w:rPr>
          <w:rFonts w:ascii="Times New Roman" w:hAnsi="Times New Roman"/>
          <w:sz w:val="24"/>
        </w:rPr>
        <w:t xml:space="preserve"> de junio) han empezado a recogerse tanto en verde como en rojo aunque el grueso de la superficie plantada se encuentra aún en fase de engorde del fru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ipo Lamuyo: Se encuentra en fase de desarrollo y 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ipo Italiano: Se empiezan a trasplantar las primeras plant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omate: Se han iniciado los trasplantes aunque sin llegar a generalizarse esta oper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Judía verde: Al tratarse de un cultivo de ciclo corto se ven plantaciones en todos los estados fenológicos iniciándose en las más tempranas l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Berenjena: Se inician los traspl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Calabacín: En las plantaciones más tempranas se ha iniciado la recolección, aunque en general está en fase de desarrollo vegetativo-cuajado de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Pepi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ipo Holandés: Se encuentra en todos los estados fenológicos recién sembrado, en desarrollo, iniciándose la recolección y en muchos invernaderos preparando el suelo antes de iniciar los traspl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ipo Francés y Español: En fase de crecimiento y engorde de los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zona de Los Llanos de Zafarraya de Granada se está en la plena recolección del tomate. En la zona de Cúllar-Benamaurel las precipitaciones en forma de granizo originaron daños a las hortalizas sembradas al aire libre. En la Costa se inicia poco a poco la nueva campaña con la preparación de los invernaderos y la realización de los primeros trasplan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han llevado a cabo las tareas de desinfección de los suelos en los que se van a trasplantar las fresas. En esta misma provincia empieza a tener una cierta importancia como cultivo complementario al fresón, la frambuesa, esperándose que en el próximo mes se inicie la plantación de otoño de la misma. Por otra parte prosigue la campaña de las hortalizas de temporada como tomates, pimientos, pepinos, sandías melones et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Jaén continúa la campaña de las hortalizas de ver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prosiguen las recolecciones al aire libre de melones, sandías, lechugas, pepinos, calabacines, tomates, pimientos, judías verdes, guisantes etc. En los invernaderos se efectúan trabajos de desinfección de suelos, reparación de estructuras, reposición de plásticos etc, previos al inicio de los trasplantes que se espera que comiencen a finales del presente mes de septiembre. En la zona del Guadalhorce están terminando de realizarse las plantaciones de alcachof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l retraso que hubo en la campaña pasada en el inicio de la misma y los buenos precios de septiembre de 1.998 motivaron el que este año muchos agricultores segaran o arrancaran muy pronto sus plantaciones de claveles y clavellinas. El resultado es que este año las plantaciones han empezado muy pronto a producir y ya hay bastante flor en los mercados. La misma, debido a las oscilaciones térmicas de este verano, no es de una excesiva calidad, lo que está dando lugar a problemas con los precios. Para el resto de las especies la situación, aunque no tan complicada, tampoco es excel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fectuado durante los últimos días de agosto y primeros de septiembre el 1º Aforo de Cítricos en todas las provincias productoras los resultados son como sigu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lmería: En esta provincia se ha realizado este año una revisión de la superficie nueva y los cambios varietales que ha habido en los últimos años estimándose que la producción de naranja dulce va a ser sobre un 5% superior a la de 1.998, la de mandarina sobre un 48% y la de limón otro 5% mayor que la del año pas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las previsiones apuntan a que va a haber un 14% más de mandarinas que en 1.998 con un total de casi 11.700 Tm, bajando en cambio ligeramente la producción de naranja dulce con 33.200 T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provincia en la cual la campaña del año pasado fue solo regular se espera este año una producción de naranja dulce de unas 75.100 Tm. lo que supondría un incremento superior al 30% respecto a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igualmente la campaña pasada no fue buena esperándose en la próxima una producción de naranja dulce de unas 18.300 Tm, un 53% más que el año a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provincia en la que estos cultivos tienen cada vez mayor importancia se han revisado este año las cifras de la superficie dedicada a cada especie y variedad estimándose que de mandarina puede haber unas 46.300 Tm, más del doble que en 1.998 y de naranja dulce se estima que puede haber unas 187.100 Tm, alrededor de un 40% más que en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lo que se refiere a Sevilla, la campaña se presenta con muy buenas expectativas inicialmente aforándose una producción de mandarinas de 21.100 Tm. (un 22% más que en 1.998) y de 225.400 Tm. de naranja dulce (un 34% más que el año pas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falta aún de los datos de Málaga se puede ya avanzar que las producciones de este año son en principio bastante superiores a las de 1.998 aunque habrá que    ver la posible repercusión que la escasez de agua para el riego pueda tener estos cul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Málaga se está recolectando en estos momentos limón Redroj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Finalizada en Granada la recolección de los melocotones Sudanell, variedad que supone el 70% del melocotón que hay en la zona de Guadix.</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otra parte continúa en todas las provincias la recolección de la almendra con unos rendimientos muy aceptables a pesar de la sequía. El motivo de los mismos es que las lluvias del invierno de 1.998 hicieron que los árboles dispusieran de abundante agua en las capas profundas del suelo motivo por el cual vegetaron en magníficas condiciones ese año. Como además no tenían apenas cosecha debido a las heladas primaverales de ese mismo año, adquirieron un excelente desarrollo, lo que unido a que el invierno de 1.999 fue frío y les permitió acumular el suficiente número de horas-frío dio como resultado una excelente floración y cuajado. Como además (y sobre todo) en esta campaña las heladas primaverales apenas han perjudicado al cultivo, la cosecha va a ser buena aunque la pepita se quede pequeña a causa de la sequ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n el marco de Jerez prosigue a buen ritmo la recolección. Los rendimientos están siendo variables de unas zonas a otras, observándose que la sequía ha incidido sobre todo en el viñedo más alejado de la Cos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principio se espera conseguir unos 100.000 Tms. de uva que darán lugar a unas 145.000-150.000 botas de mosto. La calidad de la uva es buena, con una graduación de 12º Beaumé.</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el desarrollo de la vendimia en la zona de Montilla-Moriles va muy adelantado estimándose que solo queda por recoger en torno a un 15% de la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zona más retrasada es la de Aguilar de la Frontera, Cabra y Lucena y en ella las cepas se ven totalmente agostadas y casi sin hojas a causa de las elevadas temperaturas de los últimos días y de la falta de humedad en el suelo. La calidad de la uva es excelente, sin enfermedades gracias al tiempo se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prosigue la vendimia en la zona de Bollullos. Se observa a medida que avanza la misma que los rendimientos están siendo algo superiores a las inicialmente esper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recolectan la uva pasa y se inicia la formación de los paseros. Además continúa la vendimia en la zona de Molli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t xml:space="preserve">De mesa: </w:t>
      </w:r>
      <w:r>
        <w:rPr>
          <w:rFonts w:ascii="Times New Roman" w:hAnsi="Times New Roman"/>
          <w:sz w:val="24"/>
        </w:rPr>
        <w:t>Comenzó en Sevilla la recolección de aceituna de aderezo observándose que debido a la sequía la cosecha va a ser algo corta y sobre todo que el tamaño de los frutos va a ser inferior al conseguido en años norm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también ha comenzado en esta semana la recolección de aceituna de verdeo (principalmente la variedad Manzanilla). Los árboles que se han podido regar tienen una cosecha normal con buenos calibres de los frutos pero en el secano hay falta de tamaño y los rendimientos van a ser en general baj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ha comenzado la recogida de aceitunas Aloreñas por particulares para los aderezos caseros, siendo inminente el comienzo de la campaña por parte de las cooperativas radicadas en esta provi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r>
      <w:r>
        <w:rPr>
          <w:rFonts w:ascii="Times New Roman" w:hAnsi="Times New Roman"/>
          <w:b/>
          <w:sz w:val="24"/>
        </w:rPr>
        <w:t xml:space="preserve">De almazara: </w:t>
      </w:r>
      <w:r>
        <w:rPr>
          <w:rFonts w:ascii="Times New Roman" w:hAnsi="Times New Roman"/>
          <w:sz w:val="24"/>
        </w:rPr>
        <w:t>El cultivo prosigue su ciclo empezando a verse en las zonas más tempranas frutos virando de color pero aún en pequeña proporción. Se observa que hay frutos arrugados, fenómeno que ha aumentado esta semana debido a la subida de las temperaturas y a la falta de agua que sufre el cultiv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pPr>
      <w:r>
        <w:rPr>
          <w:rFonts w:ascii="Times New Roman" w:hAnsi="Times New Roman"/>
          <w:sz w:val="24"/>
        </w:rPr>
        <w:tab/>
      </w:r>
    </w:p>
    <w:p>
      <w:pPr>
        <w:pStyle w:val="Normal"/>
        <w:tabs>
          <w:tab w:val="clear" w:pos="720"/>
          <w:tab w:val="left" w:pos="0" w:leader="none"/>
        </w:tabs>
        <w:bidi w:val="0"/>
        <w:jc w:val="both"/>
        <w:rPr/>
      </w:pPr>
      <w:r>
        <w:rPr>
          <w:rFonts w:ascii="Times New Roman" w:hAnsi="Times New Roman"/>
          <w:sz w:val="24"/>
        </w:rPr>
        <w:tab/>
        <w:t>En el arroz de la provincia de Sevilla se efectúan tratamientos contra pudenta (Eusacortis sp). Se ven además focos aislados de pulgón y en los arroces más tardíos se han detectado focos de piricularia (Pericularia oryza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 xml:space="preserve">Textiles: </w:t>
      </w:r>
      <w:r>
        <w:rPr>
          <w:rFonts w:ascii="Times New Roman" w:hAnsi="Times New Roman"/>
          <w:sz w:val="24"/>
        </w:rPr>
        <w:t>En el algodón sembrado en la provincia de Cádiz se detecta la presencia de ataques moderados de mosca blanca y leves de Earias. Hay parcelas con ataques de Verticilos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iguen viéndose igualmente grandes rodales de plantas defoliadas debido al verticillium siendo la zona más afectada la del Bajo Guadalquivir. Además se ve que esta semana han subido (propiciados por el calor) los ataques de araña roja (Tetranichus urticae) y mosca blanca observándose rodales con melaza y negrilla, con el consiguiente riesgo de manchado de la fibra. Los niveles de gusano rosado han bajado no observándose penetraciones en cápsulas. Hay pulgones pero su presencia se limita a rodales aislados siendo baja su incidencia sobre el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Finalmente se siguen viendo daños de Prodenia en lindes pero con una menor presencia que en semanas anteriores de larvas y con una baja incidencia sobre el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e ven también bastantes parcelas afectadas por verticillium. Ha habido problemas de gusano rosado durante toda la campaña habiéndose producido una ampliación de las zonas donde esta plaga es endémica todos los años (Fuente Palmera, La Montiela etc)</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efectúan desinfecciones en los suelos de los invernaderos antes que comience la nueva campaña de hortalizas. Igualmente se realiza esta operación en los suelos donde se van a trasplantar fresas este añ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ORNAMENT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ste año se están presentando en este inicio de campaña además de las plagas que son habituales en estos cultivos, fuertes ataques de heliothis y de orugas que en ocasiones está costando mucho control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s plantaciones de naranjo y mandarinos de Almería se observan focos de piojo rojo de California (Aonidiella aurantii) con una incidencia media-alta y de mosca blanca algodonosa (Aleurotrixus flocosus), y de mosca blanca filamentosa (Paraleyrodes minei), de pulgones y de minador de los brotes con una incidencia en general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sigue habiendo problemas de piojo rojo de California en aquellas parcelas que se trataron tarde en primavera. La presencia de Phyllocnistis citrella es baja en estos momentos. Por último en Castellar prosiguen los problemas de ácaro rojo que se están tratan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se tratan los naranjos Nável contra Ceratitis capita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hay presencia importante de minador de los brotes (Phyllocnistis citrella) en las plantaciones nuevas y son generales los ataques de mosca blanca. En las plantaciones de mandarinos se ven además ataques moderados de pulgon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 piojo rojo es baja aunque se encuentra en muchas zo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l estado evolutivo de esta cochinilla es el adecuado para su tratamiento en la tercera generación en toda la provincia. Igualmente es el momento óptimo para efectuar un tratamiento contra el piojo blanco. Por otra parte la incidencia de mosca blanca (Aleurotrixus flocosus) está comenzando a ser severa en algunas parcelas tanto de limonero como de naranjo, acompañada de la aparición de negrilla. La incidencia del minador de los brotes es elevada en toda la provincia. Por último cabe decir que se observan ataques de araña roja tanto en frutos como en hojas en parcelas de la comarca del Guadalhorce y zona de Estepo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aprecia que suben los niveles de mosca blanca en relación con las semanas pasada recomendándose eliminar chupones y lavar los árboles con detergente. Hay focos aislados de cotonet que se recomienda tratar. Igualmente se recomienda tratar contra minador de los brotes sobre todo en plantones e injertos. Finalmente cabe decir que el nivel de capturas de mosca de la fruta (Ceratitis capitata) es elevado realizándose tratamientos cada 15 dí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el olivar de Cádiz hay zonas que tienen problemas de Saissetia oleae (cochinilla de la tizne) en las que se recomienda efectuar un tratamiento. Se ven también ataques leves de barrenillo (Phloeotribus scarabeoides). Por otra parte esta semana se observa que han subido las capturas de mosca en la zona donde aún no se ha efectuado el segundo tratamiento por lo que en la próxima semana se va a proceder a efectuar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Igualmente se observa que suben las capturas en aquellas zonas donde ya se efectuó este segundo tratamiento de la plaga en los próximos días hace necesaria la aplicación de un tercer pas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los niveles de capturas de mosca del olivo han subido en las zonas endémicas dentro de los municipios de Cabra, Luque, Rute etc. donde se recomienda efectuar un tratamiento. Los niveles de repilo se mantienen bajos en toda la provi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hay ataques leves de cochinilla de la tizne y mosca del ol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los ataques de mosca son bajos en general salvo en algunas zonas concretas como algunos puntos de las comarcas de Sierra Mágina y Sierra Sur donde los índices de picada son bastante altos. La cochinilla de la tizne está de momento controlada y el repilo muestra una incidencia muy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cochinilla de la tizne sólo es detectable de forma testimonial por lo que de momento no se recomienda tratar. En cambio la presencia de mosca del olivo (Bractocera oleae) se incrementa de forma generalizada aunque de momento solo se ven aceitunas picadas en la comarca de Ron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lo que respecta a la Campaña de tratamientos contra esta plaga se anota que el día 7 de septiembre se llevó a cabo el 2º pase en los términos municipales de Alora y Valle de Abdalajís    y el 3º en los de Alozaina y Casarabonel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xml:space="preserve">En Sevilla se observa una cierta actividad de Othiorrinchus y en los conteos de esta semana se han capturado adultos de glifodes en las comarcas de La Campiña y La Vega. Se observa también que han aumentado las capturas de mosca y se nota un incremento de aceituna picada en algunos puntos, continuando los tratamientos oficiales. </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La sequía está creando serias dificultades de producción en la ganadería explotada en régimen extensivo o semiextens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Los animales están siendo retirados de las rastrojeras que este año ha sido muy deficiente por lo que el aporte de alimento a los animales por parte de los ganaderos está siendo mucho mayor y de mas elevado coste que años anteriores. En muchas explotaciones al secarse los arroyos y manantiales se tiene que bombear el agua desde los pozos para que el ganado pueda abrevar. Esta situación se hace en algunos casos insostenible ya que los altos costos no los puede afrontar el gan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Prosigue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Se le está dando prioridad a las Calificaciones Sanitarias de las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La Campaña de Seguimiento de la Peste Equina Africana se continúa mediante el control de nacimientos y movimiento pecu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Campaña de Peste Porcina Africana. La decisión 95/493 de 15 de noviembre de la Comisión, deroga la Decisión 94/887/CE de 21 de diciembre, por la que queda todo el territorio nacional exento de Peste Porcina Africana. Se continúa con las labores de Policía Sanitaria, chequeos y control pecu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n relación con la Peste Porcina Clásica, se continúa con la toma de muestras en matadero, al ser declarada libre la Comarca de "Los Alcores" en Sevill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Ptas./K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precio de los cereales se mantiene con escasas variaciones aunque con predominio de las cotizaciones a la baja, en una cuantía que ha oscilado entre el 2 y 4% en trigos. En cebada, se produce una caída del 5% en la cebada caballar de Guadix, por el contrario se registra una cotización al alza del 2% en cebada cervecera de Sevilla y descenso en el precio de la avena común de esta provin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recio del maíz que se mantiene estable en los mercados de Córdoba y Cádiz, registra una subida de 0,58 pts./Kg. en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Estabilidad en el precio del garbanzo, salvo el tipo madrileño de Alhama de Granada que ha experimentado un descenso de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Continúan hundidos los precios de la patata de media estación, con un descenso en la Vega de Córdoba del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La falta de producto en el mercado ha hecho que se registren fuertes subidas en la mayoría de las hortalizas, en especial en el    del tomate liso en Málaga. También se han alcanzado fuertes subidas en judía garrafal y perona en las alhóndigas de Vélez-Málaga y Motril respectivamente. El pimiento en especial el italiano verde se han cotizado entre el 17 y 75% por encima de los precio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Sin variación en el precio de las flores en los mercados de Chipiona y Sevilla sólo cabe destacar la subida de 1 pts. en el miniclavel de Chipiona y las 25 pts. registradas en la paniculata de ese mismo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w:t>
      </w:r>
      <w:r>
        <w:rPr>
          <w:rFonts w:ascii="Times New Roman" w:hAnsi="Times New Roman"/>
          <w:sz w:val="24"/>
        </w:rPr>
        <w:t>Se detecta un descenso en el precio de la uva en Huelva y subida de un 17% del melocotón Baby Gold en la Vega de Granada, así como la pera Decana del Comicio en esta misma zona que ha cotizado un 9% mas que la pasada semana. Continúa la bajada del precio de la almendra en las tres variedades, debido principalmente a que los industriales no compran a pesar de las buenas perspectivas de cosecha ya que están a la espera de la entrada en Europa de la almendra americana a primeros de octubre y que se ha ofrecido por debajo de las 400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El limón Verna ha registrado una subida del 43% en la provinci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n el mercado de Jaén ha empezado a moverse con firmeza en los precios, por el contrario, en la provincia de Córdoba esta semana ha estado mas paralizado el mercado, ya que las firmas compradoras se encuentran descargando aceites procedentes de otros países principalmente de Grecia y Túnez. Los refinados de oliva siguen firmes aunque con muy pocas operaciones por parte de los compradores. Los orujos que durante estas últimas semanas aumentaban los precios de forma acelerada, parecen haberse fre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Se mantienen los precios en la provincia de Córdoba, en Sevilla por el contrario el descenso ha sido del 3% para el crudo y del 1% el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w:t>
      </w:r>
      <w:r>
        <w:rPr>
          <w:rFonts w:ascii="Times New Roman" w:hAnsi="Times New Roman"/>
          <w:sz w:val="24"/>
        </w:rPr>
        <w:t>Sin variación el en precio de mostos, vin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OMENTARIOS A LOS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Pocas variaciones en los precios de bovino para vida, sólo ha bajado un 5% el ternero Frisón en la provincia de Sevilla y subida de la ternera Retinta de Cádiz con un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La estabilidad es la nota dominante en el mercado de bovino para sacrificio con repetición de cotizaciones, sólo se registra una bajada del 3% en el precio de la vaca Retinta en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mercado de ovino para vida mantiene las cotizaciones de la pasada semana. En las borras de Córdoba se registra una subida del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ovino para sacrificio presenta un mercado mas paralizado. La escasez de corderos y la buena demanda en la lonja de Córdoba ha propiciado la subida del Pascual menor de23 Kg. en un 7% y el 10% el Pascual mayor de 23 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los corderos Segureños la tendencia ha sido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Caprino: </w:t>
      </w:r>
      <w:r>
        <w:rPr>
          <w:rFonts w:ascii="Times New Roman" w:hAnsi="Times New Roman"/>
          <w:sz w:val="24"/>
        </w:rPr>
        <w:t xml:space="preserve">En el mercado de caprino para vida se mantienen las mismas cotizaciones de la semana an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aprino para sacrificio por el contrario registra un descenso en los de raza Murciano-Granadina con bajadas entre el 3 y 13% en los mercados de Granada capital y Baza. Los cabritos de raza serrana se mantienen en las mismas cotizaciones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Porcino: </w:t>
      </w:r>
      <w:r>
        <w:rPr>
          <w:rFonts w:ascii="Times New Roman" w:hAnsi="Times New Roman"/>
          <w:sz w:val="24"/>
        </w:rPr>
        <w:t>Se registran subidas en lechones de capa blanca, entre el 1 y 10%, el mercado de Ibéricos se encuentra con precios más estables con subida sólo en el mercado de Sevilla. Estabilidad en marranos y primales a excepción de la subida del 16% en los de 6 a 9 arrobas de Los Pedroches y del 5% en los de la misma categoría en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porcino para sacrificio los precios se han orientado a la baja, realizándose pocas operaciones.</w:t>
      </w:r>
    </w:p>
    <w:p>
      <w:pPr>
        <w:pStyle w:val="Normal"/>
        <w:bidi w:val="0"/>
        <w:ind w:left="1276" w:hanging="0"/>
        <w:jc w:val="both"/>
        <w:rPr>
          <w:rFonts w:ascii="Times New Roman" w:hAnsi="Times New Roman"/>
          <w:b/>
          <w:b/>
          <w:sz w:val="24"/>
        </w:rPr>
      </w:pPr>
      <w:r>
        <w:rPr>
          <w:rFonts w:ascii="Times New Roman" w:hAnsi="Times New Roman"/>
          <w:b/>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Ligera subida en el precio del pollo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Cotización al alza en el precio del conejo con una subida del 11%.</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El precio de los huevos se mantiene estable en el mercado de Sevilla, por el contrario en el mercado de Granada salvo los de clase XL, que han mantenido el precio de la pasada semana, los de categorías inferiores han sufrido un descenso en su cotización entre el 9% y 17%</w:t>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t>Leche: Permanece estable el precio de la leche tanto la de vaca como la de ca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6.- OTRAS INFORMACIONES</w:t>
      </w:r>
    </w:p>
    <w:p>
      <w:pPr>
        <w:pStyle w:val="Normal"/>
        <w:bidi w:val="0"/>
        <w:ind w:left="1276" w:hanging="1276"/>
        <w:jc w:val="both"/>
        <w:rPr>
          <w:rFonts w:ascii="Times New Roman" w:hAnsi="Times New Roman"/>
          <w:b/>
          <w:b/>
          <w:sz w:val="24"/>
        </w:rPr>
      </w:pPr>
      <w:r>
        <w:rPr>
          <w:rFonts w:ascii="Times New Roman" w:hAnsi="Times New Roman"/>
          <w:b/>
          <w:sz w:val="24"/>
        </w:rPr>
      </w:r>
    </w:p>
    <w:p>
      <w:pPr>
        <w:pStyle w:val="Normal"/>
        <w:bidi w:val="0"/>
        <w:ind w:left="1276" w:hanging="1276"/>
        <w:jc w:val="both"/>
        <w:rPr/>
      </w:pPr>
      <w:r>
        <w:rPr>
          <w:rFonts w:ascii="Times New Roman" w:hAnsi="Times New Roman"/>
          <w:b/>
          <w:sz w:val="24"/>
        </w:rPr>
        <w:tab/>
      </w:r>
      <w:r>
        <w:rPr>
          <w:rFonts w:ascii="Times New Roman" w:hAnsi="Times New Roman"/>
          <w:sz w:val="24"/>
        </w:rPr>
        <w:t>Los dos certámenes agrícolas onubenses de AGROCOSTA 99 se van a celebrar en Lepe del 15 al 27 de septiembre y en Cartaya del 29 de septiembre al 2 de octubre.</w:t>
      </w:r>
    </w:p>
    <w:p>
      <w:pPr>
        <w:pStyle w:val="Normal"/>
        <w:bidi w:val="0"/>
        <w:ind w:left="1276" w:hanging="1276"/>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rFonts w:ascii="Times New Roman" w:hAnsi="Times New Roman"/>
          <w:kern w:val="0"/>
          <w:sz w:val="24"/>
        </w:rPr>
      </w:pPr>
      <w:r>
        <w:rPr>
          <w:rFonts w:ascii="Times New Roman" w:hAnsi="Times New Roman"/>
          <w:kern w:val="0"/>
          <w:sz w:val="24"/>
        </w:rPr>
      </w:r>
    </w:p>
    <w:p>
      <w:pPr>
        <w:pStyle w:val="Heading1"/>
        <w:numPr>
          <w:ilvl w:val="0"/>
          <w:numId w:val="0"/>
        </w:numPr>
        <w:bidi w:val="0"/>
        <w:jc w:val="left"/>
        <w:outlineLvl w:val="0"/>
        <w:rPr/>
      </w:pPr>
      <w:r>
        <w:rPr/>
      </w:r>
      <w:r>
        <w:br w:type="page"/>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esca: Tallas Minim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Informacion General</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Boletin Semanal de Informacion Agrari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yudas a la Produccion de Aceite de Oliva 97/98</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ormacion Agrari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Cursos de F.P. Maritimo Pesquer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Estadisticas Agrarias</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Acceso a la Pagina de NOTICIAS de la Seretaria General de Pesca Maritima</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Guia de Desarrollo Rural</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Plan de Modernizacion del Sector Pesquero Andaluz</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ind w:left="283" w:hanging="283"/>
        <w:jc w:val="left"/>
        <w:rPr/>
      </w:pPr>
      <w:r>
        <w:rPr>
          <w:rFonts w:ascii="Times New Roman" w:hAnsi="Times New Roman"/>
          <w:sz w:val="24"/>
        </w:rPr>
        <w:t>Otros Enlaces de Inter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3-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anuncia la publicación de los pagos efectuados de las subvenciones financiadas con cargo al Fondo Europeo de Orientación y Garantía Agrícola, Sección Garantía, en el periodo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9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12-08-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Granja de Sanidad Comprobada a la explotación porcina denominada Cortijo Bornos, del término municipal de Cambil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9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12-08-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2-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Granja de Protección Sanitaria Especial a la explotación porcina denominada Casilla Pavón del término municipal de Ecij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9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12-08-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01-09-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desarrolla el régimen de ayudas destinadas a promover la constitución de Agrupaciones de Productores Agrarios.</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105</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9-09-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6-08-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Sanidad vegetal.- </w:t>
            </w:r>
            <w:r>
              <w:rPr>
                <w:rFonts w:ascii="Times New Roman" w:hAnsi="Times New Roman"/>
                <w:sz w:val="18"/>
              </w:rPr>
              <w:t>Se modifican determinados anexos del Real Decreto 2071/1993, de 26 de noviembre, relativo a las medidas de difusión en el territorio nacional y de la Comunidad Económica Europea de organismos nocivos para los vegetales o productos vegetales, así como la exportación y tránsito hacia países tercer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0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31-08-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3-08-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Medio Ambiente.- </w:t>
            </w:r>
            <w:r>
              <w:rPr>
                <w:rFonts w:ascii="Times New Roman" w:hAnsi="Times New Roman"/>
                <w:sz w:val="18"/>
              </w:rPr>
              <w:t>Se dispone la publicación de las determinaciones de contenido normativo de los Planes Hidrológicos de Cuenca del Guadiana I y Guadiana II, aprobados por el Real Decreto 1664/1998, de 24 de jul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08</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31-08-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yudas.- </w:t>
            </w:r>
            <w:r>
              <w:rPr>
                <w:rFonts w:ascii="Times New Roman" w:hAnsi="Times New Roman"/>
                <w:sz w:val="18"/>
              </w:rPr>
              <w:t>Se modifica la Orden de 27 de julio de 1999, por la que se desarrolla el Real Decreto 997/1999, de 11 de junio, sobre ayudas a las razas autóctonas de protección especial en peligro de extinció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1-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Ayudas.- </w:t>
            </w:r>
            <w:r>
              <w:rPr>
                <w:rFonts w:ascii="Times New Roman" w:hAnsi="Times New Roman"/>
                <w:sz w:val="18"/>
              </w:rPr>
              <w:t>Se modifica la de 15 de febrero de 1999, por la que se establecen las bases reguladoras de la ayudas para programas plurirregionales de formación dirigidos a los profesionales del sector agroalimentario y del medio rur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4-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06-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A.P.A. Organización.- </w:t>
            </w:r>
            <w:r>
              <w:rPr>
                <w:rFonts w:ascii="Times New Roman" w:hAnsi="Times New Roman"/>
                <w:sz w:val="18"/>
              </w:rPr>
              <w:t>Se constituye la Oficina Permanente para situaciones de sequí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08-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y las tarifas de primas del Seguro Combinado de Helada, Pedrisco, Lluvia y Daños Excepcionales por Inundación y Viento en Fresa y Fresón, incluido en el Plan de Seguros Agrarios Combinados para el ejercicio 1999, así como la modalidad de fresón para las provincias de Barcelona, Cádiz, Huelva, Sevilla y Valenci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0-09-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9-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Economía y Hacienda.- </w:t>
            </w:r>
            <w:r>
              <w:rPr>
                <w:rFonts w:ascii="Times New Roman" w:hAnsi="Times New Roman"/>
                <w:sz w:val="18"/>
              </w:rPr>
              <w:t>Se publican las condiciones especiales y las tarifas de primas del Seguro Combinado de Helada, Pedrisco y Daños Excepcionales por Inundación y Viento en Ajo,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1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10-09-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21-07-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Maquinaria agrícola.- </w:t>
            </w:r>
            <w:r>
              <w:rPr>
                <w:rFonts w:ascii="Times New Roman" w:hAnsi="Times New Roman"/>
                <w:sz w:val="18"/>
              </w:rPr>
              <w:t>Se convoca la XVII Demostración Internacional de Recolección de Remolacha Azucarera y la XIII Demostración Internacional de Recolección de Patata.</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217</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10-09-99</w:t>
            </w:r>
          </w:p>
        </w:tc>
      </w:tr>
    </w:tbl>
    <w:p>
      <w:pPr>
        <w:pStyle w:val="Normal"/>
        <w:widowControl w:val="false"/>
        <w:bidi w:val="0"/>
        <w:jc w:val="left"/>
        <w:rPr>
          <w:sz w:val="18"/>
        </w:rPr>
      </w:pPr>
      <w:r>
        <w:rPr>
          <w:sz w:val="18"/>
        </w:rPr>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2127" w:right="1417"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3/0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08.5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3/0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Symbol" w:cs="Tms Rmn"/>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0</Words>
  <Characters>36052</Characters>
  <CharactersWithSpaces>29357</CharactersWithSpaces>
  <Company>Viceconsejerí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1:13:00Z</dcterms:created>
  <dc:creator>WORD 6</dc:creator>
  <dc:description/>
  <dc:language>en-US</dc:language>
  <cp:lastModifiedBy/>
  <cp:lastPrinted>1999-06-03T14:27:00Z</cp:lastPrinted>
  <dcterms:modified xsi:type="dcterms:W3CDTF">1999-09-15T11:13: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