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20 de sept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 xml:space="preserve">                                                                                                                                                                                                                                                                                                                </w:t>
      </w:r>
      <w:r>
        <w:rPr>
          <w:rFonts w:ascii="Times New Roman" w:hAnsi="Times New Roman"/>
          <w:sz w:val="24"/>
        </w:rPr>
        <w:t>(Datos del 11 al 17 de sept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type w:val="nextPage"/>
          <w:pgSz w:w="11906" w:h="16838"/>
          <w:pgMar w:left="1701" w:right="1418" w:gutter="0" w:header="709" w:top="1418" w:footer="0"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134" w:right="-1135"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Avance de Superficies y Producciones</w:t>
        <w:tab/>
        <w:tab/>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ia</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3. Campañas Sanitarias</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3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SEGUROS AGRARIOS</w:t>
        <w:tab/>
        <w:tab/>
        <w:tab/>
        <w:tab/>
        <w:tab/>
        <w:tab/>
        <w:tab/>
        <w:tab/>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6.1 Informe semanal sobre ayudas pagadas por el F.A.G.A.</w:t>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w:t>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ONTENIDO DE LA HOJA WEB DE LA CONSEJERÍA 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1.- Incidencia del clima sobre la agricultura y la ganadería en Andalucí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p>
    <w:p>
      <w:pPr>
        <w:pStyle w:val="Normal"/>
        <w:bidi w:val="0"/>
        <w:jc w:val="both"/>
        <w:rPr/>
      </w:pPr>
      <w:r>
        <w:rPr>
          <w:rFonts w:ascii="Times New Roman" w:hAnsi="Times New Roman"/>
          <w:sz w:val="24"/>
        </w:rPr>
        <w:tab/>
        <w:t>A partir del lunes día 13 de septiembre se produjo una ligera inestabilidad y la aparición de nubosidad variable, sobre todo en las sierras, originándose débiles precipitaciones en las mismas. Tras el paso del frente los cielos volvieron a quedar poco nubosos o despejados en toda la Comunidad manteniéndose    las temperaturas máximas en general en valores no superiores a los 30º C. El domingo día 19 un nuevo frente muy activo atravesó la Comunidad de Oeste a Este dejando lluvias muy abundantes, del orden de los 40-50 l/m</w:t>
      </w:r>
      <w:r>
        <w:rPr>
          <w:rFonts w:ascii="Times New Roman" w:hAnsi="Times New Roman"/>
          <w:sz w:val="24"/>
          <w:vertAlign w:val="superscript"/>
        </w:rPr>
        <w:t xml:space="preserve">2 </w:t>
      </w:r>
      <w:r>
        <w:rPr>
          <w:rFonts w:ascii="Times New Roman" w:hAnsi="Times New Roman"/>
          <w:sz w:val="24"/>
        </w:rPr>
        <w:t>en amplias zonas, descendiendo entonces de nuevo los termómetr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l agua llega en un momento excelente de cara a la preparación de los terrenos para las siembras de remolacha azucarera y cereales de invierno, preparación que se generalizará sin duda en los próximos días una vez que quede el suelo en el tempero adecua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l tiempo seco estaba favoreciendo la finalización del ciclo del arroz, cultivo al que la lluvia ha perjudicado en estos momentos al tumbar las plantas, lo que luego va a    complicar la recolecc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Al algodón le estaba beneficiando el tiempo seco, siendo cada vez más numerosos los campos (sobre todo en la provincia de Sevilla) a los que ya se les ha aplicado el defoliante y que están casi listos para una inminente recogida. Las lluvias han perjudicado ligeramente a este cultivo retrasando en unos días de la recolecc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vendimia avanza a un ritmo muy rápido y la calidad de la uva es este año excelente porque no ha habido problemas de enfermedades, aunque la falta de agua ha provocado una merma en los rendimientos del cultivo. Las lluvias perjudican las tareas de recogida allí donde se están llevando a cab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Prosigue también la recolección de la almendra, confirmándose que la presente cosecha va a ser muy superior a la de 1.998 gracias a la ausencia de heladas en la primaver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l olivar de mesa se ha empezado a recoger en estos días, acusando de forma importante el cultivo la falta de agua que ha sufrido durante su ciclo. Las lluvias,    podrían hacer que la aceituna aumentara algo de calibr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el olivar de molturación empiezan a verse zonas en las que las aceitunas están arrugadas a causa de la sequía de manera que la climatología de las próximas semanas va a ser determinante para este cultiv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Respecto a la ganadería extensiva la situación de momento no ha variado respecto a las semanas anteriores, persistiendo la falta de alimento y agua en el campo. Si continuaran las lluvias podría comenzar la aparición de hierba en el campo y con ello la otoñada.</w:t>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sábado día 11 de septiembre hubo vientos flojos o moderados de Levante, que soplaron muy fuertes en Tarif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domingo día 12 continuaron soplando vientos moderados de Levante que en el área de Tarifa adquirieron la categoría de fuer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lunes 13 los vientos amainaron y soplaron flojos o moderados de Levante en toda la Comunid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artes 14 el viento giró a Poniente flojo o moderado continuando igual durante todo el miércoles 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jueves 16 y el viernes 17 soplaron vientos de componente predominantemente Oeste, flojos en el interior y moderado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Según los mapas previstos, la Península va a quedar bajo el radio de acción de una borrasca centrada sobre las Islas Británicas, que afectará principalmente al cuadrante Noroccidental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 xml:space="preserve">LUNES Y MARTES: </w:t>
      </w:r>
      <w:r>
        <w:rPr>
          <w:rFonts w:ascii="Times New Roman" w:hAnsi="Times New Roman"/>
          <w:sz w:val="24"/>
        </w:rPr>
        <w:t>Alternarán las nubes y los claros, con posibilidad de algún chubasco aislado por la tarde en zonas montañosas, especialmente el lunes. Las temperaturas experimentarán un ascenso significativo, sobre todo las diurnas. Los vientos soplarán flojos en el interior, y flojos a moderados en el litoral, con predominio de la componente O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 xml:space="preserve">DE MIÉRCOLES A VIERNES: </w:t>
      </w:r>
      <w:r>
        <w:rPr>
          <w:rFonts w:ascii="Times New Roman" w:hAnsi="Times New Roman"/>
          <w:sz w:val="24"/>
        </w:rPr>
        <w:t>La proximidad de un sistema frontal al Oeste de Portugal, dará lugar a un aumento progresivo de la nubosidad, y a algunas precipitaciones, en general débiles, más probables en las comarcas más occidentales, y tendiendo a disminuir al final del periodo. Las temperaturas diurnas serán algo más bajas, mientras que las nocturnas subirán ligeramente. Los vientos continuarán flojos de componente O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 xml:space="preserve">SÁBADO Y DOMINGO: </w:t>
      </w:r>
      <w:r>
        <w:rPr>
          <w:rFonts w:ascii="Times New Roman" w:hAnsi="Times New Roman"/>
          <w:sz w:val="24"/>
        </w:rPr>
        <w:t>Tendencia a una estabilización de la atmósfera, con predominio de cielos despejados. Las temperaturas iniciarán un ascenso. Los vientos serán flojos de dirección vari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 xml:space="preserve">EN RESUMEN: </w:t>
      </w:r>
      <w:r>
        <w:rPr>
          <w:rFonts w:ascii="Times New Roman" w:hAnsi="Times New Roman"/>
          <w:sz w:val="24"/>
        </w:rPr>
        <w:t>Tras las precipitaciones del pasado fin de semana, la atmósfera tiende a estabilizarse, aunque a mediados de la misma una ligera inestabilización puede dar lugar a precipitaciones de carácter déb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sz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0, lunes: </w:t>
      </w:r>
      <w:r>
        <w:rPr>
          <w:rFonts w:ascii="Times New Roman" w:hAnsi="Times New Roman"/>
          <w:sz w:val="24"/>
        </w:rPr>
        <w:t>Intervalos de cielos nubosos en el interior, con posibilidad de chubascos dispersos en sierras y a primeras horas; poco nuboso en el litoral. Brumas matinales. Temperaturas en ascenso ligero. Vientos de componente Oeste moderados, hasta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1, martes: </w:t>
      </w:r>
      <w:r>
        <w:rPr>
          <w:rFonts w:ascii="Times New Roman" w:hAnsi="Times New Roman"/>
          <w:sz w:val="24"/>
        </w:rPr>
        <w:t>Cielos poco nubosos, con algunos intervalos de nubosidad tipo medio y alto. Temperaturas en ligero ascenso. Vientos de componente Oeste, flojos en el interior y moderados en las costas tendiendo a variables floj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2, miércoles: </w:t>
      </w:r>
      <w:r>
        <w:rPr>
          <w:rFonts w:ascii="Times New Roman" w:hAnsi="Times New Roman"/>
          <w:sz w:val="24"/>
        </w:rPr>
        <w:t>Cielos poco nubosos con intervalos nubosos de tipo medio y alto en el interior. Brumas. Temperaturas en ligero ascenso. Vientos de componente Oeste, flojos en el interior y hast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3, jueves: </w:t>
      </w:r>
      <w:r>
        <w:rPr>
          <w:rFonts w:ascii="Times New Roman" w:hAnsi="Times New Roman"/>
          <w:sz w:val="24"/>
        </w:rPr>
        <w:t>Cielos poco nubosos con intervalos de nubosidad tipo medio y alto en el interior. Brumas. Temperaturas sin cambios. Vientos de componente Oeste floj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4, viernes: </w:t>
      </w:r>
      <w:r>
        <w:rPr>
          <w:rFonts w:ascii="Times New Roman" w:hAnsi="Times New Roman"/>
          <w:sz w:val="24"/>
        </w:rPr>
        <w:t>Cielos poco nubosos. Temperaturas sin cambios. Vientos de componente Oeste flojos en el litoral, y flojos de dirección variable en el inter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5, sábado: </w:t>
      </w:r>
      <w:r>
        <w:rPr>
          <w:rFonts w:ascii="Times New Roman" w:hAnsi="Times New Roman"/>
          <w:sz w:val="24"/>
        </w:rPr>
        <w:t>Cielos poco nubosos. Temperaturas sin cambios. Vientos flojos varia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6, domingo: </w:t>
      </w:r>
      <w:r>
        <w:rPr>
          <w:rFonts w:ascii="Times New Roman" w:hAnsi="Times New Roman"/>
          <w:sz w:val="24"/>
        </w:rPr>
        <w:t>Cielos poco nubosos, con intervalos de nubosidad matinal en el litoral más occidental. Brumas costeras. Temperaturas sin cambios. Vientos de componente Este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ERE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 xml:space="preserve">De invierno: </w:t>
      </w:r>
      <w:r>
        <w:rPr>
          <w:rFonts w:ascii="Times New Roman" w:hAnsi="Times New Roman"/>
          <w:sz w:val="24"/>
        </w:rPr>
        <w:t>Se generalizan las labores de gradeo y los pases de escarificadoras para preparar las tierras ante las próximas siembras, tratando de dejar las mismas de manera que su capacidad de absorción de agua sea máxima para cuando lluev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De primavera: </w:t>
      </w:r>
      <w:r>
        <w:rPr>
          <w:rFonts w:ascii="Times New Roman" w:hAnsi="Times New Roman"/>
          <w:sz w:val="24"/>
        </w:rPr>
        <w:t>En Sevilla está prácticamente finalizada la recolección del maíz que ha tenido unos rendimientos bastante aceptables pues ha sido regado con normalidad y el hecho de que el verano no haya sido excesivamente caluroso permitió que el grano madurara correctamente. En esta provincia tan solo permanece en el campo el maíz sembrado en segunda cosecha después de unas patatas o cebollas, cultivo    que está en fase de secado. En el resto de las provincias la recolección prosigue a buen ritmo. En Granada el maíz sembrado en la Vega evoluciona satisfactoriamente, encontrándose el más adelantado en fase de grano lechos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l arroz en Sevilla prosigue su secado siendo inminente el comienzo de las siegas al menos en los campos más adelantad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TUBÉRCULOS PARA CONSUMO HUMA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r>
      <w:r>
        <w:rPr>
          <w:rFonts w:ascii="Times New Roman" w:hAnsi="Times New Roman"/>
          <w:sz w:val="24"/>
        </w:rPr>
        <w:t>La patata tardía prosigue su ciclo en todas las provinci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Málaga y concretamente en la zona de Nerja comenzó la recolección de la batat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INDUSTRI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zucareras</w:t>
      </w:r>
      <w:r>
        <w:rPr>
          <w:rFonts w:ascii="Times New Roman" w:hAnsi="Times New Roman"/>
          <w:sz w:val="24"/>
        </w:rPr>
        <w:t>: Prosigue en Cádiz y zonas limítrofes con la provincia de Sevilla la preparación de las tierras en las que a finales de septiembre comenzarán las siembras de remolacha.</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 xml:space="preserve">Oleaginosas: </w:t>
      </w:r>
      <w:r>
        <w:rPr>
          <w:rFonts w:ascii="Times New Roman" w:hAnsi="Times New Roman"/>
          <w:sz w:val="24"/>
        </w:rPr>
        <w:t>Se recogen algunos campos de girasol de riego (principalmente los de 2ª cosecha) con unos rendimientos algo inferiores a los de un año norma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Textiles: </w:t>
      </w:r>
      <w:r>
        <w:rPr>
          <w:rFonts w:ascii="Times New Roman" w:hAnsi="Times New Roman"/>
          <w:sz w:val="24"/>
        </w:rPr>
        <w:t>Comenzó la recogida del algodón en zonas y parcelas puntuales para almacenar luego lo recolectado en almacenes privados en tanto en cuanto no abran las desmotadoras. De todas formas cada vez se ven más campos ya preparados para recolectar y en los que se espera que entren las máquinas a partir de la próxima semana. En los algodones más atrasados en general se han cortado ya los riegos con objeto de poder aplicar enseguida los defoliant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 xml:space="preserve">Otros: </w:t>
      </w:r>
      <w:r>
        <w:rPr>
          <w:rFonts w:ascii="Times New Roman" w:hAnsi="Times New Roman"/>
          <w:sz w:val="24"/>
        </w:rPr>
        <w:t>Continúa en Granada la recolección de tabaco en la comarca de La Vega. Este año la superficie estimada para este cultivo ha sido de 1.760 Has. de las que 1.700 se localizaban en La Vega de Granada, estimándose que la producción puede ser de unas 4.600 Tm.</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ULTIVOS HORTÍCOL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provincia de Almería se sigue recogiendo el tomate sembrado al aire libre principalmente en la zona de Levante. Por otra parte la situación de los cultivos hortícolas en los invernaderos es la siguient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xml:space="preserve">- Pimiento tipo California: Engorde de frutos e inicio de la recolección en los más adelantados.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Pimiento tipo Lamuyo: Está en fase de desarrollo y cuajado de frut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Pimiento tipo Italiano: Prosiguen los trasplant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xml:space="preserve">- Tomates: Prosiguen los trasplantes.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Judías verdes: Al tratarse de un cultivo de ciclo corto se ven plantaciones en todos los estados fenológicos, iniciándose en los más tempranos la recolecc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Berenjena: En fase se trasplante e inicio de desarroll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Calabacín: En las plantaciones más tempranas ha comenzado la recolección pero en general se encuentra en fase de desarrollo vegetativo-cuajado de frut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Pepino tipo Holandés: Se encuentra en todos los estados fenológicos desde recién trasplantado hasta iniciándose las recoleccion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Pepino tipo Francés y Español: En fase de crecimiento y engorde de los frut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ádiz se siembran las hortícolas de otoño: bróculis, zanahorias, coles, coliflores etc. Se preparan los suelos para la fresa en la zona de Puerto Serrano, procediéndose a la desinfección, formación de caballones y recubrimiento de los mismos de plástico negr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Granada se está en la zona de Zafarraya en plena campaña de recolección de hortalizas, funcionando las subastas de lechugas, tomates, pepinos, judías verdes, calabacines, pimientos, cebolletas etc. En la costa y al aire libre se recogen igualmente tomates, pepinos, pimientos y berenjenas. En los invernaderos la campaña se inicia lentamente con la realización de los trasplantes de todas las hortaliz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Huelva están concluyendo las tareas de desinfección, alomado y recubrimiento de plásticos de los suelos en los que se van a trasplantar próximamente las fresas. En principio parece que la variedad más importante en la próxima campaña va a ser al igual que en la anterior la Camarosa. Por otra parte la campaña de hortalizas de verano al aire libre prosigue su curs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Jaén continúa igualmente la recolección de hortalizas de verano, recolección que se mantendrá al menos hasta que lleguen las primeras lluvias y bajen las temperatur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Málaga se recogen en la zona de la Costa al aire libre melones, sandías, lechugas, pepinos, calabacines, tomates, pimientos, judías verdes, guisantes, etc. En la zona del Guadalhorce igualmente se recogen hortalizas de verano y se preparan los terrenos para iniciar la siembra de todas las de otoño-invierno. En los invernaderos de la Costa oriental se intensifican los preparativos para el comienzo de la nueva campañ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LOR CORTADA</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Continúan su desarrollo con bastante adelanto respecto a un año normal las plantaciones efectuadas este año de claveles y clavellinas. El motivo, como ya se explicaba la semana anterior, es que este año las siegas y arranques se efectuaron antes de lo que se venía haciendo en los últimos tres años, ante el temor de que la climatología de los meses de agosto y septiembre retrasara la entrada en producción de estos cultivos como ya ocurriera en la campaña pasada, campaña en la que muchas explotaciones no llegaron a tiempo para poder cortar flores en cantidad a partir del 15 de octubre y aprovechar así la subida de precios que comienza en esos dí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ÍTR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producción de naranja dulce para esta campaña se ha estimado según los primeros aforos realizados en todas las provincias en unas 733.300 Tm, lo que supone un incremento respecto a la producida finalmente el año pasado de un 2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producción aforada de mandarina para la Comunidad andaluza es de 107.300 Tm, un 79% más que en 1.998 y finalmente de limones se espera recoger 150.900 Tm, un 10% más que el año pasado. Las razones de estas importantes subidas son las siguient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La cosecha del año pasado fue inferior a la de un año normal porque el cuajado de la fruta resultó defectuoso a consecuencia de las lluvias que se produjeron cuando los árboles estaban en florac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Se ha efectuado una revisión de las superficies dedicadas a estos frutales sobre todo en las provincias de Almería, Málaga y Huelva en las que se han realizado en los últimos años bastantes plantaciones nuevas que ahora empiezan a entrar en producc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xml:space="preserve">- La floración y el cuajado fueron este año muy aceptables por lo que ya se preveía que el año iba a ser bueno en todas las zonas citrícolas de la Comunidad. </w:t>
        <w:tab/>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FRUTALES NO CÍTRICOS</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sz w:val="24"/>
        </w:rPr>
        <w:tab/>
        <w:t>Prosigue a buen ritmo la recogida de la almendra estimándose que la cosecha va a ser de unas 66.000 Tm, casi un 20% mayor que la de un año normal a pesar de la sequía. Por otra parte se recogen membrillos, peras, manzanas, higos así como los primeros caqui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Granada se inicia la recolección de las primeras partidas de chirimoya pero de momento se trata de pequeñas cantidades. La escasez del agua de riego está afectando negativamente al desarrollo del cultivo y al tamaño de los frutos. También en esta provincia se ha iniciado la recolección de aguacates Bacon con un cierto adelanto en relación a un año norma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VIÑED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ab/>
        <w:t>En el marco de Jerez la vendimia está prácticamente finalizada quedando solo por recoger algunos pagos aislad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órdoba igualmente la recolección de la uva está casi terminada quedando por recoger tan solo algunas parcelas más tardías de los municipios de Aguilar de la Frontera, Cabra o Lucen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Granada se recoge uva en diversas zonas de la provinci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Huelva la vendimia se encuentra también muy adelantada, siendo los rendimientos medios algo mejores de lo esperado inicialment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Málaga prosigue la formación de paseros. En el viñedo de Mollina y alrededores se está terminando de recoger la variedad Pedro Ximén, quedando aún en las cepas la Lairén y la Doradill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OLIVAR</w:t>
      </w:r>
    </w:p>
    <w:p>
      <w:pPr>
        <w:pStyle w:val="Normal"/>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t xml:space="preserve">De mesa: </w:t>
      </w:r>
      <w:r>
        <w:rPr>
          <w:rFonts w:ascii="Times New Roman" w:hAnsi="Times New Roman"/>
          <w:sz w:val="24"/>
        </w:rPr>
        <w:t>Prosigue a ritmo lento la recogida de aceituna de mesa en todas las provincias pues el agricultor está un poco a la espera de que llueva algo, por lo menos los suficiente para que el fruto deje de estar arrugad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r>
      <w:r>
        <w:rPr>
          <w:rFonts w:ascii="Times New Roman" w:hAnsi="Times New Roman"/>
          <w:b/>
          <w:sz w:val="24"/>
        </w:rPr>
        <w:t xml:space="preserve">De aceite: </w:t>
      </w:r>
      <w:r>
        <w:rPr>
          <w:rFonts w:ascii="Times New Roman" w:hAnsi="Times New Roman"/>
          <w:sz w:val="24"/>
        </w:rPr>
        <w:t>El cultivo prosigue su ciclo mostrando los árboles en algunas zonas el estrés hídrico que están padeciendo a consecuencia de la sequía, sobre todo las plantaciones más jóvenes. Si lloviera bastante en las próximas semanas, al menos se podría sacar adelante la cosecha que hay en los árboles que está arrugada y falta de peso.</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2.2.- Estado Fitosanitario</w:t>
      </w:r>
      <w:r>
        <w:rPr>
          <w:rFonts w:ascii="Times New Roman" w:hAnsi="Times New Roman"/>
          <w:sz w:val="24"/>
        </w:rPr>
        <w:t>.</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CEREALES</w:t>
      </w:r>
    </w:p>
    <w:p>
      <w:pPr>
        <w:pStyle w:val="Normal"/>
        <w:tabs>
          <w:tab w:val="clear" w:pos="720"/>
          <w:tab w:val="left" w:pos="0" w:leader="none"/>
        </w:tabs>
        <w:bidi w:val="0"/>
        <w:jc w:val="both"/>
        <w:rPr/>
      </w:pPr>
      <w:r>
        <w:rPr>
          <w:rFonts w:ascii="Times New Roman" w:hAnsi="Times New Roman"/>
          <w:sz w:val="24"/>
        </w:rPr>
        <w:tab/>
      </w:r>
    </w:p>
    <w:p>
      <w:pPr>
        <w:pStyle w:val="Normal"/>
        <w:tabs>
          <w:tab w:val="clear" w:pos="720"/>
          <w:tab w:val="left" w:pos="0" w:leader="none"/>
        </w:tabs>
        <w:bidi w:val="0"/>
        <w:jc w:val="both"/>
        <w:rPr/>
      </w:pPr>
      <w:r>
        <w:rPr>
          <w:rFonts w:ascii="Times New Roman" w:hAnsi="Times New Roman"/>
          <w:sz w:val="24"/>
        </w:rPr>
        <w:tab/>
        <w:t>En el arroz de Sevilla se han realizado tratamientos contra pudenta (Eusacortis sp) aproximadamente en el 50% de la superficie. Se siguen detectando además focos aislados de pulgón y en los arroces más tardíos hay indicios de piricularia (Piricularia oryza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ULTIVOS INDUSTRIALE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 xml:space="preserve">Textiles: </w:t>
      </w:r>
      <w:r>
        <w:rPr>
          <w:rFonts w:ascii="Times New Roman" w:hAnsi="Times New Roman"/>
          <w:sz w:val="24"/>
        </w:rPr>
        <w:t>En Córdoba y dado lo avanzado del ciclo del algodón se han dejado de dar en esta semana tratamientos contra gusano rosado. Se siguen viendo parcelas en las que los ataques de verticillium han originado bastantes problem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xml:space="preserve">En Sevilla se observan plantas con araña roja con niveles altos en La Campiña y medio en La Vega. Bajan algo los niveles de pulgones manteniéndose altos (sobre todo en La Vega) los de mosca blanca. De heliothis se observan huevos y larvas solo en Marismas. En cuanto al gusano rosado, las capturas en trampas han subido algo esta semana pero solo se tratan las parcelas más atrasadas. Los niveles de gardama y prodenia han descendido gracias a los tratamientos efectuados en semanas anteriores, manteniéndose también bajos los ataques de earias en todas las zonas. </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ULTIVOS HORTÍCOLA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n los tomates sembrados al aire libre en la zona de Levante de Almería hay araña roja (Tetranichus urticae) y trips (Frankliniella occidentalis) con baja incidencia y en cambio son altos los ataques de mosca blanca (Bemisia tabaci). El virus T.Y.L.C.V. ha presentado una alta incidencia durante los meses de veran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os invernaderos de pimientos y calabacines la incidencia de mosca blanca y orugas (Spodoptera exigua, S.littoralis, etc) es alta mientras que los niveles de trips y araña roja son bajos al igual que la incidencia del virus T.S.W.V.</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os pepinos igualmente las orugas y las moscas blancas presentan una incidencia alta siendo alta también la presencia del virus del amarille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Por último en las berenjenas hay presencia alta de mosca blanca y orugas y baja de minadores (Liriomyza trifolii).</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xml:space="preserve">En los cultivos hortícolas de la provincia de Cádiz se efectúan tratamientos contra heliothis y gardama principalmente aunque también hay araña roja y trips. </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ULTIVOS ORNAMENTALE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Se efectúan tratamientos contra heliothis, gardama y Plusia, además de realizarse aplicaciones de productos fungicidas para prevenir la aparición de alternaria, botrytis, royas, heterosporium, rizoctonia y fusarium.</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CÍTRICOS</w:t>
      </w:r>
    </w:p>
    <w:p>
      <w:pPr>
        <w:pStyle w:val="Normal"/>
        <w:tabs>
          <w:tab w:val="clear" w:pos="720"/>
          <w:tab w:val="left" w:pos="0" w:leader="none"/>
        </w:tabs>
        <w:bidi w:val="0"/>
        <w:jc w:val="both"/>
        <w:rPr/>
      </w:pPr>
      <w:r>
        <w:rPr>
          <w:rFonts w:ascii="Times New Roman" w:hAnsi="Times New Roman"/>
          <w:b/>
          <w:sz w:val="24"/>
        </w:rPr>
        <w:tab/>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n las plantaciones de limones de la provincia de Almería la presencia de moscas blancas, arañas rojas, piojo blanco (aspidiotus nerii), minador de los cítricos (Phyllocnistis citrella) y ácaro de las maravillas (Aceria sheldoni) es baja. En mandarinos y naranjos son medio-altos los niveles de mosca blanca algodonosa (Aleurotrixus flocosus) y media-baja la de pulgones, minador de los brotes y piojo rojo de California (Aonidiella aurantii).</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ádiz existen en algunas zonas fuertes ataques de mosca de la fruta (Ceratitis capitata) que se tratan por bandas. Además hay focos de mosca blanca y ataques severos de ácaro rojo (Pannonichus citri) en Castellar de la Fronter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órdoba comenzó en esta semana el segundo pase de tratamientos contra Ceratitis capitata. Además hay bastante presencia de mosca blanca, lo que hace que en algunas fincas se esté aplicando detergente para eliminar la melaz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Huelva sigue siendo problemática la presencia del minador de los brotes tanto en naranjos como en mandarinos. Además los niveles de mosca blanca y pulgones son moderados mientras que los de la mosca de la fruta y arañas rojas son lev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Málaga la incidencia del minador los brotes continúa siendo importante en toda la provincia, también se observan en todas las zonas ataques de araña roja tanto en frutos como en hojas. La incidencia de mosca blanca es elevada en algunos núcleos puntuales y para que el insecticida alcance a las larvas es preciso la eliminación previa de la borra. En la zona del Guadalhorce se ha visto presencia abundante de Ceroplastas en numerosas fincas aunque de momento no se está tratando. Finalmente cabe decir que se está en el momento idóneo para efectuar los tratamientos contra piojo rojo y piojo blanc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xml:space="preserve">En Sevilla la situación es prácticamente igual a la de la semana anterior. </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FRUTALES NO CÍTRICO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n los almendros de la zona oriental de la Comunidad los niveles de tigre (monostira unicostata) son elevado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os aguacates de Málaga no hay de momento incidencias fitosanitarias de relevancia y en los mangos se ha producido un descenso en el nivel de capturas de mosca de la frut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VIÑEDO</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Hay zonas en las que los niveles de ataque del mosquito verde (Empoasca) es alto por lo que se recomienda efectuar un tratamiento después de la recolección.</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OLIVAR</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n los olivares de la provincia de Almería se detecta la presencia de prays (Prays oleae), barrenillo (Ploeotribus scarabeoidaes), mosca de la aceituna (Bractocera oleae), piojo blanco (Aspidiotus nerii) y glifodes (Margaronia unionalis) pero en general con una incidencia baja para todas estas plag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La presencia de cochinilla de la tizne (Saissetia oleae) es importante en algunas zonas.</w:t>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n Cádiz    han subido los niveles de mosca en los municipios de Cabra, Luque y Rute por lo que se recomienda tratar. Por otra parte se observa que los niveles de repilo son bajos en toda la provincia a pesar de lo cual se recomienda efectuar un tratamiento preventivo en toda la provincia contra esa enfermedad antes de que lleguen las primeras lluvias del otoñ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Granada hay presencia de mosca, repilo, euzophera, barrenillo y arañuel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Huelva se observa presencia de mosca, cochinilla de la tizne, repilo y euzophera pingui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Jaén continúan los ataques de mosca en las mismas zonas ya mencionadas la semana anterior. Baja incidencia de repilo y de cochinilla de la tizn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Málaga la población de cochinilla de la tizne se encuentra muerta, bien por haber sido parasitada por un depredador natural o bien por las adversas condiciones naturales vividas por las larvas. Por otra parte se recomienda efectuar un tratamiento contra la mosca del olivo en la comarca de Rond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Sevilla las curvas de vuelo de prays se encuentran prácticamente a cero. Igualmente ha disminuido la actividad del Othiorrinchus. Por el contrario se observa una tendencia a la subida de mosca del olivo efectuándose los correspondientes tratamientos oficial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1.-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ab/>
      </w:r>
      <w:r>
        <w:rPr>
          <w:rFonts w:ascii="Times New Roman" w:hAnsi="Times New Roman"/>
          <w:sz w:val="24"/>
        </w:rPr>
        <w:t>En las Oficinas Comarcales Agrarias y en los Ayuntamientos continúa la demanda de información por parte de los ganaderos sobre ayudas a la sequía y ganaderas. El próximo día 22 de septiembre finaliza el plazo para solicitar las ayudas para la construcción de puntos de agua y para el suministro de alimento para el ganado que regula la Orden 12/8/99 relativa a las medidas urgentes para reparar los efectos de la sequía. El resto de las líneas de ayudas reguladas por esta Orden, finaliza el plazo de solicitud el 30/0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Destaca no sólo la ausencia de pastos, sino también el agotamiento de los abrevaderos por lo que se ha de bombear agua desde los pozos para que el ganado pueda abreva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Málaga, los precios tan bajos que han alcanzado las producciones avícolas están creando graves dificultades para la continuidad de las explotaciones de ponedoras y broil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2.-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ab/>
      </w:r>
      <w:r>
        <w:rPr>
          <w:rFonts w:ascii="Times New Roman" w:hAnsi="Times New Roman"/>
          <w:sz w:val="24"/>
        </w:rPr>
        <w:t>Continúan con normalidad las campañas de saneamiento a través de las AA.DD.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3.- Campañ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Cádiz se han investigado 703 muestras de ganado porcino correspondientes a 38 explot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Ptas./Kg.,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8"/>
        </w:rPr>
        <w:t>Productos agríco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ereales: </w:t>
      </w:r>
      <w:r>
        <w:rPr>
          <w:rFonts w:ascii="Times New Roman" w:hAnsi="Times New Roman"/>
          <w:sz w:val="24"/>
        </w:rPr>
        <w:t>El mercado de cereales de invierno prosigue con los precios muy estables registrándose escasos movimientos ya que hay pocos compradores y a los vendedores no les importa almacenar la mercancía en espera de mejor momento. Sólo se han registrado la variación en el trigo blando de Jaén que lo ha hecho a la baja con un descenso entre el 2 y 4% y la subida de 1 pts./Kg. en el trigo duro de Córdo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os cereales de primavera presentan escasa actividad, y los movimientos registrados han sido escasos con una subida para el maíz de 1 pts./Kg. en la Vega de Granada y de 0,25 pts./Kg. en Sevi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Leguminosas: </w:t>
      </w:r>
      <w:r>
        <w:rPr>
          <w:rFonts w:ascii="Times New Roman" w:hAnsi="Times New Roman"/>
          <w:sz w:val="24"/>
        </w:rPr>
        <w:t>Sin variación en el precio del garbanzo blanco lechoso en los mercados de Cádiz y Huelva, no así el Ciriaco y Madrileño de la provincia de Granada que han cotizado a la baja un 17 y 7% respectiva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ultivos forrajeros: </w:t>
      </w:r>
      <w:r>
        <w:rPr>
          <w:rFonts w:ascii="Times New Roman" w:hAnsi="Times New Roman"/>
          <w:sz w:val="24"/>
        </w:rPr>
        <w:t>Se mantienen sin vari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Hortalizas: </w:t>
      </w:r>
      <w:r>
        <w:rPr>
          <w:rFonts w:ascii="Times New Roman" w:hAnsi="Times New Roman"/>
          <w:sz w:val="24"/>
        </w:rPr>
        <w:t>El mercado de las hortalizas presenta variaciones en ambos sentidos. Se registran subidas en el precio de la lechuga tipo Romano- Malagueña. En el mercado de tomate la nota característica ha sido las cotizaciones al alza, la berenjena por el contrario en la mayoría de los mercados ha cotizado a la baja. El panorama de este grupo de productos cambiará en las próximas fechas ya que los agricultores almerienses han decidido adelantar la campaña a fin de llegar antes a los mercados y así evitar los malos precios de la pasada campañ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Flores: </w:t>
      </w:r>
      <w:r>
        <w:rPr>
          <w:rFonts w:ascii="Times New Roman" w:hAnsi="Times New Roman"/>
          <w:sz w:val="24"/>
        </w:rPr>
        <w:t>El precio de las flores se ha mantenido sin variación en el mercado de Cádiz principalmente rosas, claveles y limoniun y otras flores como gladiolos y lilium; el descenso ha estado entre el 4 y 7%. En el mercado de Los Palacios el descenso ha sido mayor superando el 30% en el caso de miniclaveles y gladiol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Frutales no cítricos: </w:t>
      </w:r>
      <w:r>
        <w:rPr>
          <w:rFonts w:ascii="Times New Roman" w:hAnsi="Times New Roman"/>
          <w:sz w:val="24"/>
        </w:rPr>
        <w:t>Fuerte descenso en el inicio de la campaña del chirimoyo en la provincia de Granada ya que los de categoría extra y primera han descendido respecto a la pasada semana más del 40%. La uva ha experimentado un descenso en su cotización del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Prosigue el descenso del precio de la almendra en al provincia de Granada; en Málaga por el contrario parece frenarse algo la tendencia de pasadas semanas llegando incluso a subir la variedad Comuna un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ítricos: </w:t>
      </w:r>
      <w:r>
        <w:rPr>
          <w:rFonts w:ascii="Times New Roman" w:hAnsi="Times New Roman"/>
          <w:sz w:val="24"/>
        </w:rPr>
        <w:t>Se ha iniciado en Málaga la recolección del limón Redrojo con un precio inicial entre las 50 y 80 pts./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Aceite de oliva: </w:t>
      </w:r>
      <w:r>
        <w:rPr>
          <w:rFonts w:ascii="Times New Roman" w:hAnsi="Times New Roman"/>
          <w:sz w:val="24"/>
        </w:rPr>
        <w:t>El mercado continúa con escasas operaciones para todos los tipos de aceites, refinados y crudos. La entrada de aceites procedentes de otros países ha provocado el abastecimiento de los envasadores y la frenada de las compras en territorio español. Las ventas de los refinados seguían muy paradas, observándose como han bajado los precios ya que las operaciones son mínim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Aceite de girasol: </w:t>
      </w:r>
      <w:r>
        <w:rPr>
          <w:rFonts w:ascii="Times New Roman" w:hAnsi="Times New Roman"/>
          <w:sz w:val="24"/>
        </w:rPr>
        <w:t>Sin cotización del crudo en Córdoba y descenso de 1 pts. en el refinado. En Sevilla se mantienen sin vari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Vinos: </w:t>
      </w:r>
      <w:r>
        <w:rPr>
          <w:rFonts w:ascii="Times New Roman" w:hAnsi="Times New Roman"/>
          <w:sz w:val="24"/>
        </w:rPr>
        <w:t>Se mantienen sin variación los precios de mostos, vinos y vinag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OMENTARIOS A LOS LOS MERCADOS GANADEROS</w:t>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Bovino: </w:t>
      </w:r>
      <w:r>
        <w:rPr>
          <w:rFonts w:ascii="Times New Roman" w:hAnsi="Times New Roman"/>
          <w:sz w:val="24"/>
        </w:rPr>
        <w:t>Precios muy estables en el ganado bovino para vida, con repetición de precios en todos los merc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n bovino para sacrificio, aunque la tónica general es la repetición de las cotizaciones, se han registrado algunos valores positivos principalmente en los mercados de Huelva en terneros y añojos retintos y cruce de charolés en el mercado de Guadix; los terneros cruce en estos mercados de Huelva y Guadix han descendido un 1 y 6% respectivam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Ovino: </w:t>
      </w:r>
      <w:r>
        <w:rPr>
          <w:rFonts w:ascii="Times New Roman" w:hAnsi="Times New Roman"/>
          <w:sz w:val="24"/>
        </w:rPr>
        <w:t>El mercado de ovino para vida se mantiene sin variación, sólo la oveja Merina preñada de Córdoba ha registrado una subida del 6%. En borras de Sevilla el descenso ha sido del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n el mercado de ovino para sacrificio se han producido ligeras cotizaciones a la baja, aunque en general parece mostrarse con mayor firmeza    registrándose algunas subidas principalmente en la provincia de Huelv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Caprino: </w:t>
      </w:r>
      <w:r>
        <w:rPr>
          <w:rFonts w:ascii="Times New Roman" w:hAnsi="Times New Roman"/>
          <w:sz w:val="24"/>
        </w:rPr>
        <w:t>Sin variación en los precios del caprino para vida. En el mercado para sacrificio este registra variaciones en ambos sentidos aunque la mayoría repite preci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Porcino: </w:t>
      </w:r>
      <w:r>
        <w:rPr>
          <w:rFonts w:ascii="Times New Roman" w:hAnsi="Times New Roman"/>
          <w:sz w:val="24"/>
        </w:rPr>
        <w:t>En el mercado de porcino para vida el precio del lechón blanco mantiene una cierta estabilidad con ligeras subidas en la lonja de Granada. El lechón Ibérico continúa aumentando los precios, destaca la subida del 23% en el lechón Ibérico de Huelva así como cotizaciones al alza de los marranos y primales en la mayoría de los merc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n porcino para sacrificio, tanto el de capa blanca como el Ibérico aunque se han producido muchas repeticiones de precios, se han registrado algunas cotizaciones a la baja.</w:t>
      </w:r>
    </w:p>
    <w:p>
      <w:pPr>
        <w:pStyle w:val="Normal"/>
        <w:bidi w:val="0"/>
        <w:ind w:left="1276" w:hanging="0"/>
        <w:jc w:val="both"/>
        <w:rPr>
          <w:rFonts w:ascii="Times New Roman" w:hAnsi="Times New Roman"/>
          <w:b/>
          <w:b/>
          <w:sz w:val="24"/>
        </w:rPr>
      </w:pPr>
      <w:r>
        <w:rPr>
          <w:rFonts w:ascii="Times New Roman" w:hAnsi="Times New Roman"/>
          <w:b/>
          <w:sz w:val="24"/>
        </w:rPr>
      </w:r>
    </w:p>
    <w:p>
      <w:pPr>
        <w:pStyle w:val="Normal"/>
        <w:bidi w:val="0"/>
        <w:ind w:left="1276" w:hanging="0"/>
        <w:jc w:val="both"/>
        <w:rPr/>
      </w:pPr>
      <w:r>
        <w:rPr>
          <w:rFonts w:ascii="Times New Roman" w:hAnsi="Times New Roman"/>
          <w:b/>
          <w:sz w:val="24"/>
        </w:rPr>
        <w:t xml:space="preserve">OTROS PRODUCTOS GANADEROS:    </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Pollos: Se registra durante la semana una subida del 4% en el mercado de Sevilla.</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Conejos: Al igual que en el mercado de pollos la cotización también ha sido al alza con una subida del 6%.</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1276"/>
        <w:jc w:val="both"/>
        <w:rPr/>
      </w:pPr>
      <w:r>
        <w:rPr>
          <w:rFonts w:ascii="Times New Roman" w:hAnsi="Times New Roman"/>
          <w:sz w:val="24"/>
        </w:rPr>
        <w:tab/>
        <w:t>Huevos: Sin variación en el precio de los huevos en la provincia de Sevilla, en el mercado de Granada la mayor subida ha correspondido a las categorías más bajas.</w:t>
      </w:r>
    </w:p>
    <w:p>
      <w:pPr>
        <w:pStyle w:val="Normal"/>
        <w:bidi w:val="0"/>
        <w:ind w:left="1276" w:hanging="1276"/>
        <w:jc w:val="both"/>
        <w:rPr/>
      </w:pPr>
      <w:r>
        <w:rPr>
          <w:rFonts w:ascii="Times New Roman" w:hAnsi="Times New Roman"/>
          <w:sz w:val="24"/>
        </w:rPr>
        <w:tab/>
      </w:r>
    </w:p>
    <w:p>
      <w:pPr>
        <w:pStyle w:val="Normal"/>
        <w:bidi w:val="0"/>
        <w:ind w:left="1276" w:hanging="1276"/>
        <w:jc w:val="both"/>
        <w:rPr/>
      </w:pPr>
      <w:r>
        <w:rPr>
          <w:rFonts w:ascii="Times New Roman" w:hAnsi="Times New Roman"/>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ab/>
      </w:r>
      <w:r>
        <w:rPr>
          <w:rFonts w:ascii="Times New Roman" w:hAnsi="Times New Roman"/>
          <w:sz w:val="24"/>
        </w:rPr>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pPr>
      <w:r>
        <w:rPr>
          <w:rFonts w:ascii="Times New Roman" w:hAnsi="Times New Roman"/>
          <w:b/>
          <w:sz w:val="24"/>
        </w:rPr>
        <w:t>6.- OTRAS INFORMACIONES</w:t>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pPr>
      <w:r>
        <w:rPr>
          <w:rFonts w:ascii="Times New Roman" w:hAnsi="Times New Roman"/>
          <w:b/>
          <w:sz w:val="24"/>
        </w:rPr>
        <w:tab/>
      </w:r>
      <w:r>
        <w:rPr>
          <w:rFonts w:ascii="Times New Roman" w:hAnsi="Times New Roman"/>
          <w:sz w:val="24"/>
        </w:rPr>
        <w:t>En el BOJA nº 87 de 29 de julio de 1.999, la Consejería de Obras Públicas y Transporte, ha publicado una Orden que convoca el Premio Mediterráneo del Paisaje en el ámbito de la Comunidad Autónoma de Andalucía en el que se puede tratar, entre otros aspectos, del paisaje rural andaluz. El plazo de presentación termina el 15 de diciembre de 1.999 en la Dirección General de Ordenación del Territorio y Urbanismo, Junta de Andalucía. C/ Doña María Coronel, 6, 41071-Sevilla (España).</w:t>
      </w:r>
    </w:p>
    <w:p>
      <w:pPr>
        <w:pStyle w:val="Normal"/>
        <w:bidi w:val="0"/>
        <w:ind w:left="1276" w:hanging="1276"/>
        <w:jc w:val="both"/>
        <w:rPr>
          <w:rFonts w:ascii="Times New Roman" w:hAnsi="Times New Roman"/>
          <w:b/>
          <w:b/>
          <w:sz w:val="24"/>
        </w:rPr>
      </w:pPr>
      <w:r>
        <w:rPr>
          <w:rFonts w:ascii="Times New Roman" w:hAnsi="Times New Roman"/>
          <w:b/>
          <w:sz w:val="24"/>
        </w:rPr>
      </w:r>
    </w:p>
    <w:p>
      <w:pPr>
        <w:pStyle w:val="Heading1"/>
        <w:numPr>
          <w:ilvl w:val="0"/>
          <w:numId w:val="0"/>
        </w:numPr>
        <w:bidi w:val="0"/>
        <w:jc w:val="left"/>
        <w:outlineLvl w:val="0"/>
        <w:rPr>
          <w:rFonts w:ascii="Times New Roman" w:hAnsi="Times New Roman"/>
          <w:kern w:val="0"/>
          <w:sz w:val="24"/>
        </w:rPr>
      </w:pPr>
      <w:r>
        <w:rPr>
          <w:rFonts w:ascii="Times New Roman" w:hAnsi="Times New Roman"/>
          <w:kern w:val="0"/>
          <w:sz w:val="24"/>
        </w:rPr>
      </w:r>
    </w:p>
    <w:p>
      <w:pPr>
        <w:pStyle w:val="Heading1"/>
        <w:numPr>
          <w:ilvl w:val="0"/>
          <w:numId w:val="0"/>
        </w:numPr>
        <w:bidi w:val="0"/>
        <w:jc w:val="left"/>
        <w:outlineLvl w:val="0"/>
        <w:rPr/>
      </w:pPr>
      <w:r>
        <w:rPr/>
      </w:r>
      <w:r>
        <w:br w:type="page"/>
      </w:r>
    </w:p>
    <w:p>
      <w:pPr>
        <w:pStyle w:val="Heading1"/>
        <w:numPr>
          <w:ilvl w:val="0"/>
          <w:numId w:val="0"/>
        </w:numPr>
        <w:bidi w:val="0"/>
        <w:jc w:val="left"/>
        <w:outlineLvl w:val="0"/>
        <w:rPr/>
      </w:pPr>
      <w:r>
        <w:rPr>
          <w:rFonts w:ascii="Times New Roman" w:hAnsi="Times New Roman"/>
          <w:kern w:val="0"/>
          <w:sz w:val="24"/>
        </w:rPr>
        <w:t>CONTENIDO DE LA HOJ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99/00</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omunicados de Prens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znalcoll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formación Gene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rganigra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Ayudas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Pesquer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i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La Mujer: Clave del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sz w:val="18"/>
        </w:rPr>
        <w:t>7 -DISPOSICIONES AGRARIAS Y PESQUERAS PUBLICADAS EN LOS BOE Y BOJA</w:t>
      </w:r>
    </w:p>
    <w:p>
      <w:pPr>
        <w:pStyle w:val="Normal"/>
        <w:bidi w:val="0"/>
        <w:jc w:val="both"/>
        <w:rPr>
          <w:rFonts w:ascii="Times New Roman" w:hAnsi="Times New Roman"/>
          <w:sz w:val="18"/>
        </w:rPr>
      </w:pPr>
      <w:r>
        <w:rPr>
          <w:rFonts w:ascii="Times New Roman" w:hAnsi="Times New Roman"/>
          <w:sz w:val="18"/>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18"/>
              </w:rPr>
              <w:t>FECHA</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01-09-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18"/>
              </w:rPr>
              <w:t xml:space="preserve">CONSEJERIA DE AGRICULTURA Y PESCA.- </w:t>
            </w:r>
            <w:r>
              <w:rPr>
                <w:rFonts w:ascii="Times New Roman" w:hAnsi="Times New Roman"/>
                <w:sz w:val="18"/>
              </w:rPr>
              <w:t>Se crea el Instituto Europeo de la Alimentación Mediterráne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18"/>
              </w:rPr>
              <w:t>108</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18"/>
              </w:rPr>
              <w:t>16-09-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1-09-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CONSEJERIA DE AGRICULTURA Y PESCA.- </w:t>
            </w:r>
            <w:r>
              <w:rPr>
                <w:rFonts w:ascii="Times New Roman" w:hAnsi="Times New Roman"/>
                <w:sz w:val="18"/>
              </w:rPr>
              <w:t>Se modifica la de 4 de marzo de 1999, por la que se establecen ayudas para la aplicación de Planes de Pesca en el litoral andaluz.</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108</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18"/>
              </w:rPr>
              <w:t>16-09-99</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Orden</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01-09-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18"/>
              </w:rPr>
              <w:t xml:space="preserve">CONSEJERIA DE AGRICULTURA Y PESCA.- </w:t>
            </w:r>
            <w:r>
              <w:rPr>
                <w:rFonts w:ascii="Times New Roman" w:hAnsi="Times New Roman"/>
                <w:sz w:val="18"/>
              </w:rPr>
              <w:t>Se hace pública la concesión, con carácter excepcional, de la subvención que se cita.</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18"/>
              </w:rPr>
              <w:t>108</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18"/>
              </w:rPr>
              <w:t>16-09-99</w:t>
            </w:r>
          </w:p>
        </w:tc>
      </w:tr>
    </w:tbl>
    <w:p>
      <w:pPr>
        <w:pStyle w:val="Footer"/>
        <w:widowControl w:val="false"/>
        <w:bidi w:val="0"/>
        <w:jc w:val="left"/>
        <w:rPr>
          <w:rFonts w:ascii="Times New Roman" w:hAnsi="Times New Roman"/>
          <w:sz w:val="18"/>
        </w:rPr>
      </w:pPr>
      <w:r>
        <w:rPr>
          <w:rFonts w:ascii="Times New Roman" w:hAnsi="Times New Roman"/>
          <w:sz w:val="18"/>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18"/>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09-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18"/>
              </w:rPr>
              <w:t xml:space="preserve">M.A.P.A. Sector lácteo.- </w:t>
            </w:r>
            <w:r>
              <w:rPr>
                <w:rFonts w:ascii="Times New Roman" w:hAnsi="Times New Roman"/>
                <w:sz w:val="18"/>
              </w:rPr>
              <w:t>Se instrumenta la adquisición de cantidad de referencia por los ganaderos al Fondo Nacional Coordinado de Cuotas Lácteas y asignación de la reserva nacional, para el periodo 1999/2000.</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18"/>
              </w:rPr>
              <w:t>218</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18"/>
              </w:rPr>
              <w:t>11-09-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29-07-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inisterio de Economía y Hacienda.- </w:t>
            </w:r>
            <w:r>
              <w:rPr>
                <w:rFonts w:ascii="Times New Roman" w:hAnsi="Times New Roman"/>
                <w:sz w:val="18"/>
              </w:rPr>
              <w:t>Se publican las condiciones especiales y las tarifas de primas del Seguro Integral de Leguminosas Grano en Secano, incluido en el Plan de Seguros Agrarios Combinados para el ejercicio 1999.</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22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14-09-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29-07-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inisterio de Economía y Hacienda.- </w:t>
            </w:r>
            <w:r>
              <w:rPr>
                <w:rFonts w:ascii="Times New Roman" w:hAnsi="Times New Roman"/>
                <w:sz w:val="18"/>
              </w:rPr>
              <w:t>Se publican las condiciones especiales y las tarifas de primas del Seguro Integral de Cereales de Invierno en Secano, incluido en el Plan de Seguros Agrarios Combinados para el ejercicio 1999.</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22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14-09-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18"/>
              </w:rPr>
              <w:t>Orden</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18"/>
              </w:rPr>
              <w:t>09-09-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18"/>
              </w:rPr>
              <w:t xml:space="preserve">M.A.P.A. Organizaciones de productores de frutas y hortalizas.- </w:t>
            </w:r>
            <w:r>
              <w:rPr>
                <w:rFonts w:ascii="Times New Roman" w:hAnsi="Times New Roman"/>
                <w:sz w:val="18"/>
              </w:rPr>
              <w:t>Se amplía el plazo de presentación de proyectos de programas operativos, de comunicación de los importes de los fondos operativos para la anualidad del año 2000 y de solicitud de modificaciones en los programas operativos en ejecución, por parte de las organizaciones de productores de frutas y hortalizas.</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18"/>
              </w:rPr>
              <w:t>220</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18"/>
              </w:rPr>
              <w:t>14-09-99</w:t>
            </w:r>
          </w:p>
        </w:tc>
      </w:tr>
    </w:tbl>
    <w:p>
      <w:pPr>
        <w:pStyle w:val="Normal"/>
        <w:widowControl w:val="false"/>
        <w:bidi w:val="0"/>
        <w:jc w:val="left"/>
        <w:rPr>
          <w:sz w:val="18"/>
        </w:rPr>
      </w:pPr>
      <w:r>
        <w:rPr>
          <w:sz w:val="18"/>
        </w:rPr>
      </w:r>
    </w:p>
    <w:p>
      <w:pPr>
        <w:pStyle w:val="Normal"/>
        <w:bidi w:val="0"/>
        <w:jc w:val="both"/>
        <w:rPr/>
      </w:pPr>
      <w:r>
        <w:rPr/>
      </w:r>
    </w:p>
    <w:sectPr>
      <w:headerReference w:type="default" r:id="rId3"/>
      <w:headerReference w:type="first" r:id="rId4"/>
      <w:footerReference w:type="default" r:id="rId5"/>
      <w:footerReference w:type="first" r:id="rId6"/>
      <w:type w:val="nextPage"/>
      <w:pgSz w:w="11906" w:h="16838"/>
      <w:pgMar w:left="2127" w:right="1417"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20/09/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08.5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20/0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Symbol" w:cs="Tms Rmn"/>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94</Words>
  <Characters>35661</Characters>
  <CharactersWithSpaces>29039</CharactersWithSpaces>
  <Company>Viceconsejerí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3:52:00Z</dcterms:created>
  <dc:creator>WORD 6</dc:creator>
  <dc:description/>
  <dc:language>en-US</dc:language>
  <cp:lastModifiedBy/>
  <cp:lastPrinted>1999-06-05T01:23:00Z</cp:lastPrinted>
  <dcterms:modified xsi:type="dcterms:W3CDTF">1999-09-21T13:52: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