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4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 xml:space="preserve">                                                                                                                                                                                                                                                                                                                </w:t>
      </w:r>
      <w:r>
        <w:rPr>
          <w:rFonts w:ascii="Times New Roman" w:hAnsi="Times New Roman"/>
          <w:sz w:val="24"/>
        </w:rPr>
        <w:t>(Datos del 25 de septiembre al 1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134" w:right="-1135"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i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SEGUROS AGRARIOS</w:t>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1 EXPORTACIONES AGROALIMENTARIAS ANDALUZ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ONTENIDO DE LA HOJA WEB DE LA CONSEJERÍA 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Durante los días 25 de septiembre, 26 y 30 de ese mismo mes, una ligera inestabilidad de la atmósfera ha producido pequeñas precipitaciones en numerosos observatorios de la Comunidad, precipitaciones que prácticamente en ningún caso superaron los 10 l/m</w:t>
      </w:r>
      <w:r>
        <w:rPr>
          <w:rFonts w:ascii="Times New Roman" w:hAnsi="Times New Roman"/>
          <w:sz w:val="24"/>
          <w:vertAlign w:val="superscript"/>
        </w:rPr>
        <w:t xml:space="preserve">2 </w:t>
      </w:r>
      <w:r>
        <w:rPr>
          <w:rFonts w:ascii="Times New Roman" w:hAnsi="Times New Roman"/>
          <w:sz w:val="24"/>
        </w:rPr>
        <w: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temperaturas volvieron a subir en todas las zonas alcanzándose valores cercanos a los 30º C. en el interi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lluvias, que como ya se ha dicho, apenas han tenido importancia, no han impedido continuar con las recolecciones de algodón y arroz, cultivos que se recogen a un ritmo muy rápido precisamente por el miedo de los agricultores a los daños que sufrirían los mismos si vuelven a caer precipitaciones de importancia como ocurrió a mediados del mes de septiemb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tiempo tampoco está estorbando el remate de las tareas de vendimia en las 4 zonas de Denominación de Origen andaluzas, Jerez, Montilla, El Condado de Huelva y Málaga. En los viñedos de las otras cuatro provincias la recogida avanza poco a poco pero en principio no hay constancia de que la climatología de los últimos días haya originado problemas de enfermedades en la u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l olivar se han ralentizado ligeramente las tareas de recolección de la aceituna de mesa con objeto de que el cultivo se beneficie del agua caída y que pueda caer en los próximos días y ganen algo de peso y calibre las aceitu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tiempo beneficia al olivar de almazara (o por lo menos no le empeora) aunque sería deseable que lloviera más para que la aceituna perdiera su aspecto arrugado y llegara en condiciones óptimas al momento de la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se preparan los suelos para las próximas siembras de otoño, siembras que en el caso de la remolacha azucarera ya se han iniciado en la provincia de Cádi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climatología de la semana favorece el inicio de la otoñada aunque para que la misma se desarrolle sin problemas tendrá que llover bastante más, pues de momento continúa siendo necesaria la alimentación a base de piensos y raciones de volumen y el acarreo del agua al ganado.</w:t>
      </w:r>
    </w:p>
    <w:p>
      <w:pPr>
        <w:pStyle w:val="Normal"/>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5 de septiembre hubo vientos de flojos a moderados de componente Oeste que soplaron más fuertes en el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26 y el lunes 27 soplaron vientos de componente Oeste con Ponie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8 hubo vientos flojos de dirección variable y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29 los vientos fueron flojos y de dirección variable en el interior y moderados del Oeste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30 de septiembre hubo vientos flojos o moderados del Oeste que adquirieron carácter de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viernes 1 de octubre soplaron vientos flojos de dirección variable en el interior y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Según los mapas previstos, las altas presiones dominan sobre el continente europeo toda la semana, aunque nuestra región quedará afectada por bajas presiones relativas. En los niveles medios y altos la atmósfera tiende a inestabilizarse desde mediado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LUNES Y MARTES: </w:t>
      </w:r>
      <w:r>
        <w:rPr>
          <w:rFonts w:ascii="Times New Roman" w:hAnsi="Times New Roman"/>
          <w:sz w:val="24"/>
        </w:rPr>
        <w:t>Predominarán los cielos poco nubosos, aunque el martes se formará alguna nubosidad de tipo medio o alto. Las temperaturas serán parecidas a los días anteriores o ligeramente más altas. Los vientos serán flojos predominando la componente Este. En el Estrecho, serán de Leva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MIÉRCOLES A DOMINGO: </w:t>
      </w:r>
      <w:r>
        <w:rPr>
          <w:rFonts w:ascii="Times New Roman" w:hAnsi="Times New Roman"/>
          <w:sz w:val="24"/>
        </w:rPr>
        <w:t>Aumento de la inestabilidad y con ella de la nubosidad con precipitaciones, ocasionalmente tormentosas, que afectarán a la mayor parte de la región y serán más probables hacia la mitad de semana. Posteriormente, habrá una disminución transitoria de la inestabilidad y con ella de la nubosidad. Las temperaturas iniciarán un ligero descenso, sobre todo las diurnas. Los vientos serán flojos a moderados de dirección variable girando a componente Este a partir del viernes. En el Estrecho serán de Levante moderado, aumentando a fuerte progresiv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EN RESUMEN: </w:t>
      </w:r>
      <w:r>
        <w:rPr>
          <w:rFonts w:ascii="Times New Roman" w:hAnsi="Times New Roman"/>
          <w:sz w:val="24"/>
        </w:rPr>
        <w:t>Las lluvias otoñales y las temperaturas agradables parecen ser lo más significativo de esta semana. En el Estrecho, los vientos de Levante vuelven a soplar fuertes o muy fuertes los últimos día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4, lunes: </w:t>
      </w:r>
      <w:r>
        <w:rPr>
          <w:rFonts w:ascii="Times New Roman" w:hAnsi="Times New Roman"/>
          <w:sz w:val="24"/>
        </w:rPr>
        <w:t>Cielos poco nubosos con intervalos nubosos en el litoral occidental. Brumas matinales. Temperaturas sin cambios o en ligero de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5, martes: </w:t>
      </w:r>
      <w:r>
        <w:rPr>
          <w:rFonts w:ascii="Times New Roman" w:hAnsi="Times New Roman"/>
          <w:sz w:val="24"/>
        </w:rPr>
        <w:t>Cielos con intervalos nubosos, mas abundantes por la tarde, con posibilidad de alguna precipitación débil y dispersa. Brumas matinales. Temperaturas mínimas en ligero ascenso, máximas sin cambios. Vientos de componente Este, flojos a moderados en el interior y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6, miércoles: </w:t>
      </w:r>
      <w:r>
        <w:rPr>
          <w:rFonts w:ascii="Times New Roman" w:hAnsi="Times New Roman"/>
          <w:sz w:val="24"/>
        </w:rPr>
        <w:t>Cielos nubosos con chubascos, ocasionalmente tormentosos. Temperaturas sin cambios o en ligero descenso. Vientos del Sudeste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7, jueves: </w:t>
      </w:r>
      <w:r>
        <w:rPr>
          <w:rFonts w:ascii="Times New Roman" w:hAnsi="Times New Roman"/>
          <w:sz w:val="24"/>
        </w:rPr>
        <w:t>Cielos nubosos con chubascos, ocasionalmente tormentosos y localmente moderados. Temperaturas sin cambios. Vientos del Sudeste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8, viernes: </w:t>
      </w:r>
      <w:r>
        <w:rPr>
          <w:rFonts w:ascii="Times New Roman" w:hAnsi="Times New Roman"/>
          <w:sz w:val="24"/>
        </w:rPr>
        <w:t>Cielos nubosos con chubascos, ocasionalmente tormentosos. Temperaturas sin cambios. Vientos de componente Este,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9, sábado: </w:t>
      </w:r>
      <w:r>
        <w:rPr>
          <w:rFonts w:ascii="Times New Roman" w:hAnsi="Times New Roman"/>
          <w:sz w:val="24"/>
        </w:rPr>
        <w:t>Cielos nubosos con chubascos, ocasionalmente tormentosos en la mitad occidental de la zona. Temperaturas sin cambios. Vientos de componente Este moderados en general,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0, domingo: </w:t>
      </w:r>
      <w:r>
        <w:rPr>
          <w:rFonts w:ascii="Times New Roman" w:hAnsi="Times New Roman"/>
          <w:sz w:val="24"/>
        </w:rPr>
        <w:t>Cielos nubosos con chubascos, ocasionalmente tormentosos y localmente moderados. Temperaturas en ligero descenso. Vientos de componente Este moderados con intervalos fuerte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Prosigue la preparación de los suelos de cara a las próximas siembras de estos cultivos. En unos días comenzarán las tareas de siembra de avenas cebadas y triticales para su aprovechamiento como alcaceres en Cádi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En Cádiz se recogen maíces tardíos en rendimientos cercanos a los 12.000 Kg./Ha. Comenzó la recolección del maíz en Málaga (zona de Antequera). En Granada se recoge el maíz forrajero con aceptables rendimien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lo que respecta al arroz, prosigue su recolección tanto en Cádiz como en Sevilla y parece que se confirma que los    rendimientos medios de este año van a ser superiores a los 8.000 Kg./Ha. De momento se ha recogido sobre el 20% de la superficie total sembrada este año que ha sido del 38,474 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La patata tardía prosigue su ciclo sin contratiemp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y concretamente en la zona de Nerja se encuentra muy avanzada la recolección de la bata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En Cádiz se ha iniciado la siembra de remolacha azucarera aunque sin generalizarse de momento esta lab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y Córdoba se espera que en los próximos 15 días comiencen también las siembras de este cultiv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Textiles: </w:t>
      </w:r>
      <w:r>
        <w:rPr>
          <w:rFonts w:ascii="Times New Roman" w:hAnsi="Times New Roman"/>
          <w:sz w:val="24"/>
        </w:rPr>
        <w:t>En Cádiz la recogida del algodón avanza a un ritmo rapidísimo. La calidad de la cosecha de momento es aceptable y los rendimientos medios parece que rondan o superan los 3.500 Kg./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se recoge algodón sobre todo en la zona de Palma del Río a buen ritmo. En los algodones más tardíos se procede en estos días a la aplicación de defoli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empieza también a generalizar la recolección del algodón, cultivo del que este año se espera conseguir unos rendimientos en muchos casos superiores a los 4.000 Kg./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y una vez oreado el cultivo tras las lluvias de las semanas pasadas empieza la recogida del algodón. Los rendimientos de este año van a ser aceptables en general salvo en aquellos campos de la zona de Linares que en junio sufrieron los efectos de una fuerte graniz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 recolección prosigue a un ritmo rápido siendo los rendimientos variables según zonas pero en general aceptab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cantidad provisional de algodón sin desmotar de origen U.E. recibido en las desmotadoras de Andalucía y puesto bajo control del Fondo Andaluz de Garantía Agraria (F.A.G.A.) acumulada al día 1 de octubre de 1.999 ha sido de 140.377.704 Kg.    alrededor del 35% total de la cosecha que en principio se espera esta campañ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tros: </w:t>
      </w:r>
      <w:r>
        <w:rPr>
          <w:rFonts w:ascii="Times New Roman" w:hAnsi="Times New Roman"/>
          <w:sz w:val="24"/>
        </w:rPr>
        <w:t>Finalizó la recolección del tabaco en Granada. Este año se sembraron 1.700 Has. que se estima que han producido una 4.400 Tm.</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continúan su desarrollo todas las hortícolas sembradas en los invernade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prosigue la siembra del tomate de otoño y la de zanahorias así como la recolección de todas las hortalizas de ver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hay que destacar que se están trasplantando fresas en la zona de Puerto Serrano, estimándose que este año va a haber unas 400 Has. Además y a modo de prueba se han puesto unas 20 Has. de frambuesas cuya comercialización se espera que utilice los mismos canales que la fres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Zafarraya, (Granada) al no descender de momento las temperaturas se mantiene el volumen de recolección para tomates, pepinos, pimientos etc. por lo que continúa la actividad de las alhóndigas de esa zona. En la Costa se recogen al aire libre tomates, pepinos, judías verdes, pimientos y berenjenas. En los invernaderos prácticamente han finalizado los trasplantes y comienzan su crecimiento todas las especi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los trasplantes de fresas aún no han comenzado procediéndose todavía a la realización de los lomos y desinfección de los mismos, seguida de la colocación de los plásticos térm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está finalizando la campaña de las hortalizas de verano y se siembran en estas fechas coliflo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al aire libre prosigue la recolección de lechugas, tomates y judías verdes. En los invernaderos están muy avanzadas las siembras otoñales cifrándose ya en un 90% de la superficie total de los invernaderos ocupada por estos cul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no ha variado en relación a la semana anteri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Iniciada tímidamente la recolección de las primeras mandarinas de variedades extratempranas tipo Marisol. El tamaño del fruto en general es aceptable pero sin color por lo que se están desverdizan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 xml:space="preserve">Frutos secos: </w:t>
      </w:r>
      <w:r>
        <w:rPr>
          <w:rFonts w:ascii="Times New Roman" w:hAnsi="Times New Roman"/>
          <w:sz w:val="24"/>
        </w:rPr>
        <w:t>Se encuentra muy adelantada en todas las provincias la recogida de la almend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Frutales de pepita: </w:t>
      </w:r>
      <w:r>
        <w:rPr>
          <w:rFonts w:ascii="Times New Roman" w:hAnsi="Times New Roman"/>
          <w:sz w:val="24"/>
        </w:rPr>
        <w:t>Se recogen manzanas en Jaén, Málaga y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Subtropicales: </w:t>
      </w:r>
      <w:r>
        <w:rPr>
          <w:rFonts w:ascii="Times New Roman" w:hAnsi="Times New Roman"/>
          <w:sz w:val="24"/>
        </w:rPr>
        <w:t>Continúan sacándose pequeñas partidas de chirimoyas y aguacates Bacon en la provincia de Gran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tros: </w:t>
      </w:r>
      <w:r>
        <w:rPr>
          <w:rFonts w:ascii="Times New Roman" w:hAnsi="Times New Roman"/>
          <w:sz w:val="24"/>
        </w:rPr>
        <w:t>Se recogen granadas, membrillos y caqui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Uva de vinificación: </w:t>
      </w:r>
      <w:r>
        <w:rPr>
          <w:rFonts w:ascii="Times New Roman" w:hAnsi="Times New Roman"/>
          <w:sz w:val="24"/>
        </w:rPr>
        <w:t>Las lluvias del pasado mes de septiembre han sido muy beneficiosas para las cepas en todas las zonas donde había finalizado la vendimia, pues la falta de humedad del suelo hacía que las mismas manifestaran un fuerte stres hídric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recolección ha finalizado prácticamente en todas las zonas con Denominación de Origen quedando solo por efectuar esta labor en las zonas más retrasadas de Jaén y Gran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Aceituna de mesa: </w:t>
      </w:r>
      <w:r>
        <w:rPr>
          <w:rFonts w:ascii="Times New Roman" w:hAnsi="Times New Roman"/>
          <w:sz w:val="24"/>
        </w:rPr>
        <w:t>En Cádiz ha comenzado la recogida de la aceituna de verdeo con bajas producci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prosigue la campaña del verdeo con las mismas características ya reseñadas la semana pas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se está en plena campaña de la aceituna de mes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recoge en la zona del Guadalhorce la variedad Aloreña aunque se observa que las lluvias caídas en las semanas pasadas no han mejorado mucho los calibres. Por otra parte también se han empezado a recoger aceitunas Hojiblancas en la zona de Alameda previéndose que para el día 4 de octubre se abran todos los puestos de recepción de estas aceitu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prosigue la recolección de aceitunas de mes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ceituna de almazara: </w:t>
      </w:r>
      <w:r>
        <w:rPr>
          <w:rFonts w:ascii="Times New Roman" w:hAnsi="Times New Roman"/>
          <w:sz w:val="24"/>
        </w:rPr>
        <w:t>El cultivo prosigue su ciclo adelantándose algo este año el "morado" de la aceituna a causa de la sequía. Las labores de preparación de los "ruedos" previas a la recolección se encuentran ya muy adelantadas en toda la Comunidad.</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Textiles: </w:t>
      </w:r>
      <w:r>
        <w:rPr>
          <w:rFonts w:ascii="Times New Roman" w:hAnsi="Times New Roman"/>
          <w:sz w:val="24"/>
        </w:rPr>
        <w:t>Debido a la aplicación generalizada de defoliantes en el cultivo del algodón se da por finalizado el seguimiento de las plagas y enfermedades de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Se efectúan tratamientos con herbicidas de preemergencia en las tierras donde se va a sembrar remolacha. En las parcelas donde comenzó la siembra se efectúan tratamientos insecticidas de suelo, bien en el mismo líneo de siembra o bien en todo el terren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invernaderos de Almería continúa siendo elevada la incidencia de moscas blancas prácticamente en todos los cultivos, existiendo también problemas, pero ya con menos virulencia de trips (Frankliniella occidentalis), orugas (Spodoptera exigua), araña roja (Tetranichus urticae) y minador (Liriomyza trifoli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se están realizando tratamientos insecticidas principalmente contra rosquillas (Heliothis y gardama) no obteniéndose en muchos casos los resultados deseados. También se trata contra araña roja, trips, moscas blancas y pulgones, aplicándose igualmente tratamientos preventivos contra oidio, mildiu y botryt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ORNAMENT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efectúan tratamientos muy frecuentes contra rosquillas y también contra araña roja y trips. Los tratamientos fungicidas son contra Alternaria, botrytis, royas, heterosporium, rizoctonia y fusarium.</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sz w:val="24"/>
        </w:rPr>
        <w:tab/>
        <w:t>En los naranjos y mandarinos de Almería continúan viéndose, pulgones, arañas rojas, minadores (Phyllocnistis citrella) y moscas blancas (Aleurotrixus flocosus) con una incidencia media-alta por focos. En las plantaciones de limones se ven además ataques de piojo blanco (Aspidiotus nerii), ácaro de las maravillas (Aceria scheldoni) y cotonet (Planococcus citri) en general con baja incide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se han realizado esta semana tratamientos por bandas contra la mosca de la fruta (Ceratitis capitata) en las variedades tardías y en algunas de temporada. En las plantaciones más jóvenes se trata además contra el minador ya que prácticamente todos los brotes nuevos se ven afectados. En Castellar sigue siendo media-alta la presencia del ácaro rojo (Pannonichus citr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se ha tratado contra la mosca de la fruta. Además se está llevando a cabo el tratamiento preventivo contra el aguado (Phytophtora s.p.) en el suelo y faldas de los árboles con cobre. Se ve también gran cantidad de mosca blanca aplicándose detergente para eliminar la melaz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naranjos de Huelva continúan los ataques fuertes de mosca blanca y minador de los brotes, descendiendo algo esta semana la presencia de la mosca de la fruta y del ácaro rojo. En los mandarinos es elevada la presencia de minadores y moderada la de pulg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situación del minador de los brotes permanece estacionaria incidiendo prácticamente en el 90-100% de las plantaciones de cítricos de la provincia. No obstante su incidencia no es muy significativa para el cultivo debido al escaso número de brotes nuevos. Se observa esta semana un elevado porcentaje de parasitismo en larvas de tercera generación y pupas. Además prosiguen los ataques de araña roja en todas las zonas citrícolas de esta provincia recomendándose efectuar un tratamiento para su control cuando se alcance un 10% de hojas con formas vivas o un 2% de frutos con síntomas. También es elevada la incidencia de mosca blanca, habiéndose observado una elevada actividad del parásito Cales noacki que ha controlado eficazmente a las poblaciones de mosca en parcelas con bajos niveles de colonización no siendo necesario en esos casos efectuar un tratamiento. En la zona del Guadalhorce se sigue observando la presencia de Ceroplastes aunque de momento no se recomienda efectuar ningún tratamiento. Está finalizando el periodo óptimo para efectuar el tratamiento contra el piojo rojo (Onidiella aurantii) y es el momento de tratar contra el piojo blanco (Aspidiotus neri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vuelven a subir las poblaciones de mosca blanca. Sigue igualmente siendo alta la presencia de minador de los brotes aunque solo se recomienda tratar en las plantaciones nuevas o recién injertadas. Hay presencia de mosquito verde y la mosca de la fruta está llegando a niveles de tratamient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olivares de la provincia de Almería hay    prays (Prays oleae), piojo blanco (Aspidiotus nerii), cochinilla de la tizne (Saissetia oleae), y    glifodes (Margaronia unionalis) con una presencia media. Además suben esta semana los niveles de mosca de la aceituna (Bractocera oleae) y de repilo (Spilocea oleagi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Córdoba se han efectuado tratamientos contra repilo con productos </w:t>
      </w:r>
    </w:p>
    <w:p>
      <w:pPr>
        <w:pStyle w:val="Normal"/>
        <w:tabs>
          <w:tab w:val="clear" w:pos="720"/>
          <w:tab w:val="left" w:pos="0" w:leader="none"/>
        </w:tabs>
        <w:bidi w:val="0"/>
        <w:jc w:val="both"/>
        <w:rPr/>
      </w:pPr>
      <w:r>
        <w:rPr>
          <w:rFonts w:ascii="Times New Roman" w:hAnsi="Times New Roman"/>
          <w:sz w:val="24"/>
        </w:rPr>
        <w:t>cúpricos, tratándose también contra la mosca del olivo sobre todo en las zonas endémic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han bajado esta semana los niveles de capturas de mosca del olivo por debajo de los umbrales de tratamiento. En algunas zonas de esta provincia empieza a haber problemas de pray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uben los niveles de mosca del olivo y se mantienen leves los de euzophera, arañuelo, barrenillo y cochinilla de la tizne. El repilo y la negrilla se mantienen de momento en niveles también baj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hay presencia leve de euzophera, arañuelo, barrenillo y mosca. Además se ven rodales con repilo y negrill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siguen los ataques de mosca del olivo y aumentan esta semana los niveles de repil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e ha observado un incremento de las capturas de moscas en placas, bajando las capturas en mosqueros y subiendo el número de aceitunas picadas. Suben también esta semana las capturas de Prays manteniéndose estacionaria la presencia de Othiorrinchus. Se ha visto algo de parlatoria en la variedad Lechí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l día 30 de septiembre finalizó el plazo para solicitar las ayudas que regula la Orden de la Consejería de Agricultura y Pesca de 12/08/99 relativa a las medidas urgentes para reparar los efectos de la sequ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Destaca no sólo la ausencia de pastos, sino también el agotamiento de los abrevaderos por lo que se ha de bombear agua desde los pozos para que el ganado pueda abrevar. En esta semana las precipitaciones han sido prácticamente nulas en la región con las consecuencias que supone para la ganadería extens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la ausencia de pastos y el precio de la ración de volumen en los rumiantes esta incidencia negativamente en la economía de las explotaciones. Se mantiene el pastoreo del ganado de carne en las cotas más altas de la sier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los efectos de las precipitaciones de la semana anterior se aprecian en la aparición de pastos incipientes. También se han recogido importantes volúmenes de agua. La montanera se encuentra en buen estado, con los beneficios que implica en la economía del ganadero y las perspectivas de calidad de los productos del cer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os precios tan bajos que han alcanzado las producciones avícolas están creando graves dificultades para la continuidad de las explotaciones de ponedoras y broil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3.-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se han investigado 374 reses bovinas de aptitud láctea y 5.551 reses de aptitud cárnica y 371 reses de lidia. Asimismo, se han investigado 3.107 reses caprinas y 2.550 reses ovi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Cereales de invierno</w:t>
      </w:r>
      <w:r>
        <w:rPr>
          <w:rFonts w:ascii="Times New Roman" w:hAnsi="Times New Roman"/>
          <w:b/>
          <w:sz w:val="28"/>
        </w:rPr>
        <w:t xml:space="preserve">: </w:t>
      </w:r>
      <w:r>
        <w:rPr>
          <w:rFonts w:ascii="Times New Roman" w:hAnsi="Times New Roman"/>
          <w:sz w:val="24"/>
        </w:rPr>
        <w:t>Siguiendo la tónica de semanas anteriores el mercado continua paralizado, todos los cambios registrados en las cotizaciones han sido de signo nega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Cereales de primavera</w:t>
      </w:r>
      <w:r>
        <w:rPr>
          <w:rFonts w:ascii="Times New Roman" w:hAnsi="Times New Roman"/>
          <w:b/>
          <w:sz w:val="28"/>
        </w:rPr>
        <w:t xml:space="preserve">: </w:t>
      </w:r>
      <w:r>
        <w:rPr>
          <w:rFonts w:ascii="Times New Roman" w:hAnsi="Times New Roman"/>
          <w:sz w:val="24"/>
        </w:rPr>
        <w:t>Se mantienen en igualdad de condiciones que los cereales de invie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Sin variación en el precio de las leguminosas durante la presente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El comportamiento del mercado de las hortalizas se presenta muy irregular ya que la salida al mercado de los cultivos de invernadero hace cambiar las tendencias, registrándose subidas en algunos productos como la berenjena redonda y las distintas variedades de pimientos en las alhóndigas de Almería. Las judías en general han cotizado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Se mantienen los precios en el mercado de flores de Chipiona en especial rosas y miniclavel, otras flores como gladiolos, paniculata y lilium registran subidas importantes. El clavel y miniclavel en la provincia de Sevilla ha registrado un descenso del 33 y 13%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La salida al mercado de las frutas subtropicales, principalmente en la provincia de Granada, están registrando una fuerte caída de los precios, se han registrado un fuerte descenso en las distintas categorías de chirimoyas que han bajado mas del 45%, el aguacate el descenso registrado ha sido bastante menos acus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ha presentado una cotización a la baja, salvo la Marcona que se ha mantenido con los mismos precios de la pasada semana.</w:t>
      </w:r>
      <w:r>
        <w:rPr>
          <w:rFonts w:ascii="Times New Roman" w:hAnsi="Times New Roman"/>
          <w:b/>
          <w:sz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El inicio de la campaña de cítricos ha presentado precios en la naranja Navelina de Cantillana un 20% superior a las cotizaciones del año pasado en estas fechas no así la naranja de Sevilla que ha descendido un 60% respecto a la pasada campa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precio del limón Verna de Granada está un 45% por encima del alcanzado en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una de verdeo: </w:t>
      </w:r>
      <w:r>
        <w:rPr>
          <w:rFonts w:ascii="Times New Roman" w:hAnsi="Times New Roman"/>
          <w:sz w:val="24"/>
        </w:rPr>
        <w:t>La aceituna manzanilla se está pagando en la provincia de Sevilla un 23% por debajo de la cotización de la pasada campaña en estas fechas, no así la aceituna gordal cuyo precio supera al del año pasado en un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del aceite de oliva en la provincia de Córdoba se mantiene totalmente paralizado, igual ocurre a los orujos tanto refinados como crudos, pues las operaciones son inexistentes. En la provincia de Jaén ha empezado a moverse algo el mer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Tampoco existe demanda del aceite de girasol y las operaciones registradas han sido esca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w:t>
      </w:r>
      <w:r>
        <w:rPr>
          <w:rFonts w:ascii="Times New Roman" w:hAnsi="Times New Roman"/>
          <w:sz w:val="24"/>
        </w:rPr>
        <w:t>Los vinos, mostos y vinagres siguiendo la tónica de semanas anteriores no han experimentado cambio alguno en sus cotiz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se encuentra con una oferta y demanda muy equilibrada manteniéndose los precios sin variación, sólo en el mercado de Sevilla se ha registrado un descenso en terneros Frisones entre el 3 y 4%, el resto del ganado ha mantenido los precios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mercado de bovino para sacrificio ha presentado variaciones en ambos sentidos, aunque ha predominado la estabilidad de lo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n el ovino para vida se ha registrado en la lonja de Córdoba la subida de 500 pts./res en oveja preñada y descenso en la misma cuantía en borras, el resto de ganado ha permanecido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 xml:space="preserve">El mercado de ovino para sacrificio ha experimentado cotizaciones al alza en todas las lonjas salvo el retroceso registrado en la lonja de Córdoba en corderos ya que ha disminuido la demanda, el pascual Segureño &gt; de 23 Kg. de Granada y Jaén también ha sufrido una caída en su cotización del 2 y 7% respectiv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Tras varias semanas sin variación en las cotizaciones se ha registrado una subida de 3.000 pts en las cabras de raza Malagueña en la provincia de Mál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caprino para sacrificio han cotizado al alza los cabritos en las lonjas de Granada y Bae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Salvo el descenso registrado por los lechones en la provincia de Granada el resto de los mercados han mantenido la tendencia alcista iniciada semanas atrás pareciendo estar el mercado mas fir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porcino para sacrificio, la nota dominante es la repetición de cotizaciones tanto en el mercado de porcino blanco como en el Ibérico, si bien se han producido algunas cotizaciones al alza y en los mercados de Vilches y Granada se han registrado algunos signos negativos.</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Bajada de 5 pts./Kg. en los pollos de la provincia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En el mercado han cotizado un 6% por debajo del precio alcanzado la pasada seman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Los huevos en general se mantienen con precios estables a excepción de las categorías inferiores que han cotizado al alza y el descenso de los de clase XL de Granada que ha cotizado un 2% por debajo del precio de la pasada semana.</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Sin variación en el precio de la leche de vaca; la de cabra por el contrario ha tenido distinto comportamiento en los tres mercados.</w:t>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6.- OTRAS INFORMACIONES</w:t>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ab/>
      </w:r>
      <w:r>
        <w:rPr>
          <w:rFonts w:ascii="Times New Roman" w:hAnsi="Times New Roman"/>
          <w:sz w:val="24"/>
        </w:rPr>
        <w:t>El Director General de la Producción Agraria, acompañado del Delegado Provincial de Agricultura, ha tenido en la Delegación del Gobierno Andaluz una rueda de prensa sobre la "regionalización de las ayudas y superficies. Se abordaron asuntos sobre la cabra Murciano-Granadino. Posteriormente en la Delegación de Agricultura se mantuvo una reunión con la directiva de la Asociación Nacional de Criadores de la cabra Murciano-Granadina.</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os empresarios del sector industrial del cerdo Ibérico ha constituido en Villanueva de los Castillejos (Huelva) la Asociación de Productores de jamón del Andévalo.</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En el BOJA nº 87 de 29 de julio de 1.999, la Consejería de Obras Públicas y Transporte, ha publicado una Orden que convoca el Premio Mediterráneo del Paisaje en el ámbito de la Comunidad Autónoma de Andalucía en el que se puede tratar, entre otros aspectos, del paisaje rural andaluz. El plazo de presentación termina el 15 de diciembre de 1.999 en la Dirección General de Ordenación del Territorio y Urbanismo. Junta de Andalucía. C/ Doña María Coronel, 6. 41071-Sevilla (ESPAÑA).</w:t>
      </w:r>
    </w:p>
    <w:p>
      <w:pPr>
        <w:pStyle w:val="Normal"/>
        <w:bidi w:val="0"/>
        <w:ind w:left="1276" w:hanging="1276"/>
        <w:jc w:val="both"/>
        <w:rPr>
          <w:rFonts w:ascii="Times New Roman" w:hAnsi="Times New Roman"/>
          <w:b/>
          <w:b/>
          <w:sz w:val="24"/>
        </w:rPr>
      </w:pPr>
      <w:r>
        <w:rPr>
          <w:rFonts w:ascii="Times New Roman" w:hAnsi="Times New Roman"/>
          <w:b/>
          <w:sz w:val="24"/>
        </w:rPr>
      </w:r>
    </w:p>
    <w:p>
      <w:pPr>
        <w:pStyle w:val="TextBody"/>
        <w:bidi w:val="0"/>
        <w:ind w:right="-1" w:hanging="0"/>
        <w:jc w:val="both"/>
        <w:rPr>
          <w:rFonts w:ascii="Times New Roman" w:hAnsi="Times New Roman"/>
          <w:b/>
          <w:b/>
          <w:sz w:val="24"/>
        </w:rPr>
      </w:pPr>
      <w:r>
        <w:rPr>
          <w:rFonts w:ascii="Times New Roman" w:hAnsi="Times New Roman"/>
          <w:b/>
          <w:sz w:val="24"/>
        </w:rPr>
      </w:r>
    </w:p>
    <w:p>
      <w:pPr>
        <w:pStyle w:val="TextBody"/>
        <w:bidi w:val="0"/>
        <w:ind w:right="-1" w:hanging="0"/>
        <w:jc w:val="both"/>
        <w:rPr/>
      </w:pPr>
      <w:r>
        <w:rPr>
          <w:rFonts w:ascii="Times New Roman" w:hAnsi="Times New Roman"/>
          <w:b/>
          <w:sz w:val="24"/>
        </w:rPr>
        <w:t xml:space="preserve">6.1- </w:t>
      </w:r>
      <w:r>
        <w:rPr>
          <w:rFonts w:ascii="NewsGotT" w:hAnsi="NewsGotT"/>
          <w:b/>
          <w:sz w:val="24"/>
        </w:rPr>
        <w:t>EXPORTACIONES AGROALIMENTARIAS ANDALUZAS</w:t>
      </w:r>
    </w:p>
    <w:p>
      <w:pPr>
        <w:pStyle w:val="TextBody"/>
        <w:bidi w:val="0"/>
        <w:ind w:right="-1" w:hanging="0"/>
        <w:jc w:val="both"/>
        <w:rPr>
          <w:rFonts w:ascii="NewsGotT" w:hAnsi="NewsGotT"/>
          <w:b/>
          <w:b/>
          <w:sz w:val="24"/>
        </w:rPr>
      </w:pPr>
      <w:r>
        <w:rPr>
          <w:rFonts w:ascii="NewsGotT" w:hAnsi="NewsGotT"/>
          <w:b/>
          <w:sz w:val="24"/>
        </w:rPr>
      </w:r>
    </w:p>
    <w:p>
      <w:pPr>
        <w:pStyle w:val="TextBody"/>
        <w:bidi w:val="0"/>
        <w:ind w:right="-1" w:hanging="0"/>
        <w:jc w:val="both"/>
        <w:rPr/>
      </w:pPr>
      <w:r>
        <w:rPr>
          <w:rFonts w:ascii="NewsGotT" w:hAnsi="NewsGotT"/>
          <w:b/>
          <w:sz w:val="24"/>
        </w:rPr>
        <w:tab/>
      </w:r>
      <w:r>
        <w:rPr>
          <w:rFonts w:ascii="NewsGotT" w:hAnsi="NewsGotT"/>
          <w:sz w:val="24"/>
        </w:rPr>
        <w:t>Han experimentado un aumento creciente en los últimos años, alcanzando un valor superior a los 573 mil millones de ptas. en 1.998 y representando un 43,2% del total de productos andaluces explotados en ese año. En volumen de mercancía (en tms.), las exportaciones agroalimentarias suponen un 23,4% del total.</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Desde el año 1.994 al 1.998 el incremento en valor de las exportaciones agroalimentarias ha sido de un 54% y en volumen de mercancia se ha producido un aumento del 44%.</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Dentro de las exportaciones agroalimentarias podemos destacar lo siguiente, por grupos de productos ó Capítulo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1- Las hortalizas ocupan el 1</w:t>
      </w:r>
      <w:r>
        <w:rPr>
          <w:rFonts w:ascii="NewsGotT" w:hAnsi="NewsGotT"/>
          <w:sz w:val="24"/>
          <w:vertAlign w:val="superscript"/>
        </w:rPr>
        <w:t xml:space="preserve">er </w:t>
      </w:r>
      <w:r>
        <w:rPr>
          <w:rFonts w:ascii="NewsGotT" w:hAnsi="NewsGotT"/>
          <w:sz w:val="24"/>
        </w:rPr>
        <w:t>lugar de las exportaciones agroalimentarias, alcanzando un valor de 162,5 miles de millones de ptas. en 1.998 (un 28,3% de las exportaciones agroalimentarias) y un 39,5% del volumen (de Tms.) exportadas. Desde 1.994 a 1.998 se duplica el volumen exportado y casi se dobla su valor.</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2- Las frutas (incluidas cítricos y melones) alcanzan en 1.998 un valor de exportación de 133 mil millones de ptas. (un 23,2% de las exportaciones agroalimentarias) y un 20% del volumen exportado.</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3- Incluyendo ambos grupos (frutas y hortalizas), suponen un 51,5% del valor de las exportaciones agroalimentarias en 1.998 y casi un 60% del volumen exportado, con un incremento creciente en los últimos año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4- Las grasas y aceites vegetales y animales, suponen un 18,4% del valor de las exportaciones agroalimentarias en 1.998 alcanzando 105,8 miles de millones de ptas., con un incremento importante en los últimos años. En cantidad se pasa de 178 mil Tms. en 1.994 a 423 mil Tms. en 1.997 y 402 mil Tms. en 1.998. En 1.997 el valor de exportaciones fue de 123,8 miles de millones de pta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5- Los vinos y bebidas ocupan el siguiente lugar (4º) en las exportaciones agroalimentarias con 54,6 miles de millones de ptas.en 1.997, cerca del 10% del valor de las exportaciones agroalimentarias cuando su peso en la P.F.A. es inferior al 4%, lo que da idea de su mayor importancia en las exportaciones y de su calidad.</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Si hacemos un análisis producto a producto, observamos lo siguiente:</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1- Por su valor económico figura en 1</w:t>
      </w:r>
      <w:r>
        <w:rPr>
          <w:rFonts w:ascii="NewsGotT" w:hAnsi="NewsGotT"/>
          <w:sz w:val="24"/>
          <w:vertAlign w:val="superscript"/>
        </w:rPr>
        <w:t xml:space="preserve">er </w:t>
      </w:r>
      <w:r>
        <w:rPr>
          <w:rFonts w:ascii="NewsGotT" w:hAnsi="NewsGotT"/>
          <w:sz w:val="24"/>
        </w:rPr>
        <w:t>lugar en los últimos tres años el aceite de oliva virgen, con un máximo en 1.997 de casi 82,9 miles de millones de pta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Le sigue en valor las fresas frescas, con 57,3 miles de millones de ptas. en valor de exportacion en 1.998. A continuación y según años vendrían los pimientos, aceitunas, vinos, tomates, pepinos, melones, flores, melocotones y sandía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Posteriormente y en función de las cosechas anuales, el arroz descascarillado y el trigo duro.</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Por cantidad exportada figuran en primer lugar en 1.998 los pimientos, seguidos de pepinos y tomates, con unos volumenes de exportación entre 260 y 280 mil Tms. Más adelante les siguen el aceite de oliva virgen, las fresas y las sandías, en un entorno de las 190/215 mil Tm. exportadas .</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A continuación vendrían las aceitunas, melones, vinos y una diversidad de producto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Se acompañan cuadros y tablas numéricas.</w:t>
      </w:r>
    </w:p>
    <w:p>
      <w:pPr>
        <w:pStyle w:val="Heading1"/>
        <w:numPr>
          <w:ilvl w:val="0"/>
          <w:numId w:val="0"/>
        </w:numPr>
        <w:bidi w:val="0"/>
        <w:jc w:val="left"/>
        <w:outlineLvl w:val="0"/>
        <w:rPr>
          <w:rFonts w:ascii="Times New Roman" w:hAnsi="Times New Roman"/>
          <w:kern w:val="0"/>
          <w:sz w:val="24"/>
        </w:rPr>
      </w:pPr>
      <w:r>
        <w:rPr>
          <w:rFonts w:ascii="Times New Roman" w:hAnsi="Times New Roman"/>
          <w:kern w:val="0"/>
          <w:sz w:val="24"/>
        </w:rPr>
      </w:r>
      <w:r>
        <w:br w:type="page"/>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omunicados de Prens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Boletin Semanal de Informacion Agrari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talogo de Ayud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a la Produccion de Aceite de Oliva 97/98</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ursos de Formacion Agraria 1.9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ursos de F.P. Maritimo Pesquera 1.9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Estadisticas Agrarias y Estadísticas Pesquer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cceso a la Pagina de NOTICIAS de la Seretaria General de Pesca Maritim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Guia de Desarrollo Rural</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lan de Modernizacion del Sector Pesquero Andaluz</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Otros Enlaces de Interes.</w:t>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Normal"/>
        <w:bidi w:val="0"/>
        <w:jc w:val="both"/>
        <w:rPr/>
      </w:pPr>
      <w:r>
        <w:rPr>
          <w:b/>
          <w:sz w:val="32"/>
        </w:rPr>
        <w:t>SERVICIO DE SEGUIMIENTO DE LA PAC.</w:t>
      </w:r>
    </w:p>
    <w:p>
      <w:pPr>
        <w:pStyle w:val="Normal"/>
        <w:bidi w:val="0"/>
        <w:jc w:val="left"/>
        <w:rPr>
          <w:b/>
          <w:b/>
        </w:rPr>
      </w:pPr>
      <w:r>
        <w:rPr>
          <w:b/>
        </w:rPr>
      </w:r>
    </w:p>
    <w:p>
      <w:pPr>
        <w:pStyle w:val="Normal"/>
        <w:bidi w:val="0"/>
        <w:jc w:val="both"/>
        <w:rPr/>
      </w:pPr>
      <w:r>
        <w:rPr>
          <w:b/>
        </w:rPr>
        <w:t xml:space="preserve">EXTRACTO DE LEGISLACION DEL DIARIO OFICIAL DE LAS COMUNIDADES EUROPEAS </w:t>
      </w:r>
      <w:r>
        <w:rPr/>
        <w:t>(QUINTA SEMANA DE SEPTIEMBRE DE 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GODÓN</w:t>
      </w:r>
    </w:p>
    <w:p>
      <w:pPr>
        <w:pStyle w:val="Normal"/>
        <w:bidi w:val="0"/>
        <w:jc w:val="both"/>
        <w:rPr/>
      </w:pPr>
      <w:r>
        <w:rPr/>
      </w:r>
    </w:p>
    <w:p>
      <w:pPr>
        <w:pStyle w:val="Normal"/>
        <w:bidi w:val="0"/>
        <w:jc w:val="both"/>
        <w:rPr/>
      </w:pPr>
      <w:r>
        <w:rPr/>
        <w:t>*R(CE) nº 2013/1999, L248</w:t>
      </w:r>
    </w:p>
    <w:p>
      <w:pPr>
        <w:pStyle w:val="Normal"/>
        <w:bidi w:val="0"/>
        <w:jc w:val="both"/>
        <w:rPr/>
      </w:pPr>
      <w:r>
        <w:rPr/>
      </w:r>
    </w:p>
    <w:p>
      <w:pPr>
        <w:pStyle w:val="Normal"/>
        <w:bidi w:val="0"/>
        <w:jc w:val="both"/>
        <w:rPr/>
      </w:pPr>
      <w:r>
        <w:rPr/>
        <w:tab/>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2038/1999, L252</w:t>
      </w:r>
    </w:p>
    <w:p>
      <w:pPr>
        <w:pStyle w:val="Normal"/>
        <w:bidi w:val="0"/>
        <w:jc w:val="both"/>
        <w:rPr/>
      </w:pPr>
      <w:r>
        <w:rPr/>
      </w:r>
    </w:p>
    <w:p>
      <w:pPr>
        <w:pStyle w:val="Normal"/>
        <w:bidi w:val="0"/>
        <w:jc w:val="both"/>
        <w:rPr/>
      </w:pPr>
      <w:r>
        <w:rPr/>
        <w:tab/>
        <w:t>Se establece la organización común de mercados en el sector del azúcar.</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2006/1999, L248</w:t>
      </w:r>
    </w:p>
    <w:p>
      <w:pPr>
        <w:pStyle w:val="Normal"/>
        <w:bidi w:val="0"/>
        <w:jc w:val="both"/>
        <w:rPr/>
      </w:pPr>
      <w:r>
        <w:rPr/>
      </w:r>
    </w:p>
    <w:p>
      <w:pPr>
        <w:pStyle w:val="Normal"/>
        <w:bidi w:val="0"/>
        <w:jc w:val="both"/>
        <w:rPr/>
      </w:pPr>
      <w:r>
        <w:rPr/>
        <w:tab/>
        <w:t>Relativo a la fijación de los precios de venta mínimos para la carne de vacuno puesta en venta con arreglo a la licitación a que se refiere el R(CE) nº 1898/1999, que afecta, entre otros países, a España.</w:t>
      </w:r>
    </w:p>
    <w:p>
      <w:pPr>
        <w:pStyle w:val="Normal"/>
        <w:bidi w:val="0"/>
        <w:jc w:val="both"/>
        <w:rPr/>
      </w:pPr>
      <w:r>
        <w:rPr/>
      </w:r>
    </w:p>
    <w:p>
      <w:pPr>
        <w:pStyle w:val="Normal"/>
        <w:bidi w:val="0"/>
        <w:jc w:val="both"/>
        <w:rPr/>
      </w:pPr>
      <w:r>
        <w:rPr/>
        <w:t>*R(CE) nº 2008/1999, L248</w:t>
      </w:r>
    </w:p>
    <w:p>
      <w:pPr>
        <w:pStyle w:val="Normal"/>
        <w:bidi w:val="0"/>
        <w:jc w:val="both"/>
        <w:rPr/>
      </w:pPr>
      <w:r>
        <w:rPr/>
      </w:r>
    </w:p>
    <w:p>
      <w:pPr>
        <w:pStyle w:val="Normal"/>
        <w:bidi w:val="0"/>
        <w:jc w:val="both"/>
        <w:rPr/>
      </w:pPr>
      <w:r>
        <w:rPr/>
        <w:tab/>
        <w:t>Relativo a la venta, mediante un procedimiento de licitación, de carne de vacuno en poder de determinados organismos de intervención, entre ellos el español.</w:t>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1999/C 262/01, C262</w:t>
      </w:r>
    </w:p>
    <w:p>
      <w:pPr>
        <w:pStyle w:val="Normal"/>
        <w:bidi w:val="0"/>
        <w:jc w:val="both"/>
        <w:rPr/>
      </w:pPr>
      <w:r>
        <w:rPr/>
      </w:r>
    </w:p>
    <w:p>
      <w:pPr>
        <w:pStyle w:val="Normal"/>
        <w:bidi w:val="0"/>
        <w:jc w:val="both"/>
        <w:rPr/>
      </w:pPr>
      <w:r>
        <w:rPr/>
        <w:tab/>
        <w:t>Notificación de la prórroga del Convenio sobre el comercio de cereales de 1995.</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266/05, C266</w:t>
      </w:r>
    </w:p>
    <w:p>
      <w:pPr>
        <w:pStyle w:val="Normal"/>
        <w:bidi w:val="0"/>
        <w:jc w:val="both"/>
        <w:rPr/>
      </w:pPr>
      <w:r>
        <w:rPr/>
      </w:r>
    </w:p>
    <w:p>
      <w:pPr>
        <w:pStyle w:val="Normal"/>
        <w:bidi w:val="0"/>
        <w:jc w:val="both"/>
        <w:rPr/>
      </w:pPr>
      <w:r>
        <w:rPr/>
        <w:tab/>
        <w:t>Modificación del anuncio de licitación para la restitución o el gravamen a la exportación de trigo blando a todos los países terceros.</w:t>
      </w:r>
    </w:p>
    <w:p>
      <w:pPr>
        <w:pStyle w:val="Normal"/>
        <w:bidi w:val="0"/>
        <w:jc w:val="both"/>
        <w:rPr/>
      </w:pPr>
      <w:r>
        <w:rPr/>
      </w:r>
    </w:p>
    <w:p>
      <w:pPr>
        <w:pStyle w:val="Normal"/>
        <w:bidi w:val="0"/>
        <w:jc w:val="both"/>
        <w:rPr/>
      </w:pPr>
      <w:r>
        <w:rPr/>
      </w:r>
    </w:p>
    <w:p>
      <w:pPr>
        <w:pStyle w:val="Normal"/>
        <w:bidi w:val="0"/>
        <w:jc w:val="both"/>
        <w:rPr/>
      </w:pPr>
      <w:r>
        <w:rPr/>
        <w:t>ESTADÍSTICAS</w:t>
      </w:r>
    </w:p>
    <w:p>
      <w:pPr>
        <w:pStyle w:val="Normal"/>
        <w:bidi w:val="0"/>
        <w:jc w:val="both"/>
        <w:rPr/>
      </w:pPr>
      <w:r>
        <w:rPr/>
      </w:r>
    </w:p>
    <w:p>
      <w:pPr>
        <w:pStyle w:val="Normal"/>
        <w:bidi w:val="0"/>
        <w:jc w:val="both"/>
        <w:rPr/>
      </w:pPr>
      <w:r>
        <w:rPr/>
        <w:t>*1999/C 269/09, C269</w:t>
      </w:r>
    </w:p>
    <w:p>
      <w:pPr>
        <w:pStyle w:val="Normal"/>
        <w:bidi w:val="0"/>
        <w:jc w:val="both"/>
        <w:rPr/>
      </w:pPr>
      <w:r>
        <w:rPr/>
      </w:r>
    </w:p>
    <w:p>
      <w:pPr>
        <w:pStyle w:val="Normal"/>
        <w:bidi w:val="0"/>
        <w:jc w:val="both"/>
        <w:rPr/>
      </w:pPr>
      <w:r>
        <w:rPr/>
        <w:tab/>
        <w:t>Proyectos susceptibles de obtener una subvención de Eurostat durante el año 2000.</w:t>
      </w:r>
    </w:p>
    <w:p>
      <w:pPr>
        <w:pStyle w:val="Normal"/>
        <w:bidi w:val="0"/>
        <w:jc w:val="both"/>
        <w:rPr/>
      </w:pPr>
      <w:r>
        <w:rPr/>
      </w:r>
    </w:p>
    <w:p>
      <w:pPr>
        <w:pStyle w:val="Normal"/>
        <w:bidi w:val="0"/>
        <w:jc w:val="both"/>
        <w:rPr/>
      </w:pPr>
      <w:r>
        <w:rPr/>
        <w:t xml:space="preserve"> </w:t>
      </w:r>
    </w:p>
    <w:p>
      <w:pPr>
        <w:pStyle w:val="Normal"/>
        <w:bidi w:val="0"/>
        <w:jc w:val="both"/>
        <w:rPr/>
      </w:pPr>
      <w:r>
        <w:rPr/>
        <w:t>ESTRUCTURAS</w:t>
      </w:r>
    </w:p>
    <w:p>
      <w:pPr>
        <w:pStyle w:val="Normal"/>
        <w:bidi w:val="0"/>
        <w:jc w:val="both"/>
        <w:rPr/>
      </w:pPr>
      <w:r>
        <w:rPr/>
      </w:r>
    </w:p>
    <w:p>
      <w:pPr>
        <w:pStyle w:val="Normal"/>
        <w:bidi w:val="0"/>
        <w:jc w:val="both"/>
        <w:rPr/>
      </w:pPr>
      <w:r>
        <w:rPr/>
        <w:t>*1999/C 267/02, C267</w:t>
      </w:r>
    </w:p>
    <w:p>
      <w:pPr>
        <w:pStyle w:val="Normal"/>
        <w:bidi w:val="0"/>
        <w:jc w:val="both"/>
        <w:rPr/>
      </w:pPr>
      <w:r>
        <w:rPr/>
      </w:r>
    </w:p>
    <w:p>
      <w:pPr>
        <w:pStyle w:val="Normal"/>
        <w:bidi w:val="0"/>
        <w:jc w:val="both"/>
        <w:rPr/>
      </w:pPr>
      <w:r>
        <w:rPr/>
        <w:tab/>
        <w:t>Comunicación de la Comisión sobre los Fondos Estructurales y su coordinación con el Fondo de Cohesión – Directrices para los programas del período 2000-2006.</w:t>
      </w:r>
    </w:p>
    <w:p>
      <w:pPr>
        <w:pStyle w:val="Normal"/>
        <w:bidi w:val="0"/>
        <w:jc w:val="both"/>
        <w:rPr/>
      </w:pPr>
      <w:r>
        <w:rPr/>
      </w:r>
    </w:p>
    <w:p>
      <w:pPr>
        <w:pStyle w:val="Normal"/>
        <w:bidi w:val="0"/>
        <w:jc w:val="both"/>
        <w:rPr/>
      </w:pPr>
      <w:r>
        <w:rPr/>
        <w:t>*1999/C 272/04, C272</w:t>
      </w:r>
    </w:p>
    <w:p>
      <w:pPr>
        <w:pStyle w:val="Normal"/>
        <w:bidi w:val="0"/>
        <w:jc w:val="both"/>
        <w:rPr/>
      </w:pPr>
      <w:r>
        <w:rPr/>
      </w:r>
    </w:p>
    <w:p>
      <w:pPr>
        <w:pStyle w:val="Normal"/>
        <w:bidi w:val="0"/>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pPr>
      <w:r>
        <w:rPr/>
      </w:r>
    </w:p>
    <w:p>
      <w:pPr>
        <w:pStyle w:val="Normal"/>
        <w:bidi w:val="0"/>
        <w:ind w:left="1416" w:hanging="0"/>
        <w:jc w:val="both"/>
        <w:rPr/>
      </w:pPr>
      <w:r>
        <w:rPr/>
        <w:t>Estado miembro: España</w:t>
      </w:r>
    </w:p>
    <w:p>
      <w:pPr>
        <w:pStyle w:val="Normal"/>
        <w:bidi w:val="0"/>
        <w:ind w:left="1416" w:hanging="0"/>
        <w:jc w:val="both"/>
        <w:rPr/>
      </w:pPr>
      <w:r>
        <w:rPr/>
        <w:t>Ayuda: NN 12/99 (ex N 647/98)</w:t>
      </w:r>
    </w:p>
    <w:p>
      <w:pPr>
        <w:pStyle w:val="Normal"/>
        <w:bidi w:val="0"/>
        <w:ind w:left="1416" w:hanging="0"/>
        <w:jc w:val="both"/>
        <w:rPr/>
      </w:pPr>
      <w:r>
        <w:rPr/>
        <w:t>Denominación: Prórroga del régimen de ayudas fiscales regionales (N 643/92) a la inversión y a la investigación “Cartuja 93”</w:t>
      </w:r>
    </w:p>
    <w:p>
      <w:pPr>
        <w:pStyle w:val="Normal"/>
        <w:bidi w:val="0"/>
        <w:ind w:left="1416" w:hanging="0"/>
        <w:jc w:val="both"/>
        <w:rPr/>
      </w:pPr>
      <w:r>
        <w:rPr/>
        <w:t>Objetivo: Desarrollo regional</w:t>
      </w:r>
    </w:p>
    <w:p>
      <w:pPr>
        <w:pStyle w:val="Normal"/>
        <w:bidi w:val="0"/>
        <w:ind w:left="1416" w:hanging="0"/>
        <w:jc w:val="both"/>
        <w:rPr/>
      </w:pPr>
      <w:r>
        <w:rPr/>
        <w:t>Fundamento jurídico; Ley nº 31/1992 de 26 de noviembre de 1992 (prorrogada por el artículo 25 de la Ley que acompaña a los Presupuesto Generales del Estado para 1999), de incentivos fiscales aplicables a la realización del proyecto Cartuja 93</w:t>
      </w:r>
    </w:p>
    <w:p>
      <w:pPr>
        <w:pStyle w:val="Normal"/>
        <w:bidi w:val="0"/>
        <w:ind w:left="1416" w:hanging="0"/>
        <w:jc w:val="both"/>
        <w:rPr/>
      </w:pPr>
      <w:r>
        <w:rPr/>
        <w:t>Presupuesto: 9 734 millones de pesetas españolas (58 502 518 euros).</w:t>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t xml:space="preserve"> </w:t>
      </w:r>
      <w:r>
        <w:rPr/>
        <w:t>El texto de la Decisión en la lengua o lenguas auténticas, suprimidos los datos confidenciales, se encuentra en:</w:t>
      </w:r>
    </w:p>
    <w:p>
      <w:pPr>
        <w:pStyle w:val="Normal"/>
        <w:bidi w:val="0"/>
        <w:ind w:left="1416" w:hanging="0"/>
        <w:jc w:val="both"/>
        <w:rPr/>
      </w:pPr>
      <w:r>
        <w:rPr/>
      </w:r>
    </w:p>
    <w:p>
      <w:pPr>
        <w:pStyle w:val="Normal"/>
        <w:bidi w:val="0"/>
        <w:ind w:left="1416" w:hanging="0"/>
        <w:jc w:val="both"/>
        <w:rPr/>
      </w:pPr>
      <w:r>
        <w:rPr/>
        <w:t xml:space="preserve">http://europa.eu.int/comm/sg/sgb/state_aid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ORESTAL</w:t>
      </w:r>
    </w:p>
    <w:p>
      <w:pPr>
        <w:pStyle w:val="Normal"/>
        <w:bidi w:val="0"/>
        <w:jc w:val="both"/>
        <w:rPr/>
      </w:pPr>
      <w:r>
        <w:rPr/>
      </w:r>
    </w:p>
    <w:p>
      <w:pPr>
        <w:pStyle w:val="Normal"/>
        <w:bidi w:val="0"/>
        <w:jc w:val="both"/>
        <w:rPr/>
      </w:pPr>
      <w:r>
        <w:rPr/>
        <w:t>*1999/636/CE, L249</w:t>
      </w:r>
    </w:p>
    <w:p>
      <w:pPr>
        <w:pStyle w:val="Normal"/>
        <w:bidi w:val="0"/>
        <w:jc w:val="both"/>
        <w:rPr/>
      </w:pPr>
      <w:r>
        <w:rPr/>
      </w:r>
    </w:p>
    <w:p>
      <w:pPr>
        <w:pStyle w:val="Normal"/>
        <w:bidi w:val="0"/>
        <w:jc w:val="both"/>
        <w:rPr/>
      </w:pPr>
      <w:r>
        <w:rPr/>
        <w:tab/>
        <w:t>Decisión de la Comisión por la que se autoriza a los Estados miembros para permitir temporalmente la comercialización de material de reproducción forestal que no cumpla los requisitos de la Directiva 66/404/CEE del Consejo.</w:t>
      </w:r>
    </w:p>
    <w:p>
      <w:pPr>
        <w:pStyle w:val="Normal"/>
        <w:bidi w:val="0"/>
        <w:jc w:val="both"/>
        <w:rPr/>
      </w:pPr>
      <w:r>
        <w:rPr/>
      </w:r>
    </w:p>
    <w:p>
      <w:pPr>
        <w:pStyle w:val="Normal"/>
        <w:bidi w:val="0"/>
        <w:jc w:val="both"/>
        <w:rPr/>
      </w:pPr>
      <w:r>
        <w:rPr/>
      </w:r>
    </w:p>
    <w:p>
      <w:pPr>
        <w:pStyle w:val="Normal"/>
        <w:bidi w:val="0"/>
        <w:jc w:val="both"/>
        <w:rPr/>
      </w:pPr>
      <w:r>
        <w:rPr/>
        <w:t>FRUTAS Y HORTALIZAS FESCAS</w:t>
      </w:r>
    </w:p>
    <w:p>
      <w:pPr>
        <w:pStyle w:val="Normal"/>
        <w:bidi w:val="0"/>
        <w:jc w:val="both"/>
        <w:rPr/>
      </w:pPr>
      <w:r>
        <w:rPr/>
      </w:r>
    </w:p>
    <w:p>
      <w:pPr>
        <w:pStyle w:val="Normal"/>
        <w:bidi w:val="0"/>
        <w:jc w:val="both"/>
        <w:rPr/>
      </w:pPr>
      <w:r>
        <w:rPr/>
        <w:t>*Rectificación, L252</w:t>
      </w:r>
    </w:p>
    <w:p>
      <w:pPr>
        <w:pStyle w:val="Normal"/>
        <w:bidi w:val="0"/>
        <w:jc w:val="both"/>
        <w:rPr/>
      </w:pPr>
      <w:r>
        <w:rPr/>
      </w:r>
    </w:p>
    <w:p>
      <w:pPr>
        <w:pStyle w:val="Normal"/>
        <w:bidi w:val="0"/>
        <w:jc w:val="both"/>
        <w:rPr/>
      </w:pPr>
      <w:r>
        <w:rPr/>
        <w:tab/>
        <w:t>Al Reglamento (CE) nº 1991/1999 de la Comisión, de 17 de septiembre de 1999, por el que se establecen valores globales de importación para la determinación del precio de entrada de determinadas frutas y hortalizas (DO L 247 de 18.9.1999).</w:t>
      </w:r>
    </w:p>
    <w:p>
      <w:pPr>
        <w:pStyle w:val="Normal"/>
        <w:bidi w:val="0"/>
        <w:jc w:val="both"/>
        <w:rPr/>
      </w:pPr>
      <w:r>
        <w:rPr/>
        <w:t xml:space="preserve"> </w:t>
      </w:r>
    </w:p>
    <w:p>
      <w:pPr>
        <w:pStyle w:val="Normal"/>
        <w:bidi w:val="0"/>
        <w:jc w:val="both"/>
        <w:rPr/>
      </w:pPr>
      <w:r>
        <w:rPr/>
      </w:r>
    </w:p>
    <w:p>
      <w:pPr>
        <w:pStyle w:val="Normal"/>
        <w:bidi w:val="0"/>
        <w:jc w:val="both"/>
        <w:rPr/>
      </w:pPr>
      <w:r>
        <w:rPr/>
        <w:t>LEGISLACIÓN FITOSANITARIA</w:t>
      </w:r>
    </w:p>
    <w:p>
      <w:pPr>
        <w:pStyle w:val="Normal"/>
        <w:bidi w:val="0"/>
        <w:jc w:val="both"/>
        <w:rPr/>
      </w:pPr>
      <w:r>
        <w:rPr/>
      </w:r>
    </w:p>
    <w:p>
      <w:pPr>
        <w:pStyle w:val="Normal"/>
        <w:bidi w:val="0"/>
        <w:jc w:val="both"/>
        <w:rPr/>
      </w:pPr>
      <w:r>
        <w:rPr/>
        <w:t>*R(CE) nº 1972/1999, L244</w:t>
      </w:r>
    </w:p>
    <w:p>
      <w:pPr>
        <w:pStyle w:val="Normal"/>
        <w:bidi w:val="0"/>
        <w:jc w:val="both"/>
        <w:rPr/>
      </w:pPr>
      <w:r>
        <w:rPr/>
      </w:r>
    </w:p>
    <w:p>
      <w:pPr>
        <w:pStyle w:val="Normal"/>
        <w:bidi w:val="0"/>
        <w:jc w:val="both"/>
        <w:rPr/>
      </w:pPr>
      <w:r>
        <w:rPr/>
        <w:tab/>
        <w:t>Modifica el R(CEE) nº 3600/92 por el que se establecen disposiciones de aplicación de la primera fase del programa de trabajo contemplado en el apartado 2 del artículo 8 de la Directiva 91/414/CEE del Consejo relativa a la comercialización de productos fitosanitario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1999/C 272/02, C272</w:t>
      </w:r>
    </w:p>
    <w:p>
      <w:pPr>
        <w:pStyle w:val="Normal"/>
        <w:bidi w:val="0"/>
        <w:jc w:val="both"/>
        <w:rPr/>
      </w:pPr>
      <w:r>
        <w:rPr/>
      </w:r>
    </w:p>
    <w:p>
      <w:pPr>
        <w:pStyle w:val="Normal"/>
        <w:bidi w:val="0"/>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pPr>
      <w:r>
        <w:rPr/>
      </w:r>
    </w:p>
    <w:p>
      <w:pPr>
        <w:pStyle w:val="Normal"/>
        <w:bidi w:val="0"/>
        <w:ind w:left="1416" w:hanging="0"/>
        <w:jc w:val="both"/>
        <w:rPr/>
      </w:pPr>
      <w:r>
        <w:rPr/>
        <w:t>Estado miembro: España</w:t>
      </w:r>
    </w:p>
    <w:p>
      <w:pPr>
        <w:pStyle w:val="Normal"/>
        <w:bidi w:val="0"/>
        <w:ind w:left="1416" w:hanging="0"/>
        <w:jc w:val="both"/>
        <w:rPr/>
      </w:pPr>
      <w:r>
        <w:rPr/>
        <w:t>Ayuda: N 181/99</w:t>
      </w:r>
    </w:p>
    <w:p>
      <w:pPr>
        <w:pStyle w:val="Normal"/>
        <w:bidi w:val="0"/>
        <w:ind w:left="1416" w:hanging="0"/>
        <w:jc w:val="both"/>
        <w:rPr/>
      </w:pPr>
      <w:r>
        <w:rPr/>
        <w:t>Denominación: Pesca experimental</w:t>
      </w:r>
    </w:p>
    <w:p>
      <w:pPr>
        <w:pStyle w:val="Normal"/>
        <w:bidi w:val="0"/>
        <w:ind w:left="1416" w:hanging="0"/>
        <w:jc w:val="both"/>
        <w:rPr/>
      </w:pPr>
      <w:r>
        <w:rPr/>
        <w:t>Objetivo: Toda operación de pesca dirigida a evaluar la rentabilidad de una explotación regular y duradera de los recursos pesqueros</w:t>
      </w:r>
    </w:p>
    <w:p>
      <w:pPr>
        <w:pStyle w:val="Normal"/>
        <w:bidi w:val="0"/>
        <w:ind w:left="1416" w:hanging="0"/>
        <w:jc w:val="both"/>
        <w:rPr/>
      </w:pPr>
      <w:r>
        <w:rPr/>
        <w:t>Fundamento jurídico: Proyecto de Orden Ministerial sobre ayudas financieras para la realización de acciones piloto de pesca experimental.</w:t>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r>
    </w:p>
    <w:p>
      <w:pPr>
        <w:pStyle w:val="Normal"/>
        <w:bidi w:val="0"/>
        <w:ind w:left="1416" w:hanging="0"/>
        <w:jc w:val="both"/>
        <w:rPr/>
      </w:pPr>
      <w:r>
        <w:rPr/>
        <w:t>Estado miembro: España (Galicia)</w:t>
      </w:r>
    </w:p>
    <w:p>
      <w:pPr>
        <w:pStyle w:val="Normal"/>
        <w:bidi w:val="0"/>
        <w:ind w:left="1416" w:hanging="0"/>
        <w:jc w:val="both"/>
        <w:rPr/>
      </w:pPr>
      <w:r>
        <w:rPr/>
        <w:t>Ayuda: N 388/99</w:t>
      </w:r>
    </w:p>
    <w:p>
      <w:pPr>
        <w:pStyle w:val="Normal"/>
        <w:bidi w:val="0"/>
        <w:ind w:left="1416" w:hanging="0"/>
        <w:jc w:val="both"/>
        <w:rPr/>
      </w:pPr>
      <w:r>
        <w:rPr/>
        <w:t>Denominación: Ayudas a la acuicultura (cultivo de mariscos)</w:t>
      </w:r>
    </w:p>
    <w:p>
      <w:pPr>
        <w:pStyle w:val="Normal"/>
        <w:bidi w:val="0"/>
        <w:ind w:left="1416" w:hanging="0"/>
        <w:jc w:val="both"/>
        <w:rPr/>
      </w:pPr>
      <w:r>
        <w:rPr/>
        <w:t>Objeto: Desarrollo de técnicas productivas que permitan el incremento de la producción, de forma que las organizaciones de marisqueros puedan dedicar los excedentes a la capitalización del sector</w:t>
      </w:r>
    </w:p>
    <w:p>
      <w:pPr>
        <w:pStyle w:val="Normal"/>
        <w:bidi w:val="0"/>
        <w:ind w:left="1416" w:hanging="0"/>
        <w:jc w:val="both"/>
        <w:rPr/>
      </w:pPr>
      <w:r>
        <w:rPr/>
        <w:t xml:space="preserve">Fundamento jurídico: Decisión C(94) 3938/5 de la Comisión, de 27 de diciembre de 1994, por la que se adoptó el programa operativo relativo a la concesión de una ayuda al programa de iniciativa comunitaria PESCA para la reestructuración del sector de la pesca, cuya última modificación la constituye la Decisión C(95) 3201/5 de 12 de diciembre de 1995.    </w:t>
      </w:r>
    </w:p>
    <w:p>
      <w:pPr>
        <w:pStyle w:val="Normal"/>
        <w:bidi w:val="0"/>
        <w:ind w:left="1416" w:hanging="0"/>
        <w:jc w:val="both"/>
        <w:rPr/>
      </w:pPr>
      <w:r>
        <w:rPr/>
      </w:r>
    </w:p>
    <w:p>
      <w:pPr>
        <w:pStyle w:val="Normal"/>
        <w:bidi w:val="0"/>
        <w:ind w:left="1416" w:hanging="0"/>
        <w:jc w:val="both"/>
        <w:rPr/>
      </w:pPr>
      <w:r>
        <w:rPr/>
        <w:t>El texto de las Decisiones en la lengua o lenguas auténticas, suprimidos los datos confidenciales, se encuentra en:</w:t>
      </w:r>
    </w:p>
    <w:p>
      <w:pPr>
        <w:pStyle w:val="Normal"/>
        <w:bidi w:val="0"/>
        <w:ind w:left="1416" w:hanging="0"/>
        <w:jc w:val="both"/>
        <w:rPr/>
      </w:pPr>
      <w:r>
        <w:rPr/>
      </w:r>
    </w:p>
    <w:p>
      <w:pPr>
        <w:pStyle w:val="Normal"/>
        <w:bidi w:val="0"/>
        <w:ind w:left="1416" w:hanging="0"/>
        <w:jc w:val="both"/>
        <w:rPr/>
      </w:pPr>
      <w:r>
        <w:rPr/>
        <w:t xml:space="preserve">http://europa.eu.int/comm/sg/sgb/state_aid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Pág. 36, L248</w:t>
      </w:r>
    </w:p>
    <w:p>
      <w:pPr>
        <w:pStyle w:val="Normal"/>
        <w:bidi w:val="0"/>
        <w:jc w:val="both"/>
        <w:rPr/>
      </w:pPr>
      <w:r>
        <w:rPr/>
      </w:r>
    </w:p>
    <w:p>
      <w:pPr>
        <w:pStyle w:val="Normal"/>
        <w:bidi w:val="0"/>
        <w:jc w:val="both"/>
        <w:rPr/>
      </w:pPr>
      <w:r>
        <w:rPr/>
        <w:tab/>
        <w:t>Información relativa a la entrada en vigor del Protocolo para la adaptación de los aspectos comerciales del Acuerdo europeo por el que se crea una asociación entre las Comunidades Europeas y sus Estados miembros, por una parte, y la República de Estonia, por otra, para tener en cuenta la adhesión de la República de Austria, de la República de Finlandia y del Reino de Suecia a la Unión Europea, así como los resultados de las negociaciones agrícolas de la Ronda Uruguay, incluidas las mejoras del actual régimen preferencia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627/CE, CECA, Euratom, L248</w:t>
      </w:r>
    </w:p>
    <w:p>
      <w:pPr>
        <w:pStyle w:val="Normal"/>
        <w:bidi w:val="0"/>
        <w:jc w:val="both"/>
        <w:rPr/>
      </w:pPr>
      <w:r>
        <w:rPr/>
      </w:r>
    </w:p>
    <w:p>
      <w:pPr>
        <w:pStyle w:val="Normal"/>
        <w:bidi w:val="0"/>
        <w:jc w:val="both"/>
        <w:rPr/>
      </w:pPr>
      <w:r>
        <w:rPr/>
        <w:tab/>
        <w:t>Decisión de los Representantes de los Gobiernos de los Estados miembros de las Comunidades Europeas, de 15 de septiembre de 1999, por la que se nombra al Presidente y a los Miembros de la Comisión de las Comunidades Europea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628/CE, CECA, Euratom, L248</w:t>
      </w:r>
    </w:p>
    <w:p>
      <w:pPr>
        <w:pStyle w:val="Normal"/>
        <w:bidi w:val="0"/>
        <w:jc w:val="both"/>
        <w:rPr/>
      </w:pPr>
      <w:r>
        <w:rPr/>
      </w:r>
    </w:p>
    <w:p>
      <w:pPr>
        <w:pStyle w:val="Normal"/>
        <w:bidi w:val="0"/>
        <w:jc w:val="both"/>
        <w:rPr/>
      </w:pPr>
      <w:r>
        <w:rPr/>
        <w:tab/>
        <w:t>Decisión de los Representantes de los Gobiernos de los Estados miembros, de 15 de septiembre de 1999, por la que se nombra un juez del Tribunal de Justicia de las Comunidades Europeas.</w:t>
      </w:r>
    </w:p>
    <w:p>
      <w:pPr>
        <w:pStyle w:val="Normal"/>
        <w:bidi w:val="0"/>
        <w:jc w:val="both"/>
        <w:rPr/>
      </w:pPr>
      <w:r>
        <w:rPr/>
      </w:r>
    </w:p>
    <w:p>
      <w:pPr>
        <w:pStyle w:val="Normal"/>
        <w:bidi w:val="0"/>
        <w:jc w:val="both"/>
        <w:rPr/>
      </w:pPr>
      <w:r>
        <w:rPr/>
        <w:t>*1999/629/CE, CECA, Euratom, L248</w:t>
      </w:r>
    </w:p>
    <w:p>
      <w:pPr>
        <w:pStyle w:val="Normal"/>
        <w:bidi w:val="0"/>
        <w:jc w:val="both"/>
        <w:rPr/>
      </w:pPr>
      <w:r>
        <w:rPr/>
      </w:r>
    </w:p>
    <w:p>
      <w:pPr>
        <w:pStyle w:val="Normal"/>
        <w:bidi w:val="0"/>
        <w:jc w:val="both"/>
        <w:rPr/>
      </w:pPr>
      <w:r>
        <w:rPr/>
        <w:tab/>
        <w:t>Decisión del Consejo, de 13 de septiembre de 1999, por la que se nombra al Secretario General Adjunto del Consejo de la Unión Europea.</w:t>
      </w:r>
    </w:p>
    <w:p>
      <w:pPr>
        <w:pStyle w:val="Normal"/>
        <w:bidi w:val="0"/>
        <w:jc w:val="both"/>
        <w:rPr/>
      </w:pPr>
      <w:r>
        <w:rPr/>
      </w:r>
    </w:p>
    <w:p>
      <w:pPr>
        <w:pStyle w:val="Normal"/>
        <w:bidi w:val="0"/>
        <w:jc w:val="both"/>
        <w:rPr/>
      </w:pPr>
      <w:r>
        <w:rPr/>
        <w:t>*Pág. 41, L252</w:t>
      </w:r>
    </w:p>
    <w:p>
      <w:pPr>
        <w:pStyle w:val="Normal"/>
        <w:bidi w:val="0"/>
        <w:jc w:val="both"/>
        <w:rPr/>
      </w:pPr>
      <w:r>
        <w:rPr/>
      </w:r>
    </w:p>
    <w:p>
      <w:pPr>
        <w:pStyle w:val="Normal"/>
        <w:bidi w:val="0"/>
        <w:jc w:val="both"/>
        <w:rPr/>
      </w:pPr>
      <w:r>
        <w:rPr/>
        <w:tab/>
        <w:t>Reglamento interno de la Comisión [C(1999) 4000].</w:t>
      </w:r>
    </w:p>
    <w:p>
      <w:pPr>
        <w:pStyle w:val="Normal"/>
        <w:bidi w:val="0"/>
        <w:jc w:val="both"/>
        <w:rPr/>
      </w:pPr>
      <w:r>
        <w:rPr/>
      </w:r>
    </w:p>
    <w:p>
      <w:pPr>
        <w:pStyle w:val="Normal"/>
        <w:bidi w:val="0"/>
        <w:jc w:val="both"/>
        <w:rPr/>
      </w:pPr>
      <w:r>
        <w:rPr/>
        <w:t xml:space="preserve">    </w:t>
      </w:r>
    </w:p>
    <w:p>
      <w:pPr>
        <w:pStyle w:val="Normal"/>
        <w:bidi w:val="0"/>
        <w:jc w:val="both"/>
        <w:rPr/>
      </w:pPr>
      <w:r>
        <w:rPr/>
        <w:t>POLÍTICA ARANCELARIA</w:t>
      </w:r>
    </w:p>
    <w:p>
      <w:pPr>
        <w:pStyle w:val="Normal"/>
        <w:bidi w:val="0"/>
        <w:jc w:val="both"/>
        <w:rPr/>
      </w:pPr>
      <w:r>
        <w:rPr/>
      </w:r>
    </w:p>
    <w:p>
      <w:pPr>
        <w:pStyle w:val="Normal"/>
        <w:bidi w:val="0"/>
        <w:jc w:val="both"/>
        <w:rPr/>
      </w:pPr>
      <w:r>
        <w:rPr/>
        <w:t>*R(CE) nº 1965/1999, L244</w:t>
      </w:r>
    </w:p>
    <w:p>
      <w:pPr>
        <w:pStyle w:val="Normal"/>
        <w:bidi w:val="0"/>
        <w:jc w:val="both"/>
        <w:rPr/>
      </w:pPr>
      <w:r>
        <w:rPr/>
      </w:r>
    </w:p>
    <w:p>
      <w:pPr>
        <w:pStyle w:val="Normal"/>
        <w:bidi w:val="0"/>
        <w:jc w:val="both"/>
        <w:rPr/>
      </w:pPr>
      <w:r>
        <w:rPr/>
        <w:tab/>
        <w:t>Se establecen valores unitarios para la determinación del valor en aduana de determinadas mercancías perecederas.</w:t>
      </w:r>
    </w:p>
    <w:p>
      <w:pPr>
        <w:pStyle w:val="Normal"/>
        <w:bidi w:val="0"/>
        <w:jc w:val="both"/>
        <w:rPr/>
      </w:pPr>
      <w:r>
        <w:rPr/>
      </w:r>
    </w:p>
    <w:p>
      <w:pPr>
        <w:pStyle w:val="Normal"/>
        <w:bidi w:val="0"/>
        <w:jc w:val="both"/>
        <w:rPr/>
      </w:pPr>
      <w:r>
        <w:rPr/>
        <w:t>*R(CE) nº 1968/1999, L244</w:t>
      </w:r>
    </w:p>
    <w:p>
      <w:pPr>
        <w:pStyle w:val="Normal"/>
        <w:bidi w:val="0"/>
        <w:jc w:val="both"/>
        <w:rPr/>
      </w:pPr>
      <w:r>
        <w:rPr/>
      </w:r>
    </w:p>
    <w:p>
      <w:pPr>
        <w:pStyle w:val="Normal"/>
        <w:bidi w:val="0"/>
        <w:jc w:val="both"/>
        <w:rPr/>
      </w:pPr>
      <w:r>
        <w:rPr/>
        <w:tab/>
        <w:t>Se suspende la introducción en la comunidad de determinadas especies de fauna y flora silvestre.</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nº 1970/1999, L244</w:t>
      </w:r>
    </w:p>
    <w:p>
      <w:pPr>
        <w:pStyle w:val="Normal"/>
        <w:bidi w:val="0"/>
        <w:jc w:val="both"/>
        <w:rPr/>
      </w:pPr>
      <w:r>
        <w:rPr/>
      </w:r>
    </w:p>
    <w:p>
      <w:pPr>
        <w:pStyle w:val="Normal"/>
        <w:bidi w:val="0"/>
        <w:jc w:val="both"/>
        <w:rPr/>
      </w:pPr>
      <w:r>
        <w:rPr/>
        <w:tab/>
        <w:t>Se modifica el anexo III del R(CE) nº 1294/1999 del Consejo relativo a la congelación de capitales y a la prohibición de las inversiones en relación con la República Federativa de Yugoslavia.</w:t>
      </w:r>
    </w:p>
    <w:p>
      <w:pPr>
        <w:pStyle w:val="Normal"/>
        <w:bidi w:val="0"/>
        <w:jc w:val="both"/>
        <w:rPr/>
      </w:pPr>
      <w:r>
        <w:rPr/>
      </w:r>
    </w:p>
    <w:p>
      <w:pPr>
        <w:pStyle w:val="Normal"/>
        <w:bidi w:val="0"/>
        <w:jc w:val="both"/>
        <w:rPr/>
      </w:pPr>
      <w:r>
        <w:rPr/>
        <w:t>*Págs. 35 y 36, L248</w:t>
      </w:r>
    </w:p>
    <w:p>
      <w:pPr>
        <w:pStyle w:val="Normal"/>
        <w:bidi w:val="0"/>
        <w:jc w:val="both"/>
        <w:rPr/>
      </w:pPr>
      <w:r>
        <w:rPr/>
      </w:r>
    </w:p>
    <w:p>
      <w:pPr>
        <w:pStyle w:val="Normal"/>
        <w:bidi w:val="0"/>
        <w:jc w:val="both"/>
        <w:rPr/>
      </w:pPr>
      <w:r>
        <w:rPr/>
        <w:tab/>
        <w:t>Informaciones relativas a la entrada en vigor de los Acuerdos de colaboración y cooperación entre las Comunidades Europeas y sus Estados miembros, por una parte, y la República de Kazajstán, la República de Kirguisa, Georgia y Uzbekistán, por otr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ág. 36, L248</w:t>
      </w:r>
    </w:p>
    <w:p>
      <w:pPr>
        <w:pStyle w:val="Normal"/>
        <w:bidi w:val="0"/>
        <w:jc w:val="both"/>
        <w:rPr/>
      </w:pPr>
      <w:r>
        <w:rPr/>
      </w:r>
    </w:p>
    <w:p>
      <w:pPr>
        <w:pStyle w:val="Normal"/>
        <w:bidi w:val="0"/>
        <w:jc w:val="both"/>
        <w:rPr/>
      </w:pPr>
      <w:r>
        <w:rPr/>
        <w:tab/>
        <w:t>Información relativa a la entrada en vigor del Acuerdo entre la Comunidad Europea y Hong Kong (China) sobre cooperación y asistencia administrativa mutua en materia aduanera.</w:t>
      </w:r>
    </w:p>
    <w:p>
      <w:pPr>
        <w:pStyle w:val="Normal"/>
        <w:bidi w:val="0"/>
        <w:jc w:val="both"/>
        <w:rPr/>
      </w:pPr>
      <w:r>
        <w:rPr/>
      </w:r>
    </w:p>
    <w:p>
      <w:pPr>
        <w:pStyle w:val="Normal"/>
        <w:bidi w:val="0"/>
        <w:jc w:val="both"/>
        <w:rPr/>
      </w:pPr>
      <w:r>
        <w:rPr/>
        <w:t>*1999/633/CE, L249</w:t>
      </w:r>
    </w:p>
    <w:p>
      <w:pPr>
        <w:pStyle w:val="Normal"/>
        <w:bidi w:val="0"/>
        <w:jc w:val="both"/>
        <w:rPr/>
      </w:pPr>
      <w:r>
        <w:rPr/>
      </w:r>
    </w:p>
    <w:p>
      <w:pPr>
        <w:pStyle w:val="Normal"/>
        <w:bidi w:val="0"/>
        <w:jc w:val="both"/>
        <w:rPr/>
      </w:pPr>
      <w:r>
        <w:rPr/>
        <w:tab/>
        <w:t>Decisión nº 1/1999 del Comité mixto CE- Suiza, por la que se modifica el Protocolo nº 3 del Acuerdo entre la Comunidad Económica Europea y la Confederación Suiza relativo a la definición de “productos originarios” y a los métodos de cooperación administrativa.</w:t>
      </w:r>
    </w:p>
    <w:p>
      <w:pPr>
        <w:pStyle w:val="Normal"/>
        <w:bidi w:val="0"/>
        <w:jc w:val="both"/>
        <w:rPr/>
      </w:pPr>
      <w:r>
        <w:rPr/>
      </w:r>
    </w:p>
    <w:p>
      <w:pPr>
        <w:pStyle w:val="Normal"/>
        <w:bidi w:val="0"/>
        <w:jc w:val="both"/>
        <w:rPr/>
      </w:pPr>
      <w:r>
        <w:rPr/>
        <w:t>*C 271</w:t>
      </w:r>
    </w:p>
    <w:p>
      <w:pPr>
        <w:pStyle w:val="Normal"/>
        <w:bidi w:val="0"/>
        <w:jc w:val="both"/>
        <w:rPr/>
      </w:pPr>
      <w:r>
        <w:rPr/>
      </w:r>
    </w:p>
    <w:p>
      <w:pPr>
        <w:pStyle w:val="Normal"/>
        <w:bidi w:val="0"/>
        <w:jc w:val="both"/>
        <w:rPr/>
      </w:pPr>
      <w:r>
        <w:rPr/>
        <w:tab/>
        <w:t>Asamblea Paritaria del Convenio celebrado entre los Estados de África, del Caribe y del Pacífico y la Unión Europea (ACP-UE).</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t>Sevilla, 1 de Octubre de 1999</w:t>
      </w:r>
    </w:p>
    <w:p>
      <w:pPr>
        <w:pStyle w:val="Normal"/>
        <w:bidi w:val="0"/>
        <w:ind w:left="1416" w:hanging="0"/>
        <w:jc w:val="both"/>
        <w:rPr/>
      </w:pPr>
      <w:r>
        <w:rP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sz w:val="16"/>
        </w:rPr>
        <w:t>7 -DISPOSICIONES AGRARIAS Y PESQUERAS PUBLICADAS EN LOS BOE Y BOJA</w:t>
      </w:r>
    </w:p>
    <w:p>
      <w:pPr>
        <w:pStyle w:val="Normal"/>
        <w:bidi w:val="0"/>
        <w:jc w:val="both"/>
        <w:rPr>
          <w:rFonts w:ascii="Times New Roman" w:hAnsi="Times New Roman"/>
          <w:sz w:val="16"/>
        </w:rPr>
      </w:pPr>
      <w:r>
        <w:rPr>
          <w:rFonts w:ascii="Times New Roman" w:hAnsi="Times New Roman"/>
          <w:sz w:val="16"/>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6"/>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20-09-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CONSEJERIA DE AGRICULTURA Y PESCA.- </w:t>
            </w:r>
            <w:r>
              <w:rPr>
                <w:rFonts w:ascii="Times New Roman" w:hAnsi="Times New Roman"/>
                <w:sz w:val="16"/>
              </w:rPr>
              <w:t>Se aprueba el Plan de Pesca para la Ordenación de la Flota Andaluza que opera con el arte voracera en la zona del Estrecho de Gibraltar.</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6"/>
              </w:rPr>
              <w:t>11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6"/>
              </w:rPr>
              <w:t>25-09-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21-09-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CONSEJERIA DE AGRICULTURA Y PESCA.- </w:t>
            </w:r>
            <w:r>
              <w:rPr>
                <w:rFonts w:ascii="Times New Roman" w:hAnsi="Times New Roman"/>
                <w:sz w:val="16"/>
              </w:rPr>
              <w:t>Se convocan para 1999 las ayudas a la apicultura trashumante de Andalucía, reguladas en la Orde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6"/>
              </w:rPr>
              <w:t>114</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6"/>
              </w:rPr>
              <w:t>30-09-99</w:t>
            </w:r>
          </w:p>
        </w:tc>
      </w:tr>
    </w:tbl>
    <w:p>
      <w:pPr>
        <w:pStyle w:val="Footer"/>
        <w:widowControl w:val="false"/>
        <w:bidi w:val="0"/>
        <w:jc w:val="left"/>
        <w:rPr>
          <w:rFonts w:ascii="Times New Roman" w:hAnsi="Times New Roman"/>
          <w:sz w:val="16"/>
        </w:rPr>
      </w:pPr>
      <w:r>
        <w:rPr>
          <w:rFonts w:ascii="Times New Roman" w:hAnsi="Times New Roman"/>
          <w:sz w:val="16"/>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6"/>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6"/>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6"/>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M.A.P.A. Organizaciones de productores de frutas y hortalizas.- </w:t>
            </w:r>
            <w:r>
              <w:rPr>
                <w:rFonts w:ascii="Times New Roman" w:hAnsi="Times New Roman"/>
                <w:sz w:val="16"/>
              </w:rPr>
              <w:t>Se modifica la Orden de 14 de mayo de 1997 por la que se regulan los programas y fondos operativos de las organizaciones de productores de frutas y hortaliz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6"/>
              </w:rPr>
              <w:t>22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6"/>
              </w:rPr>
              <w:t>24-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Denominaciones de origen.- </w:t>
            </w:r>
            <w:r>
              <w:rPr>
                <w:rFonts w:ascii="Times New Roman" w:hAnsi="Times New Roman"/>
                <w:sz w:val="16"/>
              </w:rPr>
              <w:t>Se ratifican la modificación del Reglamento de las Denominaciones de Origen “Jerez-Xèréx-Sherry” y “Manzanilla-Sánlucar de Barrameda”, y de su Consejo Regulador.</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2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4-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02-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Subvenciones.- </w:t>
            </w:r>
            <w:r>
              <w:rPr>
                <w:rFonts w:ascii="Times New Roman" w:hAnsi="Times New Roman"/>
                <w:sz w:val="16"/>
              </w:rPr>
              <w:t>Se resuelve la publicación de las subvenciones concedidas en el primer semestre de 1999, con cargo al Programa 716 A: “Comercialización, industrialización y control de la calidad alimentaria” (aplicación presupuestaria 21.21.716A.776.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2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4-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30-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Comunidad Autónoma de Andalucía.- </w:t>
            </w:r>
            <w:r>
              <w:rPr>
                <w:rFonts w:ascii="Times New Roman" w:hAnsi="Times New Roman"/>
                <w:sz w:val="16"/>
              </w:rPr>
              <w:t>Se da publicidad a la addenda al Convenio Marco de colaboración entre la Comunidad Autónoma de Andalucía y el Ministerio de Agricultura, Pesca y Alimentación, para la puesta en marcha de las medidas estructurales de acompañamiento de la política agraria comú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5-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4-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Regulación de mercados.- </w:t>
            </w:r>
            <w:r>
              <w:rPr>
                <w:rFonts w:ascii="Times New Roman" w:hAnsi="Times New Roman"/>
                <w:sz w:val="16"/>
              </w:rPr>
              <w:t>Se modifica la Orden de 17 de septiembre de 1999 por la que se regula una intervención en el mercado de la patata de consumo de la campaña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5-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plurianual de compraventa de clementinas con destino a su transformación en zum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anual de compraventa de clementinas con destino a su transformación en zum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anual de compraventa de naranjas con destino a su transformación en zum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plurianual de compraventa de naranjas    con destino a su transformación en zum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7-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Explotaciones agrarias.- </w:t>
            </w:r>
            <w:r>
              <w:rPr>
                <w:rFonts w:ascii="Times New Roman" w:hAnsi="Times New Roman"/>
                <w:sz w:val="16"/>
              </w:rPr>
              <w:t>Se modifica el importe de la subvención determinado en el anexo del Real Decreto 204/1996, de 9 de febrero, sobre mejoras estructurales y modernización de las explotaciones agrari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28-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8-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Ganadería.- </w:t>
            </w:r>
            <w:r>
              <w:rPr>
                <w:rFonts w:ascii="Times New Roman" w:hAnsi="Times New Roman"/>
                <w:sz w:val="16"/>
              </w:rPr>
              <w:t>Se rectifica la de 21 de enero de 1999 por la que se aprueba el calendario oficial de certámenes ganaderos a celebrar durante el presente añ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30-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4-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Actividades formativas.- </w:t>
            </w:r>
            <w:r>
              <w:rPr>
                <w:rFonts w:ascii="Times New Roman" w:hAnsi="Times New Roman"/>
                <w:sz w:val="16"/>
              </w:rPr>
              <w:t>Se modifica la Orden de 29 de abril de 1999, por la que se establecen las normas y los baremos retributivos aplicables a las actividades docentes y formativas desarrolladas en el Ministerio de Agricultura, Pesca y Alimentación, a las actividades relacionadas con la gestión de las publicaciones editadas por el Departamento, y a la participación en los jurados de valoración constituidos en el mism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01-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plurianual de compraventa de satsumas con destino a su transformación en gaj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01-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anual de compraventa de satsumas con destino a su transformación en gajos,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01-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anual de compraventa de Clementinas con destino a su transformación en gajos,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01-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3-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Productos agrarios.- </w:t>
            </w:r>
            <w:r>
              <w:rPr>
                <w:rFonts w:ascii="Times New Roman" w:hAnsi="Times New Roman"/>
                <w:sz w:val="16"/>
              </w:rPr>
              <w:t>Se homologa el contrato-tipo plurianual de compraventa de clementinas con destino a su transformación en gaj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01-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6"/>
              </w:rPr>
              <w:t>2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6"/>
              </w:rPr>
              <w:t xml:space="preserve">M.A.P.A. Sector cítrico.- </w:t>
            </w:r>
            <w:r>
              <w:rPr>
                <w:rFonts w:ascii="Times New Roman" w:hAnsi="Times New Roman"/>
                <w:sz w:val="16"/>
              </w:rPr>
              <w:t>Se extiende al conjunto del sector de la naranja y de la mandarina, “Clementina” y “Satsuma” en fresco, el acuerdo de la Interprofesional Citrícola Española, Intercitrus, para la realización de campañas promocionales de dichos productos en las campañas de comercialización 1999/2000, 2000/2001 y 2001/2002.</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6"/>
              </w:rPr>
              <w:t>23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6"/>
              </w:rPr>
              <w:t>01-10-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6"/>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6"/>
              </w:rPr>
              <w:t>24-09-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6"/>
              </w:rPr>
              <w:t xml:space="preserve">Ministerio de la Presidencia.- </w:t>
            </w:r>
            <w:r>
              <w:rPr>
                <w:rFonts w:ascii="Times New Roman" w:hAnsi="Times New Roman"/>
                <w:sz w:val="16"/>
              </w:rPr>
              <w:t>Se modifica la Orden de Presidencia de 23 de diciembre de 1998 por la que se regula la concesión de subvenciones de la Administración General del Estado a la suscripción de los seguros incluidos en el Plan de Seguros Agrarios Combinados de 1999.</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6"/>
              </w:rPr>
              <w:t>235</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6"/>
              </w:rPr>
              <w:t>01-10-99</w:t>
            </w:r>
          </w:p>
        </w:tc>
      </w:tr>
    </w:tbl>
    <w:p>
      <w:pPr>
        <w:pStyle w:val="Normal"/>
        <w:widowControl w:val="false"/>
        <w:bidi w:val="0"/>
        <w:jc w:val="left"/>
        <w:rPr>
          <w:sz w:val="16"/>
        </w:rPr>
      </w:pPr>
      <w:r>
        <w:rPr>
          <w:sz w:val="16"/>
        </w:rPr>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2127" w:right="1417"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4/10/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08.5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4/1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9</Words>
  <Characters>47318</Characters>
  <CharactersWithSpaces>38531</CharactersWithSpaces>
  <Company>Viceconsejerí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3:04:00Z</dcterms:created>
  <dc:creator>WORD 6</dc:creator>
  <dc:description/>
  <dc:language>en-US</dc:language>
  <cp:lastModifiedBy/>
  <cp:lastPrinted>1999-06-08T21:26:00Z</cp:lastPrinted>
  <dcterms:modified xsi:type="dcterms:W3CDTF">1999-10-05T13:04: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