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2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3 de al 19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TextBody"/>
        <w:bidi w:val="0"/>
        <w:jc w:val="both"/>
        <w:rPr>
          <w:rFonts w:ascii="NewsGotT" w:hAnsi="NewsGotT"/>
          <w:b/>
          <w:b/>
          <w:sz w:val="24"/>
        </w:rPr>
      </w:pPr>
      <w:r>
        <w:rPr>
          <w:rFonts w:ascii="NewsGotT" w:hAnsi="NewsGotT"/>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Semana caracterizada por el fuerte descenso de las temperaturas que ha sido general en toda la Comunidad y se ha mantenido prácticamente durante los 7 últimos días, con mínimas inferiores a los 0ºC en las zonas altas del interior. Por otra parte salvo el miércoles 17, todos los demás días de la semana han caído pequeños chubascos irregularmente repartidos y en general débiles, en ocasiones en forma de nieve, recogiéndose la cantidad mayor en Tarifa (Cádiz) donde el domingo día 14 se recogieron 61 l/m</w:t>
      </w:r>
      <w:r>
        <w:rPr>
          <w:sz w:val="24"/>
          <w:vertAlign w:val="superscript"/>
        </w:rPr>
        <w:t xml:space="preserve">2 </w:t>
      </w:r>
      <w:r>
        <w:rPr>
          <w:sz w:val="24"/>
        </w:rPr>
        <w:t xml:space="preserve">, siendo normalmente estas precipitaciones más abundantes y frecuentes en la mitad suroriental de la Comunidad que en la occiden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Continúa, aunque lentamente, incrementándose la cantidad de agua almacenada en los embalses de manera que los de la Confederación Hidrográfica del Guadalquivir estaban el 19-11-99 al 42% de su capacidad, los de la Confederación del Sur al 39% y los del Guadiana que abastecen de agua a Andalucía se hallaban al 58%. A pesar de estas cifras hay que reseñar que la situación de reserva de agua es bastante peor que la que existía el año pasado en estas fechas en las que el volumen embalsado suponía sobre un 66% de la capacidad total de la cuenca del Guadalquivi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climatología de la semana ha permitido, al menos en las provincias más occidentales, que empiecen a generalizarse las siembras de los cereales de invierno, incluso de los trigos, con objeto de aprovechar el excelente tempero que hay ahora mismo en el suelo y ante el temor de que más adelante las posibles lluvias impidan la realización de esa labor como ocurriera en los otoños de 1995-1996 y 1997. Por el mismo motivo también se han generalizado las siembras de leguminosas de invierno en todas las provincias. La remolacha azucarera se encuentra ya nacida en la mayoría de las zonas e incluso en los campos más tempranos se han iniciado las labores de cast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l descenso de las temperaturas (las heladas de momento solo se han producido en las zonas altas del interior) beneficia a los cítricos que viran de color de forma natural viéndose que la calidad de la cosecha de este año está siendo muy acep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Con el frío bajan los niveles de plagas en los invernaderos de hortalizas y flores y mejora la calidad de estas últimas que se cortan en cantidades importa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campaña de recolección del olivar se ha iniciado en las zonas más tempranas esperándose unas producciones inferiores a la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También está muy próximo el inicio de la montanera (en algunas zonas incluso ha comenzado ya) y se observa que continúa siendo excelente el estado de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dominan sobre la Península durante todo el periodo. En los niveles medios y altos la atmósfera se inestabiliza ligeramente los primeros días, para estabilizarse despué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io de cielos despejados o poco nubosos, aunque el martes y el miércoles podrían aparecer algunos intervalos de nubes medias y altas. En el área del Estrecho se producirá nubosidad de estancamiento, debido al Levante, prácticamente durante toda la semana. De madrugada se formarán algunas brumas o bancos de niebla en la segunda mitad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lento pero progresivo ascenso a lo largo de toda la semana, por lo que al final de la misma se apreciará un aumento sensible. Sin embargo, al principio todavía pueden aparecer heladas débiles en puntos del interior, sobre todo en el norte de las provincias de Córdoba y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de componente Norte el lunes, para ir rolando a componente Este a lo largo del martes, y continuar con esta dirección el resto de la semana. En el área del Estrecho soplará Levante, que será generalizado en el litoral de Cádiz y soplará con mayor fuerza a partir del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Atmósfera estable durante la semana, sin que se esperen precipitaciones a lo largo de la misma. En cuanto a temperaturas, continuarán frías, sobre todo las nocturnas, aunque se alcanzarán valores más agradables que el pasado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2, lunes: </w:t>
      </w:r>
      <w:r>
        <w:rPr>
          <w:sz w:val="24"/>
        </w:rPr>
        <w:t>Intervalos de cielo nuboso con posibilidad de algún chubasco débil a primeras horas en las provincias orientales, evolucionando a poco nuboso. Cielos poco nubosos o despejados en Málaga. Brumas matinales. Temperaturas sin cambios, con heladas débiles en el interior.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3, martes: </w:t>
      </w:r>
      <w:r>
        <w:rPr>
          <w:sz w:val="24"/>
        </w:rPr>
        <w:t>Cielos poco nubosos. Brumas matinales. Temperaturas en ligero ascenso, con heladas débiles en el interior.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4, miércoles: </w:t>
      </w:r>
      <w:r>
        <w:rPr>
          <w:sz w:val="24"/>
        </w:rPr>
        <w:t>Cielos poco nubosos con intervalos nubosos en el litoral. Brumas costeras y posibilidad de bancos de niebla en el interior. Temperaturas sin cambios o en ligero ascenso, mas acusado en el interior. Vientos de componente 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5, jueves: </w:t>
      </w:r>
      <w:r>
        <w:rPr>
          <w:sz w:val="24"/>
        </w:rPr>
        <w:t>Intervalos de cielos nubosos. Brumas matinales. Temperaturas sin cambios. Vientos de componente Este, flojos a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6, viernes: </w:t>
      </w:r>
      <w:r>
        <w:rPr>
          <w:sz w:val="24"/>
        </w:rPr>
        <w:t>Intervalos de cielos nubosos, principalmente en el litoral. Temperaturas en ligero ascenso. Vientos de componente Este, flojos a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7, sábado: </w:t>
      </w:r>
      <w:r>
        <w:rPr>
          <w:sz w:val="24"/>
        </w:rPr>
        <w:t>Cielos poco nubosos, con intervalos de nubosidad matinal en el litoral occidental. Brumas costeras. Temperaturas sin cambios significativos. Vientos de componente 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8, domingo: </w:t>
      </w:r>
      <w:r>
        <w:rPr>
          <w:sz w:val="24"/>
        </w:rPr>
        <w:t>Cielos poco nubosos, con intervalos nubosos matinales en el litoral occidental. Brumas costeras. Temperaturas sin cambios. Vientos de componente 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En la provincia de Almería han continuado las siembras, cuando el tiempo lo ha permitido, de todos los cereales de invierno estando ya realizada esta tarea aproximadamente en el 50% de la superficie que se prevé que se va a dedicar a estos cultivos.</w:t>
      </w:r>
    </w:p>
    <w:p>
      <w:pPr>
        <w:pStyle w:val="Normal"/>
        <w:bidi w:val="0"/>
        <w:jc w:val="both"/>
        <w:rPr>
          <w:sz w:val="24"/>
        </w:rPr>
      </w:pPr>
      <w:r>
        <w:rPr>
          <w:sz w:val="24"/>
        </w:rPr>
      </w:r>
    </w:p>
    <w:p>
      <w:pPr>
        <w:pStyle w:val="Normal"/>
        <w:bidi w:val="0"/>
        <w:ind w:firstLine="720"/>
        <w:jc w:val="both"/>
        <w:rPr/>
      </w:pPr>
      <w:r>
        <w:rPr>
          <w:sz w:val="24"/>
        </w:rPr>
        <w:t>En Cádiz igualmente se siembran a un ritmo muy rápido avenas, cebadas, triticales y trigos, viéndose ya nacidas y con excelente aspecto las siembras efectuadas en las semanas anteriores.</w:t>
      </w:r>
    </w:p>
    <w:p>
      <w:pPr>
        <w:pStyle w:val="Normal"/>
        <w:bidi w:val="0"/>
        <w:ind w:firstLine="720"/>
        <w:jc w:val="both"/>
        <w:rPr>
          <w:sz w:val="24"/>
        </w:rPr>
      </w:pPr>
      <w:r>
        <w:rPr>
          <w:sz w:val="24"/>
        </w:rPr>
      </w:r>
    </w:p>
    <w:p>
      <w:pPr>
        <w:pStyle w:val="Normal"/>
        <w:bidi w:val="0"/>
        <w:ind w:firstLine="720"/>
        <w:jc w:val="both"/>
        <w:rPr/>
      </w:pPr>
      <w:r>
        <w:rPr>
          <w:sz w:val="24"/>
        </w:rPr>
        <w:t>En Córdoba igualmente se siembran los cereales, estando los terrenos con un magnífico tempero en general.</w:t>
      </w:r>
    </w:p>
    <w:p>
      <w:pPr>
        <w:pStyle w:val="Normal"/>
        <w:bidi w:val="0"/>
        <w:ind w:firstLine="720"/>
        <w:jc w:val="both"/>
        <w:rPr>
          <w:sz w:val="24"/>
        </w:rPr>
      </w:pPr>
      <w:r>
        <w:rPr>
          <w:sz w:val="24"/>
        </w:rPr>
      </w:r>
    </w:p>
    <w:p>
      <w:pPr>
        <w:pStyle w:val="Normal"/>
        <w:bidi w:val="0"/>
        <w:ind w:firstLine="720"/>
        <w:jc w:val="both"/>
        <w:rPr/>
      </w:pPr>
      <w:r>
        <w:rPr>
          <w:sz w:val="24"/>
        </w:rPr>
        <w:t>En Granada y Huelva también se está sembrando el cereal sin problemas especiales.</w:t>
      </w:r>
    </w:p>
    <w:p>
      <w:pPr>
        <w:pStyle w:val="Normal"/>
        <w:bidi w:val="0"/>
        <w:ind w:firstLine="720"/>
        <w:jc w:val="both"/>
        <w:rPr>
          <w:sz w:val="24"/>
        </w:rPr>
      </w:pPr>
      <w:r>
        <w:rPr>
          <w:sz w:val="24"/>
        </w:rPr>
      </w:r>
    </w:p>
    <w:p>
      <w:pPr>
        <w:pStyle w:val="Normal"/>
        <w:bidi w:val="0"/>
        <w:ind w:firstLine="720"/>
        <w:jc w:val="both"/>
        <w:rPr/>
      </w:pPr>
      <w:r>
        <w:rPr>
          <w:sz w:val="24"/>
        </w:rPr>
        <w:t>En Jaén se estima que alrededor del 80% de la superficie que se va a dedicar a estos cultivos está ya sembrada, viéndose nacer los campos más tempranos.</w:t>
      </w:r>
    </w:p>
    <w:p>
      <w:pPr>
        <w:pStyle w:val="Normal"/>
        <w:bidi w:val="0"/>
        <w:ind w:firstLine="720"/>
        <w:jc w:val="both"/>
        <w:rPr>
          <w:sz w:val="24"/>
        </w:rPr>
      </w:pPr>
      <w:r>
        <w:rPr>
          <w:sz w:val="24"/>
        </w:rPr>
      </w:r>
    </w:p>
    <w:p>
      <w:pPr>
        <w:pStyle w:val="Normal"/>
        <w:bidi w:val="0"/>
        <w:ind w:firstLine="720"/>
        <w:jc w:val="both"/>
        <w:rPr/>
      </w:pPr>
      <w:r>
        <w:rPr>
          <w:sz w:val="24"/>
        </w:rPr>
        <w:t>En Málaga se siembran cereales en las comarcas Norte y de Ronda siendo inminente la extensión de estas labores al resto de la provincia.</w:t>
      </w:r>
    </w:p>
    <w:p>
      <w:pPr>
        <w:pStyle w:val="Normal"/>
        <w:bidi w:val="0"/>
        <w:ind w:firstLine="720"/>
        <w:jc w:val="both"/>
        <w:rPr>
          <w:sz w:val="24"/>
        </w:rPr>
      </w:pPr>
      <w:r>
        <w:rPr>
          <w:sz w:val="24"/>
        </w:rPr>
      </w:r>
    </w:p>
    <w:p>
      <w:pPr>
        <w:pStyle w:val="Normal"/>
        <w:bidi w:val="0"/>
        <w:ind w:firstLine="720"/>
        <w:jc w:val="both"/>
        <w:rPr/>
      </w:pPr>
      <w:r>
        <w:rPr>
          <w:sz w:val="24"/>
        </w:rPr>
        <w:t>Por último en Sevilla se siembran igualmente trigos, cebadas, avenas y triticales, observándose que se ha adelantado ligeramente la realización de estas labores en relación a años anteriores con objeto de aprovechar el excelente tempero que hay ahora mismo en todas las zonas.</w:t>
      </w:r>
    </w:p>
    <w:p>
      <w:pPr>
        <w:pStyle w:val="Normal"/>
        <w:bidi w:val="0"/>
        <w:ind w:firstLine="720"/>
        <w:jc w:val="both"/>
        <w:rPr>
          <w:sz w:val="24"/>
        </w:rPr>
      </w:pPr>
      <w:r>
        <w:rPr>
          <w:sz w:val="24"/>
        </w:rPr>
      </w:r>
    </w:p>
    <w:p>
      <w:pPr>
        <w:pStyle w:val="Normal"/>
        <w:bidi w:val="0"/>
        <w:ind w:firstLine="720"/>
        <w:jc w:val="both"/>
        <w:rPr/>
      </w:pPr>
      <w:r>
        <w:rPr>
          <w:b/>
          <w:sz w:val="24"/>
        </w:rPr>
        <w:t xml:space="preserve">De primavera: </w:t>
      </w:r>
      <w:r>
        <w:rPr>
          <w:sz w:val="24"/>
        </w:rPr>
        <w:t>En la Vega de Granada, y cuando el tiempo lo ha permitido, ha continuado la siega del maíz, aunque el grano tiene un elevado grado de humedad.</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Se generalizan las siembras de habas, vezas, altramuces, yeros, etc. en toda Andalucía.</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sz w:val="24"/>
        </w:rPr>
        <w:tab/>
        <w:t>Se espera que en la próxima semana se inicie la recolección de patata tardía en la provincia de Cádiz (zona de la Costa de Chipiona, Sanlúcar de Barrameda, Conil, etc.) mientras que en Málaga se empezaron a sacar las primeras partidas de esta patata en la zona Norte.</w:t>
      </w:r>
    </w:p>
    <w:p>
      <w:pPr>
        <w:pStyle w:val="Normal"/>
        <w:bidi w:val="0"/>
        <w:jc w:val="both"/>
        <w:rPr>
          <w:sz w:val="24"/>
        </w:rPr>
      </w:pPr>
      <w:r>
        <w:rPr>
          <w:sz w:val="24"/>
        </w:rPr>
      </w:r>
    </w:p>
    <w:p>
      <w:pPr>
        <w:pStyle w:val="Normal"/>
        <w:bidi w:val="0"/>
        <w:ind w:firstLine="720"/>
        <w:jc w:val="both"/>
        <w:rPr/>
      </w:pPr>
      <w:r>
        <w:rPr>
          <w:sz w:val="24"/>
        </w:rPr>
        <w:t>En Granada y Málaga comenzaron las siembras de patata extratemprana (la que se recogerá desde el 15 de enero al 15 de abril). Las variedades más utilizadas en estas siembras son la Claustar, Spunta, Liseta, Obelix, Nicola y Safrane principalmente.</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La remolacha azucarera se encuentra terminada de sembrar y ya nacida en Cádiz, Sevilla, Huelva, casi toda la provincia de Córdoba y el 60% de la superficie que va a haber en la provincia de Jaén. El cultivo se encuentra en general en fase de hojas cotiledóneas y en las zonas más adelantadas de Cádiz se le ve ya con 2 hojas verdaderas, comenzando incluso en algunas fincas las tareas de castra.</w:t>
      </w:r>
    </w:p>
    <w:p>
      <w:pPr>
        <w:pStyle w:val="Normal"/>
        <w:bidi w:val="0"/>
        <w:jc w:val="both"/>
        <w:rPr>
          <w:sz w:val="24"/>
        </w:rPr>
      </w:pPr>
      <w:r>
        <w:rPr>
          <w:sz w:val="24"/>
        </w:rPr>
      </w:r>
    </w:p>
    <w:p>
      <w:pPr>
        <w:pStyle w:val="Normal"/>
        <w:bidi w:val="0"/>
        <w:jc w:val="both"/>
        <w:rPr/>
      </w:pPr>
      <w:r>
        <w:rPr>
          <w:b/>
          <w:sz w:val="24"/>
        </w:rPr>
        <w:t xml:space="preserve">Textiles: </w:t>
      </w:r>
      <w:r>
        <w:rPr>
          <w:sz w:val="24"/>
        </w:rPr>
        <w:t>Se recogen las pocas parcelas de algodón que aún quedan en pié, tratándose en general de las segundas pasadas cuya recolección se ha visto retrasada por las lluvias. Es general el desbroce y alzado del cultivo con objeto de empezar a preparar los campos para la próxima campaña</w:t>
      </w:r>
    </w:p>
    <w:p>
      <w:pPr>
        <w:pStyle w:val="Normal"/>
        <w:bidi w:val="0"/>
        <w:jc w:val="both"/>
        <w:rPr>
          <w:sz w:val="24"/>
        </w:rPr>
      </w:pPr>
      <w:r>
        <w:rPr>
          <w:sz w:val="24"/>
        </w:rPr>
      </w:r>
    </w:p>
    <w:p>
      <w:pPr>
        <w:pStyle w:val="Normal"/>
        <w:bidi w:val="0"/>
        <w:ind w:firstLine="720"/>
        <w:jc w:val="both"/>
        <w:rPr/>
      </w:pPr>
      <w:r>
        <w:rPr>
          <w:sz w:val="24"/>
        </w:rPr>
        <w:t>La cantidad provisional de algodón sin desmotar de origen U.E. recibido en las desmotadoras de Andalucía y puesto bajo control del Fondo Andaluz de Garantía Agraria (F.A.G.A.) acumulada al día 21 de noviembre de 1999 era de 356.942.701 Kg.</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la situación de los cultivos en los invernaderos al final de esta semana era la siguiente:</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imiento tipo California: El cultivo se encuentra en plena recolección tanto en verde como en rojo y amarillo.</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imiento tipo Lamuyo: Cultivo también en plena producción y del que únicamente se están recolectando los pimientos rojos por la diferencia de precios, aunque se deberían cortar también los verdes para descargar las plantas.</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imiento tipo Italiano: En plena recole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Tomate: Hay plantaciones en diferentes estados fenológicos pero las que se efectuaron más temprano se encuentran en plena produ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Judía verde: Al tratarse de un cultivo de ciclo corto, se encuentra en todos los estados fenológicos. Las plantaciones más tempranas ya han sido arrancadas.</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Berenjena: Se encuentra en plena produ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Calabacín: Las primeras plantaciones se están levantando para sustituirlas por judías o nuevamente por calabacines. El resto se encuentra en plena produ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epino tipo Holandés: Las plantaciones más tempranas han sido arrancadas en plena producción por falta de precio. Las plantaciones más tardías están entrando en la plena produ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epino tipo Francés y tipo Español: Se encuentran en plena producción.</w:t>
      </w:r>
    </w:p>
    <w:p>
      <w:pPr>
        <w:pStyle w:val="Normal"/>
        <w:bidi w:val="0"/>
        <w:jc w:val="both"/>
        <w:rPr>
          <w:sz w:val="24"/>
        </w:rPr>
      </w:pPr>
      <w:r>
        <w:rPr>
          <w:sz w:val="24"/>
        </w:rPr>
      </w:r>
    </w:p>
    <w:p>
      <w:pPr>
        <w:pStyle w:val="Normal"/>
        <w:bidi w:val="0"/>
        <w:ind w:firstLine="720"/>
        <w:jc w:val="both"/>
        <w:rPr/>
      </w:pPr>
      <w:r>
        <w:rPr>
          <w:sz w:val="24"/>
        </w:rPr>
        <w:t>En Cádiz prosigue la recolección de bróculis así como las siembras de zanahorias, coles, remolacha de mesa y rábanos blancos.</w:t>
      </w:r>
    </w:p>
    <w:p>
      <w:pPr>
        <w:pStyle w:val="Normal"/>
        <w:bidi w:val="0"/>
        <w:ind w:firstLine="720"/>
        <w:jc w:val="both"/>
        <w:rPr>
          <w:sz w:val="24"/>
        </w:rPr>
      </w:pPr>
      <w:r>
        <w:rPr>
          <w:sz w:val="24"/>
        </w:rPr>
      </w:r>
    </w:p>
    <w:p>
      <w:pPr>
        <w:pStyle w:val="Normal"/>
        <w:bidi w:val="0"/>
        <w:ind w:firstLine="720"/>
        <w:jc w:val="both"/>
        <w:rPr/>
      </w:pPr>
      <w:r>
        <w:rPr>
          <w:sz w:val="24"/>
        </w:rPr>
        <w:t>En Córdoba finalizó la siembra de ajos, viéndose en general los campos ya nacidos y con un excelente aspecto.</w:t>
      </w:r>
    </w:p>
    <w:p>
      <w:pPr>
        <w:pStyle w:val="Normal"/>
        <w:bidi w:val="0"/>
        <w:ind w:firstLine="720"/>
        <w:jc w:val="both"/>
        <w:rPr>
          <w:sz w:val="24"/>
        </w:rPr>
      </w:pPr>
      <w:r>
        <w:rPr>
          <w:sz w:val="24"/>
        </w:rPr>
      </w:r>
    </w:p>
    <w:p>
      <w:pPr>
        <w:pStyle w:val="Normal"/>
        <w:bidi w:val="0"/>
        <w:ind w:firstLine="720"/>
        <w:jc w:val="both"/>
        <w:rPr/>
      </w:pPr>
      <w:r>
        <w:rPr>
          <w:sz w:val="24"/>
        </w:rPr>
        <w:t>En Granada se recogen en los invernaderos pepinos tipo Holandés, judías verdes, guisantes, tirabeques y tomates. En Zafarraya se da por finalizada la campaña por este año con la llegada de las primeras heladas. Las siembras de ajos y cebollas en La Vega se encuentran ya muy adelantadas.</w:t>
      </w:r>
    </w:p>
    <w:p>
      <w:pPr>
        <w:pStyle w:val="Normal"/>
        <w:bidi w:val="0"/>
        <w:ind w:firstLine="720"/>
        <w:jc w:val="both"/>
        <w:rPr>
          <w:sz w:val="24"/>
        </w:rPr>
      </w:pPr>
      <w:r>
        <w:rPr>
          <w:sz w:val="24"/>
        </w:rPr>
      </w:r>
    </w:p>
    <w:p>
      <w:pPr>
        <w:pStyle w:val="Normal"/>
        <w:bidi w:val="0"/>
        <w:ind w:firstLine="720"/>
        <w:jc w:val="both"/>
        <w:rPr/>
      </w:pPr>
      <w:r>
        <w:rPr>
          <w:sz w:val="24"/>
        </w:rPr>
        <w:t>En Huelva se han colocado con gran rapidez los arquillos y el plástico térmico en las plantaciones de fresa ante la llegada de los fríos.</w:t>
      </w:r>
    </w:p>
    <w:p>
      <w:pPr>
        <w:pStyle w:val="Normal"/>
        <w:bidi w:val="0"/>
        <w:ind w:firstLine="720"/>
        <w:jc w:val="both"/>
        <w:rPr>
          <w:sz w:val="24"/>
        </w:rPr>
      </w:pPr>
      <w:r>
        <w:rPr>
          <w:sz w:val="24"/>
        </w:rPr>
      </w:r>
    </w:p>
    <w:p>
      <w:pPr>
        <w:pStyle w:val="Normal"/>
        <w:bidi w:val="0"/>
        <w:ind w:firstLine="720"/>
        <w:jc w:val="both"/>
        <w:rPr/>
      </w:pPr>
      <w:r>
        <w:rPr>
          <w:sz w:val="24"/>
        </w:rPr>
        <w:t>En Málaga prosiguen las siembras de ajos y cebollas. Además se han recogido lechugas, habas verdes, coliflores, acelgas, coles, espinacas, etc. En los invernaderos se recogen tomates, judías verdes, berenjenas y pimientos.</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Con la llegada del frío desciende algo la cantidad de flor para cortar y además mejora la calidad de la misma lo que debería repercutir favorablemente en la comercialización de este producto.</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pPr>
      <w:r>
        <w:rPr>
          <w:b/>
          <w:sz w:val="24"/>
        </w:rPr>
        <w:tab/>
      </w:r>
    </w:p>
    <w:p>
      <w:pPr>
        <w:pStyle w:val="Normal"/>
        <w:bidi w:val="0"/>
        <w:jc w:val="both"/>
        <w:rPr/>
      </w:pPr>
      <w:r>
        <w:rPr>
          <w:b/>
          <w:sz w:val="24"/>
        </w:rPr>
        <w:tab/>
      </w:r>
      <w:r>
        <w:rPr>
          <w:sz w:val="24"/>
        </w:rPr>
        <w:t>En Cádiz se recogen mandarinas Clemenules y naranjas Navelinas y New-Hall.</w:t>
      </w:r>
    </w:p>
    <w:p>
      <w:pPr>
        <w:pStyle w:val="Normal"/>
        <w:bidi w:val="0"/>
        <w:jc w:val="both"/>
        <w:rPr>
          <w:sz w:val="24"/>
        </w:rPr>
      </w:pPr>
      <w:r>
        <w:rPr>
          <w:sz w:val="24"/>
        </w:rPr>
      </w:r>
    </w:p>
    <w:p>
      <w:pPr>
        <w:pStyle w:val="Normal"/>
        <w:bidi w:val="0"/>
        <w:ind w:firstLine="720"/>
        <w:jc w:val="both"/>
        <w:rPr/>
      </w:pPr>
      <w:r>
        <w:rPr>
          <w:sz w:val="24"/>
        </w:rPr>
        <w:t>En Córdoba se recogen naranjas Navelinas y Washington Navel.</w:t>
      </w:r>
    </w:p>
    <w:p>
      <w:pPr>
        <w:pStyle w:val="Normal"/>
        <w:bidi w:val="0"/>
        <w:ind w:firstLine="720"/>
        <w:jc w:val="both"/>
        <w:rPr>
          <w:sz w:val="24"/>
        </w:rPr>
      </w:pPr>
      <w:r>
        <w:rPr>
          <w:sz w:val="24"/>
        </w:rPr>
      </w:r>
    </w:p>
    <w:p>
      <w:pPr>
        <w:pStyle w:val="Normal"/>
        <w:bidi w:val="0"/>
        <w:ind w:firstLine="720"/>
        <w:jc w:val="both"/>
        <w:rPr/>
      </w:pPr>
      <w:r>
        <w:rPr>
          <w:sz w:val="24"/>
        </w:rPr>
        <w:t>En Huelva se da prácticamente por finalizada la recogida de mandarinas del tipo Satsuma y Clementina y se recogen ahora las mandarinas Clemenules y naranjas Navelinas con buena calidad y tamaño.</w:t>
      </w:r>
    </w:p>
    <w:p>
      <w:pPr>
        <w:pStyle w:val="Normal"/>
        <w:bidi w:val="0"/>
        <w:ind w:firstLine="720"/>
        <w:jc w:val="both"/>
        <w:rPr>
          <w:sz w:val="24"/>
        </w:rPr>
      </w:pPr>
      <w:r>
        <w:rPr>
          <w:sz w:val="24"/>
        </w:rPr>
      </w:r>
    </w:p>
    <w:p>
      <w:pPr>
        <w:pStyle w:val="Normal"/>
        <w:bidi w:val="0"/>
        <w:ind w:firstLine="720"/>
        <w:jc w:val="both"/>
        <w:rPr/>
      </w:pPr>
      <w:r>
        <w:rPr>
          <w:sz w:val="24"/>
        </w:rPr>
        <w:t>En Málaga se recogen mandarinas Clementinas y Clemenules y naranjas Navelinas, Blancas Comunes y Washington Navel.</w:t>
      </w:r>
    </w:p>
    <w:p>
      <w:pPr>
        <w:pStyle w:val="Normal"/>
        <w:bidi w:val="0"/>
        <w:ind w:firstLine="720"/>
        <w:jc w:val="both"/>
        <w:rPr>
          <w:sz w:val="24"/>
        </w:rPr>
      </w:pPr>
      <w:r>
        <w:rPr>
          <w:sz w:val="24"/>
        </w:rPr>
      </w:r>
    </w:p>
    <w:p>
      <w:pPr>
        <w:pStyle w:val="Normal"/>
        <w:bidi w:val="0"/>
        <w:ind w:firstLine="720"/>
        <w:jc w:val="both"/>
        <w:rPr/>
      </w:pPr>
      <w:r>
        <w:rPr>
          <w:sz w:val="24"/>
        </w:rPr>
        <w:t>En Sevilla la evolución de la maduración en los frutos es buena y el desarrollo de las características de cada variedad bien marcado. Por ello la fruta recogida presenta buen calibre, color, sabor, etc. Se recogen básicamente naranjas Navelinas y New-Hall y en los últimos días se empezaron a sacar también Blancas Selectas principalmente con destino a la industria. Las mandarinas Clementinas se recolectan a bajo ritmo debido a los problemas que están teniendo en la comercialización.</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Los frutales de hueso, pepita y los almendros siguen perdiendo las hojas y entrando en la fase de reposo invernal. En algunas zonas puntuales se han iniciado las tareas de poda.</w:t>
      </w:r>
    </w:p>
    <w:p>
      <w:pPr>
        <w:pStyle w:val="Normal"/>
        <w:bidi w:val="0"/>
        <w:jc w:val="both"/>
        <w:rPr>
          <w:sz w:val="24"/>
        </w:rPr>
      </w:pPr>
      <w:r>
        <w:rPr>
          <w:sz w:val="24"/>
        </w:rPr>
      </w:r>
    </w:p>
    <w:p>
      <w:pPr>
        <w:pStyle w:val="Normal"/>
        <w:bidi w:val="0"/>
        <w:ind w:firstLine="720"/>
        <w:jc w:val="both"/>
        <w:rPr/>
      </w:pPr>
      <w:r>
        <w:rPr>
          <w:sz w:val="24"/>
        </w:rPr>
        <w:t>En Málaga y Granada ha continuado la recolección de mangos, chirimoyas, y aguacates.</w:t>
      </w:r>
    </w:p>
    <w:p>
      <w:pPr>
        <w:pStyle w:val="Normal"/>
        <w:bidi w:val="0"/>
        <w:ind w:firstLine="720"/>
        <w:jc w:val="both"/>
        <w:rPr>
          <w:sz w:val="24"/>
        </w:rPr>
      </w:pPr>
      <w:r>
        <w:rPr>
          <w:sz w:val="24"/>
        </w:rPr>
      </w:r>
    </w:p>
    <w:p>
      <w:pPr>
        <w:pStyle w:val="Normal"/>
        <w:bidi w:val="0"/>
        <w:ind w:firstLine="720"/>
        <w:jc w:val="both"/>
        <w:rPr/>
      </w:pPr>
      <w:r>
        <w:rPr>
          <w:sz w:val="24"/>
        </w:rPr>
        <w:t>Los nísperos de esas dos provincias están en plena floración y solo en las variedades más tempranas (tipo Magdahl) se ven los frutos ya cuajados.</w:t>
      </w:r>
    </w:p>
    <w:p>
      <w:pPr>
        <w:pStyle w:val="Normal"/>
        <w:bidi w:val="0"/>
        <w:ind w:firstLine="72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ab/>
      </w:r>
      <w:r>
        <w:rPr>
          <w:sz w:val="24"/>
        </w:rPr>
        <w:t>En Almería continúa la recolección de la variedad Ohanes.</w:t>
      </w:r>
    </w:p>
    <w:p>
      <w:pPr>
        <w:pStyle w:val="Normal"/>
        <w:bidi w:val="0"/>
        <w:jc w:val="both"/>
        <w:rPr>
          <w:sz w:val="24"/>
        </w:rPr>
      </w:pPr>
      <w:r>
        <w:rPr>
          <w:sz w:val="24"/>
        </w:rPr>
      </w:r>
    </w:p>
    <w:p>
      <w:pPr>
        <w:pStyle w:val="Normal"/>
        <w:bidi w:val="0"/>
        <w:jc w:val="both"/>
        <w:rPr/>
      </w:pPr>
      <w:r>
        <w:rPr>
          <w:sz w:val="24"/>
        </w:rPr>
        <w:tab/>
        <w:t>En casi todas las provincias comenzó la poda de las cepas con la llegada del frío.</w:t>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ádiz se cree que se iniciará la campaña de recolección del olivar a finales del m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ven ya importantes superficies en las que la aceituna está ya madura iniciándose las labores de recolección en las zonas más tempra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la aceituna está aún verde o iniciando el enver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ya se ven abiertas almazaras que empiezan a molturar aceituna a bajo ritmo de mom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las lluvias han originado un retraso en los tratamientos en general y en particular en las aplicaciones de herbicidas por lo que hay una gran proliferación de malas hierbas que se combaten ahora con tratamientos de contacto. El índice de madurez en los árboles de poca cosecha, es alto, por lo que parece que se va a adelantar la apertura de almaza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ha comenzado ya la campaña de recogida de aceituna para molturación al igual que en Sevilla. Los rendimientos en estos primeros días son algo bajos, pero la aceituna muestra una aceptable calidad.</w:t>
      </w:r>
    </w:p>
    <w:p>
      <w:pPr>
        <w:pStyle w:val="Normal"/>
        <w:tabs>
          <w:tab w:val="clear" w:pos="720"/>
          <w:tab w:val="left" w:pos="0" w:leader="none"/>
        </w:tabs>
        <w:bidi w:val="0"/>
        <w:jc w:val="both"/>
        <w:rPr>
          <w:sz w:val="24"/>
        </w:rPr>
      </w:pPr>
      <w:r>
        <w:rPr>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Se efectúan tratamientos herbicidas de postemergencia en los campos de remolacha ya naci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provincia de Almería, la situación fitosanitaria de los distintos cultivos es la siguiente:</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Tomate: Baja esta semana la incidencia de mosca blanca (Bemisia tabaci) aunque aún se considera que la misma es alta. El minador (Liriomyza trifolii) presenta una incidencia media en Levante, zona donde sigue siendo alta la incidencia de la virosis T.Y.L.C.V. Los trips (Frankliniella occidentalis) y la araña roja (Tetranichus urticae) muestran una incidencia baja sobre este cultivo.</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imiento: Incidencia alta de mosca blanca, orugas (Spodoptera exigua y S. Litoralis) y trips y baja de araña roja y minadores. Además hay rodales de oidio (Leveillula taurica) y Botritis (Botrytis cinerea) con una incidencia medi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Calabacín: Bajan también esta semana los ataques de mosca blanca aunque su incidencia sigue siendo alta. Además hay arañas roja, orugas, minadores y trips con una incidencia de media a baja según los invernaderos, las variedades, etc. El oidio y la botrytis presentan una alta incidencia en este cultivo bajando esta semana los problemas originados por el plateado. El virus del mosaico amarillo del calabacín Z.Y.M.V. muestra una incidencia baj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epino: Incidencia alta de mosca blanca, media de minadores y trips y baja de arañas rojas y orugas. Hay problemas de mildiu (Pseudo peronospora cubensis) con una incidencia alta y de oidio con incidencia medi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Berenjena: Presencia media de mosca blanca, minadores y trips y baja de orug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el acusado descenso de las temperaturas ha hecho que bajen mucho los niveles de todas las plagas realizándose esta semana básicamente aplicaciones con fungicidas para prevenir la presencia de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Se aplican tratamientos preventivos contra alternaria, botri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limoneros de la provincia de Almería han descendido    hasta desaparecer prácticamente los niveles de algunas plagas viéndose esta semana tan solo presencia de mosca blanca (Aleurotrixus flocosus), piojo blanco (Aspidiotus nerii), minador de los brotes (Phyllocnistis citrella) y cotonet (Planoccocus citri) pero en niveles bajos o muy bajos, gracias al descenso de los termómetros. En los mandarinos hay presencia de mosca blanca y piojo rojo de California con una incidencia media y de mosca de la fruta (Ceratitis capitata) y minadores con una incidencia baja. En los naranjos hay también mosca de la fruta y mosca blanca con incidencia media y piojo rojo de California (Aonidiella aurantii), pulgones y minadores de los brotes con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continúan siendo relativamente altos los índices de mosca de la fruta (Ceratitis capita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continúan siendo alta la incidencia de Ceratitis y mosca blanca en algunas finc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es elevada la incidencia de mosca blanca y minador de los brotes sobre las plantaciones de los naranjos y mandarin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hay niveles bajos de mosca blanca en algunas parcelas. Además se siguen viendo algunas larvas vivas de minador de los brotes en parcelas que aún tienen brotaciones nuevas. Los mosquitos verdes están en niveles muy bajos así como el piojo rojo y el cotonet. Esta semana bajaron también los niveles de mosca de la fruta. Finalmente cabe decir que hay muy pocos frutos afectados por el hongo Phytophtora (agu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trata a los frutales que están tirando las hojas con oxicloruro de cobr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parrales de Almería, la mosca de la fruta presenta una incidencia media y la polilla del racimo (Lobesia botrana) una incidencia baja. Además hay problemas de podredumbre (Botrytis cinerea) y de oidio (Uncinula necator) con incidencia media-alta para ambas enfermedad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olivares de Almería hay presencia de cochinilla de la tizne (Saissetia oleae), barrenillo (Phloeotribus scarabeoide), mosca de la aceituna, (Bractocera oleae), piojo blanco (Aspidiotus nerii) y gliphodes (Margaronia unionalis) con una incidencia en todos los casos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al ser inminente el comienzo de la recolección de la aceituna se ha dado por finalizada la campaña de la mosca. En general hay poca aceituna picada, por lo que se espera una buena calidad de los acei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a pesar del descenso de las temperaturas, en las parcelas de verdeo en las que ya se ha recogido la aceituna se recomienda efectuar tratamientos contra repilo (Spilocea oleagina), dado que la variedad Hojiblanca para molino aún tardará en recolectarse y que pueden aparecer brotes de este hongo. Respecto al prays, el nivel de capturas de adultos es bajo en genera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bajan con el frío los niveles de arañuelo, mosca, cochinilla de la tizne y euzopher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y mosca del olivo que se ha dejado de tratar toda vez que han comenzado o están a punto de comenzar las recolecciones. También se ven ataques leves de barrenillo, cochinilla de la tizne y arañue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han descendido los índices de mosca gracias al descenso de las temperatu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 otoñada se presenta favorable para el pastoreo del ganado extensivo.</w:t>
      </w:r>
    </w:p>
    <w:p>
      <w:pPr>
        <w:pStyle w:val="Normal"/>
        <w:bidi w:val="0"/>
        <w:jc w:val="left"/>
        <w:rPr>
          <w:sz w:val="24"/>
        </w:rPr>
      </w:pPr>
      <w:r>
        <w:rPr>
          <w:sz w:val="24"/>
        </w:rPr>
      </w:r>
    </w:p>
    <w:p>
      <w:pPr>
        <w:pStyle w:val="Normal"/>
        <w:bidi w:val="0"/>
        <w:ind w:firstLine="720"/>
        <w:jc w:val="left"/>
        <w:rPr/>
      </w:pPr>
      <w:r>
        <w:rPr>
          <w:sz w:val="24"/>
        </w:rPr>
        <w:t>En Huelva los efectos de las precipitaciones se siguen apreciando en la aparición de pastos y apreciables volúmenes de agua. La campaña de montanera es escasa al igual que la de castaña.</w:t>
      </w:r>
    </w:p>
    <w:p>
      <w:pPr>
        <w:pStyle w:val="Normal"/>
        <w:bidi w:val="0"/>
        <w:ind w:firstLine="720"/>
        <w:jc w:val="left"/>
        <w:rPr>
          <w:sz w:val="24"/>
        </w:rPr>
      </w:pPr>
      <w:r>
        <w:rPr>
          <w:sz w:val="24"/>
        </w:rPr>
      </w:r>
    </w:p>
    <w:p>
      <w:pPr>
        <w:pStyle w:val="Normal"/>
        <w:bidi w:val="0"/>
        <w:ind w:firstLine="720"/>
        <w:jc w:val="left"/>
        <w:rPr/>
      </w:pPr>
      <w:r>
        <w:rPr>
          <w:sz w:val="24"/>
        </w:rPr>
        <w:t>En Sevilla continúa el desarrollo favorable de la otoñada, con buena oferta de pastos y escasa de bellotas.</w:t>
      </w:r>
    </w:p>
    <w:p>
      <w:pPr>
        <w:pStyle w:val="Normal"/>
        <w:bidi w:val="0"/>
        <w:ind w:firstLine="720"/>
        <w:jc w:val="left"/>
        <w:rPr>
          <w:sz w:val="24"/>
        </w:rPr>
      </w:pPr>
      <w:r>
        <w:rPr>
          <w:sz w:val="24"/>
        </w:rPr>
      </w:r>
    </w:p>
    <w:p>
      <w:pPr>
        <w:pStyle w:val="Normal"/>
        <w:bidi w:val="0"/>
        <w:ind w:firstLine="720"/>
        <w:jc w:val="left"/>
        <w:rPr/>
      </w:pPr>
      <w:r>
        <w:rPr>
          <w:sz w:val="24"/>
        </w:rPr>
        <w:t>Existe preocupación en el sector porcino, especialmente en el blanco ante el bajo nivel de precios.</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bidi w:val="0"/>
        <w:jc w:val="left"/>
        <w:rPr>
          <w:sz w:val="24"/>
        </w:rPr>
      </w:pPr>
      <w:r>
        <w:rPr>
          <w:sz w:val="24"/>
        </w:rPr>
      </w:r>
    </w:p>
    <w:p>
      <w:pPr>
        <w:pStyle w:val="Normal"/>
        <w:widowControl/>
        <w:bidi w:val="0"/>
        <w:jc w:val="left"/>
        <w:rPr/>
      </w:pPr>
      <w:r>
        <w:rPr>
          <w:sz w:val="24"/>
        </w:rPr>
        <w:tab/>
        <w:t>En Sevilla continúan las campañas de erradicación de enfermedades en rumiantes, se prosigue con la calificación sanitaria de explotaciones porcinas frente a la enfermedad de Aujezky.</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110 reses bovinas de aptitud láctea y 1.446 reses de aptitud cárnica y 65 reses de lidia. En cuanto al ganado porcino, se analizaron 454 muestras correspondientes a 27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invierno</w:t>
      </w:r>
      <w:r>
        <w:rPr>
          <w:b/>
          <w:sz w:val="28"/>
        </w:rPr>
        <w:t xml:space="preserve">: </w:t>
      </w:r>
      <w:r>
        <w:rPr>
          <w:sz w:val="24"/>
        </w:rPr>
        <w:t>Mercado paralizado, con ligeras variaciones en ambos sentidos en algunas lonjas, así en trigos la subida de 1 pta./Kg., ha correspondido al trigo pienso de Sevilla y el descenso de 0,77 ptas./Kg. al trigo blando panificable en Jaén, las cortas variaciones registradas en cebada se han dado en el mercado de Sevilla. En avena el comportamiento del mercado ha sido distinto, en Granada ha bajado 1 pta./Kg. mientras en Sevilla la subida ha sido en igual cuant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primavera</w:t>
      </w:r>
      <w:r>
        <w:rPr>
          <w:b/>
          <w:sz w:val="28"/>
        </w:rPr>
        <w:t xml:space="preserve">: </w:t>
      </w:r>
      <w:r>
        <w:rPr>
          <w:sz w:val="24"/>
        </w:rPr>
        <w:t>En cereales de primavera se ha seguido prácticamente la misma tónica que en los de invierno con variaciones muy cortas allí donde las ha hab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No han experimentado variación alg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Se registra un fuerte descenso en el precio de la patata tardía de Cádiz. La batata por el contrario mantiene la cotización de la semana anterior en el mercado de Cádiz y experimenta un incremento en el precio del 14% la batata California en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En general se ha producido una caída progresiva del precio de las hortalizas en los mercados de Almería aunque han existido excepciones. No obstante se han cumplido las previsiones en cuanto a la evolución del precio del calabacín ya que las condiciones del mercado exterior favorecen a este producto que atraviesa por un buen momento en su producción, igual que ocurre con otros productos como la berenjena y el pepino pero que no se ha visto reflejado en el comportamiento de los mercados, habiéndose registrado caída en los precios. El tomate ha presentado un desigual comportamiento, dependiendo de las variedades y mercados aunque la tónica en las lonjas de Almería han sido las cotizaciones al alza. Las judías se mantienen por el momento con ligeras variaciones. En pimientos se registra un descenso en las variedades Lamuyo y California mientras que suben los pimientos italia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Fuerte descenso del precio del clavel y miniclavel en la lonja de Chipiona habiendo oscilado esta entre el 13 y 25%, el comportamiento en el precio de otras flores ha sido distinto, así suben gladiolos y lilium mientras como era de espera, bajaron los crisantemos u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Sin variación en el precio de las distintas variedades de aguacate, la chirimoya por el contrario ha registrado un fuerte incremento en su cotización, ya que a causa de las bajas temperaturas no maduran por lo que hay poco producto en el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también ha experimentado una subida en los tre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Bajada generalizada del precio de la naranja en todos los mercados, igual ocurre con mandarinas y lim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Aceituna de verdeo</w:t>
      </w:r>
      <w:r>
        <w:rPr>
          <w:b/>
          <w:sz w:val="24"/>
        </w:rPr>
        <w:t xml:space="preserve">: </w:t>
      </w:r>
      <w:r>
        <w:rPr>
          <w:sz w:val="24"/>
        </w:rPr>
        <w:t>Se mantiene el precio de la aceituna manzanilla en la provincia de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del aceite de oliva se encuentra paralizado y con tendencia a la baja, realizándose escasas operaciones ya que los posibles compradores están a la espera de que bajen aún más los precios. La salida al mercado de 75.000 Tm. de aceite de intervención ha propiciado la caída del precio de este produ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aceite de girasol ha cedido 1 pta. a lo largo de la semana en el mercado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Precios estables en vinos y mostos de Montilla y Jerez, no así en el Condado de Huelva donde los precios siguen cayendo de forma importante. Se retienen de nuevo las ventas en espera de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Bovino para vida. El mercado de bovino para vida mantiene los precios estables, habiéndose registrado la subida de vacas frisonas en la lonja de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continúa firme y aunque se han registrado algunas cotizaciones a la baja, la tónica dominante ha sido la repetición de precios y algunas subidas que han correspondido a la lonja de Guad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n el mercado de ovino para vida ha predominado la estabilidad en el mercado aunque han existido algunas excepciones como el descenso del 1% en el caso de la oveja preñada de Córdoba, ó la subida del 29% en la oveja vacía del mercado de Huelva. En el ovino para sacrificio han predominado las cotizaciones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Sin variación en el mercado de caprino para vida. El caprino destinado a sacrificio aunque la nota dominante es la repetición de sus cotizaciones, se han registrado variaciones en ambos sent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Los precios como tónica general han evolucionado al alza en lo que respecta a los lechones de capa blanca. El Ibérico para vida, por el contrario continúa con tendencia a la baja, mientras que los de sacrificio suben liger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Se mantiene el precio de la pasada semana.</w:t>
      </w:r>
    </w:p>
    <w:p>
      <w:pPr>
        <w:pStyle w:val="Normal"/>
        <w:bidi w:val="0"/>
        <w:ind w:left="1276" w:hanging="0"/>
        <w:jc w:val="both"/>
        <w:rPr>
          <w:sz w:val="24"/>
        </w:rPr>
      </w:pPr>
      <w:r>
        <w:rPr>
          <w:sz w:val="24"/>
        </w:rPr>
      </w:r>
    </w:p>
    <w:p>
      <w:pPr>
        <w:pStyle w:val="Normal"/>
        <w:bidi w:val="0"/>
        <w:ind w:left="1276" w:hanging="0"/>
        <w:jc w:val="both"/>
        <w:rPr/>
      </w:pPr>
      <w:r>
        <w:rPr>
          <w:sz w:val="24"/>
        </w:rPr>
        <w:t>Conejos: Cotización al alza con subida del 2%.</w:t>
      </w:r>
    </w:p>
    <w:p>
      <w:pPr>
        <w:pStyle w:val="Normal"/>
        <w:bidi w:val="0"/>
        <w:ind w:left="1276" w:hanging="0"/>
        <w:jc w:val="both"/>
        <w:rPr>
          <w:sz w:val="24"/>
        </w:rPr>
      </w:pPr>
      <w:r>
        <w:rPr>
          <w:sz w:val="24"/>
        </w:rPr>
      </w:r>
    </w:p>
    <w:p>
      <w:pPr>
        <w:pStyle w:val="Normal"/>
        <w:bidi w:val="0"/>
        <w:ind w:left="1276" w:hanging="1276"/>
        <w:jc w:val="both"/>
        <w:rPr/>
      </w:pPr>
      <w:r>
        <w:rPr>
          <w:sz w:val="24"/>
        </w:rPr>
        <w:tab/>
        <w:t>Huevos: Cabe destacar la fuerte bajada del precio de los huevos de clase S en la provincia de Granada mientras mantienen la cotización de la pasada semana en Sevilla, salvo la clase L que subió un 6%, y suben los de categoría XL y L en el mercado de Granada.</w:t>
      </w:r>
    </w:p>
    <w:p>
      <w:pPr>
        <w:pStyle w:val="Normal"/>
        <w:bidi w:val="0"/>
        <w:ind w:left="1276" w:hanging="1276"/>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bidi w:val="0"/>
        <w:jc w:val="both"/>
        <w:rPr/>
      </w:pPr>
      <w:r>
        <w:rPr>
          <w:sz w:val="26"/>
        </w:rPr>
        <w:t>PESCA</w:t>
      </w:r>
    </w:p>
    <w:p>
      <w:pPr>
        <w:pStyle w:val="Normal"/>
        <w:bidi w:val="0"/>
        <w:jc w:val="both"/>
        <w:rPr>
          <w:sz w:val="26"/>
        </w:rPr>
      </w:pPr>
      <w:r>
        <w:rPr>
          <w:sz w:val="26"/>
        </w:rPr>
      </w:r>
    </w:p>
    <w:p>
      <w:pPr>
        <w:pStyle w:val="Normal"/>
        <w:bidi w:val="0"/>
        <w:jc w:val="both"/>
        <w:rPr/>
      </w:pPr>
      <w:r>
        <w:rPr>
          <w:sz w:val="24"/>
        </w:rPr>
        <w:tab/>
        <w:t>La actividad del sector pesquero malagueño es normal, no obstante los bajos precios tienen descontentos a los pescadores.</w:t>
      </w:r>
    </w:p>
    <w:p>
      <w:pPr>
        <w:pStyle w:val="Normal"/>
        <w:bidi w:val="0"/>
        <w:jc w:val="both"/>
        <w:rPr>
          <w:sz w:val="24"/>
        </w:rPr>
      </w:pPr>
      <w:r>
        <w:rPr>
          <w:sz w:val="24"/>
        </w:rPr>
      </w:r>
    </w:p>
    <w:p>
      <w:pPr>
        <w:pStyle w:val="Normal"/>
        <w:bidi w:val="0"/>
        <w:jc w:val="both"/>
        <w:rPr/>
      </w:pPr>
      <w:r>
        <w:rPr>
          <w:sz w:val="24"/>
        </w:rPr>
        <w:tab/>
        <w:t>Una delegación de los mariscadores malagueños ha expuesto los problemas del sector al Delegado de Agricultura y Pesca que se pueden resumir en problemas sanitarios, presencia de biotoxinas, pocas capturas y bajos precios.</w:t>
      </w:r>
    </w:p>
    <w:p>
      <w:pPr>
        <w:pStyle w:val="Normal"/>
        <w:bidi w:val="0"/>
        <w:jc w:val="both"/>
        <w:rPr>
          <w:sz w:val="24"/>
        </w:rPr>
      </w:pPr>
      <w:r>
        <w:rPr>
          <w:sz w:val="24"/>
        </w:rPr>
      </w:r>
    </w:p>
    <w:p>
      <w:pPr>
        <w:pStyle w:val="Normal"/>
        <w:bidi w:val="0"/>
        <w:jc w:val="both"/>
        <w:rPr/>
      </w:pPr>
      <w:r>
        <w:rPr>
          <w:sz w:val="24"/>
        </w:rPr>
        <w:t>OTRAS</w:t>
      </w:r>
    </w:p>
    <w:p>
      <w:pPr>
        <w:pStyle w:val="Normal"/>
        <w:bidi w:val="0"/>
        <w:jc w:val="both"/>
        <w:rPr>
          <w:sz w:val="24"/>
        </w:rPr>
      </w:pPr>
      <w:r>
        <w:rPr>
          <w:sz w:val="24"/>
        </w:rPr>
      </w:r>
    </w:p>
    <w:p>
      <w:pPr>
        <w:pStyle w:val="Normal"/>
        <w:bidi w:val="0"/>
        <w:jc w:val="both"/>
        <w:rPr/>
      </w:pPr>
      <w:r>
        <w:rPr>
          <w:sz w:val="24"/>
        </w:rPr>
        <w:tab/>
        <w:t>Los próximos días 16 y 17 de diciembre se celebrará en Granada una demostración de recolección mecanizada de aceituna, fruto de la colaboración del M.A.P.A. y la Consejería de Agricultura y Pesca.</w:t>
      </w:r>
    </w:p>
    <w:p>
      <w:pPr>
        <w:pStyle w:val="Normal"/>
        <w:bidi w:val="0"/>
        <w:jc w:val="both"/>
        <w:rPr>
          <w:sz w:val="24"/>
        </w:rPr>
      </w:pPr>
      <w:r>
        <w:rPr>
          <w:sz w:val="24"/>
        </w:rPr>
      </w:r>
    </w:p>
    <w:p>
      <w:pPr>
        <w:pStyle w:val="Normal"/>
        <w:bidi w:val="0"/>
        <w:jc w:val="both"/>
        <w:rPr/>
      </w:pPr>
      <w:r>
        <w:rPr>
          <w:sz w:val="24"/>
        </w:rPr>
        <w:tab/>
        <w:t>La D.O. Jamón de Huelva en la que participan 24 empresas ubicadas en la comarca de la Sierra de Aracena y Picos de Aroche presentará el próximo 1 de diciembre en Sevilla la Tercera Añada que ha sido catalogada de excelente, categoría que se repetirá probablemente en las 100.000 piezas del año 2.000. No obstante al siguiente año no se repetirá la cantidad y calidad debido a la sequía que ha sufrido la dehesa este año.</w:t>
      </w:r>
    </w:p>
    <w:p>
      <w:pPr>
        <w:pStyle w:val="Normal"/>
        <w:bidi w:val="0"/>
        <w:jc w:val="both"/>
        <w:rPr>
          <w:sz w:val="24"/>
        </w:rPr>
      </w:pPr>
      <w:r>
        <w:rPr>
          <w:sz w:val="24"/>
        </w:rPr>
      </w:r>
    </w:p>
    <w:p>
      <w:pPr>
        <w:pStyle w:val="BodyText3"/>
        <w:bidi w:val="0"/>
        <w:jc w:val="left"/>
        <w:rPr/>
      </w:pPr>
      <w:r>
        <w:rPr/>
        <w:tab/>
        <w:t>El futuro esperanzador del cerdo ibérico y la adecuación de las industrias a la estricta reglamentación de la Unión Europea ha provocado que el sector haya invertido entre 5.000 y 10.000 millones de pesetas.</w:t>
      </w:r>
    </w:p>
    <w:p>
      <w:pPr>
        <w:pStyle w:val="Normal"/>
        <w:bidi w:val="0"/>
        <w:ind w:left="1276" w:hanging="1276"/>
        <w:jc w:val="both"/>
        <w:rPr>
          <w:b/>
          <w:b/>
          <w:sz w:val="24"/>
        </w:rPr>
      </w:pPr>
      <w:r>
        <w:rPr>
          <w:b/>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ind w:left="1276" w:hanging="1276"/>
        <w:jc w:val="both"/>
        <w:rPr>
          <w:b/>
          <w:b/>
          <w:sz w:val="24"/>
        </w:rPr>
      </w:pPr>
      <w:r>
        <w:rPr>
          <w:b/>
          <w:sz w:val="24"/>
        </w:rPr>
      </w:r>
    </w:p>
    <w:p>
      <w:pPr>
        <w:pStyle w:val="Normal"/>
        <w:bidi w:val="0"/>
        <w:jc w:val="both"/>
        <w:rPr>
          <w:sz w:val="24"/>
        </w:rPr>
      </w:pPr>
      <w:r>
        <w:rPr>
          <w:sz w:val="24"/>
        </w:rPr>
      </w:r>
    </w:p>
    <w:p>
      <w:pPr>
        <w:pStyle w:val="Normal"/>
        <w:bidi w:val="0"/>
        <w:ind w:left="1276" w:hanging="1276"/>
        <w:jc w:val="both"/>
        <w:rPr>
          <w:b/>
          <w:b/>
          <w:sz w:val="24"/>
        </w:rPr>
      </w:pPr>
      <w:r>
        <w:rPr>
          <w:b/>
          <w:sz w:val="24"/>
        </w:rPr>
      </w:r>
    </w:p>
    <w:p>
      <w:pPr>
        <w:pStyle w:val="Normal"/>
        <w:bidi w:val="0"/>
        <w:jc w:val="both"/>
        <w:rPr>
          <w:sz w:val="24"/>
        </w:rPr>
      </w:pPr>
      <w:r>
        <w:rPr>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4-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bovino, ovino y caprino denominada Parque Natural Sierra de Huétor y Arana, de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3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1-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bovino, ovino y caprino denominada La Estrella, de los términos municipales que se citan de la provincia de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1-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ovino y caprino denominada Comarca de Osuna, del término municipal de Osun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1-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6-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bovino denominada Bembézar Bajo, del término municipal de Hornachuelos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1-11-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1-10-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hacen públicas las subvenciones concedidas en 1999, que se citan.</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33</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6-11-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3-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Renault”, modelos Ares 815 RZ y Ares 825 RZ.</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6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9-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3-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New Holland”, modelo 19 SA 1220, tipo bastidor de dos postes atrasado, válida para los tractores “New Holland”, modelo 1220 4WD,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hace público el censo de embarcaciones autorizadas a ejercer la pesca con palangre de superficie en el Mediterráne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2-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Fertilizantes.- </w:t>
            </w:r>
            <w:r>
              <w:rPr>
                <w:rFonts w:ascii="Times New Roman" w:hAnsi="Times New Roman"/>
                <w:sz w:val="24"/>
              </w:rPr>
              <w:t>Se modifica la Orden de 28 de mayo de 1998, sobre fertilizantes y afin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0-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Same”, modelos Rubin 120, y siete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0-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192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0-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Same”, modelos Silver 110 y cinco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0-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172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0-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8-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Ganadería.- </w:t>
            </w:r>
            <w:r>
              <w:rPr>
                <w:rFonts w:ascii="Times New Roman" w:hAnsi="Times New Roman"/>
                <w:sz w:val="24"/>
              </w:rPr>
              <w:t>Se modifica la Orden de 8 de octubre de 1992, relativa a la comercialización de piensos compuest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2-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2-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modifica la Orden de 17 de junio de 1998, por la que se establece un plan específico de pesca con el arte denominado “voracera”, en determinada zona del estrecho de Gibraltar.</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2-11-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al</w:t>
            </w:r>
          </w:p>
          <w:p>
            <w:pPr>
              <w:pStyle w:val="Normal"/>
              <w:widowControl w:val="false"/>
              <w:tabs>
                <w:tab w:val="clear" w:pos="720"/>
              </w:tabs>
              <w:bidi w:val="0"/>
              <w:jc w:val="both"/>
              <w:rPr/>
            </w:pPr>
            <w:r>
              <w:rPr>
                <w:rFonts w:ascii="Times New Roman" w:hAnsi="Times New Roman"/>
                <w:sz w:val="24"/>
              </w:rPr>
              <w:t>Decreto</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729/1999</w:t>
            </w:r>
          </w:p>
          <w:p>
            <w:pPr>
              <w:pStyle w:val="Normal"/>
              <w:widowControl w:val="false"/>
              <w:tabs>
                <w:tab w:val="clear" w:pos="720"/>
              </w:tabs>
              <w:bidi w:val="0"/>
              <w:jc w:val="both"/>
              <w:rPr/>
            </w:pPr>
            <w:r>
              <w:rPr>
                <w:rFonts w:ascii="Times New Roman" w:hAnsi="Times New Roman"/>
                <w:sz w:val="24"/>
              </w:rPr>
              <w:t>12-11-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yudas.- </w:t>
            </w:r>
            <w:r>
              <w:rPr>
                <w:rFonts w:ascii="Times New Roman" w:hAnsi="Times New Roman"/>
                <w:sz w:val="24"/>
              </w:rPr>
              <w:t>Se establecen las normas para la solicitud y concesión de las ayudas al lino textil y al cáñamo.</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72</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13-11-99</w:t>
            </w:r>
          </w:p>
        </w:tc>
      </w:tr>
    </w:tbl>
    <w:p>
      <w:pPr>
        <w:pStyle w:val="Footer"/>
        <w:widowControl w:val="false"/>
        <w:bidi w:val="0"/>
        <w:jc w:val="left"/>
        <w:rPr>
          <w:rFonts w:ascii="Times New Roman" w:hAnsi="Times New Roman"/>
          <w:sz w:val="24"/>
        </w:rPr>
      </w:pPr>
      <w:r>
        <w:rPr>
          <w:rFonts w:ascii="Times New Roman" w:hAnsi="Times New Roman"/>
          <w:sz w:val="24"/>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2/1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2/1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NormalIndent">
    <w:name w:val="Normal Indent"/>
    <w:basedOn w:val="Normal"/>
    <w:qFormat/>
    <w:pPr>
      <w:ind w:left="708" w:hanging="0"/>
    </w:pPr>
    <w:rPr>
      <w:lang w:val="en-US"/>
    </w:rPr>
  </w:style>
  <w:style w:type="paragraph" w:styleId="Endnote">
    <w:name w:val="Endnote Text"/>
    <w:basedOn w:val="Normal"/>
    <w:pPr/>
    <w:rPr>
      <w:lang w:val="en-US"/>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04</Words>
  <Characters>35728</Characters>
  <CharactersWithSpaces>29093</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18:00Z</dcterms:created>
  <dc:creator>WORD 6</dc:creator>
  <dc:description/>
  <dc:language>en-US</dc:language>
  <cp:lastModifiedBy/>
  <cp:lastPrinted>1999-11-23T12:24:00Z</cp:lastPrinted>
  <dcterms:modified xsi:type="dcterms:W3CDTF">1999-11-23T13:1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