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26 de juni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17 al 23 de juni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685" w:type="dxa"/>
        <w:jc w:val="left"/>
        <w:tblInd w:w="4813"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sz w:val="24"/>
                <w:szCs w:val="24"/>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701" w:right="1418" w:gutter="0" w:header="720" w:top="1418" w:footer="720" w:bottom="164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6.- Situación de los Embalses</w:t>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1. Evolución de los Cultivos</w:t>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1.1. Avance de Superficies y Producciones Agrícolas</w:t>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2. Estado Fitosanitario</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noBreakHyphen/>
        <w:t xml:space="preserve"> ESTADO DE LA GANADERIA</w:t>
        <w:tab/>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1. Situación de la Ganadería</w:t>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2. Incidencias Sanitarias</w:t>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3. Campañas Sanitarias</w:t>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RECIOS AGRARIOS</w:t>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1. Precios Semanales de Productos Agrícolas.</w:t>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2. Precios Semanales de Productos Ganaderos</w:t>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3. Precios Diarios de Productos Hortofrutícolas</w:t>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SEGUROS AGRARIOS</w:t>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OTRAS INFORMACIONES</w:t>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1 Informe Semanal sobre Ayudas pagadas por el F.A.G.A.</w:t>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DISPOSICIONES PUBLICADAS EN LOS BOE Y BOJA</w:t>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DISPOSICIONES DE LA UNIÓN EUROPEA</w:t>
        <w:tab/>
        <w:tab/>
        <w:tab/>
        <w:tab/>
        <w:tab/>
        <w:t>5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PESCA</w:t>
        <w:tab/>
        <w:tab/>
        <w:tab/>
        <w:tab/>
        <w:tab/>
        <w:tab/>
        <w:tab/>
        <w:tab/>
        <w:t>5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Incidencia del clima sobre la agricultura y la ganadería en Andalucí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 predominado los cielos poco nubosos o despejados en general, apareciendo solo algunos intervalos de nubes bajas en las costas que luego desaparecían a lo largo del día. La característica principal de la semana han sido los vientos de Levante que han soplado durante gran parte de la misma incidiendo negativamente en numerosos cultivos, sobre todo en la provincia de Cádiz.</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limatología de la semana ha contribuido a acelerar la maduración de los cereales de invierno en las comarcas más retrasadas, motivo por el cual la recolección de los mismos se está llevando a cabo con gran rapidez en todas las zonas y en excelentes condiciones. La calidad del grano en cuanto a vitrosidad, pero específico y contenido en proteínas está siendo en general aceptable, al igual que el contenido en humedad de los granos. Los rendimientos están siendo muy superiores a los de la campaña pasada (la misma se vio muy afectada por la falta de agua en primavera) pero en general se mantienen en los límites que corresponden a una campaña normal salvo en la provincia de Córdoba donde están siendo algo superiores a la media de los últimos 10 añ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recolección de las leguminosas grano de invierno también se lleva a cabo a ritmo acelerado pero estos cultivos no se beneficiaron tanto como los cereales de las lluvias de la primavera pasada y por ello sus producciones están siendo bajas, inferiores casi siempre a los 80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inúa igualmente la recolección de la remolacha azucarera y se ve que a medida que avanza el mes van subiendo los índices polarimétricos de las raíces que se arrancan. Los rendimientos en Kg./Ha. de este año son excelentes gracias a que las lluvias de los meses de abril y mayo le llegaron a este cultivo en un momento crític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viento de Levante ha originado esta semana daños diversos en el arroz sembrado en la comarca de La Janda de Cádiz, llegando en ocasiones a originar el arranque de las plantas a consecuencia del oleaje que había en los campos. También el girasol de esa comarca que estaba en fase de cuajado de las pipas puede haberse visto afectado por el Levante aunque la cuantía de los daños no se verá hasta más adelan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elevadas temperaturas están favoreciendo al algodón que vegeta ahora en buenas condiciones en general, recuperándose, al menos en parte, del retraso fenológico que llevaba a consecuencia de la climatología de los meses de abril y may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 el calor se está produciendo la purga o caída natural de la fruta en los cítricos pero ésta de momento se mantiene en niveles que pueden considerarse normal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olivar prosigue su ciclo viéndose que en las zonas más adelantadas de la Comunidad el cultivo se encuentra ya en estado H (endurecimiento del hueso) habiendo entrado en la misma ligeramente antes que en un año normal debido a la climatología del mes de juni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s dehesas empieza a secarse la hierba pero el ganado tiene agua abundante gracias a las abundantes precipitaciones de los meses de abril y may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ábado día 17 de junio hubo vientos de Levante moderados en el interior y fuertes o muy fuerte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omingo 18 soplaron también vientos de Levante, de flojos a moderados en el interior y de moderados a fuerte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lunes 19 los vientos fueron flojos a moderados del Sureste en la mitad oriental de la Comunidad y del Suroeste en la occiden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artes 20 los vientos fueron de componente Oeste salvo en el litoral mediterráneo en el que continuó soplando Levante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iércoles 21 y el jueves 22 los vientos fueron de componente Este, flojos en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viernes 23 hubo vientos de componente Este en la Costa y del Sur en el i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jc w:val="both"/>
        <w:rPr/>
      </w:pPr>
      <w:r>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los mapas previstos se aprecia una ligera inestabilidad al comienzo y al final de la semana. En superficie, las altas presiones se encuentran al Oeste de la Península, aproximándose ligeramente a la misma a lo largo de é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LUNES 26 A DOMINGO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edominarán los cielos poco nubosos o despejados con formación de algunas brumas en el litoral y valle bajo del Guadalquivir. A comienzo y a final de semana la atmósfera estará ligeramente inestable por lo que se espera que haya intervalos nubosos con nubes de evolución y posibilidad de algunas tormentas más probables en las áreas de sier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temperaturas, tras el descenso experimentado el domingo, iniciarán un ligero ascenso para volver a descender de nuevo para el fin de semana, manteniéndose durante todo el periodo con valores inferiores a 35º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erán , en general, flojos con predominio de la componente Oeste y brisas en la costa y en el valle bajo del Guadalquivir. En el Estrecho soplará Poniente mode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urante esta semana tendremos un tiempo acorde con la época del año en la que nos encontramos con posibilidad de algunas tormentas y temperaturas que no superarán los 35º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6, lunes: </w:t>
      </w:r>
      <w:r>
        <w:rPr>
          <w:rFonts w:eastAsia="Times New Roman" w:cs="Times New Roman" w:ascii="Times New Roman" w:hAnsi="Times New Roman"/>
          <w:sz w:val="24"/>
          <w:szCs w:val="24"/>
        </w:rPr>
        <w:t>Cielos poco nubosos con nubosidad de evolución y chubascos tormentosos dispersos en las sierras del interior por la tarde. Brumas costeras. Temperaturas en ligero ascenso en el interior, sin cambios en el litoral. Vientos del Sur flojos a moderados en el interior y de componente 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7, martes: </w:t>
      </w:r>
      <w:r>
        <w:rPr>
          <w:rFonts w:eastAsia="Times New Roman" w:cs="Times New Roman" w:ascii="Times New Roman" w:hAnsi="Times New Roman"/>
          <w:sz w:val="24"/>
          <w:szCs w:val="24"/>
        </w:rPr>
        <w:t>Cielos poco nubosos, con intervalos nubosos matinales en Melilla y nubosidad de evolución con chubascos tormentosos en las sierras orientales por la tarde. Temperaturas en ligero ascenso en el litoral y en ligero descenso en el interior. Vientos de componente Oeste flojos, alternando con brisa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8, miércoles: </w:t>
      </w:r>
      <w:r>
        <w:rPr>
          <w:rFonts w:eastAsia="Times New Roman" w:cs="Times New Roman" w:ascii="Times New Roman" w:hAnsi="Times New Roman"/>
          <w:sz w:val="24"/>
          <w:szCs w:val="24"/>
        </w:rPr>
        <w:t>Cielos poco nubosos o despejados, con nubosidad de evolución y posibilidad de chubascos tormentosos dispersos en las sierras del interior por la tarde. Temperaturas sin cambios o en ligero ascenso. Vientos de componente O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9, jueves: </w:t>
      </w:r>
      <w:r>
        <w:rPr>
          <w:rFonts w:eastAsia="Times New Roman" w:cs="Times New Roman" w:ascii="Times New Roman" w:hAnsi="Times New Roman"/>
          <w:sz w:val="24"/>
          <w:szCs w:val="24"/>
        </w:rPr>
        <w:t>Cielos poco nubosos o despejados, con nubosidad de evolución en las sierras del interior. Temperaturas en ligero ascenso. Vientos flojos variables predominando la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30, viernes: </w:t>
      </w:r>
      <w:r>
        <w:rPr>
          <w:rFonts w:eastAsia="Times New Roman" w:cs="Times New Roman" w:ascii="Times New Roman" w:hAnsi="Times New Roman"/>
          <w:sz w:val="24"/>
          <w:szCs w:val="24"/>
        </w:rPr>
        <w:t>Cielos poco nubosos o despejados. Temperaturas en ligero descenso. Vientos de componente O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1, sábado: </w:t>
      </w:r>
      <w:r>
        <w:rPr>
          <w:rFonts w:eastAsia="Times New Roman" w:cs="Times New Roman" w:ascii="Times New Roman" w:hAnsi="Times New Roman"/>
          <w:sz w:val="24"/>
          <w:szCs w:val="24"/>
        </w:rPr>
        <w:t>Cielos poco nubosos o despejados. Temperaturas en ligero descenso. Vientos de componente Oeste flojos en el interior y flojos a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 domingo: </w:t>
      </w:r>
      <w:r>
        <w:rPr>
          <w:rFonts w:eastAsia="Times New Roman" w:cs="Times New Roman" w:ascii="Times New Roman" w:hAnsi="Times New Roman"/>
          <w:sz w:val="24"/>
          <w:szCs w:val="24"/>
        </w:rPr>
        <w:t>Cielos poco nubosos. Temperaturas en ligero ascenso. Vientos flojos variables con bri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pPr>
      <w:r>
        <w:rPr>
          <w:rFonts w:eastAsia="Times New Roman" w:cs="Times New Roman" w:ascii="Times New Roman" w:hAnsi="Times New Roman"/>
          <w:b/>
          <w:bCs/>
          <w:sz w:val="24"/>
          <w:szCs w:val="24"/>
        </w:rPr>
        <w:t xml:space="preserve">De invierno: </w:t>
      </w:r>
      <w:r>
        <w:rPr>
          <w:rFonts w:eastAsia="Times New Roman" w:cs="Times New Roman" w:ascii="Times New Roman" w:hAnsi="Times New Roman"/>
          <w:sz w:val="24"/>
          <w:szCs w:val="24"/>
        </w:rPr>
        <w:t>En la provincia de Cádiz continúa la recolección de estos cultivos con rendimientos para los trigos que en la comarca de la Campiña oscilan entre los 2.500/3.000 Kg./Ha., en el Campo de Gibraltar están sobre 2.400/2.500 Kg./Ha. y en la comarca de La Janda, que fue la más castigada por la ausencia de lluvias en los meses de febrero y marzo, no van a superar los 1.50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las recolecciones se encuentran muy avanzadas estimándose que ya se ha recogido sobre el 75% del trigo en las Campiñas y algo más de dos tercios de la superficie sembrada en la Sierra. Las producciones que se están obteniendo en esta provincia hacen que la campaña se pueda calificar como media-alta obteniéndose por comarcas los siguientes rendimientos medios en secano y en rieg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sz w:val="24"/>
          <w:szCs w:val="24"/>
        </w:rPr>
        <w:tab/>
        <w:tab/>
        <w:tab/>
        <w:tab/>
        <w:tab/>
        <w:t xml:space="preserve">     </w:t>
      </w:r>
      <w:r>
        <w:rPr>
          <w:rFonts w:eastAsia="Times New Roman" w:cs="Times New Roman" w:ascii="Times New Roman" w:hAnsi="Times New Roman"/>
          <w:b/>
          <w:bCs/>
          <w:sz w:val="24"/>
          <w:szCs w:val="24"/>
        </w:rPr>
        <w:t>Secano</w:t>
      </w:r>
      <w:r>
        <w:rPr>
          <w:rFonts w:eastAsia="Times New Roman" w:cs="Times New Roman" w:ascii="Times New Roman" w:hAnsi="Times New Roman"/>
          <w:sz w:val="24"/>
          <w:szCs w:val="24"/>
        </w:rPr>
        <w:tab/>
        <w:tab/>
        <w:tab/>
        <w:t xml:space="preserve">     </w:t>
      </w:r>
      <w:r>
        <w:rPr>
          <w:rFonts w:eastAsia="Times New Roman" w:cs="Times New Roman" w:ascii="Times New Roman" w:hAnsi="Times New Roman"/>
          <w:b/>
          <w:bCs/>
          <w:sz w:val="24"/>
          <w:szCs w:val="24"/>
        </w:rPr>
        <w:t>Rieg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arca de Los Pedroches:</w:t>
        <w:tab/>
        <w:tab/>
        <w:t>2,750 Kg./Ha.</w:t>
        <w:tab/>
        <w:tab/>
        <w:tab/>
        <w:t>4.00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arca de la Sierra:</w:t>
        <w:tab/>
        <w:tab/>
        <w:tab/>
        <w:t>2.250 Kg./Ha.</w:t>
        <w:tab/>
        <w:tab/>
        <w:tab/>
        <w:t>3.50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arca Campiña Baja:</w:t>
        <w:tab/>
        <w:tab/>
        <w:t>4.000 Kg./Ha.</w:t>
        <w:tab/>
        <w:tab/>
        <w:tab/>
        <w:t>5.00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arca Las Colonias:</w:t>
        <w:tab/>
        <w:tab/>
        <w:t>2.800 Kg./Ha.</w:t>
        <w:tab/>
        <w:tab/>
        <w:tab/>
        <w:t>4.50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arca Campiña Alta:</w:t>
        <w:tab/>
        <w:tab/>
        <w:t>3.500 Kg./Ha.</w:t>
        <w:tab/>
        <w:tab/>
        <w:tab/>
        <w:t>4.75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arca Penibética</w:t>
        <w:tab/>
        <w:tab/>
        <w:tab/>
        <w:t>2.750 Kg./Ha.</w:t>
        <w:tab/>
        <w:tab/>
        <w:tab/>
        <w:t>4.50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se inició en esta semana la recolección de avenas y cebadas con rendimientos muy desiguales según zonas oscilando entre los 1.000 y los 2.00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se han recogido también los cereales estimándose que los rendimientos medios en la zona de la Campiña (la más importante para estos cultivos) rondan los 3.20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se ha generalizado la recolección de los cereales en la comarca de Andújar y zonas más tempranas donde se estima que ya se ha recogido sobre el 25% de la superficie sembrada este año. En las zonas más tardías de la provincia se está a la espera del comienzo de las labores de sieg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se siguen recogiendo estos cultivos estimándose que el rendimiento medio en los trigos oscila entre los 1.500/2.00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se ha recolectado ya entre el 50 y el 75% de la superficie sembrada según zonas estimándose que en la zona de Estepa-Osuna los rendimientos medios para los trigos en secano están siendo de unos 1.200 Kg./Ha., en la zona de Ecija oscilan de media entre los 2.200 y los 2.400 Kg./Ha., en la Vega de Carmona se recogen sobre los 3.200 Kg./Ha. y en la de Utrera alrededor de los 2.50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b/>
          <w:bCs/>
          <w:sz w:val="24"/>
          <w:szCs w:val="24"/>
        </w:rPr>
        <w:t>De primavera</w:t>
      </w:r>
      <w:r>
        <w:rPr>
          <w:rFonts w:eastAsia="Times New Roman" w:cs="Times New Roman" w:ascii="Times New Roman" w:hAnsi="Times New Roman"/>
          <w:sz w:val="24"/>
          <w:szCs w:val="24"/>
        </w:rPr>
        <w:t>: El maíz prosigue en desarrollo existiendo un grave riesgo de que se disparen los ataques de araña roja a consecuencia de las altas temperaturas. Se riega el cultivo en todas las zonas productor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arroz en Sevilla continúa su ciclo estando los campos más retrasados en fase de 4-5 hojas y los más adelantados iniciando el ahija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a consecuencia de los fuertes vientos de Levante que han afectado desde el día 13 de junio a toda la comarca de La Janda, el cultivo del arroz (en esta provincia todo el arroz se encuentra en esta comarca) se ha visto perjudicado produciéndose quemaduras en las plántulas e incluso desarraigo de éstas a consecuencia del oleaje producido en los campos. Se estima que alrededor de un 4% de la superficie sembrada este año (sobre unas 90 Has.) se han perdido totalmente influyendo en ello además de las causas enumeradas anteriormente otras com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hecho de haber sembrado en terrenos deficientemente preparados al querer aprovechar la inundación de las parcelas provocada por las copiosas lluvias de mediados de abril.</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que los terrenos no estaban suficientemente meteorizados.</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utilización de agua reciclada con un alto nivel de sales y falta de oxigenación.</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80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uficiente temperatura del suelo en la nascencia.</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uperficie perdida en principio no se va a volver a sembrar debido al consumo de agua ya efectuado y a las limitaciones para el mismo que hay en la cuenca del Barbate.</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UMINOSAS GR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encuentra casi finalizada la recolección de las leguminosas de invierno que se han visto muy perjudicadas por las fuertes infestaciones de malas hierbas surgidas en los meses de abril y mayo. Los rendimientos han sido en general inferiores a los de un año normal a consecuencia de la falta de agua sufrida por estos cultivos en los meses de febrero y marz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s provincias de la zona occidental de Andalucía los garbanzos están terminando la floración en las comarcas más retrasadas y en fase de granazón en las más adelantadas viéndose perjudicada esta fase del cultivo por el viento de Levante de los últimos días. Las lluvias de primavera dañaron al cultivo al propiciar el desarrollo de enfermedades y la proliferación de malas hierb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s provincias de la zona oriental de la Comunidad el cultivo está en fase vegetativa en las zonas más retrasadas e iniciando la floración en las más adelantad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UBÉRCULOS PARA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ampaña de la patata va muy adelantada en todas las comarcas. Los rendimientos están siendo bastante superiores a los normales en casi todas las zonas y como han subido los precios, la campaña para este cultivo está resultando mejor de lo esperado en un primer momen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En la provincia de Cádiz continúa la recolección de la remolacha sembrada en secano con unos rendimientos muy aceptables que como ya se decía en Boletines anteriores oscilan entre los 30.000 y los 45.000 Kg./Ha. según zonas y épocas de siembra. La riqueza en azúcar sigue subiendo a medida que avanza la campaña y está entre los 16-18 grados polarimétricos. En esta provincia la recogida es en general mecanizada, tanto con máquinas autopropulsadas, como de arrastre. La recolección de los campos de regadío sigue sin haber comenzado de momen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y Jaén el cultivo prosigue su ciclo y se sigue regando pues los primeros campos no se recogerán hasta bien entrado el mes de jul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sigue recolectándose la remolacha azucarera y dependiendo del tamaño de las explotaciones esta tarea se efectúa con maquinaria específica o sacando las raíces con tractor y aperos y cargando las mismas a mano en los camiones. La riqueza media está entre los 15-16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estima que se está llegando a la plena recolección a pesar de que los rendimientos en sacarosa son aún algo bajos mientras que los Kg. de raíces por Ha. están sobre los 80.000/90.000 (tierras de regadí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y Granada la zafra de la caña de azúcar toca a su fin por este añ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Oleaginosas: </w:t>
      </w:r>
      <w:r>
        <w:rPr>
          <w:rFonts w:eastAsia="Times New Roman" w:cs="Times New Roman" w:ascii="Times New Roman" w:hAnsi="Times New Roman"/>
          <w:sz w:val="24"/>
          <w:szCs w:val="24"/>
        </w:rPr>
        <w:t>El girasol prosigue su ciclo estando los campos desde el inicio al final de la floración según la zona. Los fuertes vientos de Levante han perjudicado al cultivo en las zonas más adelantadas (sobre todo en la provincia de Cádi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recolección de la colza se da casi por finaliza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Textiles: </w:t>
      </w:r>
      <w:r>
        <w:rPr>
          <w:rFonts w:eastAsia="Times New Roman" w:cs="Times New Roman" w:ascii="Times New Roman" w:hAnsi="Times New Roman"/>
          <w:sz w:val="24"/>
          <w:szCs w:val="24"/>
        </w:rPr>
        <w:t>Los fuertes vientos de Levante han dañado ligeramente al algodón en Cádiz, impidiendo una eficaz aplicación de los riegos y provocando rotura de hojas y tall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eneral el cultivo está en las zonas más adelantadas en fase de formación de botones y en las más retrasadas en fase de 8/10 hojas. En principio la baja uniformidad que muestra el desarrollo del cultivo incluso dentro de un mismo campo es perjudicial y a la hora de establecer un primer avance sobre la próxima cosecha esto habrá de ser tenido muy en cuent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Otros:</w:t>
      </w:r>
      <w:r>
        <w:rPr>
          <w:rFonts w:eastAsia="Times New Roman" w:cs="Times New Roman" w:ascii="Times New Roman" w:hAnsi="Times New Roman"/>
          <w:sz w:val="24"/>
          <w:szCs w:val="24"/>
        </w:rPr>
        <w:t xml:space="preserve"> Se ha procedido en Granada al trasplante de las 1.450 Has. de tabaco que se estima que se van a sembrar este añ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Almería la campaña 1999/2000 prácticamente se considera que está finalizando quedando solamente en pié plantaciones de tomates, pimientos, calabacines, pepinos, sandías y melones que están de remate. En la mayoría de los invernaderos se procede a efectuar labores de limpieza, desinfección y cubierta con plásticos nuev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otra parte se empiezan a ver los primeros trasplantes en terreno del pimiento tipo California ya de cara a la campaña 00/01.</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continúan su ciclo todas las hortalizas de veran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está finalizando la recolección de las variedades más tempranas de ajos y se continúan recogiendo las de “media estació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y concretamente en Zafarraya se ha iniciado la recolección de la coliflor al tiempo que sigue la de lechugas con algunos problemas de mercado que van a hacer que, como viene siendo habitual en los últimos años, se levanten algunas plantaciones antes de recoger. Las plantaciones de tomate de esta zona van algo retrasadas en relación a un año normal a causa de la climatología de mayo procediéndose en estas fechas a realizar labores de abonado y encaña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los hortícolas de la campaña de verano se desarrollan sin problem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se inician las recolecciones de las hortalizas sembradas de cara al verano en estos dí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se siguen recogiendo ajos y cebollas tanto en la zona del Guadalhorce como en la comarca Norte. Además prosiguen las recolecciones al aire libre de lechugas, judías verdes, tomates, calabacines, sandías, melones, etc. En los invernaderos comenzaron las tareas de limpieza y desinfección de cara a la próxima campañ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R CORTADA</w:t>
      </w:r>
    </w:p>
    <w:p>
      <w:pPr>
        <w:pStyle w:val="Normal"/>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ituación no ha variado en relación a la semana anterior, continuando los trasplantes de las nuevas plantaciones y la preparación de aquellas que se han segado con la intención de mantenerlas en el terreno un año má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ÍTRICOS</w:t>
      </w:r>
    </w:p>
    <w:p>
      <w:pPr>
        <w:pStyle w:val="Normal"/>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igue la recogida a ritmo lento de limones Vern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otra parte se encuentra muy avanzada la campaña de la naranja Valencia Late quedando ya fruta solo en huertos puntual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intensifican en estos días los riegos y la aportación de nutrientes en todas las variedades, efectuándose en ocasiones el deschuponado de los árbol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observa que se está produciendo una purga natural bastante intensa de frutitos pero manteniéndose de momento la misma en niveles que pueden considerarse como normal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pPr>
      <w:r>
        <w:rPr>
          <w:rFonts w:eastAsia="Times New Roman" w:cs="Times New Roman" w:ascii="Times New Roman" w:hAnsi="Times New Roman"/>
          <w:b/>
          <w:bCs/>
          <w:sz w:val="24"/>
          <w:szCs w:val="24"/>
        </w:rPr>
        <w:t>Frutos secos</w:t>
      </w:r>
      <w:r>
        <w:rPr>
          <w:rFonts w:eastAsia="Times New Roman" w:cs="Times New Roman" w:ascii="Times New Roman" w:hAnsi="Times New Roman"/>
          <w:sz w:val="24"/>
          <w:szCs w:val="24"/>
        </w:rPr>
        <w:t>: Los almendros prosiguen su cicl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b/>
          <w:bCs/>
          <w:sz w:val="24"/>
          <w:szCs w:val="24"/>
        </w:rPr>
        <w:t>Frutales de pepita</w:t>
      </w:r>
      <w:r>
        <w:rPr>
          <w:rFonts w:eastAsia="Times New Roman" w:cs="Times New Roman" w:ascii="Times New Roman" w:hAnsi="Times New Roman"/>
          <w:sz w:val="24"/>
          <w:szCs w:val="24"/>
        </w:rPr>
        <w:t>: Continúa en Málaga la recolección de peras de las variedades Castell y Sanjuaner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b/>
          <w:bCs/>
          <w:sz w:val="24"/>
          <w:szCs w:val="24"/>
        </w:rPr>
        <w:t>Frutales de hueso</w:t>
      </w:r>
      <w:r>
        <w:rPr>
          <w:rFonts w:eastAsia="Times New Roman" w:cs="Times New Roman" w:ascii="Times New Roman" w:hAnsi="Times New Roman"/>
          <w:sz w:val="24"/>
          <w:szCs w:val="24"/>
        </w:rPr>
        <w:t>: Como ya se decía la semana anterior el grueso de la recolección de melocotones y nectarinas ya ha finalizado en las provincias de Sevilla, Huelva y Córdoba donde se cultivan sobre todo variedades extratempranas y tempranas (Grupos I y II). Continúan en los huertos ya recolectados la poda en verde y las labores habituales de riegos, gradeos, abonados, et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continúa la recolección de la cereza de manera que en la zona de Alcalá la Real se ha recogido ya sobre el 85-90% de la cosecha. En esta zona el total recogido este año rondó las 4.000/5.000 Tm. con un rendimiento medio por árbol de unos 40 Kg. En esta campaña los fríos de los últimos días de marzo y primeros de abril causaron daño a la fruta. Además las variedades más tempranas sufrieron daños por las lluvias caídas en primavera que originaron el rajado de los frutos siendo la variedad más dañada la Burlat. Se estima que la variedad con la que se han conseguido mejores calibres ha sido la Sumi (26-27) con el 50% de fruta de calidad extra y el resto de primera. La variedad Lamper se ha destinado casi completamente a la industria y la cereza del tipo “Picota” no ha tenido este año calidad extr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sta misma provincia pero en la zona de Torres la recolección se encuentra aún al 50%. La calidad de la fruta no es demasiado buena con mucha cereza rajada, siendo también la variedad Burlat la más perjudicada y la que mejor calidad media ha dado ha sido igualmente la Sumi con unos calibres medios de 24.</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ÑEDO</w:t>
      </w:r>
    </w:p>
    <w:p>
      <w:pPr>
        <w:pStyle w:val="Normal"/>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estado dominante en el viñedo de uva para vinificación es el K (grano del tamaño de un guisan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algunas zonas, la climatología de la primavera ha perjudicado bastante al cultivo, propiciando la aparición de enfermedades lo que va a repercutir negativamente en los rendimientos finales de este añ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LIV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zonas más adelantadas de Sevilla como las comarcas de La Campiña y El Aljarafe el cultivo está en estado H (inicio de endurecimiento del hueso) mientras que en el resto de la Comunidad continúa en estado G (cuajado del fruto). En principio parece que el cuajado de frutos ha sido bastante alto siendo de momento óptimas las perspectivas de la nueva cosech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2.2.- Estado Fitosanitario</w:t>
      </w:r>
      <w:r>
        <w:rPr>
          <w:rFonts w:eastAsia="Times New Roman" w:cs="Times New Roman" w:ascii="Times New Roman" w:hAnsi="Times New Roman"/>
          <w:sz w:val="24"/>
          <w:szCs w:val="24"/>
        </w:rPr>
        <w:t>.</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el arroz de Sevilla siguen viéndose larvas de Quironómidos y hay presencia de Efídridos (tijeretas), siendo susceptibles a ambas plagas sólo las siembras más retrasadas. Hay pequeños focos de rosquillas tanto en el cultivo como en las malas hierbas de las lindes. Prosiguen los tratamientos y las escardas manuales contra Echinocloa sp. Además en la margen izquierda se trata contra ciperáceas de hoja ancha, labor que comenzará también en breve en los campos de la margen derech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UMINOSAS GRANO</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os campos de garbanzos se ven invadidos de malas hierb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 xml:space="preserve">Textiles: </w:t>
      </w:r>
      <w:r>
        <w:rPr>
          <w:rFonts w:eastAsia="Times New Roman" w:cs="Times New Roman" w:ascii="Times New Roman" w:hAnsi="Times New Roman"/>
          <w:sz w:val="24"/>
          <w:szCs w:val="24"/>
        </w:rPr>
        <w:t>En los campos de algodón de la provincia de Cádiz se realizan tratamientos en toda la parcela contra gardama (Laphigma exigua) y heliothis (Heliothis armigera) y en focos contra pulgón (Aphis gossypii) y araña roja (Tetranichus urtica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hay presencia escasa de pulgones y araña roja. Se observan puestas de heliothis y ya se han visto adultos en las parcelas más adelantad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hay ataques de araña roja y pulgón, pero en general de escasa importanci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detectan niveles medios de araña roja y de Earias en la zona de Marismas. Bajan los ataques de pulgones y se ven niveles medios de heliothis aunque son controlados con los oportunos tratamientos. Se siguen detectando rodales con verticilosis en el Bajo Guadalquivir pero con las altas temperaturas los mismos están controlad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RTÍCOLA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Se realizan tratamientos contra mosca blanca (Bemisia tabaci), minadores (Liriomyza trifolii), trips (Frankliniella occidentalis), arañas rojas (Tetranichus urticae) y pulgones (Aphis sp. y Myzus sp.). Igualmente se efectúan tratamientos preventivos contra oidio, mildiu y botriti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campos de tomate para la industria de Sevilla y Cádiz se realizan tratamientos contra pulgón, heliothis, mildiu y oid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FLOR CORTADA</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 efectúan tratamientos contra trips y sobre todo contra araña roja. Además se realizan tratamientos preventivos contra alternaria, botritis, royas, heterosporium, rizoctonia y fusarium.</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bCs/>
        </w:rPr>
      </w:pPr>
      <w:r>
        <w:rPr>
          <w:b/>
          <w:bCs/>
        </w:rPr>
        <w:t>CITRIC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plantaciones de limoneros de la provincia de Almería hay polilla de la flor (Prays citri) con una incidencia media y además se ve presencia baja de mosca blanca (Aleurotrixus flocosus), araña roja (Tetranichus urticae), piojo blanco (Aspidiotus nerii), minador de los brotes (Phylocnistis citrella), pulgones, ácaro de las maravillas (Aceria Sheldoni) y cotonet (Planococcus citri). En los mandarinos de esta misma provincia hay también pulgones, araña roja, minador de los brotes, mosca blanca y piojo rojo de California (Aonidiella aurantíi). Finalmente en los naranjos se han visto focos de pulgones, ácaro rojo (Panonychus citri), araña roja, minador de los brotes, mosca blanca algodonosa (Aleurotrixus flocosus), mosca blanca filamentosa (Paraleirodes minei) y piojo rojo de Californi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han descendido esta semana las capturas de piojo rojo de California debido a que ya ha pasado la primera generación y están en crisálidas. Han bajado también las larvas de cotonet gracias a los tratamientos efectuados y en cambio suben los focos que había de ácaro rojo y araña roja sobre todo los de ácaro rojo en las plantaciones de Valencia Late que aún tienen fruta en los árboles (pocas) pues se están retrasando los tratamientos. Presencia elevada de mosca de la fruta (Ceratitis capitata) en esas mismas plantacion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sigue existiendo presencia baja de ácaro rojo y mosca blanc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iguen viéndose ataques de polilla del limonero sobre brotes tiernos y frutos recién cuajados sobre todo en la zona de Estepona. Aumentan esta semana los porcentajes de ataque de minador de los brotes (Phyllocnistis citrella) en las distintas zonas de esta provincia pero solo revisten cierta importancia en las plantaciones jóvenes. Siguen bajos los niveles de mosca blanca y de pulgón y se siguen viendo focos de cotonet en el Valle del Guadalhorce. Finalmente hay que destacar que en algunos huertos se observa la presencia de brotes de Ceroplastes sinensis (caparreta blanca) aunque de momento no resulta necesario efectuar ninguna intervención para su control.</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prosiguen los tratamientos contra el minador de los brotes. Hay presencia leve de piojo rojo, cotonet y cochinilla acanalada y mosca de la fruta en los pocos huertos en los que aún quedan naranjas Valencia lat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En los almendros de Almería hay incidencia media de orugueta (Aglaope infausta) en zonas endémicas. Además hay incidencia media-alta de pulgón y tigre (Monostira unicostata) y baja de anarsia (Anarsia lineatella). Se detectan focos de mancha ocre (Polistigma ochraceum) en algunas zonas.</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En Málaga la presencia de pulgón, tigre y barrenillo continúa en general baja sobre este cultivo.</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En esta última provincia y sobre las plantaciones de nísperos hay presencia de pulgones en los brotes tiernos.</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En las plantaciones de aguacates se recomienda efectuar en estos días tratamientos para prevenir la aparición de Phytophtora. Además hay presencia media de cochinilla piriforme (Protopulvinaria piriformis).</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En el cultivo del mango se siguen detectando ataques de trips y pulgones y se ven síntomas de oidio, ceroplastes y bacteriosis.</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En los melocotoneros y nectarinos de Sevilla han descendido respecto a la semana pasada los niveles de pulgón, trips y mosquito verde (Empoasca sp.).</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ÑE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parral de Almería suben los niveles de trips y se ven también esta semana mosquitos verdes (Empoasca livica) y polillas del racimo (Lobesia botrana). Hay manchas de oidio (Uncinula necator) con incidenci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continúa el desarrollo del mildiu en hojas y racimos y se efectúan tratamientos contra oidio con espolvoreos de azufre. Se empiezan en estos días los tratamientos contra la 2ª generación de Lobesia botrana y se ve presencia de mosquito verde y de cochinilla algodonosa en algunas zonas del Marco de Jerez.</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continúan apareciendo algunas manchas de oidio en hojas y ataques de cierta importancia de mildiu larvado en racim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mantienen estables los niveles de Erinosis en el viñedo de la zona del Borge. Siguen sin aparecer síntomas de oidio a pesar de lo cual se recomienda efectuar algún tratamiento con azufre en prevención. En relación al mildiu se observa que persiste el riesgo de contaminaciones secundarias sobre todo en la zona de Cómpeta por lo que se recomienda efectuar también algún tratamiento. Aumenta esta semana la presencia de mosquito ver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hay araña amarilla en niveles muy bajos, viéndose que hay presencia de mildiu en hojas y racim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IV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la provincia de Almería sigue siendo media la incidencia de prays (Prays oleae). Además hay presencia baja de cochinilla de la tizne (Saissetia oleae) y barrenillo (Phloeotribus scarabeoides). El piojo blanco (Aspidiotus nerii) está causando daños en frutos nuevos en general con poca importancia. Continúan además los problemas de repilo (Spilocea oleagina) en algunas z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hay muchas puestas en fruto de prays, pero debido a las altas temperaturas la mayoría de los huevos están vanos. Se ha visto esta semana una importante subida de capturas de machos de mosca del olivo (Bractocera oleae) pero aún no hay aceitunas receptivas y las hembras con huevos son escasas. Empiezan los tratamientos contra glifodes (Margaronia unionalis) en plantaciones jóve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bajan en general los niveles de repilo y se observa esta semana un ligero aumento del vuelo de mosca, aunque permaneciendo aún en niveles bajos. Los valores de puestas visibles de prays han descendido mu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hay ataques moderados de arañuelo y presencia de prays en su generación antófaga en las zonas más retrasadas de la provincia y de prays carpófaga en el resto. Ataques leves de barrenillo, cochinilla de la tizne y euzophera y descenso de los nivles de repil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sigue viéndose presencia alta de prays en vuel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también hay elevada presencia de prays sobre todo en la comarca de la Axarqu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en cambio siguen descendiendo los índices de capturas de prays salvo en la zona de la Sierra Norte. Comienzan también esta semana a subir los índices de mosca del olivo en mosqueros y placas existiendo aceituna señalada y picada en Morón de la Frontera y Puebla de los Infantes. Actividad creciente de othiorrinchus y sobre todo de glifodes, recomendándose iniciar los tratamientos en los lugares donde se sobrepasan los umbrales. Empiezan a salir chicharras, observándose las primeras mudas. Además se ven salidas de barrenillo de los palos ceb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sz w:val="28"/>
          <w:szCs w:val="28"/>
        </w:rPr>
      </w:pPr>
      <w:r>
        <w:rPr>
          <w:b/>
          <w:bCs/>
          <w:sz w:val="28"/>
          <w:szCs w:val="28"/>
        </w:rPr>
        <w:t>3.1.- Situación de la Ganadería</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En Granada, se inicia el aprovechamiento de rastrojeras en toda la provincia y el ganado vacuno extensivo asciende a la sierra para aprovechar los pastos de las cotas elevadas.</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En Huelva, los pastos han sido segados y almacenados para ser utilizados próximamente por los ganaderos. Actualmente son apreciables los efectos del intenso calor aunque no hay problemas en cuanto suministros alimenticios y de agua.</w:t>
      </w:r>
    </w:p>
    <w:p>
      <w:pPr>
        <w:pStyle w:val="Normal"/>
        <w:ind w:firstLine="708"/>
        <w:jc w:val="both"/>
        <w:rPr>
          <w:sz w:val="24"/>
          <w:szCs w:val="24"/>
        </w:rPr>
      </w:pPr>
      <w:r>
        <w:rPr>
          <w:sz w:val="24"/>
          <w:szCs w:val="24"/>
        </w:rPr>
      </w:r>
    </w:p>
    <w:p>
      <w:pPr>
        <w:pStyle w:val="BodyTextIndent2"/>
        <w:ind w:firstLine="708"/>
        <w:rPr>
          <w:sz w:val="24"/>
          <w:szCs w:val="24"/>
        </w:rPr>
      </w:pPr>
      <w:r>
        <w:rPr>
          <w:sz w:val="24"/>
          <w:szCs w:val="24"/>
        </w:rPr>
        <w:t>En Málaga, la ganadería extensiva y semi-extensiva se encuentran en una situación favorable debido al excelente clima de los últimos meses.</w:t>
      </w:r>
    </w:p>
    <w:p>
      <w:pPr>
        <w:pStyle w:val="BodyTextIndent2"/>
        <w:rPr>
          <w:sz w:val="24"/>
          <w:szCs w:val="24"/>
        </w:rPr>
      </w:pPr>
      <w:r>
        <w:rPr>
          <w:sz w:val="24"/>
          <w:szCs w:val="24"/>
        </w:rPr>
      </w:r>
    </w:p>
    <w:p>
      <w:pPr>
        <w:pStyle w:val="Normal"/>
        <w:jc w:val="both"/>
        <w:rPr>
          <w:b/>
          <w:b/>
          <w:bCs/>
          <w:sz w:val="28"/>
          <w:szCs w:val="28"/>
        </w:rPr>
      </w:pPr>
      <w:r>
        <w:rPr>
          <w:b/>
          <w:bCs/>
          <w:sz w:val="28"/>
          <w:szCs w:val="28"/>
        </w:rPr>
        <w:t>3.2.- Incidencias Sanitarias</w:t>
      </w:r>
    </w:p>
    <w:p>
      <w:pPr>
        <w:pStyle w:val="Normal"/>
        <w:jc w:val="both"/>
        <w:rPr>
          <w:b/>
          <w:b/>
          <w:bCs/>
          <w:sz w:val="28"/>
          <w:szCs w:val="28"/>
        </w:rPr>
      </w:pPr>
      <w:r>
        <w:rPr>
          <w:b/>
          <w:bCs/>
          <w:sz w:val="28"/>
          <w:szCs w:val="28"/>
        </w:rPr>
      </w:r>
    </w:p>
    <w:p>
      <w:pPr>
        <w:pStyle w:val="Normal"/>
        <w:jc w:val="both"/>
        <w:rPr/>
      </w:pPr>
      <w:r>
        <w:rPr>
          <w:b/>
          <w:bCs/>
          <w:sz w:val="28"/>
          <w:szCs w:val="28"/>
        </w:rPr>
        <w:tab/>
      </w:r>
      <w:r>
        <w:rPr>
          <w:sz w:val="24"/>
          <w:szCs w:val="24"/>
        </w:rPr>
        <w:t xml:space="preserve">Continúa la campaña de saneamiento ganadero a través de las AA.DD.SS.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3.- Campañas Sanitarias</w:t>
      </w:r>
    </w:p>
    <w:p>
      <w:pPr>
        <w:pStyle w:val="Normal"/>
        <w:jc w:val="both"/>
        <w:rPr>
          <w:b/>
          <w:b/>
          <w:bCs/>
          <w:sz w:val="28"/>
          <w:szCs w:val="28"/>
        </w:rPr>
      </w:pPr>
      <w:r>
        <w:rPr>
          <w:b/>
          <w:bCs/>
          <w:sz w:val="28"/>
          <w:szCs w:val="28"/>
        </w:rPr>
        <w:tab/>
      </w:r>
    </w:p>
    <w:p>
      <w:pPr>
        <w:pStyle w:val="Normal"/>
        <w:ind w:firstLine="708"/>
        <w:jc w:val="both"/>
        <w:rPr>
          <w:sz w:val="24"/>
          <w:szCs w:val="24"/>
        </w:rPr>
      </w:pPr>
      <w:r>
        <w:rPr>
          <w:sz w:val="24"/>
          <w:szCs w:val="24"/>
        </w:rPr>
        <w:t>En Cádiz se han investigado 1.695 reses bovinas de aptitud láctea, 5.748 reses de aptitud cárnica y 555 de lidia en 19,132 y 5 explotaciones respectivamente. De ganado ovino se han investigado 1.027 reses de 38 explotaciones y 2.094 reses caprinas de 32 explotaciones. En cuanto al ganado porcino se analizaron 402 muestras de 30 explotaciones.</w:t>
      </w:r>
    </w:p>
    <w:p>
      <w:pPr>
        <w:pStyle w:val="Normal"/>
        <w:ind w:firstLine="708"/>
        <w:jc w:val="both"/>
        <w:rPr>
          <w:sz w:val="24"/>
          <w:szCs w:val="24"/>
        </w:rPr>
      </w:pPr>
      <w:r>
        <w:rPr>
          <w:sz w:val="24"/>
          <w:szCs w:val="24"/>
        </w:rPr>
      </w:r>
    </w:p>
    <w:p>
      <w:pPr>
        <w:pStyle w:val="Normal"/>
        <w:jc w:val="both"/>
        <w:rPr/>
      </w:pPr>
      <w:r>
        <w:rPr>
          <w:b/>
          <w:bCs/>
          <w:sz w:val="28"/>
          <w:szCs w:val="28"/>
        </w:rPr>
        <w:tab/>
      </w:r>
      <w:r>
        <w:rPr>
          <w:sz w:val="24"/>
          <w:szCs w:val="24"/>
        </w:rPr>
        <w:t>En Málaga continúa el programa de vigilancia  y control sanitario de las explotaciones de rumiantes. Desde de la integración de la ganadería de la provincia en AA.DD.SS., son los veterinarios de las mismas quienes realizan los chequeos serológicos  con la supervisión del Dpto. de Sanidad Animal de la Delegación Provincial.</w:t>
      </w:r>
    </w:p>
    <w:p>
      <w:pPr>
        <w:pStyle w:val="Normal"/>
        <w:jc w:val="both"/>
        <w:rPr>
          <w:sz w:val="24"/>
          <w:szCs w:val="24"/>
        </w:rPr>
      </w:pPr>
      <w:r>
        <w:rPr>
          <w:sz w:val="24"/>
          <w:szCs w:val="24"/>
        </w:rPr>
      </w:r>
    </w:p>
    <w:p>
      <w:pPr>
        <w:pStyle w:val="Normal"/>
        <w:jc w:val="both"/>
        <w:rPr>
          <w:sz w:val="24"/>
          <w:szCs w:val="24"/>
        </w:rPr>
      </w:pPr>
      <w:r>
        <w:rPr>
          <w:sz w:val="24"/>
          <w:szCs w:val="24"/>
        </w:rPr>
        <w:tab/>
        <w:t>La campaña de seguimiento de la Peste Equina Africana se continúa mediante el control de los nacimientos y movimientos pecuari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ereales: </w:t>
      </w:r>
      <w:r>
        <w:rPr>
          <w:rFonts w:eastAsia="Times New Roman" w:cs="Times New Roman" w:ascii="Times New Roman" w:hAnsi="Times New Roman"/>
          <w:sz w:val="24"/>
          <w:szCs w:val="24"/>
        </w:rPr>
        <w:t>Los cereales de invierno presentan un mercado con escaso movimiento, las variaciones que se registran en trigo están en función de la calidad del mismo, ya que hay trigo blando que se está destinando a pienso y su precio está en torno a las 19-20 pts./Kg. y el trigo blando panificable que se mueve entre las 22-23 pts./Kg. Se está entregando trigo con precio abierto en espera del final de la campaña, también se ha registrado una fuerte caída en el precio de la cebada. Las organizaciones agrarias y cooperativas recomiendan a los agricultores no vender en los primeros meses de campaña o hacerlo de forma escalonada para evitar hundir l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ereales de primavera, destaca el precio del maíz de Cádiz con una subida del 13%, este es un maíz que se ha sacado al mercado y que se encontraba almacenado en sil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Leguminosas: </w:t>
      </w:r>
      <w:r>
        <w:rPr>
          <w:rFonts w:eastAsia="Times New Roman" w:cs="Times New Roman" w:ascii="Times New Roman" w:hAnsi="Times New Roman"/>
          <w:sz w:val="24"/>
          <w:szCs w:val="24"/>
        </w:rPr>
        <w:t>Precios bastante estables con subidas del haboncillo de Sevilla en 0.50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Tubérculos consumo humano: </w:t>
      </w:r>
      <w:r>
        <w:rPr>
          <w:rFonts w:eastAsia="Times New Roman" w:cs="Times New Roman" w:ascii="Times New Roman" w:hAnsi="Times New Roman"/>
          <w:sz w:val="24"/>
          <w:szCs w:val="24"/>
        </w:rPr>
        <w:t>Se registra una fuerte subida del precio de la patata temprana en todos los mercados, oscilando estos entre el 14 y 36%, sólo la patata en el mercado de Los Palacios ha tenido un retroceso en su cotización de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Hortalizas: </w:t>
      </w:r>
      <w:r>
        <w:rPr>
          <w:rFonts w:eastAsia="Times New Roman" w:cs="Times New Roman" w:ascii="Times New Roman" w:hAnsi="Times New Roman"/>
          <w:sz w:val="24"/>
          <w:szCs w:val="24"/>
        </w:rPr>
        <w:t>Recuperación de los precios de muchos productos hortícolas tales como la lechuga tipo Romana con subida superior al 40%. Las distintas variedades de tomate han experimentado subidas en sus cotizaciones en algunas alhóndigas superior al 120%, por el contrario berenjenas, pepinos y judías entre otras, han tenido un comportamiento desigual dependiendo de la variedad y mercado. Descenso en el precio del melón debido principalmente a la existencia de mucho producto en el mercado unido a la falta de calidad en algunas partidas. La sandía ha estabilizado el precio entre 25 y 50 pts./Kg., según variedad. En pimientos las cotizaciones al alza han estado principalmente en el pimiento Italiano, marcando así un buen final de campaña para los agricultores que en estas fechas los han mantenido en los invernade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lores: </w:t>
      </w:r>
      <w:r>
        <w:rPr>
          <w:rFonts w:eastAsia="Times New Roman" w:cs="Times New Roman" w:ascii="Times New Roman" w:hAnsi="Times New Roman"/>
          <w:sz w:val="24"/>
          <w:szCs w:val="24"/>
        </w:rPr>
        <w:t>En flor cortada poca variación, aunque cabe destacar el descenso registrado en clavel y miniclavel de exportación. Las subidas han correspondido a gladiolos y lilium debido al menor volumen de producción de las mismas, cotizándose bien en el merc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rutales: </w:t>
      </w:r>
      <w:r>
        <w:rPr>
          <w:rFonts w:eastAsia="Times New Roman" w:cs="Times New Roman" w:ascii="Times New Roman" w:hAnsi="Times New Roman"/>
          <w:sz w:val="24"/>
          <w:szCs w:val="24"/>
        </w:rPr>
        <w:t>Distinto comportamiento del mercado de frutas ya que la abundancia de producto en el mercado origina precios al alza sólo en los productos y variedades de cal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inúa el descenso del precio de la almendra, lo que está originando las protestas generalizadas por parte de los productores de frutos secos que intentan conseguir que se mantengan las ayudas al s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ítricos: </w:t>
      </w:r>
      <w:r>
        <w:rPr>
          <w:rFonts w:eastAsia="Times New Roman" w:cs="Times New Roman" w:ascii="Times New Roman" w:hAnsi="Times New Roman"/>
          <w:sz w:val="24"/>
          <w:szCs w:val="24"/>
        </w:rPr>
        <w:t>El final de la campaña de naranja Valencia-late se presenta en general con escasas variaciones. El limón Verna mantiene las cotizaciones en Málaga, en Almería por el contrario han registrado un fuerte desc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4"/>
          <w:szCs w:val="24"/>
        </w:rPr>
        <w:t xml:space="preserve">Aceite de oliva: </w:t>
      </w:r>
      <w:r>
        <w:rPr>
          <w:rFonts w:eastAsia="Times New Roman" w:cs="Times New Roman" w:ascii="Times New Roman" w:hAnsi="Times New Roman"/>
          <w:sz w:val="24"/>
          <w:szCs w:val="24"/>
        </w:rPr>
        <w:t>Semana muy paralizada tanto en ofertas como en demandas, se hacen ventas de cisternas sueltas que no cubren la oferta deseada. Los precios han caído según el tipo de aceite hasta un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orujos han subido algo. Las ventas de los refinados siguen lentas pues los envasadores no se fían del camino que seguirá el mer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4"/>
          <w:szCs w:val="24"/>
        </w:rPr>
        <w:t xml:space="preserve">Aceite de girasol: </w:t>
      </w:r>
      <w:r>
        <w:rPr>
          <w:rFonts w:eastAsia="Times New Roman" w:cs="Times New Roman" w:ascii="Times New Roman" w:hAnsi="Times New Roman"/>
          <w:sz w:val="24"/>
          <w:szCs w:val="24"/>
        </w:rPr>
        <w:t>Poca demanda, con descenso del refinado en el mercado de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4"/>
          <w:szCs w:val="24"/>
        </w:rPr>
        <w:t xml:space="preserve">Vino: </w:t>
      </w:r>
      <w:r>
        <w:rPr>
          <w:rFonts w:eastAsia="Times New Roman" w:cs="Times New Roman" w:ascii="Times New Roman" w:hAnsi="Times New Roman"/>
          <w:sz w:val="24"/>
          <w:szCs w:val="24"/>
        </w:rPr>
        <w:t>No se ha registrado variación algu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pPr>
      <w:r>
        <w:rPr>
          <w:b/>
          <w:bCs/>
          <w:sz w:val="28"/>
          <w:szCs w:val="28"/>
        </w:rPr>
        <w:t xml:space="preserve">Bovino: </w:t>
      </w:r>
      <w:r>
        <w:rPr/>
        <w:t>El mercado de bovino para vida se presenta en general estable registrándose ligeras subidas principalmente en ternera Charolés de Cádiz, sólo el ternero Retinto de Córdoba ha sufrido un descenso del 6%, el resto del ganado ha permanecido sin variación.</w:t>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b/>
          <w:b/>
          <w:bCs/>
          <w:sz w:val="28"/>
          <w:szCs w:val="28"/>
        </w:rPr>
      </w:pPr>
      <w:r>
        <w:rPr>
          <w:b/>
          <w:bCs/>
          <w:sz w:val="28"/>
          <w:szCs w:val="28"/>
        </w:rPr>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eastAsia="Times New Roman" w:cs="Times New Roman"/>
        </w:rPr>
      </w:pPr>
      <w:r>
        <w:rPr>
          <w:rFonts w:eastAsia="Times New Roman" w:cs="Times New Roman" w:ascii="Times New Roman" w:hAnsi="Times New Roman"/>
        </w:rPr>
        <w:t>En ganado para sacrificio, aunque la nota dominante es la repetición de cotizaciones, se han registrrado movimientos en ambos sentidos.</w:t>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8"/>
          <w:szCs w:val="28"/>
        </w:rPr>
        <w:t xml:space="preserve">Ovino: </w:t>
      </w:r>
      <w:r>
        <w:rPr>
          <w:rFonts w:eastAsia="Times New Roman" w:cs="Times New Roman" w:ascii="Times New Roman" w:hAnsi="Times New Roman"/>
          <w:sz w:val="24"/>
          <w:szCs w:val="24"/>
        </w:rPr>
        <w:t>La estabilidad es la tónica dominante en el mercado de ovino con destino a vida. En el mercado del ganado con destino a sacrificio los precios han continuado al alza con subidas que han oscilado entre el 1 y 12%, ante la mayor demanda existente. Sólo el Merino-Pascual &lt; de 23 Kg. de Huelva ha tenido un descenso del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8"/>
          <w:szCs w:val="28"/>
        </w:rPr>
        <w:t xml:space="preserve">Caprino: </w:t>
      </w:r>
      <w:r>
        <w:rPr>
          <w:rFonts w:eastAsia="Times New Roman" w:cs="Times New Roman" w:ascii="Times New Roman" w:hAnsi="Times New Roman"/>
          <w:sz w:val="24"/>
          <w:szCs w:val="24"/>
        </w:rPr>
        <w:t>Estabilidad en los precios del caprino con destino a vida, en ganado con destino a carne aunque se han repetido algunos precios, las subidas se han situado entre el 1 y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rPr/>
      </w:pPr>
      <w:r>
        <w:rPr>
          <w:rFonts w:eastAsia="Times New Roman" w:cs="Times New Roman" w:ascii="Times New Roman" w:hAnsi="Times New Roman"/>
          <w:b/>
          <w:bCs/>
          <w:sz w:val="28"/>
          <w:szCs w:val="28"/>
        </w:rPr>
        <w:t xml:space="preserve">Porcino: </w:t>
      </w:r>
      <w:r>
        <w:rPr>
          <w:rFonts w:eastAsia="Times New Roman" w:cs="Times New Roman" w:ascii="Times New Roman" w:hAnsi="Times New Roman"/>
        </w:rPr>
        <w:t xml:space="preserve">Precios al alza en lechones blancos, los lechones, marranos y primales Ibéricos también han cotizado al alza aunque se han producido algunas repeticiones. El cerdo blanco ha seguido la tónica del ganado para vida con subidas superiores al 2%. El cerdo Ibérico se ha mantenido en general muy estable sólo los de pienso han mantenido una tendencia alcista. La mayor subida ha correspondido a Huelva con un incremento en el precio del 14%.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OTROS PRODUCTOS GANADEROS:  </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los: Vuelve a caer el precio del pollo en el mercado de Sevilla, tras unas semanas en que parecía recuperarse.</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ejos: Precio estable.</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uevos: Caída del precio de los huevos en el mercado de Granada tras unas semanas de precios altos, sólo los de categoría XL han cotizado al alza en los dos mercados.</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che: Sin variación en el precio de la leche de vaca y cabra.</w:t>
      </w:r>
      <w:r>
        <w:br w:type="page"/>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egislación básica de seguros agrarios. Año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13 de diciembre de 1999 por la que se dispone la publicación del Acuerdo del Consejo de Ministros de 3 de diciembre de 1999, que aprueba el Plan de Seguros Agrarios Combinados para el ejercicio 2000. B.O.E. nº 306, de 23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15 de diciembre de 1999, por la que se desarrollan las subvenciones a la contratación de Seguros Agrarios para el ejercicio 2000. B.O.J.A. nº 150, de 28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5 de enero de 2000 por la que se regula la concesión de subvenciones de la Administración General del Estado a la suscripción de los seguros incluidos en el Plan de Seguros Agrarios Combinados para el año 2000. B.O.E. nº 9, de 11 de ener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ind w:left="1276" w:hanging="0"/>
        <w:rPr>
          <w:b/>
          <w:b/>
          <w:bCs/>
          <w:sz w:val="24"/>
          <w:szCs w:val="24"/>
        </w:rPr>
      </w:pPr>
      <w:r>
        <w:rPr>
          <w:b/>
          <w:bCs/>
          <w:sz w:val="24"/>
          <w:szCs w:val="24"/>
        </w:rPr>
        <w:t>CONTENIDO DE LA PÁGINA WEB DE LA CONSEJERIA DE AGRICULTURA Y PESC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aña Algodón 1999/2000</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ciones de Prens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estras Delegaciones Provincial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a la Producción de Aceite de Oliva 97/98</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19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19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19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La dirección de INTERNET donde se encuentra el W W W de la Consejería en la que se puede consultar este Boletín es la siguient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 www.cap.junta-andalucia.es</w:t>
      </w:r>
      <w:r>
        <w:br w:type="page"/>
      </w:r>
    </w:p>
    <w:p>
      <w:pPr>
        <w:pStyle w:val="Boletin"/>
        <w:pBdr/>
        <w:rPr/>
      </w:pPr>
      <w:r>
        <w:rPr/>
        <w:t>7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5-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otorga el título de Granja de Protección Sanitaria Especial a la explotación porcina denominada Majalimar, del término municipal de Constantina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6-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5-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otorga el título de Granja de Protección Sanitaria Especial a la explotación porcina denominada San Pascual, del término municipal de Pinos Puente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6-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5-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otorga el título de Granja de Protección Sanitaria Especial a la explotación porcina denominada El Sillero, del término municipal de Carmona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6-2000</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5-2000</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otorga el título de Granja de Protección Sanitaria Especial a la explotación porcina denominada Granja Morales, del término municipal de El Viso del Alcor (Sevilla).</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6-2000</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5-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de la estructura de protección marca “Carraro”, modelo ET-49/93, tipo bastidor de cuatro postes, válida para los tractores marca “Renault”, modelos Pales 240 DTS, versión 4RM y dos má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5</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6-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5-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de la estructura de protección marca “Brieda”, modelo CS 511 LB/1, tipo cabina, válida para los tractores marca “Renault”, modelos Pales 240 DTS, versión 4RM y dos má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5</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6-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5-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de la estructura de protección marca “Agritalia”, modelo ET-49 FV.R, tipo bastidor de dos postes adelantado, válida para los tractores marca “Renault”, modelos Fructus 140 DTS, versión 4RM y trece má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7</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6-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5-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de la estructura de protección marca “Brieda”, modelo CS 510, tipo cabina, válida para los tractores marca “Renault”, modelo DIONIS 140 DTS, versión 4RM y siete má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7</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6-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5-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de la estructura de protección marca “Brieda”, modelo CS 510 L, tipo cabina con dos puertas, válida para los tractores marca “Renault”, modelo FRUCTUS 140 DTS, versión 4RM y cinco má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7</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6-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6/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05-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ductos agroalimentarios.- </w:t>
            </w:r>
            <w:r>
              <w:rPr>
                <w:rFonts w:eastAsia="Times New Roman" w:cs="Times New Roman" w:ascii="Times New Roman" w:hAnsi="Times New Roman"/>
                <w:sz w:val="24"/>
                <w:szCs w:val="24"/>
              </w:rPr>
              <w:t>Se aprueba el Reglamento de la Ley 2/2000, de 7 de enero, reguladora de los contratos tipo de productos agroalimentari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6-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6/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5-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Zonas agrícolas desfavorecidas.- </w:t>
            </w:r>
            <w:r>
              <w:rPr>
                <w:rFonts w:eastAsia="Times New Roman" w:cs="Times New Roman" w:ascii="Times New Roman" w:hAnsi="Times New Roman"/>
                <w:sz w:val="24"/>
                <w:szCs w:val="24"/>
              </w:rPr>
              <w:t>Se fija la cuantía de los módulos base que deberán aplicarse para el cálculo de la indemnización compensatoria básica en determinadas zonas desfavorecidas en el año 2000.</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6-2000</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5-2000</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emio aceite de oliva virgen.- </w:t>
            </w:r>
            <w:r>
              <w:rPr>
                <w:rFonts w:eastAsia="Times New Roman" w:cs="Times New Roman" w:ascii="Times New Roman" w:hAnsi="Times New Roman"/>
                <w:sz w:val="24"/>
                <w:szCs w:val="24"/>
              </w:rPr>
              <w:t>Se hace pública la relación de galardonados en el premio “Mejores aceites de oliva virgen extra españoles : Cosecha 1999-2000”.</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9</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6-2000</w:t>
            </w:r>
          </w:p>
        </w:tc>
      </w:tr>
    </w:tbl>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1"/>
        <w:jc w:val="both"/>
        <w:rPr/>
      </w:pPr>
      <w:r>
        <w:rPr/>
        <w:t>SERVICIO DE SEGUIMIENTO DE LA PAC</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TRACTOS DE LEGISLACIÓN DEL DIARIO OFICIAL DE LAS COMUNIDADES EUROPEAS</w:t>
      </w:r>
    </w:p>
    <w:p>
      <w:pPr>
        <w:pStyle w:val="Normal"/>
        <w:jc w:val="both"/>
        <w:rPr>
          <w:b/>
          <w:b/>
          <w:bCs/>
          <w:sz w:val="24"/>
          <w:szCs w:val="24"/>
        </w:rPr>
      </w:pPr>
      <w:r>
        <w:rPr>
          <w:b/>
          <w:bCs/>
          <w:sz w:val="24"/>
          <w:szCs w:val="24"/>
        </w:rPr>
      </w:r>
    </w:p>
    <w:p>
      <w:pPr>
        <w:pStyle w:val="Normal"/>
        <w:jc w:val="both"/>
        <w:rPr>
          <w:sz w:val="24"/>
          <w:szCs w:val="24"/>
        </w:rPr>
      </w:pPr>
      <w:r>
        <w:rPr>
          <w:sz w:val="24"/>
          <w:szCs w:val="24"/>
        </w:rPr>
        <w:t>(CUARTA  SEMANA  DE  JUNIO, DE 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ARNE DE VACUNO</w:t>
      </w:r>
    </w:p>
    <w:p>
      <w:pPr>
        <w:pStyle w:val="Normal"/>
        <w:jc w:val="both"/>
        <w:rPr>
          <w:b/>
          <w:b/>
          <w:bCs/>
          <w:sz w:val="24"/>
          <w:szCs w:val="24"/>
        </w:rPr>
      </w:pPr>
      <w:r>
        <w:rPr>
          <w:b/>
          <w:bCs/>
          <w:sz w:val="24"/>
          <w:szCs w:val="24"/>
        </w:rPr>
      </w:r>
    </w:p>
    <w:p>
      <w:pPr>
        <w:pStyle w:val="Normal"/>
        <w:jc w:val="both"/>
        <w:rPr>
          <w:sz w:val="24"/>
          <w:szCs w:val="24"/>
        </w:rPr>
      </w:pPr>
      <w:r>
        <w:rPr>
          <w:sz w:val="24"/>
          <w:szCs w:val="24"/>
        </w:rPr>
        <w:t>*R(CE) nº 1235/2000, L 141</w:t>
      </w:r>
    </w:p>
    <w:p>
      <w:pPr>
        <w:pStyle w:val="Normal"/>
        <w:jc w:val="both"/>
        <w:rPr>
          <w:sz w:val="24"/>
          <w:szCs w:val="24"/>
        </w:rPr>
      </w:pPr>
      <w:r>
        <w:rPr>
          <w:sz w:val="24"/>
          <w:szCs w:val="24"/>
        </w:rPr>
      </w:r>
    </w:p>
    <w:p>
      <w:pPr>
        <w:pStyle w:val="Normal"/>
        <w:jc w:val="both"/>
        <w:rPr>
          <w:sz w:val="24"/>
          <w:szCs w:val="24"/>
        </w:rPr>
      </w:pPr>
      <w:r>
        <w:rPr>
          <w:sz w:val="24"/>
          <w:szCs w:val="24"/>
        </w:rPr>
        <w:t>Se modifica el Reglamento (CE) nº 2714/1999 por el que se establecen disposiciones transitorias en materia de gestión y control de los pagos directos en los sectores de los cultivos herbáceos y de la carne de vacuno.</w:t>
      </w:r>
    </w:p>
    <w:p>
      <w:pPr>
        <w:pStyle w:val="Normal"/>
        <w:jc w:val="both"/>
        <w:rPr>
          <w:sz w:val="24"/>
          <w:szCs w:val="24"/>
        </w:rPr>
      </w:pPr>
      <w:r>
        <w:rPr>
          <w:sz w:val="24"/>
          <w:szCs w:val="24"/>
        </w:rPr>
      </w:r>
    </w:p>
    <w:p>
      <w:pPr>
        <w:pStyle w:val="Normal"/>
        <w:jc w:val="both"/>
        <w:rPr>
          <w:b/>
          <w:b/>
          <w:bCs/>
          <w:sz w:val="24"/>
          <w:szCs w:val="24"/>
        </w:rPr>
      </w:pPr>
      <w:r>
        <w:rPr>
          <w:b/>
          <w:bCs/>
          <w:sz w:val="24"/>
          <w:szCs w:val="24"/>
        </w:rPr>
        <w:t>CULTIVOS HERBÁCEOS</w:t>
      </w:r>
    </w:p>
    <w:p>
      <w:pPr>
        <w:pStyle w:val="Normal"/>
        <w:jc w:val="both"/>
        <w:rPr>
          <w:b/>
          <w:b/>
          <w:bCs/>
          <w:sz w:val="24"/>
          <w:szCs w:val="24"/>
        </w:rPr>
      </w:pPr>
      <w:r>
        <w:rPr>
          <w:b/>
          <w:bCs/>
          <w:sz w:val="24"/>
          <w:szCs w:val="24"/>
        </w:rPr>
      </w:r>
    </w:p>
    <w:p>
      <w:pPr>
        <w:pStyle w:val="Normal"/>
        <w:jc w:val="both"/>
        <w:rPr>
          <w:sz w:val="24"/>
          <w:szCs w:val="24"/>
        </w:rPr>
      </w:pPr>
      <w:r>
        <w:rPr>
          <w:sz w:val="24"/>
          <w:szCs w:val="24"/>
        </w:rPr>
        <w:t>*R(CE) nº 1235/2000, L 141</w:t>
      </w:r>
    </w:p>
    <w:p>
      <w:pPr>
        <w:pStyle w:val="Normal"/>
        <w:jc w:val="both"/>
        <w:rPr>
          <w:sz w:val="24"/>
          <w:szCs w:val="24"/>
        </w:rPr>
      </w:pPr>
      <w:r>
        <w:rPr>
          <w:sz w:val="24"/>
          <w:szCs w:val="24"/>
        </w:rPr>
      </w:r>
    </w:p>
    <w:p>
      <w:pPr>
        <w:pStyle w:val="Normal"/>
        <w:jc w:val="both"/>
        <w:rPr>
          <w:sz w:val="24"/>
          <w:szCs w:val="24"/>
        </w:rPr>
      </w:pPr>
      <w:r>
        <w:rPr>
          <w:sz w:val="24"/>
          <w:szCs w:val="24"/>
        </w:rPr>
        <w:t>Se modifica el Reglamento (CE) nº 2714/1999 por el que se establecen disposiciones transitorias en materia de gestión y control de los pagos directos en los sectores de los cultivos herbáceos y de la carne de vacuno.</w:t>
      </w:r>
    </w:p>
    <w:p>
      <w:pPr>
        <w:pStyle w:val="Normal"/>
        <w:jc w:val="both"/>
        <w:rPr>
          <w:sz w:val="24"/>
          <w:szCs w:val="24"/>
        </w:rPr>
      </w:pPr>
      <w:r>
        <w:rPr>
          <w:sz w:val="24"/>
          <w:szCs w:val="24"/>
        </w:rPr>
      </w:r>
    </w:p>
    <w:p>
      <w:pPr>
        <w:pStyle w:val="Normal"/>
        <w:jc w:val="both"/>
        <w:rPr>
          <w:b/>
          <w:b/>
          <w:bCs/>
          <w:sz w:val="24"/>
          <w:szCs w:val="24"/>
        </w:rPr>
      </w:pPr>
      <w:r>
        <w:rPr>
          <w:b/>
          <w:bCs/>
          <w:sz w:val="24"/>
          <w:szCs w:val="24"/>
        </w:rPr>
        <w:t>FRUTAS Y HORTALIZAS TRANSFORMADAS</w:t>
      </w:r>
    </w:p>
    <w:p>
      <w:pPr>
        <w:pStyle w:val="Normal"/>
        <w:jc w:val="both"/>
        <w:rPr>
          <w:b/>
          <w:b/>
          <w:bCs/>
          <w:sz w:val="24"/>
          <w:szCs w:val="24"/>
        </w:rPr>
      </w:pPr>
      <w:r>
        <w:rPr>
          <w:b/>
          <w:bCs/>
          <w:sz w:val="24"/>
          <w:szCs w:val="24"/>
        </w:rPr>
      </w:r>
    </w:p>
    <w:p>
      <w:pPr>
        <w:pStyle w:val="Normal"/>
        <w:jc w:val="both"/>
        <w:rPr>
          <w:sz w:val="24"/>
          <w:szCs w:val="24"/>
        </w:rPr>
      </w:pPr>
      <w:r>
        <w:rPr>
          <w:sz w:val="24"/>
          <w:szCs w:val="24"/>
        </w:rPr>
        <w:t>*R(CE) nº 1230/2000, L 140</w:t>
      </w:r>
    </w:p>
    <w:p>
      <w:pPr>
        <w:pStyle w:val="Normal"/>
        <w:jc w:val="both"/>
        <w:rPr>
          <w:sz w:val="24"/>
          <w:szCs w:val="24"/>
        </w:rPr>
      </w:pPr>
      <w:r>
        <w:rPr>
          <w:sz w:val="24"/>
          <w:szCs w:val="24"/>
        </w:rPr>
      </w:r>
    </w:p>
    <w:p>
      <w:pPr>
        <w:pStyle w:val="Normal"/>
        <w:jc w:val="both"/>
        <w:rPr>
          <w:sz w:val="24"/>
          <w:szCs w:val="24"/>
        </w:rPr>
      </w:pPr>
      <w:r>
        <w:rPr>
          <w:sz w:val="24"/>
          <w:szCs w:val="24"/>
        </w:rPr>
        <w:t>Se establece, para la campaña 2000/01, una excepción al Reglamento (CE) nº 661/97, en lo que respecta a la fecha límite de reparto por los Estados miembros de las cuotas de productos transformados a base de tomates.</w:t>
      </w:r>
    </w:p>
    <w:p>
      <w:pPr>
        <w:pStyle w:val="Normal"/>
        <w:jc w:val="both"/>
        <w:rPr>
          <w:sz w:val="24"/>
          <w:szCs w:val="24"/>
        </w:rPr>
      </w:pPr>
      <w:r>
        <w:rPr>
          <w:sz w:val="24"/>
          <w:szCs w:val="24"/>
        </w:rPr>
      </w:r>
    </w:p>
    <w:p>
      <w:pPr>
        <w:pStyle w:val="Normal"/>
        <w:jc w:val="both"/>
        <w:rPr>
          <w:sz w:val="24"/>
          <w:szCs w:val="24"/>
        </w:rPr>
      </w:pPr>
      <w:r>
        <w:rPr>
          <w:sz w:val="24"/>
          <w:szCs w:val="24"/>
        </w:rPr>
        <w:t>*R(CE) nº 1237/2000, L 141</w:t>
      </w:r>
    </w:p>
    <w:p>
      <w:pPr>
        <w:pStyle w:val="Normal"/>
        <w:jc w:val="both"/>
        <w:rPr>
          <w:sz w:val="24"/>
          <w:szCs w:val="24"/>
        </w:rPr>
      </w:pPr>
      <w:r>
        <w:rPr>
          <w:sz w:val="24"/>
          <w:szCs w:val="24"/>
        </w:rPr>
      </w:r>
    </w:p>
    <w:p>
      <w:pPr>
        <w:pStyle w:val="Normal"/>
        <w:jc w:val="both"/>
        <w:rPr>
          <w:sz w:val="24"/>
          <w:szCs w:val="24"/>
        </w:rPr>
      </w:pPr>
      <w:r>
        <w:rPr>
          <w:sz w:val="24"/>
          <w:szCs w:val="24"/>
        </w:rPr>
        <w:t>Se establece, para la campaña 2000/01, el precio mínimo pagadero a los productores de melocotón y el importe de la ayuda a la producción de melocotón en almíbar y en zumo natural de fruta.</w:t>
      </w:r>
    </w:p>
    <w:p>
      <w:pPr>
        <w:pStyle w:val="Normal"/>
        <w:jc w:val="both"/>
        <w:rPr>
          <w:sz w:val="24"/>
          <w:szCs w:val="24"/>
        </w:rPr>
      </w:pPr>
      <w:r>
        <w:rPr>
          <w:sz w:val="24"/>
          <w:szCs w:val="24"/>
        </w:rPr>
      </w:r>
    </w:p>
    <w:p>
      <w:pPr>
        <w:pStyle w:val="Normal"/>
        <w:jc w:val="both"/>
        <w:rPr>
          <w:b/>
          <w:b/>
          <w:bCs/>
          <w:sz w:val="24"/>
          <w:szCs w:val="24"/>
        </w:rPr>
      </w:pPr>
      <w:r>
        <w:rPr>
          <w:b/>
          <w:bCs/>
          <w:sz w:val="24"/>
          <w:szCs w:val="24"/>
        </w:rPr>
        <w:t>LECHE Y PRODUCTOS LÁCTEOS</w:t>
      </w:r>
    </w:p>
    <w:p>
      <w:pPr>
        <w:pStyle w:val="Normal"/>
        <w:jc w:val="both"/>
        <w:rPr>
          <w:b/>
          <w:b/>
          <w:bCs/>
          <w:sz w:val="24"/>
          <w:szCs w:val="24"/>
        </w:rPr>
      </w:pPr>
      <w:r>
        <w:rPr>
          <w:b/>
          <w:bCs/>
          <w:sz w:val="24"/>
          <w:szCs w:val="24"/>
        </w:rPr>
      </w:r>
    </w:p>
    <w:p>
      <w:pPr>
        <w:pStyle w:val="Normal"/>
        <w:jc w:val="both"/>
        <w:rPr>
          <w:sz w:val="24"/>
          <w:szCs w:val="24"/>
        </w:rPr>
      </w:pPr>
      <w:r>
        <w:rPr>
          <w:sz w:val="24"/>
          <w:szCs w:val="24"/>
        </w:rPr>
        <w:t>*R(CE) nº 1236/2000, L 141</w:t>
      </w:r>
    </w:p>
    <w:p>
      <w:pPr>
        <w:pStyle w:val="Normal"/>
        <w:jc w:val="both"/>
        <w:rPr>
          <w:sz w:val="24"/>
          <w:szCs w:val="24"/>
        </w:rPr>
      </w:pPr>
      <w:r>
        <w:rPr>
          <w:sz w:val="24"/>
          <w:szCs w:val="24"/>
        </w:rPr>
      </w:r>
    </w:p>
    <w:p>
      <w:pPr>
        <w:pStyle w:val="Normal"/>
        <w:jc w:val="both"/>
        <w:rPr>
          <w:sz w:val="24"/>
          <w:szCs w:val="24"/>
        </w:rPr>
      </w:pPr>
      <w:r>
        <w:rPr>
          <w:sz w:val="24"/>
          <w:szCs w:val="24"/>
        </w:rPr>
        <w:t>Se modifica el Reglamento (CEE) nº 2921/90 referente a la concesión de ayudas para la leche desnatada con vistas a la fabricación de caseína y de caseina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00/C 168/05, C 168</w:t>
      </w:r>
    </w:p>
    <w:p>
      <w:pPr>
        <w:pStyle w:val="Normal"/>
        <w:jc w:val="both"/>
        <w:rPr>
          <w:sz w:val="24"/>
          <w:szCs w:val="24"/>
        </w:rPr>
      </w:pPr>
      <w:r>
        <w:rPr>
          <w:sz w:val="24"/>
          <w:szCs w:val="24"/>
        </w:rPr>
      </w:r>
    </w:p>
    <w:p>
      <w:pPr>
        <w:pStyle w:val="Normal"/>
        <w:jc w:val="both"/>
        <w:rPr>
          <w:sz w:val="24"/>
          <w:szCs w:val="24"/>
        </w:rPr>
      </w:pPr>
      <w:r>
        <w:rPr>
          <w:sz w:val="24"/>
          <w:szCs w:val="24"/>
        </w:rPr>
        <w:t>Dictamen del Comité Económico y Social sobre la "Propuesta de Reglamento del Consejo que modifica el Reglamento (CE) nº 1255/1999 por el que se establece la organización común de mercados en el sector de la leche y de los productos lácteos".</w:t>
      </w:r>
    </w:p>
    <w:p>
      <w:pPr>
        <w:pStyle w:val="Normal"/>
        <w:jc w:val="both"/>
        <w:rPr>
          <w:sz w:val="24"/>
          <w:szCs w:val="24"/>
        </w:rPr>
      </w:pPr>
      <w:r>
        <w:rPr>
          <w:sz w:val="24"/>
          <w:szCs w:val="24"/>
        </w:rPr>
      </w:r>
    </w:p>
    <w:p>
      <w:pPr>
        <w:pStyle w:val="Normal"/>
        <w:jc w:val="both"/>
        <w:rPr>
          <w:sz w:val="24"/>
          <w:szCs w:val="24"/>
        </w:rPr>
      </w:pPr>
      <w:r>
        <w:rPr>
          <w:sz w:val="24"/>
          <w:szCs w:val="24"/>
        </w:rPr>
        <w:t>*Rectificación, L 144</w:t>
      </w:r>
    </w:p>
    <w:p>
      <w:pPr>
        <w:pStyle w:val="Normal"/>
        <w:jc w:val="both"/>
        <w:rPr>
          <w:sz w:val="24"/>
          <w:szCs w:val="24"/>
        </w:rPr>
      </w:pPr>
      <w:r>
        <w:rPr>
          <w:sz w:val="24"/>
          <w:szCs w:val="24"/>
        </w:rPr>
      </w:r>
    </w:p>
    <w:p>
      <w:pPr>
        <w:pStyle w:val="Normal"/>
        <w:jc w:val="both"/>
        <w:rPr>
          <w:sz w:val="24"/>
          <w:szCs w:val="24"/>
        </w:rPr>
      </w:pPr>
      <w:r>
        <w:rPr>
          <w:sz w:val="24"/>
          <w:szCs w:val="24"/>
        </w:rPr>
        <w:t>Rectificación al Reglamento (CE) nº 1252/2000 de la Comisión, de 15 de junio de 2000, por el que se fijan las restituciones a la exportación en el sector de la leche y de los productos lácteos (DO L 142 de 16.6.2000).</w:t>
      </w:r>
    </w:p>
    <w:p>
      <w:pPr>
        <w:pStyle w:val="Normal"/>
        <w:jc w:val="both"/>
        <w:rPr>
          <w:sz w:val="24"/>
          <w:szCs w:val="24"/>
        </w:rPr>
      </w:pPr>
      <w:r>
        <w:rPr>
          <w:sz w:val="24"/>
          <w:szCs w:val="24"/>
        </w:rPr>
      </w:r>
    </w:p>
    <w:p>
      <w:pPr>
        <w:pStyle w:val="Normal"/>
        <w:jc w:val="both"/>
        <w:rPr>
          <w:b/>
          <w:b/>
          <w:bCs/>
          <w:sz w:val="24"/>
          <w:szCs w:val="24"/>
        </w:rPr>
      </w:pPr>
      <w:r>
        <w:rPr>
          <w:b/>
          <w:bCs/>
          <w:sz w:val="24"/>
          <w:szCs w:val="24"/>
        </w:rPr>
        <w:t>PESCA</w:t>
      </w:r>
    </w:p>
    <w:p>
      <w:pPr>
        <w:pStyle w:val="Normal"/>
        <w:jc w:val="both"/>
        <w:rPr>
          <w:b/>
          <w:b/>
          <w:bCs/>
          <w:sz w:val="24"/>
          <w:szCs w:val="24"/>
        </w:rPr>
      </w:pPr>
      <w:r>
        <w:rPr>
          <w:b/>
          <w:bCs/>
          <w:sz w:val="24"/>
          <w:szCs w:val="24"/>
        </w:rPr>
      </w:r>
    </w:p>
    <w:p>
      <w:pPr>
        <w:pStyle w:val="Normal"/>
        <w:jc w:val="both"/>
        <w:rPr>
          <w:sz w:val="24"/>
          <w:szCs w:val="24"/>
        </w:rPr>
      </w:pPr>
      <w:r>
        <w:rPr>
          <w:sz w:val="24"/>
          <w:szCs w:val="24"/>
        </w:rPr>
        <w:t>*R(CE) nº 1262/2000, L 144</w:t>
      </w:r>
    </w:p>
    <w:p>
      <w:pPr>
        <w:pStyle w:val="Normal"/>
        <w:jc w:val="both"/>
        <w:rPr>
          <w:sz w:val="24"/>
          <w:szCs w:val="24"/>
        </w:rPr>
      </w:pPr>
      <w:r>
        <w:rPr>
          <w:sz w:val="24"/>
          <w:szCs w:val="24"/>
        </w:rPr>
      </w:r>
    </w:p>
    <w:p>
      <w:pPr>
        <w:pStyle w:val="Normal"/>
        <w:jc w:val="both"/>
        <w:rPr>
          <w:sz w:val="24"/>
          <w:szCs w:val="24"/>
        </w:rPr>
      </w:pPr>
      <w:r>
        <w:rPr>
          <w:sz w:val="24"/>
          <w:szCs w:val="24"/>
        </w:rPr>
        <w:t>Se establecen determinadas medidas de control en relación con los buques que enarbolan pabellón de Partes no contratantes de la Organización de Pesquerías del Atlántico Noroeste (NAFO).</w:t>
      </w:r>
    </w:p>
    <w:p>
      <w:pPr>
        <w:pStyle w:val="Normal"/>
        <w:jc w:val="both"/>
        <w:rPr>
          <w:sz w:val="24"/>
          <w:szCs w:val="24"/>
        </w:rPr>
      </w:pPr>
      <w:r>
        <w:rPr>
          <w:sz w:val="24"/>
          <w:szCs w:val="24"/>
        </w:rPr>
      </w:r>
    </w:p>
    <w:p>
      <w:pPr>
        <w:pStyle w:val="Normal"/>
        <w:jc w:val="both"/>
        <w:rPr>
          <w:b/>
          <w:b/>
          <w:bCs/>
          <w:sz w:val="24"/>
          <w:szCs w:val="24"/>
        </w:rPr>
      </w:pPr>
      <w:r>
        <w:rPr>
          <w:b/>
          <w:bCs/>
          <w:sz w:val="24"/>
          <w:szCs w:val="24"/>
        </w:rPr>
        <w:t>TABACO</w:t>
      </w:r>
    </w:p>
    <w:p>
      <w:pPr>
        <w:pStyle w:val="Normal"/>
        <w:jc w:val="both"/>
        <w:rPr>
          <w:b/>
          <w:b/>
          <w:bCs/>
          <w:sz w:val="24"/>
          <w:szCs w:val="24"/>
        </w:rPr>
      </w:pPr>
      <w:r>
        <w:rPr>
          <w:b/>
          <w:bCs/>
          <w:sz w:val="24"/>
          <w:szCs w:val="24"/>
        </w:rPr>
      </w:r>
    </w:p>
    <w:p>
      <w:pPr>
        <w:pStyle w:val="Normal"/>
        <w:jc w:val="both"/>
        <w:rPr>
          <w:sz w:val="24"/>
          <w:szCs w:val="24"/>
        </w:rPr>
      </w:pPr>
      <w:r>
        <w:rPr>
          <w:sz w:val="24"/>
          <w:szCs w:val="24"/>
        </w:rPr>
        <w:t>*R(CE) 1249/2000, L 142</w:t>
      </w:r>
    </w:p>
    <w:p>
      <w:pPr>
        <w:pStyle w:val="Normal"/>
        <w:jc w:val="both"/>
        <w:rPr>
          <w:sz w:val="24"/>
          <w:szCs w:val="24"/>
        </w:rPr>
      </w:pPr>
      <w:r>
        <w:rPr>
          <w:sz w:val="24"/>
          <w:szCs w:val="24"/>
        </w:rPr>
      </w:r>
    </w:p>
    <w:p>
      <w:pPr>
        <w:pStyle w:val="Normal"/>
        <w:jc w:val="both"/>
        <w:rPr>
          <w:sz w:val="24"/>
          <w:szCs w:val="24"/>
        </w:rPr>
      </w:pPr>
      <w:r>
        <w:rPr>
          <w:sz w:val="24"/>
          <w:szCs w:val="24"/>
        </w:rPr>
        <w:t>Se modifica el Reglamento (CE) nº 2848/98 referente al sector del tabaco crudo, en lo que respecta a la fecha límite de utilización de la ayuda específica, el reembolso de las cantidades no utilizadas y las modalidades del anticipo de la ayuda específica.</w:t>
      </w:r>
    </w:p>
    <w:p>
      <w:pPr>
        <w:pStyle w:val="Normal"/>
        <w:jc w:val="both"/>
        <w:rPr>
          <w:sz w:val="24"/>
          <w:szCs w:val="24"/>
        </w:rPr>
      </w:pPr>
      <w:r>
        <w:rPr>
          <w:sz w:val="24"/>
          <w:szCs w:val="24"/>
        </w:rPr>
      </w:r>
    </w:p>
    <w:p>
      <w:pPr>
        <w:pStyle w:val="Normal"/>
        <w:jc w:val="both"/>
        <w:rPr>
          <w:b/>
          <w:b/>
          <w:bCs/>
          <w:sz w:val="24"/>
          <w:szCs w:val="24"/>
        </w:rPr>
      </w:pPr>
      <w:r>
        <w:rPr>
          <w:b/>
          <w:bCs/>
          <w:sz w:val="24"/>
          <w:szCs w:val="24"/>
        </w:rPr>
        <w:t>VIN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R(CE) nº 1227/2000, L 143</w:t>
      </w:r>
    </w:p>
    <w:p>
      <w:pPr>
        <w:pStyle w:val="Normal"/>
        <w:jc w:val="both"/>
        <w:rPr>
          <w:sz w:val="24"/>
          <w:szCs w:val="24"/>
        </w:rPr>
      </w:pPr>
      <w:r>
        <w:rPr>
          <w:sz w:val="24"/>
          <w:szCs w:val="24"/>
        </w:rPr>
      </w:r>
    </w:p>
    <w:p>
      <w:pPr>
        <w:pStyle w:val="Normal"/>
        <w:jc w:val="both"/>
        <w:rPr>
          <w:sz w:val="24"/>
          <w:szCs w:val="24"/>
        </w:rPr>
      </w:pPr>
      <w:r>
        <w:rPr>
          <w:sz w:val="24"/>
          <w:szCs w:val="24"/>
        </w:rPr>
        <w:t>Se fijan las disposiciones de aplicación del Reglamento (CE) nº 1493/1999 del Consejo por el que se establece la organización común del mercado vitivinícola, en lo relativo al potencial de producción.</w:t>
      </w:r>
    </w:p>
    <w:p>
      <w:pPr>
        <w:pStyle w:val="Normal"/>
        <w:jc w:val="both"/>
        <w:rPr>
          <w:sz w:val="24"/>
          <w:szCs w:val="24"/>
        </w:rPr>
      </w:pPr>
      <w:r>
        <w:rPr>
          <w:sz w:val="24"/>
          <w:szCs w:val="24"/>
        </w:rPr>
      </w:r>
    </w:p>
    <w:p>
      <w:pPr>
        <w:pStyle w:val="Normal"/>
        <w:jc w:val="both"/>
        <w:rPr>
          <w:b/>
          <w:b/>
          <w:bCs/>
          <w:sz w:val="24"/>
          <w:szCs w:val="24"/>
        </w:rPr>
      </w:pPr>
      <w:r>
        <w:rPr>
          <w:b/>
          <w:bCs/>
          <w:sz w:val="24"/>
          <w:szCs w:val="24"/>
        </w:rPr>
        <w:t>PRECIOS</w:t>
      </w:r>
    </w:p>
    <w:p>
      <w:pPr>
        <w:pStyle w:val="Normal"/>
        <w:jc w:val="both"/>
        <w:rPr>
          <w:b/>
          <w:b/>
          <w:bCs/>
          <w:sz w:val="24"/>
          <w:szCs w:val="24"/>
        </w:rPr>
      </w:pPr>
      <w:r>
        <w:rPr>
          <w:b/>
          <w:bCs/>
          <w:sz w:val="24"/>
          <w:szCs w:val="24"/>
        </w:rPr>
      </w:r>
    </w:p>
    <w:p>
      <w:pPr>
        <w:pStyle w:val="Normal"/>
        <w:jc w:val="both"/>
        <w:rPr>
          <w:sz w:val="24"/>
          <w:szCs w:val="24"/>
        </w:rPr>
      </w:pPr>
      <w:r>
        <w:rPr>
          <w:sz w:val="24"/>
          <w:szCs w:val="24"/>
        </w:rPr>
        <w:t>*2000/C 168/06, C 168</w:t>
      </w:r>
    </w:p>
    <w:p>
      <w:pPr>
        <w:pStyle w:val="Normal"/>
        <w:jc w:val="both"/>
        <w:rPr>
          <w:sz w:val="24"/>
          <w:szCs w:val="24"/>
        </w:rPr>
      </w:pPr>
      <w:r>
        <w:rPr>
          <w:sz w:val="24"/>
          <w:szCs w:val="24"/>
        </w:rPr>
      </w:r>
    </w:p>
    <w:p>
      <w:pPr>
        <w:pStyle w:val="Normal"/>
        <w:jc w:val="both"/>
        <w:rPr>
          <w:sz w:val="24"/>
          <w:szCs w:val="24"/>
        </w:rPr>
      </w:pPr>
      <w:r>
        <w:rPr>
          <w:sz w:val="24"/>
          <w:szCs w:val="24"/>
        </w:rPr>
        <w:t>Dictamen del Comité Económico y Social sobre las "Propuestas de la Comisión relativas a los precios de los productos agrícolas (2000-2001)".</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OLÍTICA ARANCELARIA</w:t>
      </w:r>
    </w:p>
    <w:p>
      <w:pPr>
        <w:pStyle w:val="Normal"/>
        <w:jc w:val="both"/>
        <w:rPr>
          <w:b/>
          <w:b/>
          <w:bCs/>
          <w:sz w:val="24"/>
          <w:szCs w:val="24"/>
        </w:rPr>
      </w:pPr>
      <w:r>
        <w:rPr>
          <w:b/>
          <w:bCs/>
          <w:sz w:val="24"/>
          <w:szCs w:val="24"/>
        </w:rPr>
      </w:r>
    </w:p>
    <w:p>
      <w:pPr>
        <w:pStyle w:val="Normal"/>
        <w:jc w:val="both"/>
        <w:rPr>
          <w:sz w:val="24"/>
          <w:szCs w:val="24"/>
        </w:rPr>
      </w:pPr>
      <w:r>
        <w:rPr>
          <w:sz w:val="24"/>
          <w:szCs w:val="24"/>
        </w:rPr>
        <w:t>*R(CE) 1228/2000, L 143</w:t>
      </w:r>
    </w:p>
    <w:p>
      <w:pPr>
        <w:pStyle w:val="Normal"/>
        <w:jc w:val="both"/>
        <w:rPr>
          <w:sz w:val="24"/>
          <w:szCs w:val="24"/>
        </w:rPr>
      </w:pPr>
      <w:r>
        <w:rPr>
          <w:sz w:val="24"/>
          <w:szCs w:val="24"/>
        </w:rPr>
      </w:r>
    </w:p>
    <w:p>
      <w:pPr>
        <w:pStyle w:val="Normal"/>
        <w:jc w:val="both"/>
        <w:rPr>
          <w:sz w:val="24"/>
          <w:szCs w:val="24"/>
        </w:rPr>
      </w:pPr>
      <w:r>
        <w:rPr>
          <w:sz w:val="24"/>
          <w:szCs w:val="24"/>
        </w:rPr>
        <w:t>Se modifica el anexo I del Reglamento (CEE) nº 2658/87 del Consejo relativo a la nomenclatura arancelaria y estadística y al arancel aduanero común.</w:t>
      </w:r>
    </w:p>
    <w:p>
      <w:pPr>
        <w:pStyle w:val="Normal"/>
        <w:jc w:val="both"/>
        <w:rPr>
          <w:sz w:val="24"/>
          <w:szCs w:val="24"/>
        </w:rPr>
      </w:pPr>
      <w:r>
        <w:rPr>
          <w:sz w:val="24"/>
          <w:szCs w:val="24"/>
        </w:rPr>
      </w:r>
    </w:p>
    <w:p>
      <w:pPr>
        <w:pStyle w:val="Normal"/>
        <w:jc w:val="both"/>
        <w:rPr>
          <w:sz w:val="24"/>
          <w:szCs w:val="24"/>
        </w:rPr>
      </w:pPr>
      <w:r>
        <w:rPr>
          <w:sz w:val="24"/>
          <w:szCs w:val="24"/>
        </w:rPr>
        <w:t>*R(CE) nº 1263/2000, L 14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e modifica el Reglamento (CE) nº 2505/96 relativo a la apertura y modo de gestión de contingentes arancelarios comunitarios autónomos para determinados productos agrícolas e industriales.</w:t>
      </w:r>
    </w:p>
    <w:p>
      <w:pPr>
        <w:pStyle w:val="Normal"/>
        <w:jc w:val="both"/>
        <w:rPr>
          <w:sz w:val="24"/>
          <w:szCs w:val="24"/>
        </w:rPr>
      </w:pPr>
      <w:r>
        <w:rPr>
          <w:sz w:val="24"/>
          <w:szCs w:val="24"/>
        </w:rPr>
      </w:r>
    </w:p>
    <w:p>
      <w:pPr>
        <w:pStyle w:val="Normal"/>
        <w:jc w:val="both"/>
        <w:rPr>
          <w:b/>
          <w:b/>
          <w:bCs/>
          <w:sz w:val="24"/>
          <w:szCs w:val="24"/>
        </w:rPr>
      </w:pPr>
      <w:r>
        <w:rPr>
          <w:b/>
          <w:bCs/>
          <w:sz w:val="24"/>
          <w:szCs w:val="24"/>
        </w:rPr>
        <w:t>ASPECTOS GENERALES</w:t>
      </w:r>
    </w:p>
    <w:p>
      <w:pPr>
        <w:pStyle w:val="Normal"/>
        <w:jc w:val="both"/>
        <w:rPr>
          <w:b/>
          <w:b/>
          <w:bCs/>
          <w:sz w:val="24"/>
          <w:szCs w:val="24"/>
        </w:rPr>
      </w:pPr>
      <w:r>
        <w:rPr>
          <w:b/>
          <w:bCs/>
          <w:sz w:val="24"/>
          <w:szCs w:val="24"/>
        </w:rPr>
      </w:r>
    </w:p>
    <w:p>
      <w:pPr>
        <w:pStyle w:val="Normal"/>
        <w:jc w:val="both"/>
        <w:rPr>
          <w:sz w:val="24"/>
          <w:szCs w:val="24"/>
        </w:rPr>
      </w:pPr>
      <w:r>
        <w:rPr>
          <w:sz w:val="24"/>
          <w:szCs w:val="24"/>
        </w:rPr>
        <w:t>*2000/C 167/08, C 167</w:t>
      </w:r>
    </w:p>
    <w:p>
      <w:pPr>
        <w:pStyle w:val="Normal"/>
        <w:jc w:val="both"/>
        <w:rPr>
          <w:sz w:val="24"/>
          <w:szCs w:val="24"/>
        </w:rPr>
      </w:pPr>
      <w:r>
        <w:rPr>
          <w:sz w:val="24"/>
          <w:szCs w:val="24"/>
        </w:rPr>
      </w:r>
    </w:p>
    <w:p>
      <w:pPr>
        <w:pStyle w:val="Normal"/>
        <w:jc w:val="both"/>
        <w:rPr>
          <w:sz w:val="24"/>
          <w:szCs w:val="24"/>
        </w:rPr>
      </w:pPr>
      <w:r>
        <w:rPr>
          <w:sz w:val="24"/>
          <w:szCs w:val="24"/>
        </w:rPr>
        <w:t>Convocatoria de  oposición general:. La Comisión de las Comunidades Europeas, el Parlamento y el Tribunal de Cuentas Europeo organizan la oposición general EUR/B/164/00 (B 5/B 4) para adjuntos de los ámbitos de la gestión financiera/contabilidad y de la auditoria.</w:t>
      </w:r>
    </w:p>
    <w:p>
      <w:pPr>
        <w:pStyle w:val="Normal"/>
        <w:jc w:val="both"/>
        <w:rPr>
          <w:sz w:val="24"/>
          <w:szCs w:val="24"/>
        </w:rPr>
      </w:pPr>
      <w:r>
        <w:rPr>
          <w:sz w:val="24"/>
          <w:szCs w:val="24"/>
        </w:rPr>
      </w:r>
    </w:p>
    <w:p>
      <w:pPr>
        <w:pStyle w:val="Normal"/>
        <w:jc w:val="both"/>
        <w:rPr>
          <w:sz w:val="24"/>
          <w:szCs w:val="24"/>
        </w:rPr>
      </w:pPr>
      <w:r>
        <w:rPr>
          <w:sz w:val="24"/>
          <w:szCs w:val="24"/>
        </w:rPr>
        <w:t>*2000/C 167 A/01, C 167 A</w:t>
      </w:r>
    </w:p>
    <w:p>
      <w:pPr>
        <w:pStyle w:val="Normal"/>
        <w:jc w:val="both"/>
        <w:rPr>
          <w:sz w:val="24"/>
          <w:szCs w:val="24"/>
        </w:rPr>
      </w:pPr>
      <w:r>
        <w:rPr>
          <w:sz w:val="24"/>
          <w:szCs w:val="24"/>
        </w:rPr>
      </w:r>
    </w:p>
    <w:p>
      <w:pPr>
        <w:pStyle w:val="Normal"/>
        <w:jc w:val="both"/>
        <w:rPr>
          <w:sz w:val="24"/>
          <w:szCs w:val="24"/>
        </w:rPr>
      </w:pPr>
      <w:r>
        <w:rPr>
          <w:sz w:val="24"/>
          <w:szCs w:val="24"/>
        </w:rPr>
        <w:t>Guía para los candidatos (Comisión de las Comunidades Europeas, Parlamento Europeo, Tribunal de Cuentas Europeo).</w:t>
      </w:r>
    </w:p>
    <w:p>
      <w:pPr>
        <w:pStyle w:val="Normal"/>
        <w:jc w:val="both"/>
        <w:rPr>
          <w:sz w:val="24"/>
          <w:szCs w:val="24"/>
        </w:rPr>
      </w:pPr>
      <w:r>
        <w:rPr>
          <w:sz w:val="24"/>
          <w:szCs w:val="24"/>
        </w:rPr>
      </w:r>
    </w:p>
    <w:p>
      <w:pPr>
        <w:pStyle w:val="Normal"/>
        <w:jc w:val="both"/>
        <w:rPr>
          <w:sz w:val="24"/>
          <w:szCs w:val="24"/>
        </w:rPr>
      </w:pPr>
      <w:r>
        <w:rPr>
          <w:sz w:val="24"/>
          <w:szCs w:val="24"/>
        </w:rPr>
        <w:t>*2000/C 167 A/02, C 167 A</w:t>
      </w:r>
    </w:p>
    <w:p>
      <w:pPr>
        <w:pStyle w:val="Normal"/>
        <w:jc w:val="both"/>
        <w:rPr>
          <w:sz w:val="24"/>
          <w:szCs w:val="24"/>
        </w:rPr>
      </w:pPr>
      <w:r>
        <w:rPr>
          <w:sz w:val="24"/>
          <w:szCs w:val="24"/>
        </w:rPr>
      </w:r>
    </w:p>
    <w:p>
      <w:pPr>
        <w:pStyle w:val="Normal"/>
        <w:jc w:val="both"/>
        <w:rPr>
          <w:sz w:val="24"/>
          <w:szCs w:val="24"/>
        </w:rPr>
      </w:pPr>
      <w:r>
        <w:rPr>
          <w:sz w:val="24"/>
          <w:szCs w:val="24"/>
        </w:rPr>
        <w:t>Anuncio de oposición general EUR/B/164/00. La Comisión, en colaboración con el Parlamento Europeo y el Tribunal de Cuentas Europeo, organiza una oposición general para la constitución de una reserva de contratación de ASISTENTES ADJUNTOS/AS (B 5/B 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footerReference w:type="default" r:id="rId7"/>
      <w:footerReference w:type="first" r:id="rId8"/>
      <w:type w:val="nextPage"/>
      <w:pgSz w:w="11906" w:h="16838"/>
      <w:pgMar w:left="1701" w:right="1418" w:gutter="0" w:header="0" w:top="1418" w:footer="720"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6/6/0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6/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8:51:00Z</dcterms:created>
  <dc:creator>WORD 6</dc:creator>
  <dc:description/>
  <dc:language>en-US</dc:language>
  <cp:lastModifiedBy>Eva García-Junco del Pino</cp:lastModifiedBy>
  <cp:lastPrinted>2000-06-27T15:14:00Z</cp:lastPrinted>
  <dcterms:modified xsi:type="dcterms:W3CDTF">2000-06-28T08:51:00Z</dcterms:modified>
  <cp:revision>2</cp:revision>
  <dc:subject/>
  <dc:title>BOLETIN SEMANAL</dc:title>
</cp:coreProperties>
</file>