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18 de septiembre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9 al 15 de septiembre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 de Superficies y Producciones</w:t>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3. Campañas sanitarias</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4.- PRECIOS AGRARIOS</w:t>
      </w:r>
      <w:r>
        <w:rPr>
          <w:rFonts w:eastAsia="Times New Roman" w:cs="Times New Roman" w:ascii="Times New Roman" w:hAnsi="Times New Roman"/>
        </w:rPr>
        <w:tab/>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1. Precios semanales de productos agrícolas.</w:t>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2. Precios semanales de productos ganadero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4.3. Precios diarios de productos hortofrutícolas</w:t>
        <w:tab/>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SEGUROS AGRARIOS</w:t>
      </w:r>
      <w:r>
        <w:rPr>
          <w:rFonts w:eastAsia="Times New Roman" w:cs="Times New Roman" w:ascii="Times New Roman" w:hAnsi="Times New Roman"/>
        </w:rPr>
        <w:tab/>
        <w:tab/>
        <w:tab/>
        <w:tab/>
        <w:tab/>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OTRAS INFORMACIONES</w:t>
      </w:r>
      <w:r>
        <w:rPr>
          <w:rFonts w:eastAsia="Times New Roman" w:cs="Times New Roman" w:ascii="Times New Roman" w:hAnsi="Times New Roman"/>
        </w:rPr>
        <w:tab/>
        <w:tab/>
        <w:tab/>
        <w:tab/>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DISPOSICIONES PUBLICADAS EN LOS BOE Y BOJA</w:t>
      </w:r>
      <w:r>
        <w:rPr>
          <w:rFonts w:eastAsia="Times New Roman" w:cs="Times New Roman" w:ascii="Times New Roman" w:hAnsi="Times New Roman"/>
        </w:rPr>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9.-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ielos despejados durante la mayor parte de los días y temperaturas en general altas en las horas centrales de los mismos han sido las características más destacadas de la presente semana. Por otra parte y con los días sensiblemente más cortos, las temperaturas de la madrugada han sido bastante suaves con valores entre los 12ºC en las sierras del interior y los 19/20ºC en el Valle del Guadalquiv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limatología del presente mes de septiembre continúa siendo favorable para la mayor parte de los cultivos que hay en estas fechas en el campo. Así las recolecciones del girasol, el maíz y el tabaco se están llevando a cabo en magníficas condiciones con unos índices de humedad muy satisfactorios para los tres cultiv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tiempo seco y soleado favorece también al arroz sobre todo en la provincia de Sevilla. En Cádiz los fuertes vientos de Levante que han vuelto a soplar esta semana en la comarca de La Janda probablemente han perjudicado algo al cultivo al propiciar un secado excesivamente rápido de los gran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algodón, gracias a la climatología del presente mes de septiembre se está recuperando al menos en parte del importante retraso que llevaba esta campañ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vendimia de este año también se está viendo favorecida por el tiempo de las últimas semanas, de manera que la misma se ha podido llevar a cabo a un ritmo muy rápido, recogiéndose la uva en muy buenas condiciones sanitarias y en general con un satisfactorio grado Beaumé en todas las comarcas vitivinícol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los melocotones tardíos del Valle del río Fardes se recogen igualmente sin problemas, siendo este año las producciones para este cultivo muy aceptables gracias a que las heladas de primavera apenas incidieron en esa zon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sigue la recolección de la almendra en toda la Comunidad con rendimientos muy variables de unas zonas a otras, pues este cultivo sí que se vio afectado negativamente en ciertos lugares por un brusco descenso de los termómetros que tuvo lugar a finales de marzo-primeros de abri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ausencia de las lluvias, que como se ha reseñado anteriormente resulta favorable para muchos cultivos, también empieza a ser un problema para otros. El caso quizá más acuciante es el del olivar de secano y sobre todo el del olivar de mesa, pues se observa que la aceituna se encuentra bastante arrugada lo que la deprecia considerablemen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 otra parte también serían convenientes las lluvias de cara a la preparación de las tierras en las que se empezarán a sembrar próximamente cereales y leguminosas de invierno y remolacha azucarer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ualmente, y estando ya casi finalizado el aprovechamiento de las rastrojeras por el ganado, sería muy conveniente que llegaran las lluvias para que se iniciara el rebrote de los pastos en las dehes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lang w:val="en-US"/>
        </w:rPr>
      </w:pPr>
      <w:r>
        <w:rPr>
          <w:lang w:val="en-US"/>
        </w:rPr>
        <w:drawing>
          <wp:inline distT="0" distB="0" distL="0" distR="0">
            <wp:extent cx="4968240" cy="864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68240" cy="864870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559435</wp:posOffset>
                </wp:positionH>
                <wp:positionV relativeFrom="paragraph">
                  <wp:posOffset>100330</wp:posOffset>
                </wp:positionV>
                <wp:extent cx="4968240" cy="8648700"/>
                <wp:effectExtent l="0" t="0" r="0" b="0"/>
                <wp:wrapNone/>
                <wp:docPr id="2" name=""/>
                <a:graphic xmlns:a="http://schemas.openxmlformats.org/drawingml/2006/main">
                  <a:graphicData uri="http://schemas.microsoft.com/office/word/2010/wordprocessingShape">
                    <wps:wsp>
                      <wps:cNvSpPr txBox="1"/>
                      <wps:spPr>
                        <a:xfrm>
                          <a:off x="0" y="0"/>
                          <a:ext cx="4968360" cy="8648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05pt;margin-top:7.9pt;width:391.15pt;height:680.95pt;mso-wrap-style:none;v-text-anchor:middle" type="_x0000_t202">
                <v:fill o:detectmouseclick="t" on="false"/>
                <v:stroke color="#3465a4" joinstyle="round" endcap="flat"/>
                <w10:wrap type="none"/>
              </v:shape>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br w:type="page"/>
      </w:r>
    </w:p>
    <w:p>
      <w:pPr>
        <w:pStyle w:val="Heading2"/>
        <w:rPr/>
      </w:pPr>
      <w:r>
        <w:rPr/>
        <w:t>1.4. Vient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9 de septiembre soplaron vientos de moderados a fuertes de Leva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domingo día 10 continuó soplando viento de Levante, de flojo a moderado en el interior y de fuerte a muy fuerte en el Estrech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lunes hubo vientos flojos y variables que fueron girando a Poniente en la mitad occidental de la Comunidad y soplaron del Sureste en la orient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artes día 12 soplaron en el interior vientos flojos y variables. Hubo Levante en las costas de las provincias orientales y vientos del Sur en las de las occidental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iércoles día 13, jueves 14 y viernes 15, los vientos fueron flojos y variables en toda la Comunidad, con predominio de la componente Es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clear" w:pos="720"/>
          <w:tab w:val="center" w:pos="4818" w:leader="none"/>
        </w:tabs>
        <w:jc w:val="both"/>
        <w:rPr>
          <w:rFonts w:ascii="Arial" w:hAnsi="Arial" w:eastAsia="Arial" w:cs="Arial"/>
          <w:sz w:val="28"/>
          <w:szCs w:val="28"/>
        </w:rPr>
      </w:pPr>
      <w:r>
        <w:rPr>
          <w:rFonts w:eastAsia="Arial" w:cs="Arial" w:ascii="Arial" w:hAnsi="Arial"/>
          <w:sz w:val="28"/>
          <w:szCs w:val="28"/>
        </w:rPr>
        <w:tab/>
      </w:r>
    </w:p>
    <w:p>
      <w:pPr>
        <w:pStyle w:val="Heading3"/>
        <w:spacing w:before="0" w:after="0"/>
        <w:rPr/>
      </w:pPr>
      <w:r>
        <w:rPr/>
        <w:t>A. ZONA OCCIDENT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En los mapas previstos, el anticiclón se encuentra muy debilitado y alejado de la península debido a la existencia de una pequeña perturbación situada en el golfo de Cádiz y al posterior paso de un sistema frontal poco activo. Tras el paso del frente, el anticiclón se aproximará hacia el final de la semana a nuestra regi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unes 18 y Martes 19:</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ernancia de nubes y claros con precipitaciones aisladas, principalmente en las zonas montañosas y más probables durante el martes.</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bajarán sensiblemente, sobre todo las diurnas.</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vientos soplarán flojos de componente Oeste.</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Miércoles 20 a Domingo 24:</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s cielos estarán poco nubosos o despejados, disminuyendo la nubosidad a lo largo de la semana.</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temperaturas subirán ligeramente, recuperándose sobre todo las diurnas hasta alcanzar valores típicos de esta época.</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viento será flojo, salvo en el Estrecho que será moderado, de componente Oeste, girando a componente Este a partir del jueves. </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ind w:right="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espera una inestabilidad transitoria durante los primeros días de la semana, que traerá algunas precipitaciones aisladas así como una bajada en las temperaturas, que se recuperarán en los días siguientes.</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rPr/>
      </w:pPr>
      <w:r>
        <w:rPr/>
        <w:t>B. ZONA ORIENTAL</w:t>
      </w:r>
    </w:p>
    <w:p>
      <w:pPr>
        <w:pStyle w:val="Footer"/>
        <w:tabs>
          <w:tab w:val="clear" w:pos="4819"/>
          <w:tab w:val="clear" w:pos="9071"/>
        </w:tabs>
        <w:rPr/>
      </w:pPr>
      <w:r>
        <w:rPr/>
      </w:r>
    </w:p>
    <w:p>
      <w:pPr>
        <w:pStyle w:val="Normal"/>
        <w:jc w:val="both"/>
        <w:rPr/>
      </w:pPr>
      <w:r>
        <w:rPr>
          <w:rFonts w:eastAsia="Times New Roman" w:cs="Times New Roman" w:ascii="Times New Roman" w:hAnsi="Times New Roman"/>
          <w:b/>
          <w:bCs/>
          <w:sz w:val="24"/>
          <w:szCs w:val="24"/>
        </w:rPr>
        <w:t>Día 18, Lunes:</w:t>
      </w:r>
      <w:r>
        <w:rPr>
          <w:rFonts w:eastAsia="Times New Roman" w:cs="Times New Roman" w:ascii="Times New Roman" w:hAnsi="Times New Roman"/>
          <w:sz w:val="24"/>
          <w:szCs w:val="24"/>
        </w:rPr>
        <w:t xml:space="preserve"> Cielos poco nubosos con intervalos nubosos en el interior y parte occidental de Málaga donde son posibles precipitaciones débiles y dispersas que ocasionalmente pueden ser tormentosas. Temperaturas en ligero a moderado descenso. Vientos de componente Oeste;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9, Martes:</w:t>
      </w:r>
      <w:r>
        <w:rPr>
          <w:rFonts w:eastAsia="Times New Roman" w:cs="Times New Roman" w:ascii="Times New Roman" w:hAnsi="Times New Roman"/>
          <w:sz w:val="24"/>
          <w:szCs w:val="24"/>
        </w:rPr>
        <w:t xml:space="preserve"> Intervalos de cielos nubosos con nubosidad de tipo media y alta principalmente con posibilidad de algunas precipitaciones débiles y dispersas en el interior y extremo occidental de Málaga. Temperaturas sin cambios o en ligero descenso. Vientos de componente Oeste;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0, Miércoles</w:t>
      </w:r>
      <w:r>
        <w:rPr>
          <w:rFonts w:eastAsia="Times New Roman" w:cs="Times New Roman" w:ascii="Times New Roman" w:hAnsi="Times New Roman"/>
          <w:sz w:val="24"/>
          <w:szCs w:val="24"/>
        </w:rPr>
        <w:t>: Cielos poco nubosos, son posibles intervalos nubosos en el norte de la zona con algunas precipitaciones débiles y dispersas. Temperaturas en ligero descenso. Vientos de componente Oeste,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1, Jueves</w:t>
      </w:r>
      <w:r>
        <w:rPr>
          <w:rFonts w:eastAsia="Times New Roman" w:cs="Times New Roman" w:ascii="Times New Roman" w:hAnsi="Times New Roman"/>
          <w:sz w:val="24"/>
          <w:szCs w:val="24"/>
        </w:rPr>
        <w:t>: Cielos poco nubosos o despejados. Brumas matinales costeras. Temperaturas en ligero a moderado ascenso. Vientos de componente Este, flojos en el interior y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2, Viernes:</w:t>
      </w:r>
      <w:r>
        <w:rPr>
          <w:rFonts w:eastAsia="Times New Roman" w:cs="Times New Roman" w:ascii="Times New Roman" w:hAnsi="Times New Roman"/>
          <w:sz w:val="24"/>
          <w:szCs w:val="24"/>
        </w:rPr>
        <w:t xml:space="preserve"> Cielos poco nubosos o despejados. Temperaturas en ligero a moderado ascenso. Vientos de componente Este; flojos en el interior y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3 Sábado:</w:t>
      </w:r>
      <w:r>
        <w:rPr>
          <w:rFonts w:eastAsia="Times New Roman" w:cs="Times New Roman" w:ascii="Times New Roman" w:hAnsi="Times New Roman"/>
          <w:sz w:val="24"/>
          <w:szCs w:val="24"/>
        </w:rPr>
        <w:t xml:space="preserve"> Cielos poco nubosos con intervalos nubosos de tipo medio y alto. Temperaturas sin cambios o en ligero ascenso en el interior. Vientos de componente Sur flojos en el interior y de componente Este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24, Domingo:</w:t>
      </w:r>
      <w:r>
        <w:rPr>
          <w:rFonts w:eastAsia="Times New Roman" w:cs="Times New Roman" w:ascii="Times New Roman" w:hAnsi="Times New Roman"/>
          <w:sz w:val="24"/>
          <w:szCs w:val="24"/>
        </w:rPr>
        <w:t xml:space="preserve"> Cielos poco nubosos con intervalos nubosos en el interior. Temperaturas en ligero descenso. Vientos de componente Oeste floj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pPr>
      <w:r>
        <w:rPr>
          <w:b/>
          <w:bCs/>
          <w:sz w:val="24"/>
          <w:szCs w:val="24"/>
        </w:rPr>
        <w:t xml:space="preserve">De invierno: </w:t>
      </w:r>
      <w:r>
        <w:rPr>
          <w:sz w:val="24"/>
          <w:szCs w:val="24"/>
        </w:rPr>
        <w:t>Están ya muy adelantadas las labores mecánicas en las tierras que estuvieron sembradas de cereales e iniciada la preparación de las que se dedicarán en la próxima campaña a estos cultivos.</w:t>
      </w:r>
    </w:p>
    <w:p>
      <w:pPr>
        <w:pStyle w:val="Normal"/>
        <w:ind w:firstLine="720"/>
        <w:jc w:val="both"/>
        <w:rPr>
          <w:sz w:val="24"/>
          <w:szCs w:val="24"/>
        </w:rPr>
      </w:pPr>
      <w:r>
        <w:rPr>
          <w:sz w:val="24"/>
          <w:szCs w:val="24"/>
        </w:rPr>
      </w:r>
    </w:p>
    <w:p>
      <w:pPr>
        <w:pStyle w:val="Normal"/>
        <w:ind w:firstLine="720"/>
        <w:jc w:val="both"/>
        <w:rPr/>
      </w:pPr>
      <w:r>
        <w:rPr>
          <w:b/>
          <w:bCs/>
          <w:sz w:val="24"/>
          <w:szCs w:val="24"/>
        </w:rPr>
        <w:t xml:space="preserve">De primavera: </w:t>
      </w:r>
      <w:r>
        <w:rPr>
          <w:sz w:val="24"/>
          <w:szCs w:val="24"/>
        </w:rPr>
        <w:t>Prosigue la recolección del maíz confirmándose que los rendimientos de este año van a ser algo inferiores a los de 1999 por los motivos expuestos en el Boletín de la semana anterior.</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Respecto al arroz, el cultivo está finalizando su ciclo, esperándose el comienzo de la recolección en los próximos 10 ó 15 días.</w:t>
      </w:r>
    </w:p>
    <w:p>
      <w:pPr>
        <w:pStyle w:val="Normal"/>
        <w:ind w:firstLine="720"/>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b/>
          <w:bCs/>
          <w:sz w:val="24"/>
          <w:szCs w:val="24"/>
        </w:rPr>
        <w:tab/>
      </w:r>
      <w:r>
        <w:rPr>
          <w:sz w:val="24"/>
          <w:szCs w:val="24"/>
        </w:rPr>
        <w:t>Prosigue la preparación de las tierras en las que se empezarán a sembrar las leguminosas de invierno próximamente.</w:t>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n su desarrollo las plantaciones de patata tardía en todas las provinc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empezaron a sacar los primeros campos de batat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 provincia de Cádiz los agricultores aprovecharán para iniciar las siembras de remolacha en cuanto caigan las primeras lluvias del otoñ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sz w:val="24"/>
          <w:szCs w:val="24"/>
        </w:rPr>
        <w:t xml:space="preserve">Oleaginosas: </w:t>
      </w:r>
      <w:r>
        <w:rPr>
          <w:sz w:val="24"/>
          <w:szCs w:val="24"/>
        </w:rPr>
        <w:t>Prácticamente ya solo quedan en pié algunos campos de girasol de segunda cosecha sembrados en regadío. Se procede en estos días al desbroce y enterrado de los rastrojos de los campos ya recolectados.</w:t>
      </w:r>
    </w:p>
    <w:p>
      <w:pPr>
        <w:pStyle w:val="Normal"/>
        <w:rPr>
          <w:sz w:val="24"/>
          <w:szCs w:val="24"/>
        </w:rPr>
      </w:pPr>
      <w:r>
        <w:rPr>
          <w:sz w:val="24"/>
          <w:szCs w:val="24"/>
        </w:rPr>
      </w:r>
    </w:p>
    <w:p>
      <w:pPr>
        <w:pStyle w:val="Normal"/>
        <w:rPr/>
      </w:pPr>
      <w:r>
        <w:rPr>
          <w:b/>
          <w:bCs/>
          <w:sz w:val="24"/>
          <w:szCs w:val="24"/>
        </w:rPr>
        <w:t xml:space="preserve">Textiles: </w:t>
      </w:r>
      <w:r>
        <w:rPr>
          <w:sz w:val="24"/>
          <w:szCs w:val="24"/>
        </w:rPr>
        <w:t>El algodón sigue mostrando un cierto retraso en muchos lugares de Andalucía en relación a un año normal. En las zonas más tempranas ha comenzado la aplicación de defoliantes de forma que, si las empresas desmotadoras abren sus puertas hacia finales de este mes, se iniciarán entonces las recolecciones. Se prevé en principio una campaña que se va a alargar en el tiempo más que en años anteriores aunque por supuesto, todo el desarrollo de la misma va a depender de la climatología de los próximos meses.</w:t>
      </w:r>
    </w:p>
    <w:p>
      <w:pPr>
        <w:pStyle w:val="Normal"/>
        <w:rPr>
          <w:sz w:val="24"/>
          <w:szCs w:val="24"/>
        </w:rPr>
      </w:pPr>
      <w:r>
        <w:rPr>
          <w:sz w:val="24"/>
          <w:szCs w:val="24"/>
        </w:rPr>
      </w:r>
    </w:p>
    <w:p>
      <w:pPr>
        <w:pStyle w:val="Normal"/>
        <w:jc w:val="both"/>
        <w:rPr/>
      </w:pPr>
      <w:r>
        <w:rPr>
          <w:b/>
          <w:bCs/>
          <w:sz w:val="24"/>
          <w:szCs w:val="24"/>
        </w:rPr>
        <w:t xml:space="preserve">Otros: </w:t>
      </w:r>
      <w:r>
        <w:rPr>
          <w:sz w:val="24"/>
          <w:szCs w:val="24"/>
        </w:rPr>
        <w:t>Está casi finalizada la recolección del tabaco en la zona de La Vega de Gran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sz w:val="24"/>
          <w:szCs w:val="24"/>
        </w:rPr>
      </w:pPr>
      <w:r>
        <w:rPr>
          <w:sz w:val="24"/>
          <w:szCs w:val="24"/>
        </w:rPr>
        <w:tab/>
        <w:t>En la provincia de Almería donde la campaña de las hortalizas bajo invernadero ya ha comenzado, se observa este año un ligero retraso en los trasplantes en relación a años anteriores. El principal motivo del mismo parece ser el no hacer coincidir los primeros estadios de desarrollo de los cultivos con la época en la que mayor incidencia presentan las principales plagas que afectan a los mismos con el consiguiente ahorro en tratamientos fitosanitarios. Respecto al estado actual de las principales hortalizas trasplantadas hay que decir lo siguiente:</w:t>
      </w:r>
    </w:p>
    <w:p>
      <w:pPr>
        <w:pStyle w:val="Normal"/>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Pimientos tipo California: La mayoría de las plantaciones se encuentran en fase de cuajado y engorde, aunque en algunas más adelantadas se ha iniciado la recolección.</w:t>
      </w:r>
    </w:p>
    <w:p>
      <w:pPr>
        <w:pStyle w:val="Normal"/>
        <w:numPr>
          <w:ilvl w:val="0"/>
          <w:numId w:val="0"/>
        </w:numPr>
        <w:ind w:hanging="0"/>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Pimientos tipo Lamuyo: Las plantaciones van aproximadamente con un mes de retraso en relación con las de pimientos California, efectuándose aún en estos días los trasplantes en muchos invernaderos.</w:t>
      </w:r>
    </w:p>
    <w:p>
      <w:pPr>
        <w:pStyle w:val="Normal"/>
        <w:numPr>
          <w:ilvl w:val="0"/>
          <w:numId w:val="0"/>
        </w:numPr>
        <w:ind w:hanging="0"/>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Pimientos tipo Italiano: Se encuentran en fase de plantación.</w:t>
      </w:r>
    </w:p>
    <w:p>
      <w:pPr>
        <w:pStyle w:val="Normal"/>
        <w:numPr>
          <w:ilvl w:val="0"/>
          <w:numId w:val="0"/>
        </w:numPr>
        <w:ind w:left="720" w:hanging="0"/>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Tomates: En fase de trasplante del tomate de ciclo largo. Se ven algunos invernaderos en los que las plantas están ya en fase de primer o segundo racimo.</w:t>
      </w:r>
    </w:p>
    <w:p>
      <w:pPr>
        <w:pStyle w:val="Normal"/>
        <w:numPr>
          <w:ilvl w:val="0"/>
          <w:numId w:val="0"/>
        </w:numPr>
        <w:ind w:hanging="0"/>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Judías verdes: Se encuentran en todos los estados fenológicos existiendo invernaderos en los que ya han comenzado las recolecciones.</w:t>
      </w:r>
    </w:p>
    <w:p>
      <w:pPr>
        <w:pStyle w:val="Normal"/>
        <w:numPr>
          <w:ilvl w:val="0"/>
          <w:numId w:val="0"/>
        </w:numPr>
        <w:ind w:hanging="0"/>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Berenjenas: La mayor parte de las plantaciones están recién trasplantadas.</w:t>
      </w:r>
    </w:p>
    <w:p>
      <w:pPr>
        <w:pStyle w:val="Normal"/>
        <w:numPr>
          <w:ilvl w:val="0"/>
          <w:numId w:val="0"/>
        </w:numPr>
        <w:ind w:hanging="0"/>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Calabacines: Hay plantaciones en todos los estados fenológicos.</w:t>
      </w:r>
    </w:p>
    <w:p>
      <w:pPr>
        <w:pStyle w:val="Normal"/>
        <w:numPr>
          <w:ilvl w:val="0"/>
          <w:numId w:val="0"/>
        </w:numPr>
        <w:ind w:hanging="0"/>
        <w:jc w:val="both"/>
        <w:rPr>
          <w:sz w:val="24"/>
          <w:szCs w:val="24"/>
        </w:rPr>
      </w:pPr>
      <w:r>
        <w:rPr>
          <w:sz w:val="24"/>
          <w:szCs w:val="24"/>
        </w:rPr>
      </w:r>
    </w:p>
    <w:p>
      <w:pPr>
        <w:pStyle w:val="Normal"/>
        <w:numPr>
          <w:ilvl w:val="0"/>
          <w:numId w:val="4"/>
        </w:numPr>
        <w:tabs>
          <w:tab w:val="left" w:pos="0" w:leader="none"/>
          <w:tab w:val="left" w:pos="720" w:leader="none"/>
        </w:tabs>
        <w:ind w:left="1440" w:hanging="720"/>
        <w:jc w:val="both"/>
        <w:rPr>
          <w:sz w:val="24"/>
          <w:szCs w:val="24"/>
        </w:rPr>
      </w:pPr>
      <w:r>
        <w:rPr>
          <w:sz w:val="24"/>
          <w:szCs w:val="24"/>
        </w:rPr>
        <w:t>Pepinos tipo Holandés: Se efectúan en estos momentos los trasplantes en los invernaderos más retrasados mientras que en las plantaciones más tempranas se inician las recolecciones.</w:t>
      </w:r>
    </w:p>
    <w:p>
      <w:pPr>
        <w:pStyle w:val="Normal"/>
        <w:numPr>
          <w:ilvl w:val="0"/>
          <w:numId w:val="0"/>
        </w:numPr>
        <w:ind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En Granada prosigue la campaña de las hortalizas de verano con excelentes producciones.</w:t>
      </w:r>
    </w:p>
    <w:p>
      <w:pPr>
        <w:pStyle w:val="Normal"/>
        <w:numPr>
          <w:ilvl w:val="0"/>
          <w:numId w:val="0"/>
        </w:numPr>
        <w:ind w:left="720" w:hanging="0"/>
        <w:jc w:val="both"/>
        <w:rPr>
          <w:sz w:val="24"/>
          <w:szCs w:val="24"/>
        </w:rPr>
      </w:pPr>
      <w:r>
        <w:rPr>
          <w:sz w:val="24"/>
          <w:szCs w:val="24"/>
        </w:rPr>
      </w:r>
    </w:p>
    <w:p>
      <w:pPr>
        <w:pStyle w:val="Normal"/>
        <w:numPr>
          <w:ilvl w:val="0"/>
          <w:numId w:val="0"/>
        </w:numPr>
        <w:ind w:hanging="0"/>
        <w:jc w:val="both"/>
        <w:rPr>
          <w:sz w:val="24"/>
          <w:szCs w:val="24"/>
        </w:rPr>
      </w:pPr>
      <w:r>
        <w:rPr>
          <w:sz w:val="24"/>
          <w:szCs w:val="24"/>
        </w:rPr>
        <w:t>En Huelva siguen igualmente las recolecciones al aire libre de melones, tomates, pimientos, etc., estando la campaña de verano ya muy avanzada. Por otra parte se procede a la desinfección de suelos y acolchado plástico previos a la plantación del fresó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n Jaén también la campaña de las hortícolas de verano se encuentra muy adelantad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n Málaga se recogen al aire libre lechugas, melones, judías, tomates, pimientos, pepinos, calabacines, etc. En los invernaderos comienza poco a poco la campañ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n Sevilla finalizó a primeros de este mes de septiembre la campaña del tomate de industria, cultivo cuya recolección se ha alargado bastante en el tiempo pero que ha tenido unos rendimientos muy aceptables, alrededor de los 65.000 Kg./H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OR CORTADA</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sigue cortando poca flor pues las nuevas plantaciones de claveles y clavellinas aún no han empezado a entrar en producción.</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Málaga se da por finalizada la recolección de los limones Verna recolectándose en estos días los Redrojos. Igualmente se anota que ha comenzado la recogida de limones Finos en el Valle del río Benamargos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uanto a las mandarinas tempranas tipo Marisol la recolección prácticamente aún no ha comenzado este año, pues la campaña lleva un ligero retraso en relación a un año normal.</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pPr>
      <w:r>
        <w:rPr>
          <w:rFonts w:eastAsia="Times New Roman" w:cs="Times New Roman" w:ascii="Times New Roman" w:hAnsi="Times New Roman"/>
          <w:b/>
          <w:bCs/>
          <w:sz w:val="24"/>
          <w:szCs w:val="24"/>
        </w:rPr>
        <w:t>Frutos secos:</w:t>
      </w:r>
      <w:r>
        <w:rPr>
          <w:b/>
          <w:bCs/>
          <w:sz w:val="24"/>
          <w:szCs w:val="24"/>
        </w:rPr>
        <w:t xml:space="preserve"> </w:t>
      </w:r>
      <w:r>
        <w:rPr>
          <w:sz w:val="24"/>
          <w:szCs w:val="24"/>
        </w:rPr>
        <w:t xml:space="preserve">Prosigue la recolección de la almendra con rendimientos muy dispares según zona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4"/>
          <w:szCs w:val="24"/>
        </w:rPr>
        <w:t xml:space="preserve">Frutales de pepita: </w:t>
      </w:r>
      <w:r>
        <w:rPr>
          <w:sz w:val="24"/>
          <w:szCs w:val="24"/>
        </w:rPr>
        <w:t>Continúa la recogida de peras y manzanas sobre todo en las provincias de Granada y Málag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4"/>
          <w:szCs w:val="24"/>
        </w:rPr>
        <w:t xml:space="preserve">Frutales de hueso: </w:t>
      </w:r>
      <w:r>
        <w:rPr>
          <w:sz w:val="24"/>
          <w:szCs w:val="24"/>
        </w:rPr>
        <w:t>Se siguen recogiendo melocotones tardíos en el Valle del Fardes de la provincia de Granad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4"/>
          <w:szCs w:val="24"/>
        </w:rPr>
        <w:t xml:space="preserve">Subtropicales: </w:t>
      </w:r>
      <w:r>
        <w:rPr>
          <w:sz w:val="24"/>
          <w:szCs w:val="24"/>
        </w:rPr>
        <w:t>Se recolectan mangos en Málaga. En Granada se ha iniciado la recolección de las primeras chirimoyas y de los aguacates Baco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4"/>
          <w:szCs w:val="24"/>
        </w:rPr>
        <w:t xml:space="preserve">Otros: </w:t>
      </w:r>
      <w:r>
        <w:rPr>
          <w:sz w:val="24"/>
          <w:szCs w:val="24"/>
        </w:rPr>
        <w:t>Continúa la recolección de higos en todas las provincias. Además ha comenzado la recogida de las 225 Has. que hay en la Comunidad dedicadas al cultivo del granado estando casi el 70% de las mismas en la provincia de Málag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Jerez se estima que ya se ha recogido más del 80% de la cosecha de este año en una vendimia que se está desarrollando sin problemas gracias al tiempo seco de las últimas seman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zona de Montilla-Moriles la vendimia está también próxima a su finalización. Parece que ha aumentado la cantidad de uvas destinadas a la elaboración de vinos dulces pues las altas temperaturas han hecho que las características de las mismas sean excelentes para este tipo de vino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prosigue la vendimia en la zona de Baza no habiéndose iniciado aún en La Contravies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la vendimia prosigue a ritmo rápido y se espera terminar antes que en años anteriores ya que la cosecha de la presente campaña es casi un 40% más baja que la recogida en 1999.</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aún no se ha empezado a recoger la uva en la zona de Bailén.</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stá finalizando la vendimia en las comarcas de La Axarquía y Manilva tanto para uva de mesa como para la colocación de la misma en los paseros. En la zona de Mollina esta tarea va también muy adelantad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 xml:space="preserve">Aceituna de mesa: </w:t>
      </w:r>
      <w:r>
        <w:rPr>
          <w:rFonts w:eastAsia="Times New Roman" w:cs="Times New Roman" w:ascii="Times New Roman" w:hAnsi="Times New Roman"/>
          <w:sz w:val="24"/>
          <w:szCs w:val="24"/>
        </w:rPr>
        <w:t>Plena recolección de la aceituna de verdeo en las provincias de Sevilla, Huelva y Málaga. La cosecha de este año va a ser inferior a la de 1999 bajando significativamente para algunas variedades como es el caso de la Verdial de Huelva. A consecuencia de la falta de agua hay mucha aceituna arrugada.</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 xml:space="preserve">Aceituna de almazara: </w:t>
      </w:r>
      <w:r>
        <w:rPr>
          <w:rFonts w:eastAsia="Times New Roman" w:cs="Times New Roman" w:ascii="Times New Roman" w:hAnsi="Times New Roman"/>
          <w:sz w:val="24"/>
          <w:szCs w:val="24"/>
        </w:rPr>
        <w:t>Prosigue su ciclo iniciándose el virado de color de las aceitunas en las zonas más adelantadas. Se observa que hay lugares en los que ha comenzado la realización de los “ruedos” quizá con un ligero adelanto en relación a un año normal. El olivar de secano está acusando algo la falta de agua, aunque el aspecto del cultivo ahora mismo es mucho mejor que el que presentaba en estas mismas fechas el año pasad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tabs>
          <w:tab w:val="clear" w:pos="720"/>
          <w:tab w:val="left" w:pos="0" w:leader="none"/>
        </w:tabs>
        <w:ind w:hanging="0"/>
        <w:jc w:val="both"/>
        <w:rPr>
          <w:sz w:val="24"/>
          <w:szCs w:val="24"/>
        </w:rPr>
      </w:pPr>
      <w:r>
        <w:rPr>
          <w:sz w:val="24"/>
          <w:szCs w:val="24"/>
        </w:rPr>
      </w:r>
      <w:r>
        <w:br w:type="page"/>
      </w:r>
    </w:p>
    <w:p>
      <w:pPr>
        <w:pStyle w:val="Normal"/>
        <w:numPr>
          <w:ilvl w:val="0"/>
          <w:numId w:val="0"/>
        </w:numPr>
        <w:tabs>
          <w:tab w:val="clear" w:pos="720"/>
          <w:tab w:val="left" w:pos="0" w:leader="none"/>
        </w:tabs>
        <w:ind w:hanging="0"/>
        <w:jc w:val="both"/>
        <w:rPr>
          <w:sz w:val="24"/>
          <w:szCs w:val="24"/>
        </w:rPr>
      </w:pPr>
      <w:r>
        <w:rPr>
          <w:sz w:val="24"/>
          <w:szCs w:val="24"/>
        </w:rPr>
      </w:r>
    </w:p>
    <w:p>
      <w:pPr>
        <w:pStyle w:val="Heading2"/>
        <w:numPr>
          <w:ilvl w:val="0"/>
          <w:numId w:val="0"/>
        </w:numPr>
        <w:ind w:hanging="0"/>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numPr>
          <w:ilvl w:val="0"/>
          <w:numId w:val="0"/>
        </w:numPr>
        <w:tabs>
          <w:tab w:val="clear" w:pos="720"/>
          <w:tab w:val="left" w:pos="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clear" w:pos="720"/>
          <w:tab w:val="left" w:pos="0" w:leader="none"/>
        </w:tabs>
        <w:ind w:hanging="0"/>
        <w:jc w:val="both"/>
        <w:rPr/>
      </w:pPr>
      <w:r>
        <w:rPr>
          <w:rFonts w:eastAsia="Times New Roman" w:cs="Times New Roman" w:ascii="Times New Roman" w:hAnsi="Times New Roman"/>
          <w:b/>
          <w:bCs/>
          <w:sz w:val="24"/>
          <w:szCs w:val="24"/>
        </w:rPr>
        <w:t>Textiles:</w:t>
      </w:r>
      <w:r>
        <w:rPr>
          <w:rFonts w:eastAsia="Times New Roman" w:cs="Times New Roman" w:ascii="Times New Roman" w:hAnsi="Times New Roman"/>
          <w:sz w:val="24"/>
          <w:szCs w:val="24"/>
        </w:rPr>
        <w:t xml:space="preserve"> En la provincia de Cádiz continúan de momento los tratamientos contra gusano rosado (Platyedra gossypiella), earias (Earias insulana) y mosca blanca (Bemisia tabaci) sobre todo en las parcelas más retrasadas.</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se ha tratado contra gusano rosado y heliothis (Helicoverpa armigera).</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observa que han bajado en esta semana ligeramente los niveles de araña roja (Tetranichus urticae), pulgones, heliothis y earias. Respecto al gusano rosado se observan las primeras penetraciones en cápsulas por lo que comienza la segunda generación. El estado larvario dominante en cápsulas es 70% L 1 y 30% L 2. Los índices de Gardama (Spodoptera exigua) y Prodenia (Spodoptera littoralis) han bajado también esta semana aunque en el Bajo Guadalquivir continúan siendo bastante elevados.</w:t>
      </w:r>
    </w:p>
    <w:p>
      <w:pPr>
        <w:pStyle w:val="Normal"/>
        <w:numPr>
          <w:ilvl w:val="0"/>
          <w:numId w:val="0"/>
        </w:numPr>
        <w:tabs>
          <w:tab w:val="clear" w:pos="720"/>
          <w:tab w:val="left" w:pos="0"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ITRICOS</w:t>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trata contra piojo rojo de California (Aonidiella aurantii) y cotonet (Planoccocus citri) en la zona de Jimena. Aumentan en esta semana las capturas de mosca de la fruta (Ceratitis capitata), tratándose las variedades más tempran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se siguen observando muchos adultos de mosca blanca (Aleurotrixus flocosu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continúan siendo especialmente significativas tanto en naranjos como en mandarinos las poblaciones de minador de los brotes (Phyllocnistis citrella). Además en los naranjos es elevada la presencia de mosca blanca mientras que en las plantaciones de mandarinas se presentan problemas puntuales de pulgones (Toxoptera aurantium).</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y concretamente en la zona de Benamargosa se observa la presencia de piojo blanco (Aspidiotus nerii) sobre el 1-5% de los frutos muestreados. En numerosas zonas se observa presencia de araña roja (Tetranichus urticae) recomendándose efectuar un tratamiento de control cuando haya un índice de ataque de un 2% en frutos y un 10% en hojas. En relación con la mosca de la fruta (Ceratitis capitata) se efectúan tratamientos de parcheo en variedades tempranas de mandarinas. En el Valle del Guadalhorce y la zona de Estepona hay presencia de moscas blancas (Aleurotrixus floccosus) que están siendo controladas por el parásito Cales noacki.</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hay presencia alta de minador de los brotes por lo que se recomienda efectuar tratamientos en plantones jóvenes e injertos recientes. Las poblaciones de cotonet han descendido después de los últimos tratamientos y en cuanto a la mosca blanca y a los pulgones se observan unos niveles muy bajos en estas fech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FRUTALES NO CÍTRICOS</w:t>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ultivo de las chirimoyas se observa que los frutos más adelantados empiezan a ser receptivos a picaduras de la mosca de las frutas por lo que a partir de la próxima semana se iniciarán los tratamientos de parcheo en fincas donde la fruta está más madura.</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lantaciones de mangos de Málaga la presencia de moscas de la fruta es baja de momento.</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último en el cultivo de los aguacates de la zona de Benamargosa se ha detectado la presencia en hojas de la cochinilla piriforme (Protopulvinaria piriformis) en el 10-20% de las misma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ORNAMENTALES</w:t>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Se efectúan tratamientos contra araña roja, trips, heliothis y mosca blanca. Igualmente continúan las aplicaciones preventivas contra alternaria, botrytis, royas, heterosporium, rizoctonia y fusarium.</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numPr>
          <w:ilvl w:val="0"/>
          <w:numId w:val="0"/>
        </w:numPr>
        <w:ind w:hanging="0"/>
        <w:jc w:val="both"/>
        <w:rPr>
          <w:rFonts w:ascii="Times New Roman" w:hAnsi="Times New Roman" w:eastAsia="Times New Roman" w:cs="Times New Roman"/>
          <w:b/>
          <w:b/>
          <w:bCs/>
        </w:rPr>
      </w:pPr>
      <w:r>
        <w:rPr>
          <w:rFonts w:eastAsia="Times New Roman" w:cs="Times New Roman" w:ascii="Times New Roman" w:hAnsi="Times New Roman"/>
          <w:b/>
          <w:bCs/>
        </w:rPr>
        <w:t>OLIVAR</w:t>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Cádiz se aprecia esta semana que vuelven a subir las capturas de mosca del olivo (Bractocera oleae) en las trampas sexuales por lo que se reinician los tratamientos. Empiezan a plantearse algunos problemas de cochinilla de la tizne (Saisettia olea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se realizan tratamientos aéreos contra la mosca del olivo en zonas muy concretas donde el nivel de ataque de este insecto es alto. Por otra parte los niveles de glifodes (Margaronia unionalis) y cochinilla de la tizne son bajos. Aún no han comenzado los tratamientos contra repilo (Spilocea oleagina).</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la incidencia de mosca es muy baja este año en toda la provincia.</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hay niveles bajos de mosca, arañuelo y cochinilla de la tizn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continúan siendo muy fuertes en algunas zonas los ataques de euzophera. Además hay algunos problemas de barrenillo, permaneciendo baja en toda la provincia la presencia de mosca.</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se ha efectuado en esta semana un tratamiento aéreo contra la mosca del olivo en la comarca de La Axarquía. En algunas zonas se observa la presencia de cochinilla de la tizne.</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los índices de mosca siguen manteniéndose bajos. Se capturan adultos de glifodes y se observa que las altas temperaturas de la semana pasada causaron una gran mortandad de larvas de cochinilla de la tizne. Disminuyen las salidas de adultos de chicharras.</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sz w:val="24"/>
          <w:szCs w:val="24"/>
        </w:rPr>
      </w:pPr>
      <w:r>
        <w:rPr>
          <w:sz w:val="24"/>
          <w:szCs w:val="24"/>
        </w:rPr>
        <w:tab/>
      </w:r>
      <w:r>
        <w:br w:type="page"/>
      </w:r>
    </w:p>
    <w:p>
      <w:pPr>
        <w:pStyle w:val="Normal"/>
        <w:numPr>
          <w:ilvl w:val="0"/>
          <w:numId w:val="4"/>
        </w:numPr>
        <w:tabs>
          <w:tab w:val="clear" w:pos="720"/>
          <w:tab w:val="left" w:pos="0" w:leader="none"/>
        </w:tabs>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numPr>
          <w:ilvl w:val="0"/>
          <w:numId w:val="0"/>
        </w:numPr>
        <w:pBdr>
          <w:top w:val="single" w:sz="18" w:space="1" w:color="000000"/>
          <w:left w:val="single" w:sz="18" w:space="4" w:color="000000"/>
          <w:bottom w:val="single" w:sz="18" w:space="1" w:color="000000"/>
          <w:right w:val="single" w:sz="18" w:space="4" w:color="000000"/>
        </w:pBdr>
        <w:ind w:hanging="0"/>
        <w:rPr/>
      </w:pPr>
      <w:r>
        <w:rPr/>
        <w:t>3.- ESTADO DE LA GANADERI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8"/>
          <w:szCs w:val="28"/>
        </w:rPr>
      </w:pPr>
      <w:r>
        <w:rPr>
          <w:b/>
          <w:bCs/>
          <w:sz w:val="28"/>
          <w:szCs w:val="28"/>
        </w:rPr>
        <w:t>3.1. – Situación</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En Huelva en general la situación de la ganadería es buena, debido a la climatología favorable y a la gran cantidad de pastos disponibles. Las perspectivas de montanera para el ganado porcino son muy buenas. No obstante persiste el peligro de incendio por las elevadas temperaturas existentes.</w:t>
      </w:r>
    </w:p>
    <w:p>
      <w:pPr>
        <w:pStyle w:val="Normal"/>
        <w:numPr>
          <w:ilvl w:val="0"/>
          <w:numId w:val="0"/>
        </w:numPr>
        <w:ind w:hanging="0"/>
        <w:jc w:val="both"/>
        <w:rPr>
          <w:sz w:val="24"/>
          <w:szCs w:val="24"/>
        </w:rPr>
      </w:pPr>
      <w:r>
        <w:rPr>
          <w:sz w:val="24"/>
          <w:szCs w:val="24"/>
        </w:rPr>
      </w:r>
    </w:p>
    <w:p>
      <w:pPr>
        <w:pStyle w:val="BodyTextIndent2"/>
        <w:numPr>
          <w:ilvl w:val="0"/>
          <w:numId w:val="0"/>
        </w:numPr>
        <w:ind w:hanging="0"/>
        <w:rPr/>
      </w:pPr>
      <w:r>
        <w:rPr/>
        <w:t>En Málaga, la ganadería se encuentra en una situación estable, sin ninguna peculiaridad que destacar.</w:t>
      </w:r>
    </w:p>
    <w:p>
      <w:pPr>
        <w:pStyle w:val="BodyTextIndent2"/>
        <w:numPr>
          <w:ilvl w:val="0"/>
          <w:numId w:val="0"/>
        </w:numPr>
        <w:ind w:hanging="0"/>
        <w:rPr/>
      </w:pPr>
      <w:r>
        <w:rPr/>
      </w:r>
    </w:p>
    <w:p>
      <w:pPr>
        <w:pStyle w:val="Normal"/>
        <w:numPr>
          <w:ilvl w:val="0"/>
          <w:numId w:val="0"/>
        </w:numPr>
        <w:ind w:hanging="0"/>
        <w:jc w:val="both"/>
        <w:rPr>
          <w:b/>
          <w:b/>
          <w:bCs/>
          <w:sz w:val="28"/>
          <w:szCs w:val="28"/>
        </w:rPr>
      </w:pPr>
      <w:r>
        <w:rPr>
          <w:b/>
          <w:bCs/>
          <w:sz w:val="28"/>
          <w:szCs w:val="28"/>
        </w:rPr>
      </w:r>
    </w:p>
    <w:p>
      <w:pPr>
        <w:pStyle w:val="Normal"/>
        <w:numPr>
          <w:ilvl w:val="0"/>
          <w:numId w:val="0"/>
        </w:numPr>
        <w:ind w:hanging="0"/>
        <w:jc w:val="both"/>
        <w:rPr>
          <w:b/>
          <w:b/>
          <w:bCs/>
          <w:sz w:val="28"/>
          <w:szCs w:val="28"/>
        </w:rPr>
      </w:pPr>
      <w:r>
        <w:rPr>
          <w:b/>
          <w:bCs/>
          <w:sz w:val="28"/>
          <w:szCs w:val="28"/>
        </w:rPr>
        <w:t>3.2. - Incidencias Sanitarias</w:t>
      </w:r>
    </w:p>
    <w:p>
      <w:pPr>
        <w:pStyle w:val="Normal"/>
        <w:numPr>
          <w:ilvl w:val="0"/>
          <w:numId w:val="0"/>
        </w:numPr>
        <w:ind w:hanging="0"/>
        <w:jc w:val="both"/>
        <w:rPr>
          <w:b/>
          <w:b/>
          <w:bCs/>
          <w:sz w:val="28"/>
          <w:szCs w:val="28"/>
        </w:rPr>
      </w:pPr>
      <w:r>
        <w:rPr>
          <w:b/>
          <w:bCs/>
          <w:sz w:val="28"/>
          <w:szCs w:val="28"/>
        </w:rPr>
        <w:tab/>
      </w:r>
    </w:p>
    <w:p>
      <w:pPr>
        <w:pStyle w:val="Normal"/>
        <w:numPr>
          <w:ilvl w:val="0"/>
          <w:numId w:val="0"/>
        </w:numPr>
        <w:ind w:hanging="0"/>
        <w:jc w:val="both"/>
        <w:rPr>
          <w:b/>
          <w:b/>
          <w:bCs/>
          <w:sz w:val="28"/>
          <w:szCs w:val="28"/>
        </w:rPr>
      </w:pPr>
      <w:r>
        <w:rPr>
          <w:sz w:val="24"/>
          <w:szCs w:val="24"/>
        </w:rPr>
        <w:t xml:space="preserve">Continúa la campaña de saneamiento ganadero a través de las AA.DD.SS. </w:t>
      </w:r>
    </w:p>
    <w:p>
      <w:pPr>
        <w:pStyle w:val="Normal"/>
        <w:numPr>
          <w:ilvl w:val="0"/>
          <w:numId w:val="0"/>
        </w:numPr>
        <w:ind w:hanging="0"/>
        <w:jc w:val="both"/>
        <w:rPr>
          <w:b/>
          <w:b/>
          <w:bCs/>
          <w:sz w:val="28"/>
          <w:szCs w:val="28"/>
        </w:rPr>
      </w:pPr>
      <w:r>
        <w:rPr>
          <w:b/>
          <w:bCs/>
          <w:sz w:val="28"/>
          <w:szCs w:val="28"/>
        </w:rPr>
      </w:r>
    </w:p>
    <w:p>
      <w:pPr>
        <w:pStyle w:val="Normal"/>
        <w:numPr>
          <w:ilvl w:val="0"/>
          <w:numId w:val="0"/>
        </w:numPr>
        <w:ind w:hanging="0"/>
        <w:jc w:val="both"/>
        <w:rPr>
          <w:b/>
          <w:b/>
          <w:bCs/>
          <w:sz w:val="28"/>
          <w:szCs w:val="28"/>
        </w:rPr>
      </w:pPr>
      <w:r>
        <w:rPr>
          <w:b/>
          <w:bCs/>
          <w:sz w:val="28"/>
          <w:szCs w:val="28"/>
        </w:rPr>
        <w:t>3.3 - Campañas Sanitarias</w:t>
      </w:r>
    </w:p>
    <w:p>
      <w:pPr>
        <w:pStyle w:val="Normal"/>
        <w:numPr>
          <w:ilvl w:val="0"/>
          <w:numId w:val="0"/>
        </w:numPr>
        <w:ind w:hanging="0"/>
        <w:jc w:val="both"/>
        <w:rPr>
          <w:b/>
          <w:b/>
          <w:bCs/>
          <w:sz w:val="28"/>
          <w:szCs w:val="28"/>
        </w:rPr>
      </w:pPr>
      <w:r>
        <w:rPr>
          <w:b/>
          <w:bCs/>
          <w:sz w:val="28"/>
          <w:szCs w:val="28"/>
        </w:rPr>
      </w:r>
    </w:p>
    <w:p>
      <w:pPr>
        <w:pStyle w:val="Normal"/>
        <w:numPr>
          <w:ilvl w:val="0"/>
          <w:numId w:val="0"/>
        </w:numPr>
        <w:ind w:hanging="0"/>
        <w:jc w:val="both"/>
        <w:rPr/>
      </w:pPr>
      <w:r>
        <w:rPr>
          <w:b/>
          <w:bCs/>
          <w:sz w:val="28"/>
          <w:szCs w:val="28"/>
        </w:rPr>
        <w:tab/>
      </w:r>
      <w:r>
        <w:rPr>
          <w:sz w:val="24"/>
          <w:szCs w:val="24"/>
        </w:rPr>
        <w:t>En Cádiz se investigaron 1.454 reses bovinas de aptitud láctea, 11.790 reses de aptitud cárnica y 4.001 reses de lidia, correspondientes a 38, 236, y 33 explotaciones respectivamente. De ganado ovino se investigaron 9.827 reses en 66 explotaciones y 11.885 reses de ganado caprino en 79 explotaciones. De ganado porcino se analizaron 10879 muestras correspondientes a 55 explotacion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IOS AGRARIOS</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My.</w:t>
              <w:tab/>
              <w:t>Almacén mayorista: Salida de almacén distribuidor. Carga por cuenta del mayorista.</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e.A.I.</w:t>
              <w:tab/>
              <w:t>Entrada almacén de industria: Producto sobre camión en almacén con destino en la industria. La descarga es por cuenta de ésta.</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I.</w:t>
              <w:tab/>
              <w:t>Almacén de Industria. Salida del producto a granel del almacén de la industria. La carga del camión o cisterna es por cuenta de aquella.</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lh. </w:t>
              <w:tab/>
              <w:t>Alhóndiga. Precio medio ponderado pagado por los compradores en la subasta. No incluye el valor del envase.</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am. </w:t>
              <w:tab/>
              <w:t>Campo. Mercancía en árbol o planta sin recolectar. La recolección se hace por el comprador o a cargo de éste.</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1" w:type="dxa"/>
        <w:jc w:val="left"/>
        <w:tblInd w:w="-77" w:type="dxa"/>
        <w:tblLayout w:type="fixed"/>
        <w:tblCellMar>
          <w:top w:w="0" w:type="dxa"/>
          <w:left w:w="70" w:type="dxa"/>
          <w:bottom w:w="0" w:type="dxa"/>
          <w:right w:w="70" w:type="dxa"/>
        </w:tblCellMar>
      </w:tblPr>
      <w:tblGrid>
        <w:gridCol w:w="4889"/>
        <w:gridCol w:w="4962"/>
      </w:tblGrid>
      <w:tr>
        <w:trPr/>
        <w:tc>
          <w:tcPr>
            <w:tcW w:w="985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18"/>
                <w:szCs w:val="18"/>
                <w:lang w:val="en-GB"/>
              </w:rPr>
              <w:t>K.v.E.</w:t>
              <w:tab/>
              <w:tab/>
            </w:r>
            <w:r>
              <w:rPr>
                <w:rFonts w:eastAsia="Times New Roman" w:cs="Times New Roman" w:ascii="Times New Roman" w:hAnsi="Times New Roman"/>
                <w:sz w:val="18"/>
                <w:szCs w:val="18"/>
              </w:rPr>
              <w:t>Kilo vivo en explotación.</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18"/>
                <w:szCs w:val="18"/>
                <w:lang w:val="en-GB"/>
              </w:rPr>
              <w:t>K.c.M.</w:t>
              <w:tab/>
              <w:tab/>
            </w:r>
            <w:r>
              <w:rPr>
                <w:rFonts w:eastAsia="Times New Roman" w:cs="Times New Roman" w:ascii="Times New Roman" w:hAnsi="Times New Roman"/>
                <w:sz w:val="18"/>
                <w:szCs w:val="18"/>
              </w:rPr>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L.</w:t>
              <w:tab/>
              <w:tab/>
              <w:t>Res en lonj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M.</w:t>
              <w:tab/>
              <w:tab/>
              <w:t>Res en matader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1" w:type="dxa"/>
        <w:jc w:val="left"/>
        <w:tblInd w:w="-77" w:type="dxa"/>
        <w:tblLayout w:type="fixed"/>
        <w:tblCellMar>
          <w:top w:w="0" w:type="dxa"/>
          <w:left w:w="70" w:type="dxa"/>
          <w:bottom w:w="0" w:type="dxa"/>
          <w:right w:w="70" w:type="dxa"/>
        </w:tblCellMar>
      </w:tblPr>
      <w:tblGrid>
        <w:gridCol w:w="4889"/>
        <w:gridCol w:w="4962"/>
      </w:tblGrid>
      <w:tr>
        <w:trPr/>
        <w:tc>
          <w:tcPr>
            <w:tcW w:w="985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Ch</w:t>
              <w:tab/>
              <w:tab/>
              <w:t>Cruzado Charolés</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h</w:t>
              <w:tab/>
              <w:tab/>
              <w:t>Charolés</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g</w:t>
              <w:tab/>
              <w:tab/>
              <w:t>Segureñ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r</w:t>
              <w:tab/>
              <w:tab/>
              <w:t>Serrana</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Bc</w:t>
              <w:tab/>
              <w:tab/>
              <w:t>Blanco cruzad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Cereales</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Se registran algunos movimientos en el mercado de cereales con subida del trigo Cajeme en Cádiz y trigo pienso de Sevilla. La cebada caballar no ha experimentado variación alguna, no así la cervecera que ha tenido variaciones en ambos sentidos, aunque ha predominado la repetición de cotizaciones. Avena y triticale también han registrado algunas subidas. En cereales de primavera el maíz presenta precios estables, salvo en Sevilla que ha registrado una ligera sub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Leguminosas: </w:t>
      </w:r>
      <w:r>
        <w:rPr>
          <w:rFonts w:eastAsia="Times New Roman" w:cs="Times New Roman" w:ascii="Times New Roman" w:hAnsi="Times New Roman"/>
          <w:sz w:val="24"/>
          <w:szCs w:val="24"/>
        </w:rPr>
        <w:t>Variación en ambos sentidos en el precio del garbanzo. Las habas mantienen los precio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Tubérculos consumo humano: </w:t>
      </w:r>
      <w:r>
        <w:rPr>
          <w:rFonts w:eastAsia="Times New Roman" w:cs="Times New Roman" w:ascii="Times New Roman" w:hAnsi="Times New Roman"/>
          <w:sz w:val="24"/>
          <w:szCs w:val="24"/>
        </w:rPr>
        <w:t>Caída del precio de la patata de media estación principalmente en el mercado de Córdoba con un descenso del 22%. La batata por el contrario ha tenido un alza del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Hortalizas: </w:t>
      </w:r>
      <w:r>
        <w:rPr>
          <w:rFonts w:eastAsia="Times New Roman" w:cs="Times New Roman" w:ascii="Times New Roman" w:hAnsi="Times New Roman"/>
          <w:sz w:val="24"/>
          <w:szCs w:val="24"/>
        </w:rPr>
        <w:t>El mercado de las hortalizas presenta un panorama muy irregular debido a la entrada en los mercados de productos de otras provincias. Solo pepino y col han tenido una clara tendencia alcista, en los demás productos, las fluctuaciones están en función de la escasez de estos en los mercados y la mala calidad de los mismos en algunos cas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Flores: </w:t>
      </w:r>
      <w:r>
        <w:rPr>
          <w:rFonts w:eastAsia="Times New Roman" w:cs="Times New Roman" w:ascii="Times New Roman" w:hAnsi="Times New Roman"/>
          <w:sz w:val="24"/>
          <w:szCs w:val="24"/>
        </w:rPr>
        <w:t>Leve mejoría en la cotización del clavel y miniclavel, manteniéndose en el mercado el precio de las demás variedades a excepción de la subida en Paniculata y Lilium debido a la escasez de las mismas en el merc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Frutales:</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El mercado de las frutas se ve afectado por el final de la campaña de algunas frutas, dependiendo los precios de la calidad de las mismas. La almendra ha presentado un comportamiento desigual en el mercado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Cítricos: </w:t>
      </w:r>
      <w:r>
        <w:rPr>
          <w:rFonts w:eastAsia="Times New Roman" w:cs="Times New Roman" w:ascii="Times New Roman" w:hAnsi="Times New Roman"/>
          <w:sz w:val="24"/>
          <w:szCs w:val="24"/>
        </w:rPr>
        <w:t>El precio del limón ha permanecido sin variación durante la presente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Aceite de oliva</w:t>
      </w:r>
      <w:r>
        <w:rPr>
          <w:rFonts w:eastAsia="Times New Roman" w:cs="Times New Roman" w:ascii="Times New Roman" w:hAnsi="Times New Roman"/>
          <w:b/>
          <w:bCs/>
          <w:sz w:val="28"/>
          <w:szCs w:val="28"/>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emana muy paralizada tras el periodo de vacaciones, la oferta se encuentra más firme en Córdoba que en las otras provincias. Los envasadores se resisten a comprar, tras las pocas expectativas de la próxima campaña, las firmas envasadoras extranjeras compran con cautela, ante la incertidumbre existente en el mer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ercado en general presenta una tendencia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Aceite de girasol: </w:t>
      </w:r>
      <w:r>
        <w:rPr>
          <w:rFonts w:eastAsia="Times New Roman" w:cs="Times New Roman" w:ascii="Times New Roman" w:hAnsi="Times New Roman"/>
          <w:sz w:val="24"/>
          <w:szCs w:val="24"/>
        </w:rPr>
        <w:t>El aceite refinado de girasol mantiene el precio de la pasada semana, no así en Sevilla donde ha caído un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Vinos y mostos: </w:t>
      </w:r>
      <w:r>
        <w:rPr>
          <w:rFonts w:eastAsia="Times New Roman" w:cs="Times New Roman" w:ascii="Times New Roman" w:hAnsi="Times New Roman"/>
          <w:sz w:val="24"/>
          <w:szCs w:val="24"/>
        </w:rPr>
        <w:t>No han experimentado variación alguna.</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b/>
          <w:bCs/>
        </w:rPr>
        <w:t>Bovino:</w:t>
      </w:r>
      <w:r>
        <w:rPr>
          <w:b/>
          <w:bCs/>
          <w:sz w:val="28"/>
          <w:szCs w:val="28"/>
        </w:rPr>
        <w:t xml:space="preserve"> </w:t>
      </w:r>
      <w:r>
        <w:rPr/>
        <w:t>El mercado de bovino para vida se mantiene sin variación en la lonja de Sevilla, mientras se ha producido un descenso en Frisonas de Córdoba y han experimentado una ligera subida en Cádiz.</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tab/>
        <w:t>Pocas son las variaciones registradas en el bovino con destino a sacrificio y éstas han correspondido a la lonja de Huelva.</w:t>
      </w:r>
    </w:p>
    <w:p>
      <w:pPr>
        <w:pStyle w:val="BodyTextIndent3"/>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0" w:hanging="0"/>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Ovino:</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4"/>
          <w:szCs w:val="24"/>
        </w:rPr>
        <w:t>Descenso de la oveja de raza Merina preñada de la provincia de Córdoba que ha caído su cotización un 11%. El descenso de las borras en Sevilla ha sido del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corderos presentan una tendencia a la baja en la mayoría de los mercados oscilando ésta entre el 4 y el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 xml:space="preserve">Caprino: </w:t>
      </w:r>
      <w:r>
        <w:rPr>
          <w:rFonts w:eastAsia="Times New Roman" w:cs="Times New Roman" w:ascii="Times New Roman" w:hAnsi="Times New Roman"/>
          <w:sz w:val="24"/>
          <w:szCs w:val="24"/>
        </w:rPr>
        <w:t>Se mantienen el precio de la cabra Serrana en los tres mercados mientras se produce una subida de las cotizaciones de las de raza 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aprino para sacrificio se han realizado algunas operaciones a l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3"/>
        <w:spacing w:lineRule="auto" w:line="240"/>
        <w:ind w:left="0" w:hanging="0"/>
        <w:rPr/>
      </w:pPr>
      <w:r>
        <w:rPr>
          <w:rFonts w:eastAsia="Times New Roman" w:cs="Times New Roman" w:ascii="Times New Roman" w:hAnsi="Times New Roman"/>
          <w:b/>
          <w:bCs/>
        </w:rPr>
        <w:t xml:space="preserve">Porcino: </w:t>
      </w:r>
      <w:r>
        <w:rPr>
          <w:rFonts w:eastAsia="Times New Roman" w:cs="Times New Roman" w:ascii="Times New Roman" w:hAnsi="Times New Roman"/>
        </w:rPr>
        <w:t>El precio de los lechones mantiene una tendencia a la baja más acentuado en el caso del porcino de capa blanca. En el lechón Ibérico la mayor cotización a la baja ha correspondido al mercado de Huelva, pero ha sido mayor el número de mercados que han mantenido sin variación las cotizaciones.</w:t>
      </w:r>
    </w:p>
    <w:p>
      <w:pPr>
        <w:pStyle w:val="BodyTextIndent3"/>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BodyTextIndent3"/>
        <w:spacing w:lineRule="auto" w:line="240"/>
        <w:ind w:left="0" w:hanging="0"/>
        <w:rPr>
          <w:rFonts w:ascii="Times New Roman" w:hAnsi="Times New Roman" w:eastAsia="Times New Roman" w:cs="Times New Roman"/>
        </w:rPr>
      </w:pPr>
      <w:r>
        <w:rPr>
          <w:rFonts w:eastAsia="Times New Roman" w:cs="Times New Roman" w:ascii="Times New Roman" w:hAnsi="Times New Roman"/>
        </w:rPr>
        <w:tab/>
        <w:t>En el porcino con destino a sacrificio caída del 3% en cerdos de capa blanca. En Ibéricos la estabilidad ha sido la nota dominante.</w:t>
      </w:r>
    </w:p>
    <w:p>
      <w:pPr>
        <w:pStyle w:val="BodyTextIndent3"/>
        <w:spacing w:lineRule="auto" w:line="240"/>
        <w:ind w:left="0" w:hanging="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ROS PRODUCTOS GANADE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Pollos:</w:t>
      </w:r>
      <w:r>
        <w:rPr>
          <w:rFonts w:eastAsia="Times New Roman" w:cs="Times New Roman" w:ascii="Times New Roman" w:hAnsi="Times New Roman"/>
          <w:sz w:val="24"/>
          <w:szCs w:val="24"/>
        </w:rPr>
        <w:t xml:space="preserve"> Continúa la tendencia al alza iniciada en semanas anteri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onejos:</w:t>
      </w:r>
      <w:r>
        <w:rPr>
          <w:rFonts w:eastAsia="Times New Roman" w:cs="Times New Roman" w:ascii="Times New Roman" w:hAnsi="Times New Roman"/>
          <w:sz w:val="24"/>
          <w:szCs w:val="24"/>
        </w:rPr>
        <w:t xml:space="preserve"> Han incrementado su precio en un 5% respecto a la semana anteri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b/>
          <w:bCs/>
          <w:sz w:val="24"/>
          <w:szCs w:val="24"/>
        </w:rPr>
        <w:t xml:space="preserve">Huevos: </w:t>
      </w:r>
      <w:r>
        <w:rPr>
          <w:rFonts w:eastAsia="Times New Roman" w:cs="Times New Roman" w:ascii="Times New Roman" w:hAnsi="Times New Roman"/>
          <w:sz w:val="24"/>
          <w:szCs w:val="24"/>
        </w:rPr>
        <w:t>Precios estables en las categorías inferiores y descenso en la categoría XL de Sevil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b/>
          <w:bCs/>
          <w:sz w:val="24"/>
          <w:szCs w:val="24"/>
        </w:rPr>
        <w:t>Leche: S</w:t>
      </w:r>
      <w:r>
        <w:rPr>
          <w:rFonts w:eastAsia="Times New Roman" w:cs="Times New Roman" w:ascii="Times New Roman" w:hAnsi="Times New Roman"/>
          <w:sz w:val="24"/>
          <w:szCs w:val="24"/>
        </w:rPr>
        <w:t>in variación.</w:t>
      </w:r>
      <w:r>
        <w:br w:type="page"/>
      </w:r>
    </w:p>
    <w:p>
      <w:pPr>
        <w:pStyle w:val="WWBodyText2"/>
        <w:spacing w:lineRule="auto" w:line="3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5.1. 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numPr>
          <w:ilvl w:val="0"/>
          <w:numId w:val="5"/>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340"/>
        <w:ind w:left="1440" w:hanging="720"/>
        <w:rPr>
          <w:rFonts w:ascii="Times New Roman" w:hAnsi="Times New Roman" w:eastAsia="Times New Roman" w:cs="Times New Roman"/>
        </w:rPr>
      </w:pPr>
      <w:r>
        <w:rPr>
          <w:rFonts w:eastAsia="Times New Roman" w:cs="Times New Roman" w:ascii="Times New Roman" w:hAnsi="Times New Roman"/>
        </w:rPr>
        <w:t>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WWBodyText2"/>
        <w:numPr>
          <w:ilvl w:val="0"/>
          <w:numId w:val="0"/>
        </w:numPr>
        <w:spacing w:lineRule="auto" w:line="340"/>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numPr>
          <w:ilvl w:val="0"/>
          <w:numId w:val="0"/>
        </w:numPr>
        <w:pBdr>
          <w:top w:val="single" w:sz="18" w:space="1" w:color="000000"/>
          <w:left w:val="single" w:sz="18" w:space="4" w:color="000000"/>
          <w:bottom w:val="single" w:sz="18" w:space="1" w:color="000000"/>
          <w:right w:val="single" w:sz="18" w:space="4" w:color="000000"/>
        </w:pBdr>
        <w:ind w:hanging="0"/>
        <w:rPr/>
      </w:pPr>
      <w:r>
        <w:rPr/>
        <w:t>6.- OTRAS INFORMACIONE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JORNADAS, SEMINARIO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12 de septiembre se ha presentado en la Diputación Provincial de Huelva la trigesimoséptima edición de la Feria Agrícola e Industrial de Cartaya (Huelv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20 de septiembre  se celebrará en la Cooperativa Agrícola Virgen de la Bella la XIII edición de la Feria Agrícola de Lepe “Agrocost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AS</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Exmo. Sr. Consejero de Agricultura y Pesca ha girado una visita a la empresa CITRASA que ha realizado plantaciones de cítricos, 200 Ha., y uva apirena, 110 Ha. en Almonaster la Real.</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numPr>
          <w:ilvl w:val="0"/>
          <w:numId w:val="0"/>
        </w:numPr>
        <w:pBdr>
          <w:top w:val="single" w:sz="18" w:space="1" w:color="000000"/>
          <w:left w:val="single" w:sz="18" w:space="0" w:color="000000"/>
          <w:bottom w:val="single" w:sz="18" w:space="1" w:color="000000"/>
          <w:right w:val="single" w:sz="18" w:space="4" w:color="000000"/>
        </w:pBdr>
        <w:ind w:hanging="0"/>
        <w:rPr/>
      </w:pPr>
      <w:r>
        <w:rPr/>
        <w:t>7.- DISPOSICIONES AGRARIAS Y PESQUERAS PUBLICADAS EN LOS BOE Y BOJA</w:t>
      </w:r>
    </w:p>
    <w:p>
      <w:pPr>
        <w:pStyle w:val="Norma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3" w:type="dxa"/>
        <w:jc w:val="left"/>
        <w:tblInd w:w="-142" w:type="dxa"/>
        <w:tblLayout w:type="fixed"/>
        <w:tblCellMar>
          <w:top w:w="0" w:type="dxa"/>
          <w:left w:w="70" w:type="dxa"/>
          <w:bottom w:w="0" w:type="dxa"/>
          <w:right w:w="70" w:type="dxa"/>
        </w:tblCellMar>
      </w:tblPr>
      <w:tblGrid>
        <w:gridCol w:w="1276"/>
        <w:gridCol w:w="1276"/>
        <w:gridCol w:w="5245"/>
        <w:gridCol w:w="850"/>
        <w:gridCol w:w="1276"/>
      </w:tblGrid>
      <w:tr>
        <w:trPr>
          <w:trHeight w:val="695" w:hRule="atLeast"/>
        </w:trPr>
        <w:tc>
          <w:tcPr>
            <w:tcW w:w="127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6"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27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re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rores </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9/2.000</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Corrección de errores Resol. 6/07/2.000, Dirección Gral. del Fondo Andaluz de Garantía Agraria, por lo que se establecen, para la Comunidad Autóma de Andalucía, los rendimientos comarcales representativos que realmente deberán obtenerse en la utilización de tierras retiradas de la producción con vistas a la obtención de materias primas destinadas a usos no alimentarios para la campaña 2.000/2.0001. (Boja núm. 84 de 22/7/2.000).</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tc>
        <w:tc>
          <w:tcPr>
            <w:tcW w:w="1276"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9/2.000</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96" w:type="dxa"/>
        <w:jc w:val="left"/>
        <w:tblInd w:w="284" w:type="dxa"/>
        <w:tblLayout w:type="fixed"/>
        <w:tblCellMar>
          <w:top w:w="0" w:type="dxa"/>
          <w:left w:w="70" w:type="dxa"/>
          <w:bottom w:w="0" w:type="dxa"/>
          <w:right w:w="70" w:type="dxa"/>
        </w:tblCellMar>
      </w:tblPr>
      <w:tblGrid>
        <w:gridCol w:w="850"/>
        <w:gridCol w:w="1276"/>
        <w:gridCol w:w="5387"/>
        <w:gridCol w:w="708"/>
        <w:gridCol w:w="1275"/>
      </w:tblGrid>
      <w:tr>
        <w:trPr/>
        <w:tc>
          <w:tcPr>
            <w:tcW w:w="850"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850"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8/2.000</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Dirección Gral. de Agricultura. </w:t>
            </w:r>
            <w:r>
              <w:rPr>
                <w:rFonts w:eastAsia="Times New Roman" w:cs="Times New Roman" w:ascii="Times New Roman" w:hAnsi="Times New Roman"/>
                <w:sz w:val="24"/>
                <w:szCs w:val="24"/>
              </w:rPr>
              <w:t>Se resuelve la autorización de inscripción en los Registros Oficiales de Maquinaria Agricola de tractores de varias marcas.</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2.000</w:t>
            </w:r>
          </w:p>
        </w:tc>
      </w:tr>
    </w:tbl>
    <w:p>
      <w:pPr>
        <w:pStyle w:val="Footer"/>
        <w:tabs>
          <w:tab w:val="clear" w:pos="4819"/>
          <w:tab w:val="clear" w:pos="9071"/>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6"/>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2"/>
      </w:r>
    </w:p>
    <w:sectPr>
      <w:headerReference w:type="default" r:id="rId7"/>
      <w:footerReference w:type="default" r:id="rId8"/>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18/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18/9/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jc w:val="center"/>
    </w:pPr>
    <w:rPr>
      <w:rFonts w:ascii="Times New Roman" w:hAnsi="Times New Roman" w:eastAsia="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57:00Z</dcterms:created>
  <dc:creator>WORD 6</dc:creator>
  <dc:description/>
  <dc:language>en-US</dc:language>
  <cp:lastModifiedBy>Eva García-Junco del Pino</cp:lastModifiedBy>
  <cp:lastPrinted>2000-09-19T13:10:00Z</cp:lastPrinted>
  <dcterms:modified xsi:type="dcterms:W3CDTF">2000-09-19T14:57:00Z</dcterms:modified>
  <cp:revision>2</cp:revision>
  <dc:subject/>
  <dc:title>BOLETIN SEMANAL</dc:title>
</cp:coreProperties>
</file>