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02 de Octu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3 al 29 de Septiem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3. Campañas sanitarias</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4.- PRECIOS AGRARIOS</w:t>
      </w:r>
      <w:r>
        <w:rPr>
          <w:rFonts w:eastAsia="Times New Roman" w:cs="Times New Roman" w:ascii="Times New Roman" w:hAnsi="Times New Roman"/>
        </w:rPr>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1. Precios semanales de productos agrícolas.</w:t>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2. Precios semanales de productos ganadero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3 Precios diarios de productos hortofrutícolas</w:t>
        <w:tab/>
        <w:tab/>
        <w:tab/>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SEGUROS AGRARIOS</w:t>
      </w:r>
      <w:r>
        <w:rPr>
          <w:rFonts w:eastAsia="Times New Roman" w:cs="Times New Roman" w:ascii="Times New Roman" w:hAnsi="Times New Roman"/>
        </w:rPr>
        <w:tab/>
        <w:tab/>
        <w:tab/>
        <w:tab/>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OTRAS INFORMACIONES</w:t>
      </w:r>
      <w:r>
        <w:rPr>
          <w:rFonts w:eastAsia="Times New Roman" w:cs="Times New Roman" w:ascii="Times New Roman" w:hAnsi="Times New Roman"/>
        </w:rPr>
        <w:tab/>
        <w:tab/>
        <w:tab/>
        <w:tab/>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7.- </w:t>
      </w:r>
      <w:r>
        <w:rPr>
          <w:rFonts w:eastAsia="Times New Roman" w:cs="Times New Roman" w:ascii="Times New Roman" w:hAnsi="Times New Roman"/>
          <w:b/>
          <w:bCs/>
        </w:rPr>
        <w:t>FONDO ANDALUZ DE GARANTÍA AGRARIA</w:t>
        <w:tab/>
        <w:tab/>
        <w:tab/>
        <w:tab/>
        <w:tab/>
      </w:r>
      <w:r>
        <w:rPr>
          <w:rFonts w:eastAsia="Times New Roman" w:cs="Times New Roman" w:ascii="Times New Roman" w:hAnsi="Times New Roman"/>
        </w:rPr>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7.1. Informe Semanal sobre Ayudas Pagadas por el F.A.G.A.</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DE LA UNIÓN EUROPEA</w:t>
      </w:r>
      <w:r>
        <w:rPr>
          <w:rFonts w:eastAsia="Times New Roman" w:cs="Times New Roman" w:ascii="Times New Roman" w:hAnsi="Times New Roman"/>
        </w:rPr>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enzó la semana con tiempo estable que fue evolucionando a partir del día 25 hacia una cierta inestabilidad atmosférica de manera que los cielos se fueron cubriendo, primero solo en la zona oriental de la Comunidad, para extenderse luego las nubes a toda la región. Las lluvias han caído en todas las provincias recogiéndose las cantidades más significativas en los observatorios de Pontones (Jaén) y Alpandeire (Málaga). Hacia el final de la semana la situación fue poco a poco estabilizándose. Las temperaturas se han mantenido en valores normales para la época existiendo en la mayoría de las zonas un importante salto térmico entre el día y la no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lluvias caídas durante esta semana apenas han perjudicado al algodón que se está recogiendo a gran velocidad para evitar precisamente el deterioro que puede originar en la fibra el agua que caiga en estos días. En la provincia de Cádiz que ha sido en la que ha llovido de forma más generalizada, las precipitaciones han obligado en algunos casos a repetir la aplicación de defoli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lluvias tampoco han impedido que comience la recolección de los campos de arroz consiguiéndose en esas primeras fincas unos rendimientos algo superiores a los inicialmente esper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ienzan por otra parte las siembras de remolacha azucarera en Cádiz para aprovechar el tempero dejado por el agua caída en esta semana. En el resto de las provincias productoras prosigue la preparación de los terrenos donde algo más adelante se llevarán a cabo estas lab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recolección del maíz y el final de la del tabaco se ha visto ligeramente dificultada por el agua caída que incrementa la humedad de ambos cultivos, dificultando su ore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otra parte se anota que ha comenzado en toda Andalucía la recolección de las mandarinas Okitsu observándose que sería muy conveniente para los cítricos que bajaran las temperaturas y lloviera algo con objeto de que el virado de color y la maduración se produjeran de forma natu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á finalizando la recogida de las almendras viéndose que a causa de la sequía hay muchos frutos en los que no se ha abierto la cáscara. Los rendimientos son muy variables de unas zonas a otras debido a las heladas de primavera, la sequía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llegada de las lluvias y el descenso de los termómetros marca el final de las plantaciones de los cultivos hortícolas  de verano al aire libre en zonas como Zafarraya (Granada), costa de Málaga, provincia de Huelva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 la campaña de verdeo observándose que hay mucha aceituna arrugada y que la recolección de este año es bastante más cara que en años anteri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uanto al olivar de almazara la falta de agua hace que la aceituna se vea arrugada y que en casos extremos se esté cayendo al suelo, de manera que si no llueve pronto se puede malograr al menos en parte la buena cosecha que se espera recoger est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specto a la ganadería extensiva se observa que las lluvias hacen que empiece a salir la hierba pero si no sigue lloviendo la misma se agostará enseguida. La cosecha de bellota es este año muy aceptable y también las lluvias le vendrían muy bien a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i/>
          <w:i/>
          <w:iCs/>
        </w:rPr>
      </w:pPr>
      <w:r>
        <w:rPr>
          <w:i/>
          <w:iCs/>
        </w:rPr>
        <w:t>1.2. Temperatura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bl>
      <w:tblPr>
        <w:tblW w:w="9346" w:type="dxa"/>
        <w:jc w:val="left"/>
        <w:tblInd w:w="-37" w:type="dxa"/>
        <w:tblLayout w:type="fixed"/>
        <w:tblCellMar>
          <w:top w:w="0" w:type="dxa"/>
          <w:left w:w="30" w:type="dxa"/>
          <w:bottom w:w="0" w:type="dxa"/>
          <w:right w:w="30" w:type="dxa"/>
        </w:tblCellMar>
      </w:tblPr>
      <w:tblGrid>
        <w:gridCol w:w="1306"/>
        <w:gridCol w:w="1701"/>
        <w:gridCol w:w="992"/>
        <w:gridCol w:w="1134"/>
        <w:gridCol w:w="1418"/>
        <w:gridCol w:w="1417"/>
        <w:gridCol w:w="1378"/>
      </w:tblGrid>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eastAsia="Arial" w:cs="Arial"/>
                <w:color w:val="000000"/>
                <w:lang w:val="es-ES"/>
              </w:rPr>
            </w:pPr>
            <w:r>
              <w:rPr>
                <w:rFonts w:eastAsia="Arial" w:cs="Arial" w:ascii="Arial" w:hAnsi="Arial"/>
                <w:color w:val="000000"/>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ÍNI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 xml:space="preserve"> </w:t>
            </w:r>
            <w:r>
              <w:rPr>
                <w:b/>
                <w:bCs/>
                <w:color w:val="000000"/>
                <w:sz w:val="16"/>
                <w:szCs w:val="16"/>
                <w:lang w:val="es-ES"/>
              </w:rPr>
              <w:t>MED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ÁXIMA</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ÍNIMA</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0,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4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8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7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6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7,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0,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5,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4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6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9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8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8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9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8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4,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6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4,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3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16"/>
                <w:szCs w:val="16"/>
                <w:lang w:val="es-ES"/>
              </w:rPr>
            </w:pPr>
            <w:r>
              <w:rPr>
                <w:b/>
                <w:bCs/>
                <w:color w:val="000000"/>
                <w:sz w:val="16"/>
                <w:szCs w:val="16"/>
                <w:lang w:val="es-ES"/>
              </w:rPr>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4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3    </w:t>
            </w:r>
          </w:p>
        </w:tc>
      </w:tr>
      <w:tr>
        <w:trPr>
          <w:trHeight w:val="14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9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2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0,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4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6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0,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8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4,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2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7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6, 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4,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eastAsia="Arial" w:cs="Arial"/>
                <w:b/>
                <w:b/>
                <w:bCs/>
                <w:color w:val="000000"/>
                <w:sz w:val="16"/>
                <w:szCs w:val="16"/>
                <w:lang w:val="es-ES"/>
              </w:rPr>
            </w:pPr>
            <w:r>
              <w:rPr>
                <w:rFonts w:eastAsia="Arial" w:cs="Arial" w:ascii="Arial" w:hAnsi="Arial"/>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0, 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7,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iuda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4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7,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8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6, 2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9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6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1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7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9,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9,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6, 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2,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7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3, 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4,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9, 8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5, 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3, 5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5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0,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1, 3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2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1, 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8,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0, 9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8, 4    </w:t>
            </w:r>
          </w:p>
        </w:tc>
      </w:tr>
      <w:tr>
        <w:trPr>
          <w:trHeight w:val="15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16"/>
                <w:szCs w:val="16"/>
                <w:lang w:val="es-ES"/>
              </w:rPr>
            </w:pPr>
            <w:r>
              <w:rPr>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16"/>
                <w:szCs w:val="16"/>
                <w:lang w:val="es-ES"/>
              </w:rPr>
            </w:pPr>
            <w:r>
              <w:rPr>
                <w:b/>
                <w:bCs/>
                <w:color w:val="000000"/>
                <w:sz w:val="16"/>
                <w:szCs w:val="16"/>
                <w:lang w:val="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4, 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21,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32, 0    </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bCs/>
                <w:color w:val="000000"/>
                <w:sz w:val="16"/>
                <w:szCs w:val="16"/>
                <w:lang w:val="es-ES"/>
              </w:rPr>
            </w:pPr>
            <w:r>
              <w:rPr>
                <w:b/>
                <w:bCs/>
                <w:color w:val="000000"/>
                <w:sz w:val="16"/>
                <w:szCs w:val="16"/>
                <w:lang w:val="es-ES"/>
              </w:rPr>
              <w:t xml:space="preserve">12, 0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330" w:leader="none"/>
          <w:tab w:val="left" w:pos="2748" w:leader="none"/>
          <w:tab w:val="left" w:pos="4307" w:leader="none"/>
          <w:tab w:val="left" w:pos="5583" w:leader="none"/>
          <w:tab w:val="left" w:pos="6570" w:leader="none"/>
          <w:tab w:val="left" w:pos="8276" w:leader="none"/>
          <w:tab w:val="left" w:pos="9263"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Período comprendido entre el 25/09 y el 01/10/2000 </w:t>
      </w:r>
    </w:p>
    <w:p>
      <w:pPr>
        <w:pStyle w:val="Normal"/>
        <w:widowControl w:val="false"/>
        <w:tabs>
          <w:tab w:val="clear" w:pos="720"/>
          <w:tab w:val="left" w:pos="1330" w:leader="none"/>
          <w:tab w:val="left" w:pos="2748" w:leader="none"/>
          <w:tab w:val="left" w:pos="4307" w:leader="none"/>
          <w:tab w:val="left" w:pos="5583" w:leader="none"/>
          <w:tab w:val="left" w:pos="6570" w:leader="none"/>
          <w:tab w:val="left" w:pos="8276" w:leader="none"/>
          <w:tab w:val="left" w:pos="9263"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Datos facilitados por los Centros Zonales del I.N.M de Sevilla y Mála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1094"/>
        <w:gridCol w:w="1913"/>
        <w:gridCol w:w="1559"/>
        <w:gridCol w:w="1843"/>
        <w:gridCol w:w="1418"/>
        <w:gridCol w:w="850"/>
        <w:gridCol w:w="992"/>
      </w:tblGrid>
      <w:tr>
        <w:trPr>
          <w:trHeight w:val="426" w:hRule="atLeast"/>
        </w:trPr>
        <w:tc>
          <w:tcPr>
            <w:tcW w:w="1094" w:type="dxa"/>
            <w:tcBorders>
              <w:top w:val="single" w:sz="6" w:space="0" w:color="000000"/>
              <w:left w:val="single" w:sz="6" w:space="0" w:color="000000"/>
              <w:bottom w:val="dashed" w:sz="6" w:space="0" w:color="auto"/>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ROVINCIA</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Estación de Refer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recipitación del 25/09 al 1/10/00 (m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recipitación acumulada desde 1/09/00 (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N.A. hasta el 1 de octubre (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Exceso (+)</w:t>
            </w:r>
          </w:p>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b/>
                <w:bCs/>
                <w:color w:val="000000"/>
                <w:sz w:val="16"/>
                <w:szCs w:val="16"/>
                <w:lang w:val="es-ES"/>
              </w:rPr>
              <w:t>Défici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orcentaje</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rbone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b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a Mojon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MERÍ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bo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arí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bo de G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au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ubrí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geci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ÁDIZ</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Grazal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Jerez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Rota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 Bembéz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b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Fuente Palm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Hinojosa del Du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ÓRDOB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ont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onto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Sta M. Trassie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Villanueva de Có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otr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GRANAD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Guadi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ontefrí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anjar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Iznall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á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yamo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HUELV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El Gran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a Palma del Cond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inas Thars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Zalamea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JAÉN</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onto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rredonjime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calá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rro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Ner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Fuengiro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rremolin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Bobad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ALAG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Ron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o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Estep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iud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garrob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lpande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Éci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Gi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SEVILLA</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Lora del 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archena (Ojue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orón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zalla Sierra "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il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0,5</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P.N.A.:Precipitación normal acumulada desde el día 1/09/n0 al 01/10/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Datos facilitados por los Centros Meteorológicos Zonales de Sevilla y Málaga.</w:t>
      </w:r>
      <w:r>
        <w:br w:type="page"/>
      </w:r>
    </w:p>
    <w:p>
      <w:pPr>
        <w:pStyle w:val="Normal"/>
        <w:jc w:val="both"/>
        <w:rPr>
          <w:i/>
          <w:i/>
          <w:iCs/>
        </w:rPr>
      </w:pPr>
      <w:r>
        <w:rPr>
          <w:i/>
          <w:iCs/>
        </w:rPr>
        <w:t>1.4. VIENTOS</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p>
      <w:pPr>
        <w:pStyle w:val="Normal"/>
        <w:rPr/>
      </w:pPr>
      <w:r>
        <w:rPr/>
        <w:tab/>
      </w:r>
      <w:r>
        <w:rPr>
          <w:sz w:val="24"/>
          <w:szCs w:val="24"/>
        </w:rPr>
        <w:t>Durante los tres primeros días de la semana (días 23, 24 y 25 de septiembre) hubo vientos flojos y de dirección variable con predominio de la componente Este.</w:t>
      </w:r>
    </w:p>
    <w:p>
      <w:pPr>
        <w:pStyle w:val="Normal"/>
        <w:rPr>
          <w:sz w:val="24"/>
          <w:szCs w:val="24"/>
        </w:rPr>
      </w:pPr>
      <w:r>
        <w:rPr>
          <w:sz w:val="24"/>
          <w:szCs w:val="24"/>
        </w:rPr>
      </w:r>
    </w:p>
    <w:p>
      <w:pPr>
        <w:pStyle w:val="Normal"/>
        <w:rPr>
          <w:sz w:val="24"/>
          <w:szCs w:val="24"/>
        </w:rPr>
      </w:pPr>
      <w:r>
        <w:rPr>
          <w:sz w:val="24"/>
          <w:szCs w:val="24"/>
        </w:rPr>
        <w:tab/>
        <w:t>El día 26 los vientos fueron variables en la mitad occidental y de Levante en la oriental.</w:t>
      </w:r>
    </w:p>
    <w:p>
      <w:pPr>
        <w:pStyle w:val="Normal"/>
        <w:rPr>
          <w:sz w:val="24"/>
          <w:szCs w:val="24"/>
        </w:rPr>
      </w:pPr>
      <w:r>
        <w:rPr>
          <w:sz w:val="24"/>
          <w:szCs w:val="24"/>
        </w:rPr>
      </w:r>
    </w:p>
    <w:p>
      <w:pPr>
        <w:pStyle w:val="Normal"/>
        <w:rPr>
          <w:sz w:val="24"/>
          <w:szCs w:val="24"/>
        </w:rPr>
      </w:pPr>
      <w:r>
        <w:rPr>
          <w:sz w:val="24"/>
          <w:szCs w:val="24"/>
        </w:rPr>
        <w:tab/>
        <w:t>El día 27 de septiembre (miércoles) soplaron vientos flojos o moderados de componente Oeste.</w:t>
      </w:r>
    </w:p>
    <w:p>
      <w:pPr>
        <w:pStyle w:val="Normal"/>
        <w:rPr>
          <w:sz w:val="24"/>
          <w:szCs w:val="24"/>
        </w:rPr>
      </w:pPr>
      <w:r>
        <w:rPr>
          <w:sz w:val="24"/>
          <w:szCs w:val="24"/>
        </w:rPr>
      </w:r>
    </w:p>
    <w:p>
      <w:pPr>
        <w:pStyle w:val="Normal"/>
        <w:rPr>
          <w:sz w:val="24"/>
          <w:szCs w:val="24"/>
        </w:rPr>
      </w:pPr>
      <w:r>
        <w:rPr>
          <w:sz w:val="24"/>
          <w:szCs w:val="24"/>
        </w:rPr>
        <w:tab/>
        <w:t>Por último los días 28 y 29 de septiembre, jueves y viernes, hubo vientos flojos o moderados del Oeste, soplando Poniente en el área del Estrecho.</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w:hAnsi="Times New Roman" w:eastAsia="Times New Roman" w:cs="Times New Roman"/>
          <w:sz w:val="22"/>
          <w:szCs w:val="22"/>
        </w:rPr>
      </w:pPr>
      <w:r>
        <w:rPr>
          <w:rFonts w:eastAsia="Times New Roman" w:cs="Times New Roman" w:ascii="Times New Roman" w:hAnsi="Times New Roman"/>
          <w:sz w:val="22"/>
          <w:szCs w:val="22"/>
        </w:rPr>
        <w:t>A. ZONA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ún los mapas previstos para la semana, el anticiclón de las Azores se va aproximando a la Península, a la vez que se intensifica, llegando a afectarla durante todo el periodo. En altura, un frente poco activo pasará durante la primera mitad de la seman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2 a Domingo 8:</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de las primeras precipitaciones otoñales, la atmósfera tiende a estabilizarse de nuevo, especialmente para la segunda mitad del periodo. Como consecuencia de ello, habrá un predominio de los cielos pocos nubosos o despejados, con posibilidad de que se produzcan algunos intervalos nubosos en las zonas montañosas del Norte de la Comunidad durante la primera mitad de la semana. En el Estrecho se espera que se forme nubosidad de estancamiento a partir del jueves.</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de este ambiente fresco que ha predominado durante estos últimos días, las temperaturas inician una recuperación, con valores en torno a los 30ºC en el interior, tendiendo a descender de nuevo para el fin de semana.</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y de dirección variable durante la primera mitad del periodo con vientos moderados del Este con algún intervalo fuerte para el fin de semana y que en el Estrecho pueden llegar a ser muy fuertes.</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ués de estos primeros días otoñales, las temperaturas tienden a recuperarse durante la primera mitad del periodo y para el fin de semana se establecerá un régimen de Levante general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 xml:space="preserve">Día 2, Lunes: </w:t>
      </w:r>
      <w:r>
        <w:rPr/>
        <w:t xml:space="preserve"> </w:t>
      </w:r>
      <w:r>
        <w:rPr>
          <w:sz w:val="24"/>
          <w:szCs w:val="24"/>
        </w:rPr>
        <w:t>Cielos con intervalos nubosos matinales en el interior y poco nuboso en el litoral. Temperaturas en ligero a moderado ascenso en el interior y ligero en el litoral. Vientos del Norte, flojos en el interior y del Oeste moderado en el litoral, cambiando a flojos variables en gene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ía 3, Martes:</w:t>
      </w:r>
      <w:r>
        <w:rPr>
          <w:rFonts w:eastAsia="Times New Roman" w:cs="Times New Roman" w:ascii="Times New Roman" w:hAnsi="Times New Roman"/>
          <w:sz w:val="24"/>
          <w:szCs w:val="24"/>
        </w:rPr>
        <w:t xml:space="preserve"> Cielos poco nubosos o despejados. Brumas y bancos de niebla matinales en el litoral. Temperaturas en ascenso, más acusado en el interior. Vientos flojos variables predominando la componente Este en el lito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ía 4, Miércoles:</w:t>
      </w:r>
      <w:r>
        <w:rPr>
          <w:rFonts w:eastAsia="Times New Roman" w:cs="Times New Roman" w:ascii="Times New Roman" w:hAnsi="Times New Roman"/>
          <w:sz w:val="24"/>
          <w:szCs w:val="24"/>
        </w:rPr>
        <w:t xml:space="preserve"> Cielos poco nubosos o despejados. Brumas y bancos de niebla matinales en el litoral. Temperaturas en ligero ascenso. Vientos flojos variabl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5, Jueves:</w:t>
      </w:r>
      <w:r>
        <w:rPr>
          <w:rFonts w:eastAsia="Times New Roman" w:cs="Times New Roman" w:ascii="Times New Roman" w:hAnsi="Times New Roman"/>
          <w:spacing w:val="-3"/>
          <w:sz w:val="24"/>
          <w:szCs w:val="24"/>
        </w:rPr>
        <w:t xml:space="preserve"> Cielos poco nubosos con intervalos nubosos de tipo alto en general y de tipo bajo en el litoral occidental de Málaga. Brumas y posibilidad de bancos de niebla matinales costeros. Temperaturas sin cambios. Vientos de componente Este, flojos en el interior y flojos a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6, Viernes</w:t>
      </w:r>
      <w:r>
        <w:rPr>
          <w:rFonts w:eastAsia="Times New Roman" w:cs="Times New Roman" w:ascii="Times New Roman" w:hAnsi="Times New Roman"/>
          <w:spacing w:val="-3"/>
          <w:sz w:val="24"/>
          <w:szCs w:val="24"/>
        </w:rPr>
        <w:t>: Cielos con intervalos nubosos, con posibilidad de chubascos en el tercio Oriental. Brumas matinales en el litoral. Temperaturas en ligero a moderado descenso. Vientos de componente Este, flojos a moderad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7 Sábado:</w:t>
      </w:r>
      <w:r>
        <w:rPr>
          <w:rFonts w:eastAsia="Times New Roman" w:cs="Times New Roman" w:ascii="Times New Roman" w:hAnsi="Times New Roman"/>
          <w:spacing w:val="-3"/>
          <w:sz w:val="24"/>
          <w:szCs w:val="24"/>
        </w:rPr>
        <w:t xml:space="preserve"> Cielos nubosos en el litoral y en el tercio Oriental, donde habrá chubascos débiles. Temperaturas en ligero descenso. Vientos de componente Este, flojos a moderad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8, Domingo:</w:t>
      </w:r>
      <w:r>
        <w:rPr>
          <w:rFonts w:eastAsia="Times New Roman" w:cs="Times New Roman" w:ascii="Times New Roman" w:hAnsi="Times New Roman"/>
          <w:spacing w:val="-3"/>
          <w:sz w:val="24"/>
          <w:szCs w:val="24"/>
        </w:rPr>
        <w:t xml:space="preserve"> Cielos nubosos en el litoral y en el tercio Oriental, donde habrá chubascos débiles. Temperaturas sin cambios o en ligero descenso. Vientos de componente Este, moderados en el interior y moderados a fuertes en el litoral.</w:t>
      </w:r>
    </w:p>
    <w:p>
      <w:pPr>
        <w:pStyle w:val="Normal"/>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5" w:type="dxa"/>
        <w:jc w:val="left"/>
        <w:tblInd w:w="277" w:type="dxa"/>
        <w:tblLayout w:type="fixed"/>
        <w:tblCellMar>
          <w:top w:w="0" w:type="dxa"/>
          <w:left w:w="30" w:type="dxa"/>
          <w:bottom w:w="0" w:type="dxa"/>
          <w:right w:w="30" w:type="dxa"/>
        </w:tblCellMar>
      </w:tblPr>
      <w:tblGrid>
        <w:gridCol w:w="2126"/>
        <w:gridCol w:w="1134"/>
        <w:gridCol w:w="1276"/>
        <w:gridCol w:w="1143"/>
        <w:gridCol w:w="1293"/>
        <w:gridCol w:w="1308"/>
        <w:gridCol w:w="1075"/>
      </w:tblGrid>
      <w:tr>
        <w:trPr/>
        <w:tc>
          <w:tcPr>
            <w:tcW w:w="93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CONFEDERACION HIDROGRAFICA DEL GUADALQUIVI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VOLUMEN    EMBALSAD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RIAC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29-sep-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CAP.</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01-oct-9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CAP.</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00/9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m3</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ranco de Beas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28,83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63,56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2,8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1,2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lme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9,29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3,90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iribaile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03,53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1,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23,19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6,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 Fernandi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55,7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1,694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9,3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2,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lé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1,31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3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5,54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umblar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6,886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1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6,592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2,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0,4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ándul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3,23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5,43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0,3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Yeguas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9,68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1,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5,58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lmellat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1,377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8,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15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8,5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62,8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 Rafael Navallan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6,37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9,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2,87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6,2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uente Nuev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5,04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6,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03,90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6,8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8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 Breñ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9,51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5,417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4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3,2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embéz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1,22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2,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4,06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5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8,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tortill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6,038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9,1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2,78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8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oséTorán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0,49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3,77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8,7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0,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uesn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00,201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2,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6,16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5,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ntad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53,287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51,28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4,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acena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4,166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6,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3,96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0,4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6,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ufre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8,958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8,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2,14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3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4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an Clemente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557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082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5,1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egratín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9,971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9,4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6,09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5,7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4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domojó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3,65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5,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6,006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5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n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6,85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8,4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16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7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ermej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6,993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5,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7,556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5,6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0,8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znáj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33,258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3,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53,822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6,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4,1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rre del Aguil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2,54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354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3,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hara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89,10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4,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86,62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3,7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orno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0,7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0,4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4,01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7,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9,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urone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9,21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9,1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4,60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2,1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lcacín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21,911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24,396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4,1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rbat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0,101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3,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4,82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8,4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53,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88,087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4,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2,10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9,3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4,3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5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92,09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76,67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7,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9,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SUMEN POR PROVINCIAS</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PACIDAD</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VOLUMEN    EMBALSADO</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s/ CAP</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s/ CAP</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000 </w:t>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99 </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4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86,28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8,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13,934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9,3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38,78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57,96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0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IUDAD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1,016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0,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543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9,2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61,36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3,3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00,03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6,0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03,184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36,10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4,5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32,052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3,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73,99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7,8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6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29,41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8,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66,09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6,9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5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92,09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76,67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7,1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93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RESUMEN POR CUENCA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UEN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PACIDAD</w:t>
            </w:r>
          </w:p>
        </w:tc>
        <w:tc>
          <w:tcPr>
            <w:tcW w:w="50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VOLUMEN    EMBALSADO</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A</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CAP.</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A</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CAP.</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9-sep-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00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01-oct-9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99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1 Emb.Reg.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7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363,785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8,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628,46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5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2 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898,895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0,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82,127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5,5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uma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9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262,68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2,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410,58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8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GUADA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3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590,93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3,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89,6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0,8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3.-BARB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38,4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3,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76,4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7,6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5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92,099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76,678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7,1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93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CONFEDERACION HIDROGRAFICA DEL SU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VOLUMEN EMBALSAD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CAP</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CAP.</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RIAC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02-oct-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xml:space="preserve">200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04-oct-9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9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00/9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arco Redondo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8,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2,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1,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5,5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1,2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rranqu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41,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0,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7,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1,1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cepción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44,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9,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24,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3,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80,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monero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2,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0,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de de Guadalhorce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8,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6,4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4,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1,0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5,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3,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0,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8,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4,4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uadalteb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51,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2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72,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46,5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6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iñuela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0,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5,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91,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8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3,4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enínar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1,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7,5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1,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7,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7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 Almanzora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6,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3,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8,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55,5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éznar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36,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4,6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20,8</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7,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4,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45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3,1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91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7,6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1,8 </w:t>
            </w:r>
          </w:p>
        </w:tc>
      </w:tr>
      <w:tr>
        <w:trPr/>
        <w:tc>
          <w:tcPr>
            <w:tcW w:w="93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CONFEDERACION HIDROGRÁFICA DEL GUADIAN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VOLUMEN    EMBALSAD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CAP</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CAP.</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RIAC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02-oct-00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n-GB"/>
              </w:rPr>
            </w:pPr>
            <w:r>
              <w:rPr>
                <w:rFonts w:eastAsia="Times New Roman" w:cs="Times New Roman" w:ascii="Times New Roman" w:hAnsi="Times New Roman"/>
                <w:color w:val="000000"/>
                <w:sz w:val="16"/>
                <w:szCs w:val="16"/>
                <w:lang w:val="en-GB"/>
              </w:rPr>
              <w:t xml:space="preserve">2000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lang w:val="en-GB"/>
              </w:rPr>
            </w:pPr>
            <w:r>
              <w:rPr>
                <w:rFonts w:eastAsia="Times New Roman" w:cs="Times New Roman" w:ascii="Times New Roman" w:hAnsi="Times New Roman"/>
                <w:color w:val="0000FF"/>
                <w:sz w:val="16"/>
                <w:szCs w:val="16"/>
                <w:lang w:val="en-GB"/>
              </w:rPr>
              <w:t xml:space="preserve">04-oct-99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999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00/99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ha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234,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8,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83,0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3,6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4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ied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38,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3,9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32,2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4,1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18,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os Mach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7,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1,7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7,1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9,2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2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rumbel Ba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1,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7,8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20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3,3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66,7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81,7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65,4 </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26,5   </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2,6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t xml:space="preserve">24,4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De invierno: </w:t>
      </w:r>
      <w:r>
        <w:rPr>
          <w:sz w:val="24"/>
          <w:szCs w:val="24"/>
        </w:rPr>
        <w:t>Gracias a las lluvias de la semana hay zonas (sobre todo en la provincia de Cádiz) donde los suelos empiezan a adquirir el tempero adecuado para las siembras de cereales. Se espera por consiguiente que empiecen las mismas en los próximos días, sobre todo las de alcaceres (para el ganado), mezclas de veza y avena, etc.</w:t>
      </w:r>
    </w:p>
    <w:p>
      <w:pPr>
        <w:pStyle w:val="Normal"/>
        <w:jc w:val="both"/>
        <w:rPr>
          <w:sz w:val="24"/>
          <w:szCs w:val="24"/>
        </w:rPr>
      </w:pPr>
      <w:r>
        <w:rPr>
          <w:sz w:val="24"/>
          <w:szCs w:val="24"/>
        </w:rPr>
      </w:r>
    </w:p>
    <w:p>
      <w:pPr>
        <w:pStyle w:val="Normal"/>
        <w:jc w:val="both"/>
        <w:rPr/>
      </w:pPr>
      <w:r>
        <w:rPr>
          <w:b/>
          <w:bCs/>
          <w:sz w:val="24"/>
          <w:szCs w:val="24"/>
        </w:rPr>
        <w:t>De primavera</w:t>
      </w:r>
      <w:r>
        <w:rPr>
          <w:sz w:val="24"/>
          <w:szCs w:val="24"/>
        </w:rPr>
        <w:t>: Se encuentra ya muy avanzada la recolección del maíz en todas las zonas habiéndose conseguido unos rendimientos en general algo inferiores a los del año anterior pero superiores a la media de los últimos 10 años.</w:t>
      </w:r>
    </w:p>
    <w:p>
      <w:pPr>
        <w:pStyle w:val="Normal"/>
        <w:jc w:val="both"/>
        <w:rPr>
          <w:sz w:val="24"/>
          <w:szCs w:val="24"/>
        </w:rPr>
      </w:pPr>
      <w:r>
        <w:rPr>
          <w:sz w:val="24"/>
          <w:szCs w:val="24"/>
        </w:rPr>
      </w:r>
    </w:p>
    <w:p>
      <w:pPr>
        <w:pStyle w:val="Normal"/>
        <w:jc w:val="both"/>
        <w:rPr>
          <w:sz w:val="24"/>
          <w:szCs w:val="24"/>
        </w:rPr>
      </w:pPr>
      <w:r>
        <w:rPr>
          <w:sz w:val="24"/>
          <w:szCs w:val="24"/>
        </w:rPr>
        <w:tab/>
        <w:t>En la comarca de La Vega de Granada el maíz grano está aún en fase de secado de las hojas.</w:t>
      </w:r>
    </w:p>
    <w:p>
      <w:pPr>
        <w:pStyle w:val="Normal"/>
        <w:jc w:val="both"/>
        <w:rPr>
          <w:sz w:val="24"/>
          <w:szCs w:val="24"/>
        </w:rPr>
      </w:pPr>
      <w:r>
        <w:rPr>
          <w:sz w:val="24"/>
          <w:szCs w:val="24"/>
        </w:rPr>
      </w:r>
    </w:p>
    <w:p>
      <w:pPr>
        <w:pStyle w:val="Normal"/>
        <w:jc w:val="both"/>
        <w:rPr>
          <w:sz w:val="24"/>
          <w:szCs w:val="24"/>
        </w:rPr>
      </w:pPr>
      <w:r>
        <w:rPr>
          <w:sz w:val="24"/>
          <w:szCs w:val="24"/>
        </w:rPr>
        <w:tab/>
        <w:t>Por lo que se refiere al arroz, las recolecciones han comenzado esta semana en Sevilla y Cádiz observándose que los rendimientos, al menos en la provincia de Sevilla que fue menos castigada por el viento de Levante que Cádiz, van a ser superiores a los inicialmente esperados.</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Está próximo el inicio de las siembras de las leguminosas de invierno.</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n su desarrollo las patatas tardías observándose que favorecidos por los rocíos nocturnos se presentan en algunas zonas problemas de mildiu (Phytophtora infestans) y alternaria (Alternaria solan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t>En Málaga se siguen sacando batatas y en Conil (Cádiz) se han empezado a recoger bonia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Iniciadas en algunas zonas de las comarcas de La Campiña y La Janda de Cádiz las siembras de remolacha azucarera. En principio se estima que la superficie que se le va a dedicar este año a este cultivo va a ser similar a la del año anterior es decir sobre unas 28.000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resto de las provincias continúan las labores preparatorias previas a las siemb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Oleaginosas: </w:t>
      </w:r>
      <w:r>
        <w:rPr>
          <w:sz w:val="24"/>
          <w:szCs w:val="24"/>
        </w:rPr>
        <w:t>Se procede al levantamiento de los campos en los que hubo girasol.</w:t>
      </w:r>
    </w:p>
    <w:p>
      <w:pPr>
        <w:pStyle w:val="Normal"/>
        <w:jc w:val="both"/>
        <w:rPr>
          <w:sz w:val="24"/>
          <w:szCs w:val="24"/>
        </w:rPr>
      </w:pPr>
      <w:r>
        <w:rPr>
          <w:sz w:val="24"/>
          <w:szCs w:val="24"/>
        </w:rPr>
      </w:r>
    </w:p>
    <w:p>
      <w:pPr>
        <w:pStyle w:val="Normal"/>
        <w:jc w:val="both"/>
        <w:rPr>
          <w:sz w:val="24"/>
          <w:szCs w:val="24"/>
        </w:rPr>
      </w:pPr>
      <w:r>
        <w:rPr>
          <w:sz w:val="24"/>
          <w:szCs w:val="24"/>
        </w:rPr>
        <w:tab/>
        <w:t>En las zonas más frías de Granada aún se ven algunos campos sin recolectar.</w:t>
      </w:r>
    </w:p>
    <w:p>
      <w:pPr>
        <w:pStyle w:val="Normal"/>
        <w:jc w:val="both"/>
        <w:rPr>
          <w:sz w:val="24"/>
          <w:szCs w:val="24"/>
        </w:rPr>
      </w:pPr>
      <w:r>
        <w:rPr>
          <w:sz w:val="24"/>
          <w:szCs w:val="24"/>
        </w:rPr>
      </w:r>
    </w:p>
    <w:p>
      <w:pPr>
        <w:pStyle w:val="Normal"/>
        <w:jc w:val="both"/>
        <w:rPr>
          <w:sz w:val="24"/>
          <w:szCs w:val="24"/>
        </w:rPr>
      </w:pPr>
      <w:r>
        <w:rPr>
          <w:sz w:val="24"/>
          <w:szCs w:val="24"/>
        </w:rPr>
        <w:tab/>
        <w:t>Igualmente se preparan las tierras en las que se va a sembrar colza.</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Textiles: </w:t>
      </w:r>
      <w:r>
        <w:rPr>
          <w:sz w:val="24"/>
          <w:szCs w:val="24"/>
        </w:rPr>
        <w:t>Las lluvias de la semana no han perjudicado de momento al algodón aunque sí van a obligar en algunos casos a repetir la aplicación de defoliantes con el consiguiente incremento en los gastos. Por lo demás cada vez se ven más cosechadoras en el campo pues ante el peligro de las lluvias otoñales los agricultores aceleran la preparación del cultivo para poder entrar lo antes posible a cosech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Otros: </w:t>
      </w:r>
      <w:r>
        <w:rPr>
          <w:sz w:val="24"/>
          <w:szCs w:val="24"/>
        </w:rPr>
        <w:t>Queda muy poco tabaco por recolectar en Granada. Debido a la humedad ambiental y a las pequeñas tormentas que ha habido esta semana se están presentando problemas de oreo en cam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a provincia de Almería continúan su ciclo todas las hortalizas trasplantadas y cada vez son mayores las cantidades que se recolectan, en una campaña que va ligeramente retrasada en relación a otros añ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está muy adelantada la campaña de las hortalizas de verano. Se trasplantan tomates de ciclo largo y se siembran zanahorias para recogerlas “en manojitos”, coles, coliflores, lechuga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prosigue la preparación de los terrenos donde se va a trasplantar el fresón con la realización de caballones, desinfección del suelo, recubrimiento con plástico negro, etc. Está finalizando la campaña de las hortalizas de verano al aire li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recolectan espárragos verdes que están teniendo una aceptable salida a los mercados. La bajada de las temperaturas y las lluvias de esta semana han influido negativamente en las hortalizas al aire libre de la zona de Zafarraya marcando como en años anteriores el inicio del remate de las plantaciones. En la costa prosigue la recolección del tomate Cherry, sacándose cantidades cada vez mayores a los mercados al tiempo que se anota que han finalizado prácticamente los trasplantes de todas las demás hortalizas que se van a cultivar en los invernaderos en est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la campaña de las hortalizas de verano está casi finaliz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rFonts w:eastAsia="Times New Roman" w:cs="Times New Roman" w:ascii="Times New Roman" w:hAnsi="Times New Roman"/>
          <w:sz w:val="24"/>
          <w:szCs w:val="24"/>
        </w:rPr>
        <w:tab/>
        <w:t>En Málaga prosiguen al aire libre las recolecciones de diversas hortalizas al tiempo que comienzan los trasplantes de acelgas, coles, coliflores, lechugas, etc. En los invernaderos están finalizando los trasplantes de cara al inicio de la nuev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á iniciándose la nueva campaña cortándose flores de una calidad aceptable y que de momento no tienen problemas de merc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se está recogiendo la pequeña superficie que hay de mandarina Okitsu y en esta semana se espera que comience la recolección de las Marisol. Además ha comenzado la venta en árboles de la cosecha de Navelinas y se recogen limones Ver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han empezado a recolectar las primeras mandarina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recolectan limones Red rojos y se inicia la recogida de limones Finos esperándose en esta campaña una producción de limón de 133.300 Tm, casi un 2% más baja que la del año anterior. También está iniciándose la campaña de las mandarinas Okitsu siendo la previsión de producción para el grupo de las mandarinas de unas 18.000 Tm. lo que va a suponer un descenso en relación a la campaña pasada de más de un 35%. Por último y según los datos del primer Aforo de cítricos realizado en esta provincia se prevé una producción de naranjas dulces de 96.000 Tm, sobre un 21% más baja que el año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t>En Sevilla comenzaron las recolecciones de mandarinas Okitsu y empiezan igualmente a efectuarse las primeras ventas de la fruta en árbol (de momento las variedades Navelinas y New-Halls). Aunque se observa que la evolución de la fruta es muy aceptable para todas las variedades sería necesario que lloviera algo y bajaran los termómetros con objeto de que la fruta adquiriera la maduración y coloración apropi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Frutos secos: </w:t>
      </w:r>
      <w:r>
        <w:rPr>
          <w:rFonts w:eastAsia="Times New Roman" w:cs="Times New Roman" w:ascii="Times New Roman" w:hAnsi="Times New Roman"/>
          <w:sz w:val="24"/>
          <w:szCs w:val="24"/>
        </w:rPr>
        <w:t>En la provincia de Almería prosigue la recolección de la almendra estimándose una cosecha de unas 18.300 Tm. Los rendimientos están siendo muy dispares de unas zonas a otras viéndose el cultivo en esta provincia negativamente afectado por la sequía. Se observa que a causa de la misma el porcentaje de frutos recogidos sin abrir es muy elevado, existiendo zonas en las que empiezan a secarse los árbo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rFonts w:eastAsia="Times New Roman" w:cs="Times New Roman" w:ascii="Times New Roman" w:hAnsi="Times New Roman"/>
          <w:sz w:val="24"/>
          <w:szCs w:val="24"/>
        </w:rPr>
        <w:tab/>
        <w:t>En Granada prosigue la recolección de este fruto y se observa que en la comarca de Alhama la cosecha va a ser ligeramente superior a la prevista en los aforos que se realizaron en el mes de julio. La cosecha estimada en esta provincia es de unas 5.600 Tm.</w:t>
      </w:r>
    </w:p>
    <w:p>
      <w:pPr>
        <w:pStyle w:val="Normal"/>
        <w:jc w:val="both"/>
        <w:rPr>
          <w:sz w:val="24"/>
          <w:szCs w:val="24"/>
        </w:rPr>
      </w:pPr>
      <w:r>
        <w:rPr>
          <w:sz w:val="24"/>
          <w:szCs w:val="24"/>
        </w:rPr>
      </w:r>
    </w:p>
    <w:p>
      <w:pPr>
        <w:pStyle w:val="Normal"/>
        <w:jc w:val="both"/>
        <w:rPr/>
      </w:pPr>
      <w:r>
        <w:rPr>
          <w:b/>
          <w:bCs/>
          <w:sz w:val="24"/>
          <w:szCs w:val="24"/>
        </w:rPr>
        <w:t xml:space="preserve">Frutales de pepita: </w:t>
      </w:r>
      <w:r>
        <w:rPr>
          <w:sz w:val="24"/>
          <w:szCs w:val="24"/>
        </w:rPr>
        <w:t>Se recogen peras y manzanas en Granada y Málaga.</w:t>
      </w:r>
    </w:p>
    <w:p>
      <w:pPr>
        <w:pStyle w:val="Normal"/>
        <w:jc w:val="both"/>
        <w:rPr>
          <w:sz w:val="24"/>
          <w:szCs w:val="24"/>
        </w:rPr>
      </w:pPr>
      <w:r>
        <w:rPr>
          <w:sz w:val="24"/>
          <w:szCs w:val="24"/>
        </w:rPr>
      </w:r>
    </w:p>
    <w:p>
      <w:pPr>
        <w:pStyle w:val="Normal"/>
        <w:jc w:val="both"/>
        <w:rPr/>
      </w:pPr>
      <w:r>
        <w:rPr>
          <w:b/>
          <w:bCs/>
          <w:sz w:val="24"/>
          <w:szCs w:val="24"/>
        </w:rPr>
        <w:t xml:space="preserve">Frutales de hueso: </w:t>
      </w:r>
      <w:r>
        <w:rPr>
          <w:sz w:val="24"/>
          <w:szCs w:val="24"/>
        </w:rPr>
        <w:t>En la comarca de Guadix de Granada continúa la recolección de las variedades tardías de melocotón Miraflores y Campiel. Gracias a la buena calidad de la fruta y aceptables precios se observa que la producción con destino a la industria es inferior a la de años anteriores.</w:t>
      </w:r>
    </w:p>
    <w:p>
      <w:pPr>
        <w:pStyle w:val="Normal"/>
        <w:jc w:val="both"/>
        <w:rPr>
          <w:sz w:val="24"/>
          <w:szCs w:val="24"/>
        </w:rPr>
      </w:pPr>
      <w:r>
        <w:rPr>
          <w:sz w:val="24"/>
          <w:szCs w:val="24"/>
        </w:rPr>
      </w:r>
    </w:p>
    <w:p>
      <w:pPr>
        <w:pStyle w:val="Normal"/>
        <w:jc w:val="both"/>
        <w:rPr/>
      </w:pPr>
      <w:r>
        <w:rPr>
          <w:b/>
          <w:bCs/>
          <w:sz w:val="24"/>
          <w:szCs w:val="24"/>
        </w:rPr>
        <w:t xml:space="preserve">Subtropicales: </w:t>
      </w:r>
      <w:r>
        <w:rPr>
          <w:sz w:val="24"/>
          <w:szCs w:val="24"/>
        </w:rPr>
        <w:t>Prosigue la recolección de mangos y aguacates Bacon y Fuerte en Málaga y Granada. En esta última provincia pero en la zona de Motril se recogen chirimoyas no habiendo comenzado aún a recolectarse en Almuñecar donde van algo más tardías.</w:t>
      </w:r>
    </w:p>
    <w:p>
      <w:pPr>
        <w:pStyle w:val="Normal"/>
        <w:jc w:val="both"/>
        <w:rPr>
          <w:sz w:val="24"/>
          <w:szCs w:val="24"/>
        </w:rPr>
      </w:pPr>
      <w:r>
        <w:rPr>
          <w:sz w:val="24"/>
          <w:szCs w:val="24"/>
        </w:rPr>
      </w:r>
    </w:p>
    <w:p>
      <w:pPr>
        <w:pStyle w:val="Normal"/>
        <w:jc w:val="both"/>
        <w:rPr/>
      </w:pPr>
      <w:r>
        <w:rPr>
          <w:b/>
          <w:bCs/>
          <w:sz w:val="24"/>
          <w:szCs w:val="24"/>
        </w:rPr>
        <w:t xml:space="preserve">Otros: </w:t>
      </w:r>
      <w:r>
        <w:rPr>
          <w:sz w:val="24"/>
          <w:szCs w:val="24"/>
        </w:rPr>
        <w:t>Se recogen higos, granadas y membril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a provincia de Almería la vendimia se alarga mucho en el tiempo pues hay muchas variedades que van madurando escalonadamente. En la zona de Laujar de Andarax que es la más significativa ya se han recolectado las variedades Macabeo, Merlot, Tempranillo, Chardonay, Sauvignon Blanca y quedan aún por recoger la Jaén Blanco, Garnacha, Monastrell y Bobal. La producción está siendo aceptable siendo en esta zona los rendimientos superiores a los del resto de la provincia gracias a que en ella llovió algo en primavera. La sanidad de la uva es muy bue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finalizó la vendimia con una producción de 101.269.158 Kg. de uva y una equivalencia en botas de 141.776.</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ontilla-Moriles también ha terminado la vendimia continuando el agostadero de las cep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recoge uva en La Contraviesa y La Alpujar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la vendimia se da también prácticamente por concluida con unos resultados que han confirmado las pesimistas expectativas de este año debido a los problemas que tuvo este cultivo en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recoge uva en la zona de Bailé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stá finalizando la vendimia.</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4"/>
          <w:szCs w:val="24"/>
        </w:rPr>
      </w:pPr>
      <w:r>
        <w:rPr>
          <w:b/>
          <w:bCs/>
          <w:sz w:val="24"/>
          <w:szCs w:val="24"/>
        </w:rPr>
        <w:t>OLIVAR</w:t>
      </w:r>
    </w:p>
    <w:p>
      <w:pPr>
        <w:pStyle w:val="Normal"/>
        <w:jc w:val="both"/>
        <w:rPr>
          <w:b/>
          <w:b/>
          <w:bCs/>
          <w:sz w:val="24"/>
          <w:szCs w:val="24"/>
        </w:rPr>
      </w:pPr>
      <w:r>
        <w:rPr>
          <w:b/>
          <w:bCs/>
          <w:sz w:val="24"/>
          <w:szCs w:val="24"/>
        </w:rPr>
      </w:r>
    </w:p>
    <w:p>
      <w:pPr>
        <w:pStyle w:val="Normal"/>
        <w:jc w:val="both"/>
        <w:rPr/>
      </w:pPr>
      <w:r>
        <w:rPr>
          <w:b/>
          <w:bCs/>
          <w:sz w:val="24"/>
          <w:szCs w:val="24"/>
        </w:rPr>
        <w:t xml:space="preserve">Aceituna de mesa: </w:t>
      </w:r>
      <w:r>
        <w:rPr>
          <w:sz w:val="24"/>
          <w:szCs w:val="24"/>
        </w:rPr>
        <w:t>Continúa la recolección de la aceituna de verdeo habiendo comenzado ya a recogerse la variedad Hojiblanca. La ausencia de lluvias provoca el arrugado de los frutos y su depreciación, siendo en esta campaña muy elevados los costes de recolección (en torno a las 50-55 ptas/Kg.).</w:t>
      </w:r>
    </w:p>
    <w:p>
      <w:pPr>
        <w:pStyle w:val="Normal"/>
        <w:jc w:val="both"/>
        <w:rPr>
          <w:sz w:val="24"/>
          <w:szCs w:val="24"/>
        </w:rPr>
      </w:pPr>
      <w:r>
        <w:rPr>
          <w:sz w:val="24"/>
          <w:szCs w:val="24"/>
        </w:rPr>
      </w:r>
    </w:p>
    <w:p>
      <w:pPr>
        <w:pStyle w:val="Normal"/>
        <w:jc w:val="both"/>
        <w:rPr/>
      </w:pPr>
      <w:r>
        <w:rPr>
          <w:b/>
          <w:bCs/>
          <w:sz w:val="24"/>
          <w:szCs w:val="24"/>
        </w:rPr>
        <w:t xml:space="preserve">Aceituna de almazara: </w:t>
      </w:r>
      <w:r>
        <w:rPr>
          <w:sz w:val="24"/>
          <w:szCs w:val="24"/>
        </w:rPr>
        <w:t>Hay olivares en fase H (endurecimiento del hueso), I (envero) y los más adelantados en J (maduración). Las escasas lluvias de la semana han beneficiado mucho al cultivo allí donde han caído pero en el olivar de secano donde no ha llovido la aceituna está muy arrugada e incluso hay olivares en el que ha comenzado a caerse al sue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Normal"/>
        <w:tabs>
          <w:tab w:val="clear" w:pos="720"/>
          <w:tab w:val="left" w:pos="0" w:leader="none"/>
        </w:tabs>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xml:space="preserve"> En los campos de algodón de Cádiz se observan daños de earias (Earias insulana) y gusano rosado (Platyedra gossypiell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algodón de la zona de Puente Genil (Córdoba) están dando la cara las infecciones de verticilium al descender las temperaturas. En la comarca de Las Colonias hay niveles altos de araña roja (Tetranichus urticae) y presencia generalizada de mosca blanca (Bemisia tabac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los limoneros de la provincia de Almería hay ataques moderados de mosca blanca (Aleurotrixus flocosus) y leves de piojo blanco (Aspidiotus nerii) y minador de los brotes (Phyllocnistis citrella). En esta misma provincia pero en las plantaciones de mandarinas hay fuertes ataques de mosca blanca de la fruta (Ceratitis capitata) afectando solo a las plantaciones más adelantadas. En la comarca del Bajo Almanzora se ha detectado la presencia de piojo rojo de California (Aonidiella aurantii). Finalmente en las plantaciones de naranjos se ven ataques graves de mosca blanca algodonosa (Aleurotrixus flocosus) y leves de piojo rojo de California, ácaro rojo (Panonychus citri), cotonet (Planococcus citri), serpeta gruesa (Lapidosaphes beckii) y serpeta fina (Insulaspis gloverii). Además hay presencia de minador de los brotes y mosca blanca filamentosa (Paraleyrodes minei).</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Cádiz se realizan tratamientos periódicos contra la mosca de la fruta (Ceratitis), observándose que en las últimas metidas de los árboles no hay ataques de minador de los brotes.</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Córdoba se observa que han subido los niveles de captura de mosca de la fruta recogiéndose 1’5 moscas por mosquero y día por lo que se recomienda tratar en variedades de naranjas del grupo Navel y en mandarinas. También se recomienda seguir tratando los plantones jóvenes contra el minador de los brotes.</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Granada hay presencia de mosca blanca con intensidad leve en las plantaciones de naranjas.</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Huelva y sobre los naranjos hay ataques graves de minador de los brotes y de mosca blanca. En los mandarinos también es muy elevada la presencia de minador y hay además ataques moderados de pulgón y leves de araña roja y mosca blanca.</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Málaga se observa presencia de araña roja (Tetranichus urticae) en diversas huertas, no siendo su presencia generalizada sino por focos dentro de las mismas. Se recomienda efectuar un tratamiento cuando haya un índice de ataque de un 2% en frutos y un 10% en hojas. En relación con la mosca de la fruta, continúan los tratamientos de control en variedades tempranas de mandarinas y se han iniciado en esta semana también en variedades de media estación y tardías aunque, como ya se ha dicho en ocasiones anteriores, son los frutos próximos al viraje y con un tamaño definitivo los más sensibles al ataque de esta plaga. Los niveles de ataque de moscas blancas detectadas sobre brotes nuevos de limonero en la zona de Estepona no son significativos para el cultivo.</w:t>
      </w:r>
      <w:r>
        <w:br w:type="page"/>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Sevilla hay niveles altos de mosca blanca, medios de pulgones y minadores y bajos de piojo rojo de California y mosca de la fruta.</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b/>
          <w:b/>
          <w:bCs/>
        </w:rPr>
      </w:pPr>
      <w:r>
        <w:rPr>
          <w:rFonts w:eastAsia="Times New Roman" w:cs="Times New Roman" w:ascii="Times New Roman" w:hAnsi="Times New Roman"/>
          <w:b/>
          <w:bCs/>
        </w:rPr>
        <w:t>FRUTALES NO CÍTRICOS</w:t>
      </w:r>
    </w:p>
    <w:p>
      <w:pPr>
        <w:pStyle w:val="BodyText3"/>
        <w:jc w:val="both"/>
        <w:rPr>
          <w:rFonts w:ascii="Times New Roman" w:hAnsi="Times New Roman" w:eastAsia="Times New Roman" w:cs="Times New Roman"/>
          <w:b/>
          <w:b/>
          <w:bCs/>
        </w:rPr>
      </w:pPr>
      <w:r>
        <w:rPr>
          <w:rFonts w:eastAsia="Times New Roman" w:cs="Times New Roman" w:ascii="Times New Roman" w:hAnsi="Times New Roman"/>
          <w:b/>
          <w:bCs/>
        </w:rPr>
      </w:r>
    </w:p>
    <w:p>
      <w:pPr>
        <w:pStyle w:val="BodyText3"/>
        <w:jc w:val="both"/>
        <w:rPr/>
      </w:pPr>
      <w:r>
        <w:rPr>
          <w:rFonts w:eastAsia="Times New Roman" w:cs="Times New Roman" w:ascii="Times New Roman" w:hAnsi="Times New Roman"/>
          <w:b/>
          <w:bCs/>
        </w:rPr>
        <w:tab/>
      </w:r>
      <w:r>
        <w:rPr>
          <w:rFonts w:eastAsia="Times New Roman" w:cs="Times New Roman" w:ascii="Times New Roman" w:hAnsi="Times New Roman"/>
        </w:rPr>
        <w:t>En el cultivo de los nísperos continúa la recomendación de extremar la vigilancia de los brotes en las plantaciones nuevas donde se han detectados focos de pulgones.</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el cultivo de las chirimoyas se han localizado los primeros frutos con picadas de mosca de las frutas (Ceratitis capitata) por lo que se inician los tratamientos cebo (insecticida + proteína hidrolizada). De la misma forma se está controlando esta plaga en las plantaciones de mangos.</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cuanto al cultivo de aguacates se sigue detectando cochinilla piriforme (Protopulvinaria piriformis) observándose que su incidencia ha aumentado bastante en la última semana por lo que han comenzado los tratamientos.</w:t>
      </w:r>
    </w:p>
    <w:p>
      <w:pPr>
        <w:pStyle w:val="Heading3"/>
        <w:spacing w:before="0" w:after="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IÑE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parral de Almería hay ataques graves de araña roja y leves de polilla del racimo (Lobesia botrana). También se ven algunos rodales con botryt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observan ataques muy fuertes de mosquito verde (Empoasca sp) sobre todo en zonas endémi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detecta presencia de oidio (Uncinula necator) y mildiu (Plasmopara viticola) con pequeña intens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Málaga los niveles de población de mosquito verde se mantienen bajos de momento pero se aconseja mantener la vigilancia llevada hasta ahora ya que un ataque de este inscto puede provocar daños importantes en las hojas y con ello su caída prematura incidiendo negativamente en el proceso de acumulación de reserv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Almería hay presencia leve de cochinilla de la tizne (Saissetia oleae), mosca de la aceituna (Bractocera oleae), piojo blanco (Aspidiotus nerii) y glifodes (Margaronia unional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ha efectuado el tercer pase contra la mosca del olivo en los términos de Algodonales, Zahara de la Sierra y el Gastor. El nivel de capturas era alto y se veían aceitunas picadas con larvas vivas. Los niveles de cochinilla de la tizne continúan ba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ube ligeramente el nivel de aceitunas picadas en los olivares de la Penibética con capturas en Carcabuey de hasta 6 adultos trampa día. Escasa incidencia de repilo (Spilocea oleagina) incluso en las zonas endémicas gracias a la climatología del mes de sept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hay presencia de arañuelo, barrenillo (Phloeotribus scarabeoides), mosca del olivo, euzophera (Euzophera pinguis) y repilo, pero en todos los casos la intensidad de los ataques es le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hay niveles bajos de arañuelo, cochinilla de la tizne, mosca del olivo y repilo.</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han visto algunos problemas de barrenillo y euzophera. Los niveles de mosca del olivo continúan siendo bajos en est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ha efectuado un nuevo tratamiento aéreo contra la mosca del olivo en los términos municipales de Cortes de la Frontera, Jimena de Libar, Benaoján, Montejaque, Arriate, Cañete la Real, Cuevas del Becerro, Ardales, El Burgo, Antequera, Vva. Del Rosario y Vva. Del Trabuco. Las infecciones de repilo se han incrementado a nivel de porcentaje de hojas nuevas con repilo incubado (latente). Se recomienda efectuar un tratamiento preventivo contra este hongo en aquellas zonas más propensas a la aparición de esta enfermedad (zonas bajas cercanas a arroyos, olivos muy frondosos en riego etc). En el momento en que bajen las temperaturas diurnas o si llegan las lluvias esta recomendación se hará extensiva a todo el olivar (salvo naturalmente para las aceitunas de verdeo que se están recolect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os índices de capturas de mosca del olivo y la fertilidad empiezan a aumentar debido a la bajada de las temperaturas. Se capturan adultos de glifodes y se observa movimiento de adultos de Othiorrinchus. Se recomienda iniciar los tratamientos contra glifo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s rastrojeras se encuentran prácticamente agotadas, mientras brotan los pastos después de las últimas lluvias, los ganaderos aumentan la dieta de piens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buen estado en general aunque ya se aprecia la ausencia de pastos en las zonas más secas. En las dehesas hay cierta caída de bellota y demanda la consolidación de unas incipientes precipitaciones otoñales.</w:t>
      </w:r>
    </w:p>
    <w:p>
      <w:pPr>
        <w:pStyle w:val="BodyTextIndent2"/>
        <w:ind w:hanging="0"/>
        <w:rPr/>
      </w:pPr>
      <w:r>
        <w:rPr/>
        <w:tab/>
      </w:r>
    </w:p>
    <w:p>
      <w:pPr>
        <w:pStyle w:val="BodyTextIndent2"/>
        <w:ind w:hanging="0"/>
        <w:rPr/>
      </w:pPr>
      <w:r>
        <w:rPr/>
        <w:tab/>
      </w:r>
      <w:r>
        <w:rPr>
          <w:sz w:val="24"/>
          <w:szCs w:val="24"/>
        </w:rPr>
        <w:t>En Málaga la ganadería se encuentra en una situación estable.</w:t>
      </w:r>
    </w:p>
    <w:p>
      <w:pPr>
        <w:pStyle w:val="Heading2"/>
        <w:rPr>
          <w:rFonts w:ascii="Times New Roman" w:hAnsi="Times New Roman" w:eastAsia="Times New Roman" w:cs="Times New Roman"/>
        </w:rPr>
      </w:pPr>
      <w:r>
        <w:rPr>
          <w:rFonts w:eastAsia="Times New Roman" w:cs="Times New Roman" w:ascii="Times New Roman" w:hAnsi="Times New Roman"/>
        </w:rPr>
        <w:t>3.2. Incidenci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t>En Cádiz se investigaron 428 reses bovinas de aptitud láctea, 3.135 reses de aptitud cárnica y 553 reses de lidia, correspondientes a 5, 47 y 2 explotaciones respectivamente. De ganado caprino se investigaron 778 reses de 7 explotaciones.</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1. Precios semanales de productos agr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06" w:type="dxa"/>
        <w:jc w:val="left"/>
        <w:tblInd w:w="-7" w:type="dxa"/>
        <w:tblLayout w:type="fixed"/>
        <w:tblCellMar>
          <w:top w:w="0" w:type="dxa"/>
          <w:left w:w="30" w:type="dxa"/>
          <w:bottom w:w="0" w:type="dxa"/>
          <w:right w:w="30" w:type="dxa"/>
        </w:tblCellMar>
      </w:tblPr>
      <w:tblGrid>
        <w:gridCol w:w="709"/>
        <w:gridCol w:w="1418"/>
        <w:gridCol w:w="1275"/>
        <w:gridCol w:w="1985"/>
        <w:gridCol w:w="992"/>
        <w:gridCol w:w="992"/>
        <w:gridCol w:w="1276"/>
        <w:gridCol w:w="851"/>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ARIAC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ODUCTO   Y   ESPECI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M 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M 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CEREALES DE INVIERNO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RIG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uro t. mex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uro t. mex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uro t. cocori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uro t. vitr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Dur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caje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caje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caje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caje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anz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t. anz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do panificab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e.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BA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all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all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all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all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all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vec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VE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ú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ú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ú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RITICA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AJ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mpacada moli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EALES DE PRIMAVE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IZ (C.tip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ORGO (C.tip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GUMINOSAS GRA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ARBANZ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iriac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stell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stell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stell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co lecho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co lecho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co lecho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AB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n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aboncil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ULTIVOS INDUSTRIA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IRASO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ltur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ltur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ltur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ULTIVOS FORRAJE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FALF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e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e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UBERCULOS CONSUMO HUMA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ATA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dia Est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dia Est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ATA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ORTALIZ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CHUG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ab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Iceber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nver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ueñ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ueñ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eja de Mu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Rom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Rom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 Roman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OMA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aniel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2,9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Liso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7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Liso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so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so I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so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so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so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Liso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ay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 vida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9,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 vida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rPr>
              <w:t xml:space="preserve">AL-B. </w:t>
            </w:r>
            <w:r>
              <w:rPr>
                <w:rFonts w:eastAsia="Times New Roman" w:cs="Times New Roman" w:ascii="Times New Roman" w:hAnsi="Times New Roman"/>
                <w:b/>
                <w:bCs/>
                <w:color w:val="000000"/>
                <w:sz w:val="14"/>
                <w:szCs w:val="14"/>
                <w:lang w:val="en-GB"/>
              </w:rPr>
              <w:t>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9,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herr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ERENJEN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3,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semi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semi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semi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rga-semi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 EL PARAD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8,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LIFLO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 c/hoj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 c/hoj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 c/hoja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B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PI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ol. o de 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ol. o de 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 EL PARAD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9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ol. o de 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ol. o de 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añ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añ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añ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añ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9,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ancé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ancé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ancé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ancé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ancé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4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ubnorm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UDIAS VERD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Garraf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Garraf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ona semilarg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o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9,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o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o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o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Hel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Hel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Hel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Hel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lana O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Tub. Stri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ub. Stri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2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Tub. Strik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dond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pol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pol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pol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ABACI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im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im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ime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ue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ue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ues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 EL PARAD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ABA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BOLL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o O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o O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abosa Tempra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m.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abosa (Se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BOLLET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lan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oj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UERR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8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PI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de (man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ZANAHOR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CACHOF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ole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2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 xml:space="preserve">Alh.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ABA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re lib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oteñ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J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hino cort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rado Cortado</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992"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1276"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CELG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ARRAG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d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des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L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l de Sap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l de Sap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el de Sap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AND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gar Bab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gar Bab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gar Bab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gar Bab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IMIEN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verde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verde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amuyo Rojo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Lamuyo amarill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6,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Italiano verd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Italiano verd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Italiano verd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taliano verde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taliano verde 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Italiano verd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taliano verde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taliano verde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verd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lifornia amaril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d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LO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LAVE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rPr>
              <w:t xml:space="preserve">Export. </w:t>
            </w:r>
            <w:r>
              <w:rPr>
                <w:rFonts w:eastAsia="Times New Roman" w:cs="Times New Roman" w:ascii="Times New Roman" w:hAnsi="Times New Roman"/>
                <w:b/>
                <w:bCs/>
                <w:color w:val="000000"/>
                <w:sz w:val="14"/>
                <w:szCs w:val="14"/>
                <w:lang w:val="en-GB"/>
              </w:rPr>
              <w:t>Ext.( t. 70 cm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xport.I( t. 60 cm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INICLAVE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xport.I ( tallo 60 c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xport.II( tallo 50 c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 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OS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 (t.40 cm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 (t. 50 cm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cional (t. 70 cm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ERBER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GARIT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mo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LADIOL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Nacional (Pom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ANICULAT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mo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RISANTEM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Nacional (Pom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LILIU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MONIU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mo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ELIANTAU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allo(pomo 5 u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UTA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GUACA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uert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ac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HIRIMOY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F. Jete 2ª</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9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7</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 ext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 1ª</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9</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 2ª</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UVA DE MES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sc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VELEZ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LOCOT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ardi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IRUEL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E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cana del Comici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uques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m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NZAN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s.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END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u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u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DU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u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co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co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DU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cona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smayo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smayo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DURC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smayo (cáscar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ITRIC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RANJ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avelin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NDARIN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Clementina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iso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M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Verna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ANDARA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Verna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erna  redroj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Fin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ODUCTOS INDUSTRIA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CEITUNA DE VERDE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nzanill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ord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CEITE DE OLIV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Virgen &lt; 0,7 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extra &lt;1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envas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envas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GRANADA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envas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envas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envas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refin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1 g. refin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Fino.(1 a 1.5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Fino.(1 a 1.5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rgen Cte.(1,5a 3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r. winteriz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eastAsia="Times New Roman" w:cs="Times New Roman"/>
                <w:sz w:val="14"/>
                <w:szCs w:val="14"/>
              </w:rPr>
            </w:pPr>
            <w:r>
              <w:rPr>
                <w:rFonts w:eastAsia="Times New Roman" w:cs="Times New Roman" w:ascii="Times New Roman" w:hAnsi="Times New Roman"/>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6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r. winteriz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crud. 5 g.bas.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crud. 5 g.bas.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crud. 5 g.bas.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rujo 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CEITE GIRASO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ru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fina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OST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perior(litro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uedos(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uperior(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N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nzanilla(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SANLÚC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ino  (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loroso (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inos ligeros (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inos hechos (litr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uevo(ptas./Hg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INAGR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tas./Hg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tas./Hgd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708" w:type="dxa"/>
            <w:tcBorders/>
            <w:tcMar>
              <w:left w:w="0" w:type="dxa"/>
              <w:right w:w="0" w:type="dxa"/>
            </w:tcMar>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bl>
    <w:p>
      <w:pPr>
        <w:pStyle w:val="Normal"/>
        <w:tabs>
          <w:tab w:val="clear" w:pos="720"/>
          <w:tab w:val="left" w:pos="739" w:leader="none"/>
          <w:tab w:val="left" w:pos="2157" w:leader="none"/>
          <w:tab w:val="left" w:pos="3432" w:leader="none"/>
          <w:tab w:val="left" w:pos="5417" w:leader="none"/>
          <w:tab w:val="left" w:pos="6409" w:leader="none"/>
          <w:tab w:val="left" w:pos="7401" w:leader="none"/>
          <w:tab w:val="left" w:pos="8677" w:leader="none"/>
          <w:tab w:val="left" w:pos="9528" w:leader="none"/>
        </w:tabs>
        <w:ind w:left="30" w:hanging="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w:t>
        <w:tab/>
        <w:t>Producto de importació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r>
        <w:br w:type="page"/>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2. Precios semanales de product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135" w:type="dxa"/>
        <w:tblLayout w:type="fixed"/>
        <w:tblCellMar>
          <w:top w:w="0" w:type="dxa"/>
          <w:left w:w="30" w:type="dxa"/>
          <w:bottom w:w="0" w:type="dxa"/>
          <w:right w:w="30" w:type="dxa"/>
        </w:tblCellMar>
      </w:tblPr>
      <w:tblGrid>
        <w:gridCol w:w="992"/>
        <w:gridCol w:w="2410"/>
        <w:gridCol w:w="1134"/>
        <w:gridCol w:w="1701"/>
        <w:gridCol w:w="709"/>
        <w:gridCol w:w="709"/>
        <w:gridCol w:w="708"/>
        <w:gridCol w:w="127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ARIAC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RAZ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ESPECIFIC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lang w:val="en-GB"/>
              </w:rPr>
              <w:t xml:space="preserve">SEM 3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lang w:val="en-GB"/>
              </w:rPr>
              <w:t xml:space="preserve">SEM 3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OVINO PARA VI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1-3 sem.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ÑOJ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NOVIL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7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MEN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LIM</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OVINO PARA SACRIFIC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ÑO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GR-GUADI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F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TO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VINO PARA VI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VEJ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O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VINO PARA SACRIFIC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BAZ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3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BA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8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BA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VEJ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PRINO PARA VI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HIVA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PRINO PARA SACRIFIC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RIT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BA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G</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BA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RCINO PARA VI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CHON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VIL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PEDRO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RRANOS Y PR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PEDRO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8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3 a 6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RCINO PARA SACRIFIC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D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VIL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CAMPIL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lang w:val="en-GB"/>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Selec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lang w:val="en-GB"/>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CAMPIL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lang w:val="en-GB"/>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 xml:space="preserve">90 y ma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JA-VIL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CAMPIL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FORPP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c.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CAMPIL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CO-PEDROCH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2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000000"/>
                <w:sz w:val="14"/>
                <w:szCs w:val="14"/>
                <w:lang w:val="en-GB"/>
              </w:rPr>
              <w:t xml:space="preserve">   </w:t>
            </w:r>
            <w:r>
              <w:rPr>
                <w:rFonts w:eastAsia="Times New Roman" w:cs="Times New Roman" w:ascii="Times New Roman" w:hAnsi="Times New Roman"/>
                <w:b/>
                <w:bCs/>
                <w:color w:val="000000"/>
                <w:sz w:val="14"/>
                <w:szCs w:val="14"/>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L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ienso In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6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producto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ARACE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Reproductoras(6-8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B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IZNALL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Desviej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MA-CAMPILL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Ib</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ARAPO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OTROS PRODUCTOS GANA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POLL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V.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K.c.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NE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am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R.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e.A.M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e.A.M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e.A.M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t>e.A.M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CH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ADI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RDO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GR- DURC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EV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2. Precios diarios de productos hortofru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53" w:type="dxa"/>
        <w:jc w:val="left"/>
        <w:tblInd w:w="-37" w:type="dxa"/>
        <w:tblLayout w:type="fixed"/>
        <w:tblCellMar>
          <w:top w:w="0" w:type="dxa"/>
          <w:left w:w="30" w:type="dxa"/>
          <w:bottom w:w="0" w:type="dxa"/>
          <w:right w:w="30" w:type="dxa"/>
        </w:tblCellMar>
      </w:tblPr>
      <w:tblGrid>
        <w:gridCol w:w="1164"/>
        <w:gridCol w:w="993"/>
        <w:gridCol w:w="1417"/>
        <w:gridCol w:w="567"/>
        <w:gridCol w:w="567"/>
        <w:gridCol w:w="567"/>
        <w:gridCol w:w="567"/>
        <w:gridCol w:w="567"/>
        <w:gridCol w:w="567"/>
        <w:gridCol w:w="709"/>
        <w:gridCol w:w="567"/>
        <w:gridCol w:w="567"/>
        <w:gridCol w:w="567"/>
        <w:gridCol w:w="567"/>
      </w:tblGrid>
      <w:tr>
        <w:trPr/>
        <w:tc>
          <w:tcPr>
            <w:tcW w:w="357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 xml:space="preserve">Reglamentos C.E. 2200/96 y 659/97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Cotizaciones en EUROS y PTAS / 100 K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RO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EUR</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09/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M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10.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10.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10.0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10.1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1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ATSUM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7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2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3,5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ARANJ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0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4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OLD. SUP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7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OLD. SUP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2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ORZAK 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8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4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0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6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EIN. GRIS C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6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PE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4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8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0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UENA LUI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9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9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0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1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8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IMON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3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2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ELOCOT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BABY 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5,0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MPI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MERRYL GEM  FREE Y S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ICHELI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3,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IRAFLOR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ROJO RITO Y SIMI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2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1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ROJO RI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NECTAR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LBA R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UTUMM FR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ALDES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2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AIRLA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FAIRLA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TASTY FR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UVA MES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ITAL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4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13.2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9,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MOSCAT.R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1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8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1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87,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MOSCAT.R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8.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t>COLIFL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1,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7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0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TOMATE</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3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0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5.6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6.6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9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9.1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5,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1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7.4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4,5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8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9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3,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8.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3,0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FRES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40.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35.2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2,13</w:t>
            </w:r>
          </w:p>
        </w:tc>
      </w:tr>
    </w:tbl>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NOTA :1 EURO =166,386 PTS</w:t>
      </w:r>
    </w:p>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16"/>
          <w:szCs w:val="16"/>
        </w:rPr>
        <w:t>Todos los productos son categoria1</w:t>
      </w:r>
      <w:r>
        <w:rPr>
          <w:rFonts w:eastAsia="Times New Roman" w:cs="Times New Roman" w:ascii="Times New Roman" w:hAnsi="Times New Roman"/>
          <w:b/>
          <w:bCs/>
          <w:color w:val="000000"/>
          <w:sz w:val="24"/>
          <w:szCs w:val="24"/>
        </w:rPr>
        <w:t>ª</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16"/>
                <w:szCs w:val="16"/>
                <w:lang w:val="en-GB"/>
              </w:rPr>
              <w:t>K.v.E.</w:t>
              <w:tab/>
              <w:tab/>
            </w:r>
            <w:r>
              <w:rPr>
                <w:rFonts w:eastAsia="Times New Roman" w:cs="Times New Roman" w:ascii="Times New Roman" w:hAnsi="Times New Roman"/>
                <w:sz w:val="16"/>
                <w:szCs w:val="16"/>
              </w:rPr>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16"/>
                <w:szCs w:val="16"/>
                <w:lang w:val="en-GB"/>
              </w:rPr>
              <w:t>K.c.M.</w:t>
              <w:tab/>
              <w:tab/>
            </w:r>
            <w:r>
              <w:rPr>
                <w:rFonts w:eastAsia="Times New Roman" w:cs="Times New Roman" w:ascii="Times New Roman" w:hAnsi="Times New Roman"/>
                <w:sz w:val="16"/>
                <w:szCs w:val="16"/>
              </w:rPr>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Cereales</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Escasos movimientos en el mercado de cereales de invierno, sólo se ha producido una ligera subida de 0.50 pts./Kg. en el trigo duro Mexa de Sevilla, por el contrario, en este mercado han cotizado a la baja los trigos blandos Cajeme y Anza. El trigo panificable de Jaén ha descendido su cotización durante la semana 0.76 pts/Kg. Estabilidad en general en el precio de las cebadas, sólo se han visto afectadas por un ligero descenso en el mercad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Leguminosas: </w:t>
      </w:r>
      <w:r>
        <w:rPr>
          <w:rFonts w:eastAsia="Times New Roman" w:cs="Times New Roman" w:ascii="Times New Roman" w:hAnsi="Times New Roman"/>
          <w:sz w:val="24"/>
          <w:szCs w:val="24"/>
        </w:rPr>
        <w:t>Fuerte subida del garbanzo en la provincia de Granada principalmente el Ciriaco que ha registrado una subida del 100%. En el resto de las provincias mantienen los precios, al igual que las habas que no han experimentado variación algu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Tubérculos consumo humano: </w:t>
      </w:r>
      <w:r>
        <w:rPr>
          <w:rFonts w:eastAsia="Times New Roman" w:cs="Times New Roman" w:ascii="Times New Roman" w:hAnsi="Times New Roman"/>
          <w:sz w:val="24"/>
          <w:szCs w:val="24"/>
        </w:rPr>
        <w:t>Estabilidad en el precio de la patata de media estación. La batata presenta una subida del 8 y 6% en los mercados de Cádiz y Málaga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Hortalizas: </w:t>
      </w:r>
      <w:r>
        <w:rPr>
          <w:rFonts w:eastAsia="Times New Roman" w:cs="Times New Roman" w:ascii="Times New Roman" w:hAnsi="Times New Roman"/>
          <w:sz w:val="24"/>
          <w:szCs w:val="24"/>
        </w:rPr>
        <w:t>El inicio de la campaña en la provincia de Almería se ha empezado a notar en los mercados. Se han producido fuertes descensos en los mercados donde la campaña se encuentra prácticamente finalizada y sólo cotizan a buenos precios los productos de calidad o aquellos que tienen una gran demanda y entra poca cantidad en el mercado. Buena demanda de espárrago verde en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Flores</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Existe animación en el mercado de Chipiona ya que en estas fechas se producen flores de mejor calidad, no obstante se han producido dos valores negativos en miniclavel y r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Frutales:</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Fuerte descenso de las chirimoyas en el mercado de Motril y en Málaga, ya que existe gran cantidad en el mercado . Las pequeñas cantidades que se recogen de aguacate han hecho que no cotizaran esta semana en el mercado de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almendra, ha mantenido su cotización en las tres variedades en Málaga y ha cotizado al alza en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Cítricos:</w:t>
      </w:r>
      <w:r>
        <w:rPr>
          <w:rFonts w:eastAsia="Times New Roman" w:cs="Times New Roman" w:ascii="Times New Roman" w:hAnsi="Times New Roman"/>
          <w:sz w:val="24"/>
          <w:szCs w:val="24"/>
        </w:rPr>
        <w:t xml:space="preserve"> Se ha iniciado el mercado de naranja Navelina y mandarinas tempranas en las lonjas de Almería. El limón Verna mantiene el precio de la pasada semana en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Aceituna de verdeo: </w:t>
      </w:r>
      <w:r>
        <w:rPr>
          <w:rFonts w:eastAsia="Times New Roman" w:cs="Times New Roman" w:ascii="Times New Roman" w:hAnsi="Times New Roman"/>
          <w:sz w:val="24"/>
          <w:szCs w:val="24"/>
        </w:rPr>
        <w:t>Cotizaciones a la baja de la aceituna Manzanilla y subida de la Gord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b/>
          <w:bCs/>
          <w:sz w:val="28"/>
          <w:szCs w:val="28"/>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ercado más estable después de las últimas operaciones por parte de Italia que provocaron un mercado al alza en la provincia de Córdoba. En la actualidad se encuentra estable y con pocas ganas de operar ya que se está a la espera de lo que pueda suceder en los próximos días. Las firmas españolas compraron algo para cubrirse de una posible sub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el mercado está a la expectativa de la próxima cosecha. El mayor número de transacciones realizadas ha correspondido al aceite de 0.5 a 1 grado (bot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Descenso del refinado de Córdoba y mantienen las cotizaciones de la pasada semana el crudo y refinado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Vinos y mostos: </w:t>
      </w:r>
      <w:r>
        <w:rPr>
          <w:rFonts w:eastAsia="Times New Roman" w:cs="Times New Roman" w:ascii="Times New Roman" w:hAnsi="Times New Roman"/>
          <w:sz w:val="24"/>
          <w:szCs w:val="24"/>
        </w:rPr>
        <w:t>No se ha registrado variación alguna en las cotizaciones de mostos, vinos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b/>
          <w:bCs/>
        </w:rPr>
        <w:t>Bovino</w:t>
      </w:r>
      <w:r>
        <w:rPr>
          <w:b/>
          <w:bCs/>
          <w:sz w:val="28"/>
          <w:szCs w:val="28"/>
        </w:rPr>
        <w:t xml:space="preserve">: </w:t>
      </w:r>
      <w:r>
        <w:rPr/>
        <w:t>Mercado equilibrado aunque se ha producido algún descenso en terneras para vida de Sevilla, el ternero Frisón macho de Córdoba ha experimentado una subida del 3%, añojas y novilla sin variación y descenso de vacas Frisonas de Córdoba.</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tab/>
        <w:t>En el bovino con destino a sacrificio ha habido mucho ganado en venta sobre todo terneros que van para cebo. Los saneamientos hacen que las vacas que hay que sacrificar sean repuestas por terneras lo que ha hecho aumentar la demanda.</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Ovino:</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El mercado con destino a vida no ha experimentado variación alguna. En el ganado con destino a sacrificio se han producido cotizaciones a la baja en algunas lonjas, sólo la Segureña de Baza ha registrado subidas entre el 4 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Caprino:</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Sin variación en el precio de cabras y chivarras para vida. En los cabritos se han producido variaciones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auto" w:line="240"/>
        <w:ind w:left="0" w:hanging="0"/>
        <w:rPr/>
      </w:pPr>
      <w:r>
        <w:rPr>
          <w:rFonts w:eastAsia="Times New Roman" w:cs="Times New Roman" w:ascii="Times New Roman" w:hAnsi="Times New Roman"/>
          <w:b/>
          <w:bCs/>
        </w:rPr>
        <w:t xml:space="preserve">Porcino: </w:t>
      </w:r>
      <w:r>
        <w:rPr>
          <w:rFonts w:eastAsia="Times New Roman" w:cs="Times New Roman" w:ascii="Times New Roman" w:hAnsi="Times New Roman"/>
        </w:rPr>
        <w:t>Tendencia a la baja en lechones de capa blanca con subidas sólo en las lonjas de Vilches y Sevilla. En ganado Ibérico el mercado ha estado flojo produciéndose descenso entre el 3 y 10%.</w:t>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tab/>
        <w:t xml:space="preserve">En el porcino para sacrifico también se ha presentado un mercado con tendencia a la baja. </w:t>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ROS PRODUCT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Pollos:</w:t>
      </w:r>
      <w:r>
        <w:rPr>
          <w:rFonts w:eastAsia="Times New Roman" w:cs="Times New Roman" w:ascii="Times New Roman" w:hAnsi="Times New Roman"/>
          <w:sz w:val="24"/>
          <w:szCs w:val="24"/>
        </w:rPr>
        <w:t xml:space="preserve"> Mercado es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Continúa la estabilidad en el merc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Huevos:</w:t>
      </w:r>
      <w:r>
        <w:rPr>
          <w:rFonts w:eastAsia="Times New Roman" w:cs="Times New Roman" w:ascii="Times New Roman" w:hAnsi="Times New Roman"/>
          <w:sz w:val="24"/>
          <w:szCs w:val="24"/>
        </w:rPr>
        <w:t xml:space="preserve"> Precios sin vari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Leche: </w:t>
      </w:r>
      <w:r>
        <w:rPr>
          <w:rFonts w:eastAsia="Times New Roman" w:cs="Times New Roman" w:ascii="Times New Roman" w:hAnsi="Times New Roman"/>
          <w:sz w:val="24"/>
          <w:szCs w:val="24"/>
        </w:rPr>
        <w:t>Sin cambio en el precio de la leche de cabra y va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5.1. 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OTRAS INFORMACIONES</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JORNADAS, SEMIN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jornadas técnicas que han servido de prólogo de FEGAR 2000 han sido muy interesantes; en la mesa de porcino se hicieron preguntas muy interesantes enfocadas a la calidad del producto requerida por la D.O. Jamón de Huelva. En la mesa de caprino se mostró interés por las nuevas explotaciones caprinas que se están desarrollando en Higuera de la Sierra principal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onte de Huelva y Sevilla dio en la XII Feria Comercial de Lepe, AGROCOSTA, los premios Fresón y Naranja de Oro. Esta Caja de Ahorros está aumentando su presencia en el sector agroalimentario onubense como en los proyectos de Freshuelva para la producción de purés o concentrados de fresa o como su presencia en la Empresa Comercializadora de Cítricos de Huelva radicada en Almonte y que comercializa con éxito zumo ultracongelado de naran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tro de las XXVII Jornadas de la Oveja Segureña que se han celebrado en Huescar (Granada) se ha inaugurado por el Exmo. Sr. Consejero de Agricultura y Pesca el centro de Inseminación Artificial del Patronato Rodríguez Peñalva.</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O.C.A. de Guadix está colaborando con la Exma. Diputación Provincial  en la preparación de la memoria del programa VIN-LIFE de la Unión Europea para recuperar y desarrollar la viticultura tradicional.</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8"/>
          <w:szCs w:val="28"/>
          <w:lang w:val="es-ES"/>
        </w:rPr>
      </w:pPr>
      <w:r>
        <w:rPr>
          <w:rFonts w:eastAsia="Times New Roman" w:cs="Times New Roman" w:ascii="Times New Roman" w:hAnsi="Times New Roman"/>
          <w:b/>
          <w:bCs/>
          <w:color w:val="000000"/>
          <w:sz w:val="28"/>
          <w:szCs w:val="28"/>
          <w:lang w:val="es-ES"/>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b/>
          <w:b/>
          <w:bCs/>
          <w:color w:val="000000"/>
          <w:sz w:val="28"/>
          <w:szCs w:val="28"/>
          <w:lang w:val="es-ES"/>
        </w:rPr>
      </w:pPr>
      <w:r>
        <w:rPr>
          <w:rFonts w:eastAsia="Arial" w:cs="Arial" w:ascii="Arial" w:hAnsi="Arial"/>
          <w:b/>
          <w:bCs/>
          <w:color w:val="000000"/>
          <w:sz w:val="28"/>
          <w:szCs w:val="28"/>
          <w:lang w:val="es-ES"/>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lang w:val="es-ES"/>
        </w:rPr>
        <w:tab/>
      </w:r>
      <w:r>
        <w:rPr>
          <w:rFonts w:eastAsia="Times New Roman" w:cs="Times New Roman" w:ascii="Times New Roman" w:hAnsi="Times New Roman"/>
          <w:b/>
          <w:bCs/>
          <w:color w:val="000000"/>
          <w:sz w:val="24"/>
          <w:szCs w:val="24"/>
          <w:lang w:val="es-ES"/>
        </w:rPr>
        <w:t xml:space="preserve"> Ejercicio FEOGA 2000 ( Periodo de 16/10/1999 al 15/10/2000)</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color w:val="000000"/>
          <w:lang w:val="es-ES"/>
        </w:rPr>
      </w:pPr>
      <w:r>
        <w:rPr>
          <w:rFonts w:eastAsia="Arial" w:cs="Arial" w:ascii="Arial" w:hAnsi="Arial"/>
          <w:color w:val="000000"/>
          <w:lang w:val="es-ES"/>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color w:val="000000"/>
          <w:lang w:val="es-ES"/>
        </w:rPr>
      </w:pPr>
      <w:r>
        <w:rPr>
          <w:rFonts w:eastAsia="Arial" w:cs="Arial" w:ascii="Arial" w:hAnsi="Arial"/>
          <w:color w:val="000000"/>
          <w:lang w:val="es-ES"/>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color w:val="000000"/>
          <w:lang w:val="es-ES"/>
        </w:rPr>
      </w:pPr>
      <w:r>
        <w:rPr>
          <w:rFonts w:eastAsia="Arial" w:cs="Arial" w:ascii="Arial" w:hAnsi="Arial"/>
          <w:color w:val="000000"/>
          <w:lang w:val="es-ES"/>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tab/>
      </w:r>
      <w:r>
        <w:rPr>
          <w:rFonts w:eastAsia="Times New Roman" w:cs="Times New Roman" w:ascii="Times New Roman" w:hAnsi="Times New Roman"/>
          <w:b/>
          <w:bCs/>
          <w:color w:val="000000"/>
          <w:lang w:val="es-ES"/>
        </w:rPr>
        <w:tab/>
      </w:r>
      <w:r>
        <w:rPr>
          <w:rFonts w:eastAsia="Times New Roman" w:cs="Times New Roman" w:ascii="Times New Roman" w:hAnsi="Times New Roman"/>
          <w:b/>
          <w:bCs/>
          <w:color w:val="000000"/>
          <w:sz w:val="28"/>
          <w:szCs w:val="28"/>
          <w:lang w:val="es-ES"/>
        </w:rPr>
        <w:t>Semana del 18/09/2000 al 24/09/2000</w:t>
      </w:r>
    </w:p>
    <w:tbl>
      <w:tblPr>
        <w:tblW w:w="10096" w:type="dxa"/>
        <w:jc w:val="left"/>
        <w:tblInd w:w="-45" w:type="dxa"/>
        <w:tblLayout w:type="fixed"/>
        <w:tblCellMar>
          <w:top w:w="0" w:type="dxa"/>
          <w:left w:w="30" w:type="dxa"/>
          <w:bottom w:w="0" w:type="dxa"/>
          <w:right w:w="30" w:type="dxa"/>
        </w:tblCellMar>
      </w:tblPr>
      <w:tblGrid>
        <w:gridCol w:w="881"/>
        <w:gridCol w:w="3260"/>
        <w:gridCol w:w="851"/>
        <w:gridCol w:w="1276"/>
        <w:gridCol w:w="1134"/>
        <w:gridCol w:w="1276"/>
        <w:gridCol w:w="1418"/>
      </w:tblGrid>
      <w:tr>
        <w:trPr>
          <w:trHeight w:val="1016"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ítulo</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ON</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úmero de expedientes tramitados esta semana</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echa de propuesta de pago</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w:t>
            </w:r>
          </w:p>
        </w:tc>
      </w:tr>
      <w:tr>
        <w:trPr/>
        <w:tc>
          <w:tcPr>
            <w:tcW w:w="88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326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herbáceos</w:t>
            </w:r>
          </w:p>
        </w:tc>
        <w:tc>
          <w:tcPr>
            <w:tcW w:w="851"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94</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135.395.029</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zúcar</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10/2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999.867</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4.316.966.414</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orrajes desecados legumbres seca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63.003.655</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tas textiles (algodón)</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8/2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225.925</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313.224.157</w:t>
            </w:r>
          </w:p>
        </w:tc>
      </w:tr>
      <w:tr>
        <w:trPr>
          <w:trHeight w:val="568" w:hRule="atLeast"/>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s y hortalizas</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344.391</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22.295.548</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del sector vitivinícola</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292.435</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abac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19.492.043</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sectores o productos vegetales (arroz)</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23.842.837</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vacuno</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6/2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28.787</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95.088.124</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ovino y caprino</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10/200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26.492</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84.943.779</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porcin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90.233</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 a favor de productos animale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16.379</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grama alimentari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253.357</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didas de control y prevención</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284.372</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724</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7.872</w:t>
            </w:r>
          </w:p>
        </w:tc>
      </w:tr>
      <w:tr>
        <w:trPr/>
        <w:tc>
          <w:tcPr>
            <w:tcW w:w="88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3260"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arrollo Rural</w:t>
            </w:r>
          </w:p>
        </w:tc>
        <w:tc>
          <w:tcPr>
            <w:tcW w:w="851"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9/2000</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044</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07.385.887</w:t>
            </w:r>
          </w:p>
        </w:tc>
      </w:tr>
      <w:tr>
        <w:trPr/>
        <w:tc>
          <w:tcPr>
            <w:tcW w:w="8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1.650.3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1.584.222.121</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bl>
      <w:tblPr>
        <w:tblW w:w="10083" w:type="dxa"/>
        <w:jc w:val="left"/>
        <w:tblInd w:w="-37" w:type="dxa"/>
        <w:tblLayout w:type="fixed"/>
        <w:tblCellMar>
          <w:top w:w="0" w:type="dxa"/>
          <w:left w:w="30" w:type="dxa"/>
          <w:bottom w:w="0" w:type="dxa"/>
          <w:right w:w="30" w:type="dxa"/>
        </w:tblCellMar>
      </w:tblPr>
      <w:tblGrid>
        <w:gridCol w:w="2440"/>
        <w:gridCol w:w="2552"/>
        <w:gridCol w:w="1842"/>
        <w:gridCol w:w="851"/>
        <w:gridCol w:w="1134"/>
        <w:gridCol w:w="1264"/>
      </w:tblGrid>
      <w:tr>
        <w:trPr/>
        <w:tc>
          <w:tcPr>
            <w:tcW w:w="100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n el periodo del 25 al 30 de Septiembre de 2000, está previsto realizar los pagos correspondientes a (importes en millones de peseta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 de los ficheros de pag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cep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ediente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giones objetivo I. Medidas ambientale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color w:val="000000"/>
          <w:sz w:val="24"/>
          <w:szCs w:val="24"/>
          <w:lang w:val="es-ES"/>
        </w:rPr>
      </w:pPr>
      <w:r>
        <w:rPr>
          <w:rFonts w:eastAsia="Arial" w:cs="Arial" w:ascii="Arial" w:hAnsi="Arial"/>
          <w:color w:val="000000"/>
          <w:sz w:val="24"/>
          <w:szCs w:val="24"/>
          <w:lang w:val="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color w:val="000000"/>
          <w:lang w:val="es-ES"/>
        </w:rPr>
      </w:pPr>
      <w:r>
        <w:rPr>
          <w:rFonts w:eastAsia="Times New Roman" w:cs="Times New Roman" w:ascii="Times New Roman" w:hAnsi="Times New Roman"/>
          <w:b/>
          <w:bCs/>
          <w:color w:val="000000"/>
          <w:sz w:val="24"/>
          <w:szCs w:val="24"/>
          <w:lang w:val="es-ES"/>
        </w:rPr>
        <w:tab/>
        <w:tab/>
        <w:tab/>
      </w:r>
      <w:r>
        <w:rPr>
          <w:rFonts w:eastAsia="Times New Roman" w:cs="Times New Roman" w:ascii="Times New Roman" w:hAnsi="Times New Roman"/>
          <w:color w:val="000000"/>
          <w:lang w:val="es-ES"/>
        </w:rPr>
        <w:tab/>
        <w:tab/>
      </w:r>
      <w:r>
        <w:rPr>
          <w:rFonts w:eastAsia="Times New Roman" w:cs="Times New Roman" w:ascii="Times New Roman" w:hAnsi="Times New Roman"/>
          <w:b/>
          <w:bCs/>
          <w:color w:val="000000"/>
          <w:lang w:val="es-ES"/>
        </w:rPr>
        <w:tab/>
      </w:r>
      <w:r>
        <w:rPr>
          <w:rFonts w:eastAsia="Times New Roman" w:cs="Times New Roman" w:ascii="Times New Roman" w:hAnsi="Times New Roman"/>
          <w:b/>
          <w:bCs/>
          <w:color w:val="000000"/>
          <w:sz w:val="28"/>
          <w:szCs w:val="28"/>
          <w:lang w:val="es-ES"/>
        </w:rPr>
        <w:t>Semana del 23/09/2000 al 29/09/2000</w:t>
      </w:r>
    </w:p>
    <w:tbl>
      <w:tblPr>
        <w:tblW w:w="10096" w:type="dxa"/>
        <w:jc w:val="left"/>
        <w:tblInd w:w="-45" w:type="dxa"/>
        <w:tblLayout w:type="fixed"/>
        <w:tblCellMar>
          <w:top w:w="0" w:type="dxa"/>
          <w:left w:w="30" w:type="dxa"/>
          <w:bottom w:w="0" w:type="dxa"/>
          <w:right w:w="30" w:type="dxa"/>
        </w:tblCellMar>
      </w:tblPr>
      <w:tblGrid>
        <w:gridCol w:w="881"/>
        <w:gridCol w:w="3260"/>
        <w:gridCol w:w="851"/>
        <w:gridCol w:w="1276"/>
        <w:gridCol w:w="1134"/>
        <w:gridCol w:w="1276"/>
        <w:gridCol w:w="1418"/>
      </w:tblGrid>
      <w:tr>
        <w:trPr>
          <w:trHeight w:val="1016"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ítulo</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ON</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úmero de expedientes tramitados esta semana</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echa de propuesta de pago</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w:t>
            </w:r>
          </w:p>
        </w:tc>
      </w:tr>
      <w:tr>
        <w:trPr/>
        <w:tc>
          <w:tcPr>
            <w:tcW w:w="88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326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herbáceos</w:t>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135.395.029</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zúcar</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8.893</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4.314.387.521</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orrajes desecados legumbres seca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63.003.655</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tas textiles (algodón)</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313.224.157</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s y hortaliza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22.295.548</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del sector vitivinícola</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292.435</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abac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19.492.043</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sectores o productos vegetales (arroz)</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23.842.837</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vacun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95.088.124</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ovino y caprino</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9/20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215</w:t>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84.915.564</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porcin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90.233</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 a favor de productos animale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16.379</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grama alimentario</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253.357</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didas de control y prevención</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284.372</w:t>
            </w:r>
          </w:p>
        </w:tc>
      </w:tr>
      <w:tr>
        <w:trPr/>
        <w:tc>
          <w:tcPr>
            <w:tcW w:w="88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c>
          <w:tcPr>
            <w:tcW w:w="326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w:t>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7.872</w:t>
            </w:r>
          </w:p>
        </w:tc>
      </w:tr>
      <w:tr>
        <w:trPr/>
        <w:tc>
          <w:tcPr>
            <w:tcW w:w="88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3260"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arrollo Rural</w:t>
            </w:r>
          </w:p>
        </w:tc>
        <w:tc>
          <w:tcPr>
            <w:tcW w:w="851"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39</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9/2000</w:t>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5.120.242</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72.506.129</w:t>
            </w:r>
          </w:p>
        </w:tc>
      </w:tr>
      <w:tr>
        <w:trPr/>
        <w:tc>
          <w:tcPr>
            <w:tcW w:w="8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TAL......</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2.513.1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046.735.255</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bl>
      <w:tblPr>
        <w:tblW w:w="10083" w:type="dxa"/>
        <w:jc w:val="left"/>
        <w:tblInd w:w="-37" w:type="dxa"/>
        <w:tblLayout w:type="fixed"/>
        <w:tblCellMar>
          <w:top w:w="0" w:type="dxa"/>
          <w:left w:w="30" w:type="dxa"/>
          <w:bottom w:w="0" w:type="dxa"/>
          <w:right w:w="30" w:type="dxa"/>
        </w:tblCellMar>
      </w:tblPr>
      <w:tblGrid>
        <w:gridCol w:w="2440"/>
        <w:gridCol w:w="2552"/>
        <w:gridCol w:w="1842"/>
        <w:gridCol w:w="851"/>
        <w:gridCol w:w="1134"/>
        <w:gridCol w:w="1264"/>
      </w:tblGrid>
      <w:tr>
        <w:trPr/>
        <w:tc>
          <w:tcPr>
            <w:tcW w:w="100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n el periodo del 2 al 8 de Octubre de 2000, está previsto realizar los pagos correspondientes a (importes en millones de peseta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 de los ficheros de pag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cep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edientes</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 Frutas y hortaliza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 Medidas de acompañamiento</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 Otro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TA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color w:val="000000"/>
          <w:sz w:val="24"/>
          <w:szCs w:val="24"/>
          <w:lang w:val="es-ES"/>
        </w:rPr>
      </w:pPr>
      <w:r>
        <w:rPr>
          <w:rFonts w:eastAsia="Arial" w:cs="Arial" w:ascii="Arial" w:hAnsi="Arial"/>
          <w:color w:val="000000"/>
          <w:sz w:val="24"/>
          <w:szCs w:val="24"/>
          <w:lang w:val="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8.-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9-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mplía el plazo de presentación de solicitudes de ayudas previsto en la de 24 de agosto de 2000, por la que se establece un régimen de medidas aplicables al apoyo y mantenimiento del cultivo del girasol en secan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9-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9-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eterminan las excepciones al cumplimiento del requisito establecido en el apartado e) del artículo 4 de la Orden de 24 de agosto de 2000, sobre ayudas al apoyo y mantenimiento del cultivo de girasol en secan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9-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9-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ispone la ampliación del Anexo II de la de 31 de julio de 2000, que se cita, y se amplía el plazo de solicitud de destino.</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9-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5"/>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9-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Sanidad y Consumo.- </w:t>
            </w:r>
            <w:r>
              <w:rPr>
                <w:rFonts w:eastAsia="Times New Roman" w:cs="Times New Roman" w:ascii="Times New Roman" w:hAnsi="Times New Roman"/>
                <w:sz w:val="24"/>
                <w:szCs w:val="24"/>
              </w:rPr>
              <w:t>Se corrige la de 19 de enero de 2000, por la que se hace pública la relación de los medicamentos veterinarios autorizados, así como las modificaciones producidas a lo largo de 1999.</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9-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8-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pomelo para su transformación en zum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9-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9-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Maquinaria agrícola.- </w:t>
            </w:r>
            <w:r>
              <w:rPr>
                <w:rFonts w:eastAsia="Times New Roman" w:cs="Times New Roman" w:ascii="Times New Roman" w:hAnsi="Times New Roman"/>
                <w:sz w:val="24"/>
                <w:szCs w:val="24"/>
              </w:rPr>
              <w:t>Se convoca la XIII Demostración Internacional de Preparación de Suelos, Abonado y Siembr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9-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9-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resuelve la publicación de las subvenciones concedidas en el segundo trimestre de 2000, con cargo al Programa 716A “Comercialización, industrialización y control de la calidad alimentaria” (aplicaciones presupuestarias 21.21.716A.470 y 21.21.716A 776.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9-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9-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ctor cítrico.- </w:t>
            </w:r>
            <w:r>
              <w:rPr>
                <w:rFonts w:eastAsia="Times New Roman" w:cs="Times New Roman" w:ascii="Times New Roman" w:hAnsi="Times New Roman"/>
                <w:sz w:val="24"/>
                <w:szCs w:val="24"/>
              </w:rPr>
              <w:t>Se fija la aportación económica obligatoria para la realización por la Interprofesional Citrícola Española, Intercitrus, de campañas de promoción de naranjas y de mandarinas, clementinas y satsumas frescas en la campaña de comercialización 2000/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9-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9-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Becas.- </w:t>
            </w:r>
            <w:r>
              <w:rPr>
                <w:rFonts w:eastAsia="Times New Roman" w:cs="Times New Roman" w:ascii="Times New Roman" w:hAnsi="Times New Roman"/>
                <w:sz w:val="24"/>
                <w:szCs w:val="24"/>
              </w:rPr>
              <w:t>Se convocan becas de formación para titulados superiores, en el área de estadísticas agroalimen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9-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9-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la Orden de 5 de enero de 2000, por la que se regula la concesión de subvenciones de la Administración General del Estado a la suscripción de los seguros incluidos en el Plan de Seguros Agrarios Combinados para el año 2000.</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9-2000</w:t>
            </w:r>
          </w:p>
        </w:tc>
      </w:tr>
    </w:tbl>
    <w:p>
      <w:pPr>
        <w:pStyle w:val="Footer"/>
        <w:tabs>
          <w:tab w:val="clear" w:pos="4819"/>
          <w:tab w:val="clear" w:pos="9071"/>
        </w:tabs>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YUNTUR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1991/2000, L 2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LIDAD</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1980/2000, L 2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ativo a un sistema comunitario revisado de concesión de etiqueta ec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ONDOS COMUN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68/06, C 2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ctamen del Comité Económico y Social sobre el "Décimo informe anual de los Fondos Estructurales 19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ISLACIÓN VETERINARIA Y ALIMENTO DE LOS ANIM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56/CE, L 23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 la Comisión, de 7 de septiembre de 2000, por la que se modifica la Directiva 82/894/CEE del Consejo relativa a la notificación de las enfermedades de los animales en la Comunidad [notificada con el número C(2000) 24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57/CE, L 23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 la Comisión, de 7 de septiembre de 2000, que modifica la Decisión 92/452/CEE por la que se establecen las listas de equipos de recogida de embriones y equipos de producción de embriones autorizados en terceros países para exportar a la Comunidad embriones de la especie bovina [notificada con el número C(2000) 24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64/CE, L 23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 la Comisión, de 7 de septiembre de 2000, que modifica la Decisión 93/693/CE por la que se establece una lista de centros de recogida de esperma autorizados para exportar a la Comunidad esperma de animales domésticos de la especie bovina procedente de terceros países [notificada con el número C(2000) 24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71/CE, L 24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 la Comisión, de 8 de septiembre de 2000, por la que se establecen los métodos de control veterinario de los productos procedentes de terceros países que están destinados a zonas francas, depósitos francos, depósitos aduaneros o proveedores de medios de transporte marítimo transfronterizo [notificada con el número C(2000) 253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72/CE, L 24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 la Comisión, de 8 de septiembre de 2000, por la que se establecen las condiciones zoosanitarias y de sanidad pública, así como la certificación veterinaria aplicables a las importaciones de carne picada y preparados de carne procedentes de terceros países y por la que se deroga la Decisión 97/29/CE [notificada con el número C(2000) 253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EDIO AMBIENT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68/07, C 2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ctamen del Comité Económico y Social sobre el "Libro Blanco sobre responsabilidad amb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SC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68/10, C 2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ctamen del Comité Económico y Social sobre el tema "2002: La Política Pesquera Común y la situación de la pesca en la Un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1970/2000, L 23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ativo a la interrupción de la pesca de gallineta nórdica por parte de los buques que enarbolen pabellón 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N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64/2000, L 23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del Comité Mixto del EEE nº 64/2000, de 28 de junio de 2000, por la que se modifica el Protocolo 47 del Acuerdo EEE sobre la supresión de los obstáculos comerciales de carácter técnico en el sector del v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PLIACIÓN U.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68/08, C 2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ctamen del Comité Económico y Social sobre el tema "Estonia en la vía de la adhesión".</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STITUCIONESY ORGANISMOS COMUNITARI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68/15, C 2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ctamen del Comité Económico y Social sobre el "Documento de reflexión de la Comisión "La Comisión y las organizaciones no gubernamentales: el refuerzo de la colab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COMERCIAL</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R(CE) nº 2007/2000, L 24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introducen medidas comerciales excepcionales para los países y territorios participantes o vinculados al Proceso de estabilización y asociación de la Unión Europea y vinculados al mismo, se modifica el Reglamento (CE) nº 2820/98 y se derogan los Reglamentos (CE) nº 1763/1999 y (CE) nº 6/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SPECTOS GENER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onsejo, L 23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ervo de Schengen tal como figura en el apartado 2 del artículo 1 de la Decisión 1999/435/CE del Consejo, de 20 de mayo de 199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Style w:val="FootnoteCharacters"/>
          <w:rStyle w:val="FootnoteAnchor"/>
        </w:rPr>
        <w:footnoteReference w:id="2"/>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4"/>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3"/>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2/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1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o del Diario Oficial de las Comunidades Europeas correspondiente a la segunda semana de Agosto</w:t>
      </w:r>
    </w:p>
  </w:footnote>
  <w:footnote w:id="3">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spacing w:lineRule="exact" w:line="240"/>
      <w:jc w:val="both"/>
    </w:pPr>
    <w:rPr>
      <w:rFonts w:ascii="Arial" w:hAnsi="Arial" w:eastAsia="Arial" w:cs="Arial"/>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45:00Z</dcterms:created>
  <dc:creator>WORD 6</dc:creator>
  <dc:description/>
  <dc:language>en-US</dc:language>
  <cp:lastModifiedBy>Eva García-Junco del Pino</cp:lastModifiedBy>
  <cp:lastPrinted>2000-10-01T08:41:00Z</cp:lastPrinted>
  <dcterms:modified xsi:type="dcterms:W3CDTF">2000-10-04T08:45:00Z</dcterms:modified>
  <cp:revision>2</cp:revision>
  <dc:subject/>
  <dc:title>BOLETIN SEMANAL</dc:title>
</cp:coreProperties>
</file>