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vertAlign w:val="subscript"/>
        </w:rPr>
      </w:pPr>
      <w:r>
        <w:rPr>
          <w:rFonts w:eastAsia="Times New Roman" w:cs="Times New Roman" w:ascii="Times New Roman" w:hAnsi="Times New Roman"/>
          <w:sz w:val="24"/>
          <w:szCs w:val="24"/>
          <w:vertAlign w:val="subscript"/>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vertAlign w:val="subscript"/>
        </w:rPr>
      </w:pPr>
      <w:r>
        <w:rPr>
          <w:rFonts w:eastAsia="Times New Roman" w:cs="Times New Roman" w:ascii="Times New Roman" w:hAnsi="Times New Roman"/>
          <w:sz w:val="24"/>
          <w:szCs w:val="24"/>
          <w:vertAlign w:val="subscript"/>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villa, 30 de Octubre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os del 21 al 27 de octubre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1.</w:t>
        <w:noBreakHyphen/>
        <w:t xml:space="preserve"> CLIMATOLOGIA</w:t>
      </w:r>
      <w:r>
        <w:rPr>
          <w:rFonts w:eastAsia="Times New Roman"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2.- ESTADO DE LOS CULTIVOS</w:t>
      </w:r>
      <w:r>
        <w:rPr>
          <w:rFonts w:eastAsia="Times New Roman"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1. Avances de superficies y producciones</w:t>
        <w:tab/>
        <w:tab/>
        <w:tab/>
        <w:tab/>
        <w:t>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2. Estado fitosanitario</w:t>
        <w:tab/>
        <w:tab/>
        <w:tab/>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3.- ESTADO DE LA GANADERIA</w:t>
      </w:r>
      <w:r>
        <w:rPr>
          <w:rFonts w:eastAsia="Times New Roman" w:cs="Times New Roman" w:ascii="Times New Roman" w:hAnsi="Times New Roman"/>
        </w:rPr>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720" w:hanging="720"/>
        <w:jc w:val="both"/>
        <w:rPr>
          <w:rFonts w:ascii="Times New Roman" w:hAnsi="Times New Roman" w:eastAsia="Times New Roman" w:cs="Times New Roman"/>
        </w:rPr>
      </w:pPr>
      <w:r>
        <w:rPr>
          <w:rFonts w:eastAsia="Times New Roman" w:cs="Times New Roman" w:ascii="Times New Roman" w:hAnsi="Times New Roman"/>
        </w:rPr>
        <w:tab/>
        <w:tab/>
        <w:t>3.1. Situación de la ganadería</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720" w:hanging="720"/>
        <w:jc w:val="both"/>
        <w:rPr>
          <w:rFonts w:ascii="Times New Roman" w:hAnsi="Times New Roman" w:eastAsia="Times New Roman" w:cs="Times New Roman"/>
        </w:rPr>
      </w:pPr>
      <w:r>
        <w:rPr>
          <w:rFonts w:eastAsia="Times New Roman" w:cs="Times New Roman" w:ascii="Times New Roman" w:hAnsi="Times New Roman"/>
        </w:rPr>
        <w:tab/>
        <w:tab/>
        <w:t>3.2. Incidencias sanitarias</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3.3. Campañas sanitarias</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3.4. Noticias del sector</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4.- PRECIOS AGRARIOS</w:t>
      </w:r>
      <w:r>
        <w:rPr>
          <w:rFonts w:eastAsia="Times New Roman" w:cs="Times New Roman" w:ascii="Times New Roman" w:hAnsi="Times New Roman"/>
        </w:rPr>
        <w:tab/>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4.1. Precios semanales de productos agrícolas.</w:t>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4.2. Precios semanales de productos ganaderos</w:t>
        <w:tab/>
        <w:tab/>
        <w:tab/>
        <w:tab/>
        <w:t>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4.3. Precios diarios de productos hortofrutícolas</w:t>
        <w:tab/>
        <w:tab/>
        <w:tab/>
        <w:tab/>
        <w:t>3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5.- SEGUROS AGRARIOS</w:t>
      </w:r>
      <w:r>
        <w:rPr>
          <w:rFonts w:eastAsia="Times New Roman" w:cs="Times New Roman" w:ascii="Times New Roman" w:hAnsi="Times New Roman"/>
        </w:rPr>
        <w:tab/>
        <w:tab/>
        <w:tab/>
        <w:tab/>
        <w:tab/>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6.- OTRAS INFORMACIONES</w:t>
      </w:r>
      <w:r>
        <w:rPr>
          <w:rFonts w:eastAsia="Times New Roman" w:cs="Times New Roman" w:ascii="Times New Roman" w:hAnsi="Times New Roman"/>
        </w:rPr>
        <w:tab/>
        <w:tab/>
        <w:tab/>
        <w:tab/>
        <w:tab/>
        <w:tab/>
        <w:tab/>
        <w:tab/>
        <w:t>3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7.- DISPOSICIONES PUBLICADAS EN LOS BOE Y BOJA</w:t>
      </w:r>
      <w:r>
        <w:rPr>
          <w:rFonts w:eastAsia="Times New Roman" w:cs="Times New Roman" w:ascii="Times New Roman" w:hAnsi="Times New Roman"/>
        </w:rPr>
        <w:tab/>
        <w:tab/>
        <w:tab/>
        <w:tab/>
        <w:t>3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8.- DISPOSICIONES DE LA UNIÓN EUROPEA</w:t>
        <w:tab/>
        <w:tab/>
        <w:tab/>
        <w:tab/>
        <w:tab/>
        <w:tab/>
      </w:r>
      <w:r>
        <w:rPr>
          <w:rFonts w:eastAsia="Times New Roman" w:cs="Times New Roman" w:ascii="Times New Roman" w:hAnsi="Times New Roman"/>
        </w:rPr>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t xml:space="preserve">9.-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AGRICULTURA Y PESCA</w:t>
        <w:tab/>
        <w:tab/>
        <w:tab/>
        <w:tab/>
        <w:tab/>
        <w:tab/>
        <w:tab/>
        <w:tab/>
      </w:r>
      <w:r>
        <w:rPr>
          <w:rFonts w:eastAsia="Times New Roman" w:cs="Times New Roman" w:ascii="Times New Roman" w:hAnsi="Times New Roman"/>
        </w:rPr>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1.- CLIMATOLOG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1.- Incidencia del clima sobre la agricultura y la ganadería en Andaluc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a presente semana las lluvias se REGISTRARON durante los dos primeros días en LA ZONA Oriental de AndalucíaAndalucía Oriental y Cádiz, siendo prácticamente inapreciables en las tres provincias restantes, dando como resultado global acumulado hasta la fecha, el que prácticamente en cinco provincias (Cádiz, Málaga, Granada, Jaén y Almería) se hayan alcanzado los niveles normales de precipitaciones para estas fechas, e incluso se hayan superado en algunas de las provincias indicad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general, las precipitaciones han dejado el terreno en magníficas condiciones para la realización de las labores preparatorias para la siembra de los cultivos de otoño-invierno. Así mismo han influido positivamente para que la aceituna “Hojiblanca” alcance el tamaño adecuado para verdearla, como de hecho está ocurriendo en algunas comarcas de Córdoba y Málag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iertas zonas de Córdoba, la cantidad de lluvia caída hasta la fecha no soluciona el problema de falta de agua para almacenar en las numerosas balsas que se han construido en las comarcas olivarer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ueltas, por el momento, en zonas ganaderas, las necesidades de agua para abrevar el ganad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 temperaturas, en general, han sido ligeramente superiores a las normales para esta época del año, habiéndose movido entre los 28ºC de Pilas (Sevilla) e Iznalloz (Granada) y 1º C de Pontones (Jaé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1.2. Temperatura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7260" w:type="dxa"/>
        <w:jc w:val="left"/>
        <w:tblInd w:w="-30" w:type="dxa"/>
        <w:tblLayout w:type="fixed"/>
        <w:tblCellMar>
          <w:top w:w="0" w:type="dxa"/>
          <w:left w:w="0" w:type="dxa"/>
          <w:bottom w:w="0" w:type="dxa"/>
          <w:right w:w="0" w:type="dxa"/>
        </w:tblCellMar>
      </w:tblPr>
      <w:tblGrid>
        <w:gridCol w:w="30"/>
        <w:gridCol w:w="1290"/>
        <w:gridCol w:w="1687"/>
        <w:gridCol w:w="851"/>
        <w:gridCol w:w="850"/>
        <w:gridCol w:w="851"/>
        <w:gridCol w:w="850"/>
        <w:gridCol w:w="851"/>
      </w:tblGrid>
      <w:tr>
        <w:trPr/>
        <w:tc>
          <w:tcPr>
            <w:tcW w:w="30" w:type="dxa"/>
            <w:tcBorders/>
          </w:tcPr>
          <w:p>
            <w:pPr>
              <w:pStyle w:val="TableHeading"/>
              <w:rPr/>
            </w:pPr>
            <w:r>
              <w:rPr/>
            </w:r>
          </w:p>
        </w:tc>
        <w:tc>
          <w:tcPr>
            <w:tcW w:w="12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PROVINCIA</w:t>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Estación de Referencia</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 xml:space="preserve">           </w:t>
            </w:r>
            <w:r>
              <w:rPr>
                <w:color w:val="000000"/>
                <w:sz w:val="14"/>
                <w:szCs w:val="14"/>
              </w:rPr>
              <w:t>Tas. Medias (ºC)</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szCs w:val="14"/>
              </w:rPr>
            </w:pPr>
            <w:r>
              <w:rPr>
                <w:color w:val="000000"/>
                <w:sz w:val="14"/>
                <w:szCs w:val="14"/>
              </w:rPr>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 xml:space="preserve">  </w:t>
            </w:r>
            <w:r>
              <w:rPr>
                <w:color w:val="000000"/>
                <w:sz w:val="14"/>
                <w:szCs w:val="14"/>
              </w:rPr>
              <w:t>Tas. Absolutas (ºC)</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szCs w:val="14"/>
              </w:rPr>
            </w:pPr>
            <w:r>
              <w:rPr>
                <w:color w:val="000000"/>
                <w:sz w:val="14"/>
                <w:szCs w:val="14"/>
              </w:rPr>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MÁXIMA</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MÍNIM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 xml:space="preserve"> </w:t>
            </w:r>
            <w:r>
              <w:rPr>
                <w:color w:val="000000"/>
                <w:sz w:val="14"/>
                <w:szCs w:val="14"/>
              </w:rPr>
              <w:t>MEDIA</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MÁXIM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MÍNIMA</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color w:val="000000"/>
                <w:sz w:val="14"/>
                <w:szCs w:val="14"/>
              </w:rPr>
            </w:pPr>
            <w:r>
              <w:rPr>
                <w:color w:val="000000"/>
                <w:sz w:val="14"/>
                <w:szCs w:val="14"/>
              </w:rPr>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ALMERÍA</w:t>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Ciudad</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1, 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4, 9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8, 4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3, 2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3, 8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Carboneras</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2, 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5, 3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8, 7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4, 7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4, 4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Abl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8, 9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0, 6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4, 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3, 1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9, 4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La Mojoner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3, 2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4, 7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9, 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7,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3, 5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Albox</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1, 6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2,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6, 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7,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0, 5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Vélez Blanco</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5, 4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6, 4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0, 9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8,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5,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Marí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5, 1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6, 4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0, 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7,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6,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Cabo Gat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4, 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7, 5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0, 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6, 2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6,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Laujar</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1, 4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7, 9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4, 7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6,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6,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CÁDIZ</w:t>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Ciudad</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2, 4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5, 9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9, 2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6,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5,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Algeciras</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1, 9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4, 7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8, 3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6, 2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3, 8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Grazalem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7, 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8, 8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3, 3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9,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7, 5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Jerez (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3, 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3, 2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8, 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6, 1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1, 7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Rota (B.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2, 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3, 6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8, 1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5, 2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2, 4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Tarif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0, 2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3, 4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6, 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1, 3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2, 2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CÓRDOBA</w:t>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Ciudad</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4, 2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1, 9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8, 1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7,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0, 4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Cabr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0, 9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9, 9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5, 4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4,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9,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Fuente Palmer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3, 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2, 1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7, 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5, 5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0, 5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Hinojosa del Duque</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1, 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8, 6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4, 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4, 1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7, 5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Montill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1, 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1, 6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6, 7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5,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1,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Montoro</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2, 9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5, 4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4, 2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5, 5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4, 5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Sta M. Trassierr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2, 6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0, 4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6, 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4, 5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9, 5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Villanueva de Córdob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0, 4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9, 9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5, 2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2, 5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8,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GRANADA</w:t>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Ciudad</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0, 3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8, 8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4, 6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3, 4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6, 8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Loj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9, 9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9, 7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4, 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3, 1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7, 6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Baz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9, 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7, 2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3, 1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3, 5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5, 3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Guadix</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1, 6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8, 6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5, 1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6,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7,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Montefrío</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9, 3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0, 7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5, 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0,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0,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Lanjarón</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9, 3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9,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4, 2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3, 4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6, 8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Iznalloz</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1, 1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8,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4, 6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8,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6,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HUELVA</w:t>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Ciudad</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4, 6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3, 5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9, 1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6, 6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2, 6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Alajar</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1, 9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1, 4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6, 7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3, 5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0, 5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Ayamonte</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1, 1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3, 9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7, 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4,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1, 5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El Granado</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5, 7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2, 9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9, 3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8,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1,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La Palma del Condado</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4, 4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2, 7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8, 6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5, 5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2,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Minas Tharsis</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4, 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3, 7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8, 9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6,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1,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Valverde del Camino</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5, 4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2, 7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9, 1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7,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2,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JAEN</w:t>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Ciudad</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8, 6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2, 1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5, 4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1, 3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1, 2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Pontones</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5, 7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4, 1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9, 9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0,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Andujar</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4, 3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9, 8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7, 1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7, 6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8, 8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Alcalá la Real</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6, 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7, 8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2, 3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9, 5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6,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Torredonjimeno</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8, 9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1, 4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5, 2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0, 5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0, 5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MÁLAGA</w:t>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Ciudad</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1, 1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2, 9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7, 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5, 5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2,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Alor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3, 7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2, 1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7, 9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7,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1,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Torrox</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9, 2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4, 1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6, 7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0, 4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3, 1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Nerj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0, 1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1, 4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5, 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2,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0,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Fuengirol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0, 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5, 4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8, 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3, 7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4, 6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Torremolinos</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0, 9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4, 9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7, 9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5,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4,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Bobadill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1, 1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9, 3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5, 2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4, 8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8, 1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Rond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9, 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1, 6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5, 7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3, 7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0, 2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Alor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3, 2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1, 1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7, 2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5,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1,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Estepon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0, 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4, 6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7, 7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2, 3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3, 7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Algarrobo</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0, 2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3, 4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6, 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2,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2,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Alpandeire</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0, 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2,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6, 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3,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1,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SEVILLA</w:t>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Aeropuerto</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5, 7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3, 7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9, 7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7, 5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2, 4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Ecij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3, 4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0, 7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7, 1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5, 5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0,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Gines</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5, 3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2, 9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9, 1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7,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2,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Lora del Rio</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4, 1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0, 9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7, 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6, 5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9, 5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Marchena (Ojuelos)</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4, 3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1, 3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7, 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7,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9, 5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Morón (B.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4, 4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2, 6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8, 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6, 8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1, 4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Cazalla Sierra "E.M.A"</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2, 7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9, 3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6, 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5, 1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8, 1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szCs w:val="14"/>
              </w:rPr>
            </w:pPr>
            <w:r>
              <w:rPr>
                <w:color w:val="000000"/>
                <w:sz w:val="14"/>
                <w:szCs w:val="14"/>
              </w:rPr>
              <w:t>Pilas</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5, 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2, 9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9, 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28, 0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szCs w:val="14"/>
              </w:rPr>
            </w:pPr>
            <w:r>
              <w:rPr>
                <w:color w:val="000000"/>
                <w:sz w:val="14"/>
                <w:szCs w:val="14"/>
              </w:rPr>
              <w:t xml:space="preserve">10, 0    </w:t>
            </w:r>
          </w:p>
        </w:tc>
      </w:tr>
      <w:tr>
        <w:trPr/>
        <w:tc>
          <w:tcPr>
            <w:tcW w:w="13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szCs w:val="14"/>
              </w:rPr>
            </w:pPr>
            <w:r>
              <w:rPr>
                <w:color w:val="000000"/>
                <w:sz w:val="14"/>
                <w:szCs w:val="14"/>
              </w:rPr>
            </w:r>
          </w:p>
        </w:tc>
      </w:tr>
    </w:tbl>
    <w:p>
      <w:pPr>
        <w:pStyle w:val="Normal"/>
        <w:widowControl w:val="false"/>
        <w:tabs>
          <w:tab w:val="clear" w:pos="720"/>
          <w:tab w:val="left" w:pos="1330" w:leader="none"/>
          <w:tab w:val="left" w:pos="2748" w:leader="none"/>
          <w:tab w:val="left" w:pos="4307" w:leader="none"/>
          <w:tab w:val="left" w:pos="5583" w:leader="none"/>
          <w:tab w:val="left" w:pos="6570" w:leader="none"/>
          <w:tab w:val="left" w:pos="8276" w:leader="none"/>
          <w:tab w:val="left" w:pos="9263"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eríodo comprendido entre el 23/10 y el 29/10/2000 </w:t>
      </w:r>
    </w:p>
    <w:p>
      <w:pPr>
        <w:pStyle w:val="Normal"/>
        <w:widowControl w:val="false"/>
        <w:tabs>
          <w:tab w:val="clear" w:pos="720"/>
          <w:tab w:val="left" w:pos="1330" w:leader="none"/>
          <w:tab w:val="left" w:pos="2748" w:leader="none"/>
          <w:tab w:val="left" w:pos="4307" w:leader="none"/>
          <w:tab w:val="left" w:pos="5583" w:leader="none"/>
          <w:tab w:val="left" w:pos="6570" w:leader="none"/>
          <w:tab w:val="left" w:pos="8276" w:leader="none"/>
          <w:tab w:val="left" w:pos="9263"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Datos facilitados por los Centros Zonales del I.N.M de Sevilla y Mála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b/>
          <w:b/>
          <w:bCs/>
          <w:i/>
          <w:i/>
          <w:iCs/>
          <w:sz w:val="24"/>
          <w:szCs w:val="24"/>
        </w:rPr>
      </w:pPr>
      <w:r>
        <w:rPr>
          <w:rFonts w:eastAsia="Times New Roman" w:cs="Times New Roman" w:ascii="Times New Roman" w:hAnsi="Times New Roman"/>
          <w:b/>
          <w:bCs/>
          <w:i/>
          <w:iCs/>
          <w:sz w:val="24"/>
          <w:szCs w:val="24"/>
        </w:rPr>
        <w:t>1.3. Precipitaciones</w:t>
      </w:r>
    </w:p>
    <w:p>
      <w:pPr>
        <w:pStyle w:val="Normal"/>
        <w:rPr>
          <w:b/>
          <w:b/>
          <w:bCs/>
          <w:i/>
          <w:i/>
          <w:iCs/>
          <w:sz w:val="14"/>
          <w:szCs w:val="14"/>
        </w:rPr>
      </w:pPr>
      <w:r>
        <w:rPr>
          <w:b/>
          <w:bCs/>
          <w:i/>
          <w:iCs/>
          <w:sz w:val="14"/>
          <w:szCs w:val="14"/>
        </w:rPr>
      </w:r>
    </w:p>
    <w:tbl>
      <w:tblPr>
        <w:tblW w:w="8677" w:type="dxa"/>
        <w:jc w:val="left"/>
        <w:tblInd w:w="-37" w:type="dxa"/>
        <w:tblLayout w:type="fixed"/>
        <w:tblCellMar>
          <w:top w:w="0" w:type="dxa"/>
          <w:left w:w="30" w:type="dxa"/>
          <w:bottom w:w="0" w:type="dxa"/>
          <w:right w:w="30" w:type="dxa"/>
        </w:tblCellMar>
      </w:tblPr>
      <w:tblGrid>
        <w:gridCol w:w="1164"/>
        <w:gridCol w:w="1418"/>
        <w:gridCol w:w="1276"/>
        <w:gridCol w:w="1275"/>
        <w:gridCol w:w="1276"/>
        <w:gridCol w:w="1134"/>
        <w:gridCol w:w="1134"/>
      </w:tblGrid>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recipitació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recipit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ROVIN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stación d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del 23/10 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cumulada desd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asta 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xces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orcentaje</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Referenc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 de octub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Déficit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mm)</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m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m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MERÍ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rboner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2%</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b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7%</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La Mojone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bo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7%</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bo de Ga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6,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1%</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Lauj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Á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gecir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Grazale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Jerez (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Rota (B.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Ó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eropuer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 Bembéz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b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Fuente Palme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inojosa del Duqu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1%</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ont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onto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Sta M. Trassier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illanueva de Córdob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GRAN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Lo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Guadi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4%</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ontefrí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Lanjaró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Iznallo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áj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8%</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yamon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l Grana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La Palma del Conda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inas Tharsi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lverde del Cami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3%</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Zalamea la Re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JAÉ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onton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Torredonjime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calá la Re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Torro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Ner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Fuengiro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Torremolin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Bobad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Rond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o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step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garrob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pandei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eropuer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8%</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Écij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Gin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7%</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Lora del Ri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archena (Ojuel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orón (B.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zalla Sierra "E.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il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w:t>
            </w:r>
          </w:p>
        </w:tc>
      </w:tr>
    </w:tbl>
    <w:p>
      <w:pPr>
        <w:pStyle w:val="Normal"/>
        <w:rPr>
          <w:sz w:val="14"/>
          <w:szCs w:val="14"/>
        </w:rPr>
      </w:pPr>
      <w:r>
        <w:rPr>
          <w:sz w:val="14"/>
          <w:szCs w:val="14"/>
        </w:rPr>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P.N.A.:Precipitación normal acumulada desde el día 1/09/n0 al 29/10/n+1 estimada con datos climatológicos medios de la serie 1.961-90</w:t>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 Datos facilitados por los Centros Meteorológicos Zonales de Sevilla y Málaga.</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4.- Viento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pPr>
      <w:r>
        <w:rPr>
          <w:rFonts w:eastAsia="Times New Roman" w:cs="Times New Roman" w:ascii="Times New Roman" w:hAnsi="Times New Roman"/>
          <w:b/>
          <w:bCs/>
          <w:i/>
          <w:iCs/>
          <w:sz w:val="24"/>
          <w:szCs w:val="24"/>
        </w:rPr>
        <w:tab/>
      </w:r>
      <w:r>
        <w:rPr>
          <w:rFonts w:eastAsia="Times New Roman" w:cs="Times New Roman" w:ascii="Times New Roman" w:hAnsi="Times New Roman"/>
          <w:sz w:val="24"/>
          <w:szCs w:val="24"/>
        </w:rPr>
        <w:t>El sábado día 21 de octubre hubo vientos flojos a moderados de Poniente en el interior y fuertes en el Estrech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domingo día 22 soplaron vientos flojos o moderados de componente Oeste que fueron igualmente algo más fuertes en el Estrech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lunes 23 hubo vientos flojos o moderados de componente Es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martes 24 soplaron vientos de flojos a moderados de Levan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miércoles 25 hubo vientos flojos y variabl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jueves 26 se registraron vientos flojos o moderados del Oes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r último el viernes 27 hubo vientos flojos y variables tendiendo a girar a Levante a lo largo del dí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numPr>
          <w:ilvl w:val="0"/>
          <w:numId w:val="4"/>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ZONA OCCIDENTAL</w:t>
      </w:r>
    </w:p>
    <w:p>
      <w:pPr>
        <w:pStyle w:val="Normal"/>
        <w:rPr/>
      </w:pPr>
      <w:r>
        <w:rPr/>
      </w:r>
    </w:p>
    <w:p>
      <w:pPr>
        <w:pStyle w:val="Normal"/>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os mapas previstos, las altas presiones se localizan al Oeste de la Península con tendencia a desplazarse hacia el Este hasta situarse sobre ella al final del periodo. Las bajas presiones se localizan en las Islas Británicas, aunque al ser profundas, los frentes asociados llegarán a afectar a nuestra región la primera mitad de la sema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LUNES 30 A JUEVES 2:</w:t>
      </w:r>
    </w:p>
    <w:p>
      <w:pPr>
        <w:pStyle w:val="Normal"/>
        <w:ind w:right="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paso sucesivo de sendos sistemas frontales sobre nuestra región dará lugar a un aumento progresivo de la nubosidad con precipitaciones que se irán extendiendo de Oeste a Este y que serán más probables el martes y el jueves. Tras el paso de los mismos la nubosidad tenderá a disminuir.</w:t>
      </w:r>
    </w:p>
    <w:p>
      <w:pPr>
        <w:pStyle w:val="Normal"/>
        <w:ind w:right="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 temperaturas diurnas iniciarán un descenso, mientras que las nocturnas subirán de forma apreciable.</w:t>
      </w:r>
    </w:p>
    <w:p>
      <w:pPr>
        <w:pStyle w:val="Normal"/>
        <w:ind w:right="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vientos soplarán de flojos a moderados, predominando la componente Oeste. En el Estrecho el viento será de Poniente moderado con algún intervalo fuerte.</w:t>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VIERNES 3 A DOMINGO 5:</w:t>
      </w:r>
    </w:p>
    <w:p>
      <w:pPr>
        <w:pStyle w:val="Normal"/>
        <w:ind w:right="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minución de la inestabilidad y con ella de la nubosidad hasta quedar los cielos poco nubosos, aunque el viernes no se puede descartar todavía algún chubasco aislado. </w:t>
      </w:r>
    </w:p>
    <w:p>
      <w:pPr>
        <w:pStyle w:val="Normal"/>
        <w:ind w:right="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 temperaturas diurnas en ascenso y las nocturnas algo más bajas.</w:t>
      </w:r>
    </w:p>
    <w:p>
      <w:pPr>
        <w:pStyle w:val="Normal"/>
        <w:ind w:right="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vientos serán flojos de dirección variable.</w:t>
      </w:r>
    </w:p>
    <w:p>
      <w:pPr>
        <w:pStyle w:val="Normal"/>
        <w:ind w:right="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 RESUMEN:</w:t>
      </w:r>
    </w:p>
    <w:p>
      <w:pPr>
        <w:pStyle w:val="Normal"/>
        <w:ind w:right="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go inestable con precipitaciones la primera mitad de la semana y tendencia a estabilizarse con disminución de la nubosidad durante la segunda.</w:t>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B. ZONA ORI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sz w:val="24"/>
          <w:szCs w:val="24"/>
        </w:rPr>
        <w:t xml:space="preserve">Día 30, Lunes: </w:t>
      </w:r>
      <w:r>
        <w:rPr/>
        <w:t xml:space="preserve"> </w:t>
      </w:r>
      <w:r>
        <w:rPr>
          <w:sz w:val="24"/>
          <w:szCs w:val="24"/>
        </w:rPr>
        <w:t>Cielos poco nubosos aumentando durante la tarde a nubosos, con nubosidad de tipo medio y alto principalmente. Brumas y bancos de niebla. Temperaturas sin cambios o en ligero descenso. Vientos variables flojos, tendiendo durante la tarde a componente Oeste, flojos a moderados en el interior y moderados en el litoral.</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b/>
          <w:bCs/>
          <w:sz w:val="24"/>
          <w:szCs w:val="24"/>
        </w:rPr>
        <w:t>Día 31 Martes:</w:t>
      </w:r>
      <w:r>
        <w:rPr>
          <w:rFonts w:eastAsia="Times New Roman" w:cs="Times New Roman" w:ascii="Times New Roman" w:hAnsi="Times New Roman"/>
          <w:sz w:val="24"/>
          <w:szCs w:val="24"/>
        </w:rPr>
        <w:t xml:space="preserve"> Cielos nubosos con precipitaciones débiles en las comarcas del Norte y en las occidentales, tendiendo durante la tarde a intervalos nubosos. Temperaturas en ligero descenso. Vientos de componente Oeste moderados con intervalos fuerte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Día 1 Miércoles:</w:t>
      </w:r>
      <w:r>
        <w:rPr>
          <w:rFonts w:eastAsia="Times New Roman" w:cs="Times New Roman" w:ascii="Times New Roman" w:hAnsi="Times New Roman"/>
          <w:sz w:val="24"/>
          <w:szCs w:val="24"/>
        </w:rPr>
        <w:t xml:space="preserve"> Cielos poco nubosos en el litoral, intervalos nubosos en el interior. Temperaturas sin cambios. Vientos de componente Norte flojos en el interior y de componente Oeste flojos a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Día 2 Jueves:</w:t>
      </w:r>
      <w:r>
        <w:rPr>
          <w:rFonts w:eastAsia="Times New Roman" w:cs="Times New Roman" w:ascii="Times New Roman" w:hAnsi="Times New Roman"/>
          <w:spacing w:val="-3"/>
          <w:sz w:val="24"/>
          <w:szCs w:val="24"/>
        </w:rPr>
        <w:t xml:space="preserve"> Cielos nubosos con precipitaciones débiles en general. Temperaturas en ligero a moderado ascenso. Vientos de componente Oeste, flojos a moderados en el interior y moderados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Día 3 Viernes</w:t>
      </w:r>
      <w:r>
        <w:rPr>
          <w:rFonts w:eastAsia="Times New Roman" w:cs="Times New Roman" w:ascii="Times New Roman" w:hAnsi="Times New Roman"/>
          <w:spacing w:val="-3"/>
          <w:sz w:val="24"/>
          <w:szCs w:val="24"/>
        </w:rPr>
        <w:t>: Cielos nubosos con precipitaciones débiles en general. Temperaturas en ligero a moderado descenso. Vientos de componente Oeste, moderados en el interior y moderados con intervalos fuertes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Día 4 Sábado:</w:t>
      </w:r>
      <w:r>
        <w:rPr>
          <w:rFonts w:eastAsia="Times New Roman" w:cs="Times New Roman" w:ascii="Times New Roman" w:hAnsi="Times New Roman"/>
          <w:spacing w:val="-3"/>
          <w:sz w:val="24"/>
          <w:szCs w:val="24"/>
        </w:rPr>
        <w:t xml:space="preserve"> Cielos con intervalos nubosos en el interior, con posibilidad de chubascos; poco nuboso en el litoral. Temperaturas sin cambios o en ligero descenso. Vientos de Oeste o Noroeste, flojos a moderados en el interior y moderados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Día 5 Domingo:</w:t>
      </w:r>
      <w:r>
        <w:rPr>
          <w:rFonts w:eastAsia="Times New Roman" w:cs="Times New Roman" w:ascii="Times New Roman" w:hAnsi="Times New Roman"/>
          <w:spacing w:val="-3"/>
          <w:sz w:val="24"/>
          <w:szCs w:val="24"/>
        </w:rPr>
        <w:t xml:space="preserve"> Cielos poco nubosos. Brumas y posibilidad de bancos de niebla. Temperaturas en ligero ascenso. Vientos de componente Oeste, flojos en el interior y flojos a moderados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ind w:right="6" w:hanging="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6. Situación de los Embalse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bl>
      <w:tblPr>
        <w:tblW w:w="6976" w:type="dxa"/>
        <w:jc w:val="left"/>
        <w:tblInd w:w="-37" w:type="dxa"/>
        <w:tblLayout w:type="fixed"/>
        <w:tblCellMar>
          <w:top w:w="0" w:type="dxa"/>
          <w:left w:w="30" w:type="dxa"/>
          <w:bottom w:w="0" w:type="dxa"/>
          <w:right w:w="30" w:type="dxa"/>
        </w:tblCellMar>
      </w:tblPr>
      <w:tblGrid>
        <w:gridCol w:w="1590"/>
        <w:gridCol w:w="992"/>
        <w:gridCol w:w="850"/>
        <w:gridCol w:w="709"/>
        <w:gridCol w:w="992"/>
        <w:gridCol w:w="851"/>
        <w:gridCol w:w="992"/>
      </w:tblGrid>
      <w:tr>
        <w:trPr/>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NFEDERACION HIDROGRAFICA DEL GUADALQUIVIR</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MBAL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PACIDAD</w:t>
            </w:r>
          </w:p>
        </w:tc>
        <w:tc>
          <w:tcPr>
            <w:tcW w:w="439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VOLUMEN    EMBALSADO</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RIACION</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7-oct-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9-oct-9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00/99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Hm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Hm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Hm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ranco de Beas (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6,32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5,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70,80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4,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6,0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adalmena (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4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18,77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4,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02,08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9,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6,4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iribaile (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01,69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1,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8,6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7,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0,9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Fernandina (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4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5,46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8,57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9,4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adalén (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0,53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4,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2,74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8,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5,4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umblar (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5,88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2,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2,41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7,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0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ándula (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3,55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6,50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3,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9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Yeguas (C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9,6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1,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6,41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5,3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adalmellato (C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8,32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9,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8,77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3,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9,6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 Rafael Navallana (C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5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9,66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1,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6,75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8,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5,3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uente Nuevo (C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8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4,24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6,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13,48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0,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4,6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Breña (C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9,42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0,0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1,5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mbézar (C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4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10,88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15,06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3,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6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tortillo (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4,18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6,65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0,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7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oséTorán (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0,23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6,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1,13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5,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0,9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sna (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9,0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1,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4,6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1,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7,0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ntado  (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1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2,96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4,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4,86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8,3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acena (HU)</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3,78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6,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0,01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5,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1,7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Zufre (HU)</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8,64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8,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5,94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6,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1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n Clemente (G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0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9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7,5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egratín (G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6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84,08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0,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20,10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1,3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domojón (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5,70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6,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6,78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7,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4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nales (G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6,29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7,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2,1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0,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7,6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rmejales (G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8,52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2,38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0,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3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znájar (C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8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47,63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5,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89,21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9,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6,4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rre del Aguila (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37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3,75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7,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7,9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Zahara (C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89,17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4,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93,72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6,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3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ornos (C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0,62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1,9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4,4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rones (C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5,71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2,68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2,2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adalcacín (C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18,49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9,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31,69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6,2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rbate (C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9,67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8,17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9,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6,5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tros Embals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4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82,73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4,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85,37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4,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0,9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55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879,35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3,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550,51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8,9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3543"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RESUMEN POR PROVINCI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OVINC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PACIDAD</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VOLUMEN    EMBALSAD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m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m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s/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m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s/ CA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000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999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43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79,86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7,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89,57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5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9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51,32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8,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86,83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8,6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IUDAD RE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9,31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7,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8,65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6,6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3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45,01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1,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88,67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6,6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0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02,43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3,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35,96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4,4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9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39,50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4,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90,04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9,4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3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21,90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8,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20,77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0,2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55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879,35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3,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550,51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1,5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ESUMEN POR CUENC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UENC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PACIDAD</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VOLUMEN    EMBALSA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CA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Hm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7-oct-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9-oct-9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999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1.-GUADALQUIVIR</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1.1 Emb.Reg.Gener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71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380,89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9,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793,09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8,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1.2 Otros Embals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0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76,55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9,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36,65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2,5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uma GUADALQUIVI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92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57,45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729,74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9,4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2.-GUADALE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5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584,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740,0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4,5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3.-BARBA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7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37,8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80,7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9,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55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879,35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3,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550,51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1,5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3432"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NFEDERACION HIDROGRAFICA DEL SUR</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MBAL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PACIDAD</w:t>
            </w:r>
          </w:p>
        </w:tc>
        <w:tc>
          <w:tcPr>
            <w:tcW w:w="439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VOLUMEN EMBALSADO</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RIACION</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Hm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0-oct-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02-nov-9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99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00/99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arco Redondo (C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0,3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adarranque (C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3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0,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5,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2,9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ncepción (MA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4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3,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7,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9,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8,6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monero (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5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nde de Guadalhorce (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1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1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Guadalhorce (MA)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6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0,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5,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9,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5,7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adalteb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5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5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4,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7,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2,1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ñuela (MA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3,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9,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2,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5,9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nínar (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1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3,9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 Almanzora (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5,3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éznar (G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3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2,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3,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2,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6,9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4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30,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1,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05,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8,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8,3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3432"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NFEDERACION HIDROGRÁFICA DEL GUADIA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MBAL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PACIDAD</w:t>
            </w:r>
          </w:p>
        </w:tc>
        <w:tc>
          <w:tcPr>
            <w:tcW w:w="439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VOLUMEN    EMBALSADO</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RIACION</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m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30-oct-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02-nov-9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99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00/99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anz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4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2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7,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01,7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9,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14,2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dr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3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0,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7,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4,5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os Mach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8,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0,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4,1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umbel Baj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8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6,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77,1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43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74,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3,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5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8,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9,2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bl>
    <w:p>
      <w:pPr>
        <w:pStyle w:val="Normal"/>
        <w:rPr>
          <w:sz w:val="14"/>
          <w:szCs w:val="14"/>
        </w:rPr>
      </w:pPr>
      <w:r>
        <w:rPr>
          <w:sz w:val="14"/>
          <w:szCs w:val="1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ERE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b/>
          <w:bCs/>
          <w:sz w:val="24"/>
          <w:szCs w:val="24"/>
        </w:rPr>
        <w:t xml:space="preserve">De invierno: </w:t>
      </w:r>
      <w:r>
        <w:rPr>
          <w:sz w:val="24"/>
          <w:szCs w:val="24"/>
        </w:rPr>
        <w:t>Se ha generalizado la preparación de tierras para la siembra de cereales de invierno, siembras que en algunas zonas ya han nacido al haberse efectuado antes de las lluvias de la última semana, sobre todo en los alcaceres para consumo a diente.</w:t>
      </w:r>
    </w:p>
    <w:p>
      <w:pPr>
        <w:pStyle w:val="Normal"/>
        <w:jc w:val="both"/>
        <w:rPr>
          <w:sz w:val="24"/>
          <w:szCs w:val="24"/>
        </w:rPr>
      </w:pPr>
      <w:r>
        <w:rPr>
          <w:sz w:val="24"/>
          <w:szCs w:val="24"/>
        </w:rPr>
      </w:r>
    </w:p>
    <w:p>
      <w:pPr>
        <w:pStyle w:val="Normal"/>
        <w:ind w:firstLine="720"/>
        <w:jc w:val="both"/>
        <w:rPr>
          <w:sz w:val="24"/>
          <w:szCs w:val="24"/>
        </w:rPr>
      </w:pPr>
      <w:r>
        <w:rPr>
          <w:sz w:val="24"/>
          <w:szCs w:val="24"/>
        </w:rPr>
        <w:t>Así mismo, dichas lluvias, en algunas comarcas de la provincia de Granada han llegado, incluso, a paralizar la realización de las labores, dada la intensidad de las mismas.</w:t>
      </w:r>
    </w:p>
    <w:p>
      <w:pPr>
        <w:pStyle w:val="Normal"/>
        <w:ind w:firstLine="720"/>
        <w:jc w:val="both"/>
        <w:rPr>
          <w:sz w:val="24"/>
          <w:szCs w:val="24"/>
        </w:rPr>
      </w:pPr>
      <w:r>
        <w:rPr>
          <w:sz w:val="24"/>
          <w:szCs w:val="24"/>
        </w:rPr>
      </w:r>
    </w:p>
    <w:p>
      <w:pPr>
        <w:pStyle w:val="Normal"/>
        <w:jc w:val="both"/>
        <w:rPr/>
      </w:pPr>
      <w:r>
        <w:rPr>
          <w:b/>
          <w:bCs/>
          <w:sz w:val="24"/>
          <w:szCs w:val="24"/>
        </w:rPr>
        <w:t>De primavera:</w:t>
      </w:r>
      <w:r>
        <w:rPr>
          <w:sz w:val="24"/>
          <w:szCs w:val="24"/>
        </w:rPr>
        <w:t xml:space="preserve"> Tanto en la provincia de Cádiz como en la de Sevilla, prácticamente ha finalizado la recolección del arroz, con rendimientos inferiores a los de la pasada campaña y que pueden cifrarse en torno a 7.000 Kg./Ha. para la provincia de Sevilla y 8.000 para la de Cádiz.</w:t>
      </w:r>
    </w:p>
    <w:p>
      <w:pPr>
        <w:pStyle w:val="Normal"/>
        <w:jc w:val="both"/>
        <w:rPr>
          <w:sz w:val="24"/>
          <w:szCs w:val="24"/>
        </w:rPr>
      </w:pPr>
      <w:r>
        <w:rPr>
          <w:sz w:val="24"/>
          <w:szCs w:val="24"/>
        </w:rPr>
      </w:r>
    </w:p>
    <w:p>
      <w:pPr>
        <w:pStyle w:val="Normal"/>
        <w:ind w:firstLine="720"/>
        <w:jc w:val="both"/>
        <w:rPr>
          <w:sz w:val="24"/>
          <w:szCs w:val="24"/>
        </w:rPr>
      </w:pPr>
      <w:r>
        <w:rPr>
          <w:sz w:val="24"/>
          <w:szCs w:val="24"/>
        </w:rPr>
        <w:t>Finalizada la recolección de maíz y sorgo en la provincia de Cádiz y la de maíz grano en Málaga, continuando el proceso de secado para maíz grano y recolección escalonada del forrajero en la de Granada.</w:t>
      </w:r>
    </w:p>
    <w:p>
      <w:pPr>
        <w:pStyle w:val="Normal"/>
        <w:ind w:firstLine="720"/>
        <w:jc w:val="both"/>
        <w:rPr>
          <w:sz w:val="24"/>
          <w:szCs w:val="24"/>
        </w:rPr>
      </w:pPr>
      <w:r>
        <w:rPr>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EGUMINOSAS GR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sz w:val="24"/>
          <w:szCs w:val="24"/>
        </w:rPr>
      </w:pPr>
      <w:r>
        <w:rPr>
          <w:sz w:val="24"/>
          <w:szCs w:val="24"/>
        </w:rPr>
        <w:tab/>
        <w:t>Ya ha comenzado la siembra de las leguminosas de invierno en zonas de la sierra de Córdoba y en algunas comarcas de Jaén, estando preparadas las tierras en el resto de las provincias.</w:t>
      </w:r>
    </w:p>
    <w:p>
      <w:pPr>
        <w:pStyle w:val="Normal"/>
        <w:jc w:val="both"/>
        <w:rPr>
          <w:sz w:val="24"/>
          <w:szCs w:val="24"/>
        </w:rPr>
      </w:pPr>
      <w:r>
        <w:rPr>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UBÉRCULOS PARA CONSUMO HUM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tinúa el normal desarrollo de patata tardía, presentando algunos problemas de ataque de Mildiu y Alternaria en Jaén y de Mildiu en Antequera, por lo que en dichas zonas se procede a efectuar los oportunos tratamient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INDUSTRI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Azucareras: </w:t>
      </w:r>
      <w:r>
        <w:rPr>
          <w:rFonts w:eastAsia="Times New Roman" w:cs="Times New Roman" w:ascii="Times New Roman" w:hAnsi="Times New Roman"/>
          <w:sz w:val="24"/>
          <w:szCs w:val="24"/>
        </w:rPr>
        <w:t>En las provincias de Jaén, Huelva y Sevilla continúa la preparación del terreno habiéndose iniciado la siembra de remolacha azucarera, siembra que prácticamente ha finalizado en Cádiz, donde ya se ven algunas nacidas, al haber sido favorecidas por las lluvias, estimándose la superficie sembrada en esta última provincia en torno a las 24-25.000 hectáre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sz w:val="24"/>
          <w:szCs w:val="24"/>
        </w:rPr>
        <w:t xml:space="preserve">Textiles: </w:t>
      </w:r>
      <w:r>
        <w:rPr>
          <w:sz w:val="24"/>
          <w:szCs w:val="24"/>
        </w:rPr>
        <w:t>Continúa la recogida del algodón, estimándose que la primera vuelta se ha dado en el 90% de la superficie y la segunda en más del 50%, con producciones en general inferiores a las del pasado año, achacable en parte a lo tardío de las siembras en unos casos y al ataque de gusano rosado en otros.</w:t>
      </w:r>
    </w:p>
    <w:p>
      <w:pPr>
        <w:pStyle w:val="Normal"/>
        <w:jc w:val="both"/>
        <w:rPr>
          <w:sz w:val="24"/>
          <w:szCs w:val="24"/>
        </w:rPr>
      </w:pPr>
      <w:r>
        <w:rPr>
          <w:sz w:val="24"/>
          <w:szCs w:val="24"/>
        </w:rPr>
      </w:r>
    </w:p>
    <w:p>
      <w:pPr>
        <w:pStyle w:val="Normal"/>
        <w:ind w:firstLine="720"/>
        <w:jc w:val="both"/>
        <w:rPr>
          <w:sz w:val="24"/>
          <w:szCs w:val="24"/>
        </w:rPr>
      </w:pPr>
      <w:r>
        <w:rPr>
          <w:sz w:val="24"/>
          <w:szCs w:val="24"/>
        </w:rPr>
        <w:t>La cantidad provisional de algodón sin desmotar de origen U.E. recibido en las desmotadoras de Andalucía y puesto bajo control del Fondo Andaluz de Garantía Agraria (F.A.G.A.) a la fecha 29 de octubre es de 226.488.276 Kg.</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ORTÍCOL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Cádiz continúan las siembras de invierno, principalmente de zanahorias de “manojitos”, remolacha de mesa, col repollo, coliflor y puerros. En la zona de Puerto Serrano, prácticamente ha terminado la plantación de fresas, cultivo este que empieza a aparecer en otros pueblos de la zona (Villamartín, Bornos, Arcos, et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Zafarraya, con la bajada de las temperaturas y las últimas precipitaciones se ha reducido la producción de hortalizas entregadas en las corridas, con un mercado estabilizad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 destacar, en Huelva, la cada vez mayor superficie de fresa de segundo año, a pesar de lo poco recomendable de esta práctica dada la pérdida de calidad del fruto, lo que influye negativamente en los mercados. Se aprecia un incremento en la superficie sembrada de frambuesa, que ya está puesta en el terreno desde finales de verano; el precio del plantón, se intenta reducir mediante la producción local, a base del mantenimiento de la planta después de la recolección y el mantenimiento de los tallos en cámaras para que alcancen suficientes horas de frío, con lo cual el precio del plantón se sitúa en torno a las 70 ptas./unidad.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Jaén han finalizado los cultivos de verano y se continúa con el cultivo de crucíferas compuest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continúa la recolección al aire libre de lechugas, melones, sandías, judías, tomates, pimientos, pepinos, apios, coliflores y coles en la comarca de Antequer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LOR CORTAD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tinúa el aumento de la recolección de cara a la fiesta de Todos los Sant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siembran flores de bulb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continúa la recolección de las variedades Okitsu, Satsumas y Clausellin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órdoba el estado predominante en los huertos es el de enverado de fruto, intensificándose los tratamientos preventivos contra el “aguado”, ya que se observan daños de la enfermedad en algunas fincas, sobre todo en las que tienen riego por gote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Huelva se recolectan ciertas cantidades de variedades tempranas tales como la Marisol. Continúan los tratamientos en plantaciones jóvenes, que son las más sensibles al ataque de plagas como el minador, la mosca blanca y pulgon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inúa la recolección del limón Fino en el Valle del Río Benamargosa, en Estepona y en el valle del Guadalhorce; sigue la recolección de mandarinas de la variedad Marisol y Satsuma, así como la de naranjas Navelinas y New-Hall, iniciándose la recolección de Clemenul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prosigue la recolección de Navelina-Newhall y sobre todo la de mandarinas de las variedades Okitsu, Marisol y Oronules. El ritmo de recolección es y equiparable al de compra-venta de fruta en campo; se realiza algún que otro tratamiento contra mosquito verde y más generalizado contra mosca de la frut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RUTALES NO 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Frutos secos: </w:t>
      </w:r>
      <w:r>
        <w:rPr>
          <w:rFonts w:eastAsia="Times New Roman" w:cs="Times New Roman" w:ascii="Times New Roman" w:hAnsi="Times New Roman"/>
          <w:sz w:val="24"/>
          <w:szCs w:val="24"/>
        </w:rPr>
        <w:t>Finalizada la recolección de la almendra en toda la Comunidad. En Huelva se recogen castañas, de buena calidad pero poco tamañ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a comarca de Ronda, prácticamente ha finalizado la recolección de la castaña observándose que la cosecha ha sido corta por falta de lluvias fundamentalmen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sz w:val="24"/>
          <w:szCs w:val="24"/>
        </w:rPr>
        <w:t xml:space="preserve">Frutales de pepita: </w:t>
      </w:r>
      <w:r>
        <w:rPr>
          <w:sz w:val="24"/>
          <w:szCs w:val="24"/>
        </w:rPr>
        <w:t>Continúa la recolección de manzanas en la Comarca de Ronda.</w:t>
      </w:r>
    </w:p>
    <w:p>
      <w:pPr>
        <w:pStyle w:val="Normal"/>
        <w:jc w:val="both"/>
        <w:rPr>
          <w:sz w:val="24"/>
          <w:szCs w:val="24"/>
        </w:rPr>
      </w:pPr>
      <w:r>
        <w:rPr>
          <w:sz w:val="24"/>
          <w:szCs w:val="24"/>
        </w:rPr>
      </w:r>
    </w:p>
    <w:p>
      <w:pPr>
        <w:pStyle w:val="Normal"/>
        <w:jc w:val="both"/>
        <w:rPr/>
      </w:pPr>
      <w:r>
        <w:rPr>
          <w:b/>
          <w:bCs/>
          <w:sz w:val="24"/>
          <w:szCs w:val="24"/>
        </w:rPr>
        <w:t xml:space="preserve">Subtropicales: </w:t>
      </w:r>
      <w:r>
        <w:rPr>
          <w:sz w:val="24"/>
          <w:szCs w:val="24"/>
        </w:rPr>
        <w:t>Se recogen mangos, aguacates y chirimoyas en Málaga y Granada.</w:t>
      </w:r>
    </w:p>
    <w:p>
      <w:pPr>
        <w:pStyle w:val="Normal"/>
        <w:jc w:val="both"/>
        <w:rPr>
          <w:sz w:val="24"/>
          <w:szCs w:val="24"/>
        </w:rPr>
      </w:pPr>
      <w:r>
        <w:rPr>
          <w:sz w:val="24"/>
          <w:szCs w:val="24"/>
        </w:rPr>
      </w:r>
    </w:p>
    <w:p>
      <w:pPr>
        <w:pStyle w:val="Normal"/>
        <w:jc w:val="both"/>
        <w:rPr/>
      </w:pPr>
      <w:r>
        <w:rPr>
          <w:b/>
          <w:bCs/>
          <w:sz w:val="24"/>
          <w:szCs w:val="24"/>
        </w:rPr>
        <w:t xml:space="preserve">Otros: </w:t>
      </w:r>
      <w:r>
        <w:rPr>
          <w:sz w:val="24"/>
          <w:szCs w:val="24"/>
        </w:rPr>
        <w:t>Continúa la recolección de granadas, caquis y membrillos.</w:t>
      </w:r>
    </w:p>
    <w:p>
      <w:pPr>
        <w:pStyle w:val="Normal"/>
        <w:jc w:val="both"/>
        <w:rPr>
          <w:sz w:val="24"/>
          <w:szCs w:val="24"/>
        </w:rPr>
      </w:pPr>
      <w:r>
        <w:rPr>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IÑED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se realizan abonados orgánic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Jaén finalizó la recolección en las dos zonas vitivinícolas con rendimientos de 5.785 Kg./Ha. en Bailén y 5.664 en Torreperoji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minada la vendimia en toda la provincia de Málaga se continúa con la selección y preparación de pas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sz w:val="24"/>
          <w:szCs w:val="24"/>
        </w:rPr>
      </w:pPr>
      <w:r>
        <w:rPr>
          <w:b/>
          <w:bCs/>
          <w:sz w:val="24"/>
          <w:szCs w:val="24"/>
        </w:rPr>
        <w:t>OLIVAR</w:t>
      </w:r>
    </w:p>
    <w:p>
      <w:pPr>
        <w:pStyle w:val="Normal"/>
        <w:jc w:val="both"/>
        <w:rPr>
          <w:b/>
          <w:b/>
          <w:bCs/>
          <w:sz w:val="24"/>
          <w:szCs w:val="24"/>
        </w:rPr>
      </w:pPr>
      <w:r>
        <w:rPr>
          <w:b/>
          <w:bCs/>
          <w:sz w:val="24"/>
          <w:szCs w:val="24"/>
        </w:rPr>
      </w:r>
    </w:p>
    <w:p>
      <w:pPr>
        <w:pStyle w:val="Normal"/>
        <w:jc w:val="both"/>
        <w:rPr/>
      </w:pPr>
      <w:r>
        <w:rPr>
          <w:b/>
          <w:bCs/>
          <w:sz w:val="24"/>
          <w:szCs w:val="24"/>
        </w:rPr>
        <w:t xml:space="preserve">Aceituna de almazara: </w:t>
      </w:r>
      <w:r>
        <w:rPr>
          <w:sz w:val="24"/>
          <w:szCs w:val="24"/>
        </w:rPr>
        <w:t>En la zona de San José del Valle, Jerez y Arcos de la provincia de Córdoba ha comenzado la recolección.</w:t>
      </w:r>
    </w:p>
    <w:p>
      <w:pPr>
        <w:pStyle w:val="Normal"/>
        <w:jc w:val="both"/>
        <w:rPr>
          <w:sz w:val="24"/>
          <w:szCs w:val="24"/>
        </w:rPr>
      </w:pPr>
      <w:r>
        <w:rPr>
          <w:sz w:val="24"/>
          <w:szCs w:val="24"/>
        </w:rPr>
      </w:r>
    </w:p>
    <w:p>
      <w:pPr>
        <w:pStyle w:val="Normal"/>
        <w:jc w:val="both"/>
        <w:rPr>
          <w:sz w:val="24"/>
          <w:szCs w:val="24"/>
        </w:rPr>
      </w:pPr>
      <w:r>
        <w:rPr>
          <w:sz w:val="24"/>
          <w:szCs w:val="24"/>
        </w:rPr>
        <w:tab/>
        <w:t>En Córdoba continúa la preparación de los suelos para la recolección tanto con métodos mecánicos como químicos, principalmente herbicidas de preemergencia.</w:t>
      </w:r>
    </w:p>
    <w:p>
      <w:pPr>
        <w:pStyle w:val="Normal"/>
        <w:jc w:val="both"/>
        <w:rPr>
          <w:sz w:val="24"/>
          <w:szCs w:val="24"/>
        </w:rPr>
      </w:pPr>
      <w:r>
        <w:rPr>
          <w:sz w:val="24"/>
          <w:szCs w:val="24"/>
        </w:rPr>
      </w:r>
    </w:p>
    <w:p>
      <w:pPr>
        <w:pStyle w:val="Normal"/>
        <w:jc w:val="both"/>
        <w:rPr>
          <w:sz w:val="24"/>
          <w:szCs w:val="24"/>
        </w:rPr>
      </w:pPr>
      <w:r>
        <w:rPr>
          <w:sz w:val="24"/>
          <w:szCs w:val="24"/>
        </w:rPr>
        <w:tab/>
        <w:t>En Málaga las lluvias caídas en la semana pasada han aliviado ligeramente la sequía que padecía el cultivo, no obstante son muchas las zonas donde la aceituna está arrugada llegando a caerse al fruto.</w:t>
      </w:r>
    </w:p>
    <w:p>
      <w:pPr>
        <w:pStyle w:val="Normal"/>
        <w:jc w:val="both"/>
        <w:rPr>
          <w:sz w:val="24"/>
          <w:szCs w:val="24"/>
        </w:rPr>
      </w:pPr>
      <w:r>
        <w:rPr>
          <w:sz w:val="24"/>
          <w:szCs w:val="24"/>
        </w:rPr>
      </w:r>
    </w:p>
    <w:p>
      <w:pPr>
        <w:pStyle w:val="Normal"/>
        <w:jc w:val="both"/>
        <w:rPr/>
      </w:pPr>
      <w:r>
        <w:rPr>
          <w:b/>
          <w:bCs/>
          <w:sz w:val="24"/>
          <w:szCs w:val="24"/>
        </w:rPr>
        <w:t xml:space="preserve">Aceituna de mesa: </w:t>
      </w:r>
      <w:r>
        <w:rPr>
          <w:sz w:val="24"/>
          <w:szCs w:val="24"/>
        </w:rPr>
        <w:t>Finalizado prácticamente el verdeo en la provincia de Sevilla, las últimas lluvias caídas han mejorado ostensiblemente la calidad de la aceituna “Hojiblanca”, por lo que la recolección para aderezo de dicha variedad continúa en las provincias de Córdoba y Málag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2.1.1.- Avances de superficies y producciones (a 30/09/2000)</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8979" w:type="dxa"/>
        <w:jc w:val="left"/>
        <w:tblInd w:w="-61" w:type="dxa"/>
        <w:tblLayout w:type="fixed"/>
        <w:tblCellMar>
          <w:top w:w="0" w:type="dxa"/>
          <w:left w:w="54" w:type="dxa"/>
          <w:bottom w:w="0" w:type="dxa"/>
          <w:right w:w="54" w:type="dxa"/>
        </w:tblCellMar>
      </w:tblPr>
      <w:tblGrid>
        <w:gridCol w:w="2322"/>
        <w:gridCol w:w="851"/>
        <w:gridCol w:w="709"/>
        <w:gridCol w:w="708"/>
        <w:gridCol w:w="709"/>
        <w:gridCol w:w="992"/>
        <w:gridCol w:w="851"/>
        <w:gridCol w:w="850"/>
        <w:gridCol w:w="987"/>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b/>
                <w:b/>
                <w:bCs/>
                <w:i/>
                <w:i/>
                <w:iCs/>
                <w:color w:val="FF00FF"/>
                <w:sz w:val="18"/>
                <w:szCs w:val="18"/>
              </w:rPr>
            </w:pPr>
            <w:r>
              <w:rPr>
                <w:rFonts w:eastAsia="Times New Roman" w:cs="Times New Roman" w:ascii="Times New Roman" w:hAnsi="Times New Roman"/>
                <w:b/>
                <w:bCs/>
                <w:i/>
                <w:iCs/>
                <w:color w:val="FF00FF"/>
                <w:sz w:val="18"/>
                <w:szCs w:val="18"/>
              </w:rPr>
              <w:t>Andalucí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Superficies (Ha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Producciones (T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b/>
                <w:b/>
                <w:bCs/>
                <w:i/>
                <w:i/>
                <w:iCs/>
                <w:color w:val="FF00FF"/>
                <w:sz w:val="18"/>
                <w:szCs w:val="18"/>
              </w:rPr>
            </w:pPr>
            <w:r>
              <w:rPr>
                <w:rFonts w:eastAsia="Times New Roman" w:cs="Times New Roman" w:ascii="Times New Roman" w:hAnsi="Times New Roman"/>
                <w:b/>
                <w:bCs/>
                <w:i/>
                <w:iCs/>
                <w:color w:val="FF00FF"/>
                <w:sz w:val="18"/>
                <w:szCs w:val="18"/>
              </w:rPr>
              <w:t>SEPTIEMBRE 2.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eastAsia="Times New Roman" w:cs="Times New Roman"/>
                <w:b/>
                <w:b/>
                <w:bCs/>
                <w:i/>
                <w:i/>
                <w:iCs/>
                <w:color w:val="FF00FF"/>
                <w:sz w:val="18"/>
                <w:szCs w:val="18"/>
              </w:rPr>
            </w:pPr>
            <w:r>
              <w:rPr>
                <w:rFonts w:eastAsia="Times New Roman" w:cs="Times New Roman" w:ascii="Times New Roman" w:hAnsi="Times New Roman"/>
                <w:b/>
                <w:bCs/>
                <w:i/>
                <w:iCs/>
                <w:color w:val="FF00FF"/>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eastAsia="Times New Roman" w:cs="Times New Roman"/>
                <w:b/>
                <w:b/>
                <w:bCs/>
                <w:color w:val="000080"/>
                <w:sz w:val="18"/>
                <w:szCs w:val="18"/>
              </w:rPr>
            </w:pPr>
            <w:r>
              <w:rPr>
                <w:rFonts w:eastAsia="Times New Roman" w:cs="Times New Roman" w:ascii="Times New Roman" w:hAnsi="Times New Roman"/>
                <w:b/>
                <w:bCs/>
                <w:color w:val="000080"/>
                <w:sz w:val="18"/>
                <w:szCs w:val="18"/>
              </w:rPr>
              <w:t>Med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b/>
                <w:b/>
                <w:bCs/>
                <w:color w:val="FF00FF"/>
                <w:sz w:val="18"/>
                <w:szCs w:val="18"/>
              </w:rPr>
            </w:pPr>
            <w:r>
              <w:rPr>
                <w:rFonts w:eastAsia="Times New Roman" w:cs="Times New Roman" w:ascii="Times New Roman" w:hAnsi="Times New Roman"/>
                <w:b/>
                <w:bCs/>
                <w:color w:val="FF00FF"/>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eastAsia="Times New Roman" w:cs="Times New Roman"/>
                <w:b/>
                <w:b/>
                <w:bCs/>
                <w:color w:val="FF00FF"/>
                <w:sz w:val="18"/>
                <w:szCs w:val="18"/>
              </w:rPr>
            </w:pPr>
            <w:r>
              <w:rPr>
                <w:rFonts w:eastAsia="Times New Roman" w:cs="Times New Roman" w:ascii="Times New Roman" w:hAnsi="Times New Roman"/>
                <w:b/>
                <w:bCs/>
                <w:color w:val="FF00FF"/>
                <w:sz w:val="18"/>
                <w:szCs w:val="18"/>
              </w:rPr>
              <w:t>Media</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CULTIVO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2000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99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eastAsia="Times New Roman" w:cs="Times New Roman"/>
                <w:b/>
                <w:b/>
                <w:bCs/>
                <w:color w:val="000080"/>
                <w:sz w:val="18"/>
                <w:szCs w:val="18"/>
              </w:rPr>
            </w:pPr>
            <w:r>
              <w:rPr>
                <w:rFonts w:eastAsia="Times New Roman" w:cs="Times New Roman" w:ascii="Times New Roman" w:hAnsi="Times New Roman"/>
                <w:b/>
                <w:bCs/>
                <w:color w:val="000080"/>
                <w:sz w:val="18"/>
                <w:szCs w:val="18"/>
              </w:rPr>
              <w:t>95-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999</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eastAsia="Times New Roman" w:cs="Times New Roman"/>
                <w:b/>
                <w:b/>
                <w:bCs/>
                <w:color w:val="FF00FF"/>
                <w:sz w:val="18"/>
                <w:szCs w:val="18"/>
              </w:rPr>
            </w:pPr>
            <w:r>
              <w:rPr>
                <w:rFonts w:eastAsia="Times New Roman" w:cs="Times New Roman" w:ascii="Times New Roman" w:hAnsi="Times New Roman"/>
                <w:b/>
                <w:bCs/>
                <w:color w:val="FF00FF"/>
                <w:sz w:val="18"/>
                <w:szCs w:val="18"/>
              </w:rPr>
              <w:t>95-98</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b/>
                <w:b/>
                <w:bCs/>
                <w:color w:val="008000"/>
                <w:sz w:val="18"/>
                <w:szCs w:val="18"/>
              </w:rPr>
            </w:pPr>
            <w:r>
              <w:rPr>
                <w:rFonts w:eastAsia="Times New Roman" w:cs="Times New Roman" w:ascii="Times New Roman" w:hAnsi="Times New Roman"/>
                <w:b/>
                <w:bCs/>
                <w:color w:val="008000"/>
                <w:sz w:val="18"/>
                <w:szCs w:val="18"/>
              </w:rPr>
              <w:t>CEREALE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b/>
                <w:b/>
                <w:bCs/>
                <w:color w:val="000080"/>
                <w:sz w:val="18"/>
                <w:szCs w:val="18"/>
              </w:rPr>
            </w:pPr>
            <w:r>
              <w:rPr>
                <w:rFonts w:eastAsia="Times New Roman" w:cs="Times New Roman" w:ascii="Times New Roman" w:hAnsi="Times New Roman"/>
                <w:b/>
                <w:bCs/>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Trigo tota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544.298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550.736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535.5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361.4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07.38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072.930</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Trigo bland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63.316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74.68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129.7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60.9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57.379</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255.354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Trigo dur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480.982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476.054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405.8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200.5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50.001</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817.576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Cebada tota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00.691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09.664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154.8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82.0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65.52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232.295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Cebada 2 carrera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35.178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44.17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62.0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66.64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1.032</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12.348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Cebada 6 carrera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65.513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65.486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92.8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15.3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4.488</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19.947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Ave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60.251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59.837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66.5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92.3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3.698</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6.546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Centen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505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31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1.9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449</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410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Tritical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9.467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4.84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22.0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44.6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6.247</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42.968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Arroz</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38.029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39.07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27.1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42.0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42.551</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209.699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Maíz</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23.285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35.271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34.0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40.59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54.688</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340.048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Sorg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667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401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4.00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7.314</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0.789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b/>
                <w:b/>
                <w:bCs/>
                <w:color w:val="008000"/>
                <w:sz w:val="18"/>
                <w:szCs w:val="18"/>
              </w:rPr>
            </w:pPr>
            <w:r>
              <w:rPr>
                <w:rFonts w:eastAsia="Times New Roman" w:cs="Times New Roman" w:ascii="Times New Roman" w:hAnsi="Times New Roman"/>
                <w:b/>
                <w:bCs/>
                <w:color w:val="008000"/>
                <w:sz w:val="18"/>
                <w:szCs w:val="18"/>
              </w:rPr>
              <w:t>LEGUMINOSAS GRAN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b/>
                <w:b/>
                <w:bCs/>
                <w:color w:val="000080"/>
                <w:sz w:val="18"/>
                <w:szCs w:val="18"/>
              </w:rPr>
            </w:pPr>
            <w:r>
              <w:rPr>
                <w:rFonts w:eastAsia="Times New Roman" w:cs="Times New Roman" w:ascii="Times New Roman" w:hAnsi="Times New Roman"/>
                <w:b/>
                <w:bCs/>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Judías seca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655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78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6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6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974</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838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Garbanzo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27.596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32.20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50.1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5.52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7.697</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32.932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Lenteja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455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39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8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5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21</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414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Habas seca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8.110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7.857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7.0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7.5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4.244</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6.356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Guisantes seco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2.222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35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12.6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1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60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6.945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Vez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5.592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20.86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24.8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7.22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4.58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2.982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Yero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5.834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6.164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4.3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8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952</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3.193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Altramuz dulc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721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3.014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5.0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60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174</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4.452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b/>
                <w:b/>
                <w:bCs/>
                <w:color w:val="008000"/>
                <w:sz w:val="18"/>
                <w:szCs w:val="18"/>
              </w:rPr>
            </w:pPr>
            <w:r>
              <w:rPr>
                <w:rFonts w:eastAsia="Times New Roman" w:cs="Times New Roman" w:ascii="Times New Roman" w:hAnsi="Times New Roman"/>
                <w:b/>
                <w:bCs/>
                <w:color w:val="008000"/>
                <w:sz w:val="18"/>
                <w:szCs w:val="18"/>
              </w:rPr>
              <w:t>TUBÉRCULOS CONS. HUMAN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b/>
                <w:b/>
                <w:bCs/>
                <w:color w:val="000080"/>
                <w:sz w:val="18"/>
                <w:szCs w:val="18"/>
              </w:rPr>
            </w:pPr>
            <w:r>
              <w:rPr>
                <w:rFonts w:eastAsia="Times New Roman" w:cs="Times New Roman" w:ascii="Times New Roman" w:hAnsi="Times New Roman"/>
                <w:b/>
                <w:bCs/>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Patata tota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22.302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26.966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25.4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534.36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639.809  </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475.439</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Patata extratemp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890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91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1.7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46.22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42.16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26.317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Patata tempra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6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0.472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4.807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10.4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253.94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72.674</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95.863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Patata media estació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5.805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5.77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8.7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50.9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38.79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82.960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Patata tardí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7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4.135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4.466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4.5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83.3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86.17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70.300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b/>
                <w:b/>
                <w:bCs/>
                <w:color w:val="008000"/>
                <w:sz w:val="18"/>
                <w:szCs w:val="18"/>
              </w:rPr>
            </w:pPr>
            <w:r>
              <w:rPr>
                <w:rFonts w:eastAsia="Times New Roman" w:cs="Times New Roman" w:ascii="Times New Roman" w:hAnsi="Times New Roman"/>
                <w:b/>
                <w:bCs/>
                <w:color w:val="008000"/>
                <w:sz w:val="18"/>
                <w:szCs w:val="18"/>
              </w:rPr>
              <w:t>CULTIV. INDUSTRIALES HERB.</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b/>
                <w:b/>
                <w:bCs/>
                <w:color w:val="000080"/>
                <w:sz w:val="18"/>
                <w:szCs w:val="18"/>
              </w:rPr>
            </w:pPr>
            <w:r>
              <w:rPr>
                <w:rFonts w:eastAsia="Times New Roman" w:cs="Times New Roman" w:ascii="Times New Roman" w:hAnsi="Times New Roman"/>
                <w:b/>
                <w:bCs/>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Remolacha azuc. (rec. veran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55.435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45.934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56.3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039.7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869.45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909.270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Algodón (brut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86.826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05.924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76.5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95.7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401.706</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263.977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Giraso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364.625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334.547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391.4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443.9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41.08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449.524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Soj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33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71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78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9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574</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287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Cártam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5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69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Colz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4.850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71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28.6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6.3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0.734</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7.861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Tabac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510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76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1.9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4.4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4.40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5.170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b/>
                <w:b/>
                <w:bCs/>
                <w:color w:val="008000"/>
                <w:sz w:val="18"/>
                <w:szCs w:val="18"/>
              </w:rPr>
            </w:pPr>
            <w:r>
              <w:rPr>
                <w:rFonts w:eastAsia="Times New Roman" w:cs="Times New Roman" w:ascii="Times New Roman" w:hAnsi="Times New Roman"/>
                <w:b/>
                <w:bCs/>
                <w:color w:val="008000"/>
                <w:sz w:val="18"/>
                <w:szCs w:val="18"/>
              </w:rPr>
              <w:t>CULTIVOS FORRAJERO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b/>
                <w:b/>
                <w:bCs/>
                <w:color w:val="000080"/>
                <w:sz w:val="18"/>
                <w:szCs w:val="18"/>
              </w:rPr>
            </w:pPr>
            <w:r>
              <w:rPr>
                <w:rFonts w:eastAsia="Times New Roman" w:cs="Times New Roman" w:ascii="Times New Roman" w:hAnsi="Times New Roman"/>
                <w:b/>
                <w:bCs/>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Maíz forrajer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3.890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5.81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3.9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71.89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85.908</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51.847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Alfalf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8.635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44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10.1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546.8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505.55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508.107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Veza para forraj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230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2.01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20.0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05.4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44.08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43.326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b/>
                <w:b/>
                <w:bCs/>
                <w:color w:val="008000"/>
                <w:sz w:val="18"/>
                <w:szCs w:val="18"/>
              </w:rPr>
            </w:pPr>
            <w:r>
              <w:rPr>
                <w:rFonts w:eastAsia="Times New Roman" w:cs="Times New Roman" w:ascii="Times New Roman" w:hAnsi="Times New Roman"/>
                <w:b/>
                <w:bCs/>
                <w:color w:val="008000"/>
                <w:sz w:val="18"/>
                <w:szCs w:val="18"/>
              </w:rPr>
              <w:t>HORTALIZA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b/>
                <w:b/>
                <w:bCs/>
                <w:color w:val="000080"/>
                <w:sz w:val="18"/>
                <w:szCs w:val="18"/>
              </w:rPr>
            </w:pPr>
            <w:r>
              <w:rPr>
                <w:rFonts w:eastAsia="Times New Roman" w:cs="Times New Roman" w:ascii="Times New Roman" w:hAnsi="Times New Roman"/>
                <w:b/>
                <w:bCs/>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Col tota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93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1.9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57.376</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63.701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Espárrago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7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6.359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5.807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6.1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7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8.46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5.61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25.322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Lechug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254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7.4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62.319</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205.024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Sandí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388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707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10.9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421.57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441.45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439.656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Meló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0.766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1.516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11.9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01.59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47.33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351.050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Calabacín tota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4.496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3.8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49.78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22.149</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Calabacín protegid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3.865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3.44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3.0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23.39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12.958</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99.223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Calabacín aire libr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631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7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6.39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22.927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Pepino tota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4.691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4.1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27.1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16.321</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Pepino protegid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4.065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3.924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3.2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09.0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37.67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291.820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Pepino aire libr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626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8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8.1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24.501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Berenjena tota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2.125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2.2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98.77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93.809</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Berenjena aire libr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886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1.0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4.17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25.227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Berenjena protegid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239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40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1.2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74.6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84.58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68.582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Tomate tota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5.942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6.23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15.1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130.06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019.335</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Tomate enero-may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7.265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7.27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5.5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528.4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519.82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447.013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Tomate jun-sept.(incluye t.conserv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6.432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6.72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6.0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22.57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57.174</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273.578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Tomate octubre-diciembr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2.245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2.24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3.5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53.06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298.753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Tomate conserv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545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2.00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1.2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91.5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51.23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54.211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Pimient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1.972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1.83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10.8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587.15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582.26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526.439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Fresa y Fresó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408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8.666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6.93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30.09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45.278</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248.909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Alcachof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6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552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44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2.0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8.86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6.247</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21.872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Coliflo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349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34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1.43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7.9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4.09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36.333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Aj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6.955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7.78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7.6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71.7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75.85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66.548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Cebolla tota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5.001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5.47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4.4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83.77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95.385  </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49.937</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Cebolla babos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100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56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9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40.3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63.02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9.228</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Cebolla grano y medio gran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7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3.150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3.05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2.7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18.2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04.60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99.292</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Otras cebolla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751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85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7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5.1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7.75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1.418</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Zanahori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6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3.769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3.287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2.9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15.38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74.35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42.365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Judías verde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668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9.204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9.6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49.26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38.27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22.650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Guisantes verde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6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718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77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97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4.43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4.97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8.225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Habas verde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6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3.210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3.26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3.5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5.7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4.57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25.715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b/>
                <w:b/>
                <w:bCs/>
                <w:color w:val="008000"/>
                <w:sz w:val="18"/>
                <w:szCs w:val="18"/>
              </w:rPr>
            </w:pPr>
            <w:r>
              <w:rPr>
                <w:rFonts w:eastAsia="Times New Roman" w:cs="Times New Roman" w:ascii="Times New Roman" w:hAnsi="Times New Roman"/>
                <w:b/>
                <w:bCs/>
                <w:color w:val="008000"/>
                <w:sz w:val="18"/>
                <w:szCs w:val="18"/>
              </w:rPr>
              <w:t>FLORES Y PLANTAS ORNA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b/>
                <w:b/>
                <w:bCs/>
                <w:color w:val="000080"/>
                <w:sz w:val="18"/>
                <w:szCs w:val="18"/>
              </w:rPr>
            </w:pPr>
            <w:r>
              <w:rPr>
                <w:rFonts w:eastAsia="Times New Roman" w:cs="Times New Roman" w:ascii="Times New Roman" w:hAnsi="Times New Roman"/>
                <w:b/>
                <w:bCs/>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Flor cortada (miles de unidade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140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1.02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1.0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7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642.00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548.198</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496.079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Plantas Ornamen (miles unidade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380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34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3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2.3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5.966</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73.156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b/>
                <w:b/>
                <w:bCs/>
                <w:color w:val="008000"/>
                <w:sz w:val="18"/>
                <w:szCs w:val="18"/>
              </w:rPr>
            </w:pPr>
            <w:r>
              <w:rPr>
                <w:rFonts w:eastAsia="Times New Roman" w:cs="Times New Roman" w:ascii="Times New Roman" w:hAnsi="Times New Roman"/>
                <w:b/>
                <w:bCs/>
                <w:color w:val="008000"/>
                <w:sz w:val="18"/>
                <w:szCs w:val="18"/>
              </w:rPr>
              <w:t>CÍTRICO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b/>
                <w:b/>
                <w:bCs/>
                <w:color w:val="000080"/>
                <w:sz w:val="18"/>
                <w:szCs w:val="18"/>
              </w:rPr>
            </w:pPr>
            <w:r>
              <w:rPr>
                <w:rFonts w:eastAsia="Times New Roman" w:cs="Times New Roman" w:ascii="Times New Roman" w:hAnsi="Times New Roman"/>
                <w:b/>
                <w:bCs/>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Naranjo dulc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33.7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782.14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826.371</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547.728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Mandarin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6.0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14.7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23.649</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57.537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Limoner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6.97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61.81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66.48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13.906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b/>
                <w:b/>
                <w:bCs/>
                <w:color w:val="008000"/>
                <w:sz w:val="18"/>
                <w:szCs w:val="18"/>
              </w:rPr>
            </w:pPr>
            <w:r>
              <w:rPr>
                <w:rFonts w:eastAsia="Times New Roman" w:cs="Times New Roman" w:ascii="Times New Roman" w:hAnsi="Times New Roman"/>
                <w:b/>
                <w:bCs/>
                <w:color w:val="008000"/>
                <w:sz w:val="18"/>
                <w:szCs w:val="18"/>
              </w:rPr>
              <w:t>FRUTALES NO CÍTRICO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b/>
                <w:b/>
                <w:bCs/>
                <w:color w:val="000080"/>
                <w:sz w:val="18"/>
                <w:szCs w:val="18"/>
              </w:rPr>
            </w:pPr>
            <w:r>
              <w:rPr>
                <w:rFonts w:eastAsia="Times New Roman" w:cs="Times New Roman" w:ascii="Times New Roman" w:hAnsi="Times New Roman"/>
                <w:b/>
                <w:bCs/>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Manzan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1.0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3.0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4.054</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7.161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Pera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1.2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2.67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3.521</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5.919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Nísper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1.17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7.9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7.814</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2.653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Albaricoquer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3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9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081</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3.234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Cerezo y guind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3.6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7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9.45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1.078</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8.258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Melocotón tota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9.1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26.37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25.592  </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94.627</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Melocotó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5.8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65.3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68.651</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55.583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Nectarin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3.2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61.05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56.941</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39.044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Ciruel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2.0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0.2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2.327</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20.565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Chirimoy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3.0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9.432</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29.590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Aguacat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7.6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74.416</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39.969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Almendr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194.2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5.88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73.007</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52.834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b/>
                <w:b/>
                <w:bCs/>
                <w:color w:val="008000"/>
                <w:sz w:val="18"/>
                <w:szCs w:val="18"/>
              </w:rPr>
            </w:pPr>
            <w:r>
              <w:rPr>
                <w:rFonts w:eastAsia="Times New Roman" w:cs="Times New Roman" w:ascii="Times New Roman" w:hAnsi="Times New Roman"/>
                <w:b/>
                <w:bCs/>
                <w:color w:val="008000"/>
                <w:sz w:val="18"/>
                <w:szCs w:val="18"/>
              </w:rPr>
              <w:t>OLIVAR</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b/>
                <w:b/>
                <w:bCs/>
                <w:color w:val="000080"/>
                <w:sz w:val="18"/>
                <w:szCs w:val="18"/>
              </w:rPr>
            </w:pPr>
            <w:r>
              <w:rPr>
                <w:rFonts w:eastAsia="Times New Roman" w:cs="Times New Roman" w:ascii="Times New Roman" w:hAnsi="Times New Roman"/>
                <w:b/>
                <w:bCs/>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Olivar aceituna mes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83.2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43.9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95.782</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71.965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Olivar aceituna almazar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1.300.0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3.519.5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154.554</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3.117.584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Aceite de oliv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708.1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465.484</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644.345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b/>
                <w:b/>
                <w:bCs/>
                <w:color w:val="008000"/>
                <w:sz w:val="18"/>
                <w:szCs w:val="18"/>
              </w:rPr>
            </w:pPr>
            <w:r>
              <w:rPr>
                <w:rFonts w:eastAsia="Times New Roman" w:cs="Times New Roman" w:ascii="Times New Roman" w:hAnsi="Times New Roman"/>
                <w:b/>
                <w:bCs/>
                <w:color w:val="008000"/>
                <w:sz w:val="18"/>
                <w:szCs w:val="18"/>
              </w:rPr>
              <w:t>VIÑED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b/>
                <w:b/>
                <w:bCs/>
                <w:color w:val="000080"/>
                <w:sz w:val="18"/>
                <w:szCs w:val="18"/>
              </w:rPr>
            </w:pPr>
            <w:r>
              <w:rPr>
                <w:rFonts w:eastAsia="Times New Roman" w:cs="Times New Roman" w:ascii="Times New Roman" w:hAnsi="Times New Roman"/>
                <w:b/>
                <w:bCs/>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Viñedo uva mes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5.4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52.1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54.74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55.371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Viñedo uva vinificació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41.5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49.0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263.064</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250.273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Vino + mosto (prod. en H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923.0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1.935.35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1.714.004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b/>
                <w:b/>
                <w:bCs/>
                <w:color w:val="008000"/>
                <w:sz w:val="18"/>
                <w:szCs w:val="18"/>
              </w:rPr>
            </w:pPr>
            <w:r>
              <w:rPr>
                <w:rFonts w:eastAsia="Times New Roman" w:cs="Times New Roman" w:ascii="Times New Roman" w:hAnsi="Times New Roman"/>
                <w:b/>
                <w:bCs/>
                <w:color w:val="008000"/>
                <w:sz w:val="18"/>
                <w:szCs w:val="18"/>
              </w:rPr>
              <w:t xml:space="preserve"> </w:t>
            </w:r>
            <w:r>
              <w:rPr>
                <w:rFonts w:eastAsia="Times New Roman" w:cs="Times New Roman" w:ascii="Times New Roman" w:hAnsi="Times New Roman"/>
                <w:b/>
                <w:bCs/>
                <w:color w:val="008000"/>
                <w:sz w:val="18"/>
                <w:szCs w:val="18"/>
              </w:rPr>
              <w:t>CULTIVOS INDUST. LEÑOSOS</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b/>
                <w:b/>
                <w:bCs/>
                <w:color w:val="000080"/>
                <w:sz w:val="18"/>
                <w:szCs w:val="18"/>
              </w:rPr>
            </w:pPr>
            <w:r>
              <w:rPr>
                <w:rFonts w:eastAsia="Times New Roman" w:cs="Times New Roman" w:ascii="Times New Roman" w:hAnsi="Times New Roman"/>
                <w:b/>
                <w:bCs/>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eastAsia="Times New Roman" w:cs="Times New Roman"/>
                <w:color w:val="008000"/>
                <w:sz w:val="18"/>
                <w:szCs w:val="18"/>
              </w:rPr>
            </w:pPr>
            <w:r>
              <w:rPr>
                <w:rFonts w:eastAsia="Times New Roman" w:cs="Times New Roman" w:ascii="Times New Roman" w:hAnsi="Times New Roman"/>
                <w:color w:val="008000"/>
                <w:sz w:val="18"/>
                <w:szCs w:val="18"/>
              </w:rPr>
              <w:t>Alcaparr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t xml:space="preserve">3.997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4.25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69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707</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t xml:space="preserve">765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000080"/>
                <w:sz w:val="18"/>
                <w:szCs w:val="18"/>
              </w:rPr>
            </w:pPr>
            <w:r>
              <w:rPr>
                <w:rFonts w:eastAsia="Times New Roman" w:cs="Times New Roman" w:ascii="Times New Roman" w:hAnsi="Times New Roman"/>
                <w:color w:val="00008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color w:val="FF00FF"/>
                <w:sz w:val="18"/>
                <w:szCs w:val="18"/>
              </w:rPr>
            </w:pPr>
            <w:r>
              <w:rPr>
                <w:rFonts w:eastAsia="Times New Roman" w:cs="Times New Roman" w:ascii="Times New Roman" w:hAnsi="Times New Roman"/>
                <w:color w:val="FF00FF"/>
                <w:sz w:val="18"/>
                <w:szCs w:val="18"/>
              </w:rPr>
            </w:r>
          </w:p>
        </w:tc>
      </w:tr>
    </w:tbl>
    <w:p>
      <w:pPr>
        <w:pStyle w:val="Normal"/>
        <w:widowControl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sz w:val="14"/>
          <w:szCs w:val="14"/>
        </w:rPr>
      </w:pPr>
      <w:r>
        <w:rPr>
          <w:sz w:val="14"/>
          <w:szCs w:val="14"/>
        </w:rPr>
      </w:r>
    </w:p>
    <w:p>
      <w:pPr>
        <w:pStyle w:val="Normal"/>
        <w:rPr/>
      </w:pPr>
      <w:r>
        <w:rPr/>
      </w:r>
      <w:r>
        <w:br w:type="page"/>
      </w:r>
    </w:p>
    <w:p>
      <w:pPr>
        <w:pStyle w:val="Normal"/>
        <w:tabs>
          <w:tab w:val="clear" w:pos="720"/>
          <w:tab w:val="left" w:pos="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rPr>
          <w:rFonts w:ascii="Times New Roman" w:hAnsi="Times New Roman" w:eastAsia="Times New Roman" w:cs="Times New Roman"/>
        </w:rPr>
      </w:pPr>
      <w:r>
        <w:rPr>
          <w:rFonts w:eastAsia="Times New Roman" w:cs="Times New Roman" w:ascii="Times New Roman" w:hAnsi="Times New Roman"/>
        </w:rPr>
        <w:t>2.2.- Estado Fitosanitari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ORNAMENTALE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2"/>
          <w:szCs w:val="22"/>
        </w:rPr>
        <w:t>Se efectúan básicamente tratamientos contra araña roja (Tetranichus urticae) y trips (Frankliniella occidentalis). Además se realizan aplicaciones de productos fungicidas para prevenir la aparición de alternaria, botrytis, royas, heterosporium, rizoctonia y fusarium.</w:t>
      </w:r>
    </w:p>
    <w:p>
      <w:pPr>
        <w:pStyle w:val="Normal"/>
        <w:tabs>
          <w:tab w:val="clear" w:pos="720"/>
          <w:tab w:val="left" w:pos="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I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3"/>
        <w:jc w:val="both"/>
        <w:rPr>
          <w:rFonts w:ascii="Times New Roman" w:hAnsi="Times New Roman" w:eastAsia="Times New Roman" w:cs="Times New Roman"/>
        </w:rPr>
      </w:pPr>
      <w:r>
        <w:rPr>
          <w:rFonts w:eastAsia="Times New Roman" w:cs="Times New Roman" w:ascii="Times New Roman" w:hAnsi="Times New Roman"/>
        </w:rPr>
        <w:tab/>
        <w:t>En los huertos de cítricos de Cádiz se sigue detectando un acusado deescenso de capturas de machos adultos de piojo rojo de California (Aonidiella aurantii) de manera que ya no se realizan tratamientos contra esta plaga a pesar de que se ven escudos de hembras en frutos de parcelas que se trataron tarde o insuficientemente. Descienden igualmente las capturas de mosca de la fruta (Ceratitis capitata) a pesar de lo cual se trata esta plaga en bandas y cada 12 días, viéndose parcelas de variedades tempranas que tienen daños por haber iniciado los tratamientos tardíamente. Finalmente cabe reseñar esta semana, que ante las lluvias de los últimos días se está tratando de forma preventiva contra el aguado (Phytophtora sp.).</w:t>
      </w:r>
    </w:p>
    <w:p>
      <w:pPr>
        <w:pStyle w:val="BodyText3"/>
        <w:ind w:firstLine="720"/>
        <w:jc w:val="both"/>
        <w:rPr>
          <w:rFonts w:ascii="Times New Roman" w:hAnsi="Times New Roman" w:eastAsia="Times New Roman" w:cs="Times New Roman"/>
        </w:rPr>
      </w:pPr>
      <w:r>
        <w:rPr>
          <w:rFonts w:eastAsia="Times New Roman" w:cs="Times New Roman" w:ascii="Times New Roman" w:hAnsi="Times New Roman"/>
        </w:rPr>
      </w:r>
    </w:p>
    <w:p>
      <w:pPr>
        <w:pStyle w:val="BodyText3"/>
        <w:ind w:firstLine="720"/>
        <w:jc w:val="both"/>
        <w:rPr>
          <w:rFonts w:ascii="Times New Roman" w:hAnsi="Times New Roman" w:eastAsia="Times New Roman" w:cs="Times New Roman"/>
        </w:rPr>
      </w:pPr>
      <w:r>
        <w:rPr>
          <w:rFonts w:eastAsia="Times New Roman" w:cs="Times New Roman" w:ascii="Times New Roman" w:hAnsi="Times New Roman"/>
        </w:rPr>
        <w:t>En Córdoba se intensifican los tratamientos preventivos contra el aguado en las faldas de los árboles pues se han visto daños de esta enfermedad en algunas fincas, sobre todo en las que tienen riego por goteo. Además se trata contra el minador de los brotes (Phyllocnistis citrella) aunque últimamente han descendido los índices de ataque. Los niveles de captura de mosca de la fruta han descendido respecto a la semana pasada estando en 0’7 moscas por mosquero y día. Por último se ven problemas de mosquito verde (Empoasca) con niveles de picada entre el 15 y el 20%.</w:t>
      </w:r>
    </w:p>
    <w:p>
      <w:pPr>
        <w:pStyle w:val="BodyText3"/>
        <w:ind w:firstLine="720"/>
        <w:jc w:val="both"/>
        <w:rPr>
          <w:rFonts w:ascii="Times New Roman" w:hAnsi="Times New Roman" w:eastAsia="Times New Roman" w:cs="Times New Roman"/>
        </w:rPr>
      </w:pPr>
      <w:r>
        <w:rPr>
          <w:rFonts w:eastAsia="Times New Roman" w:cs="Times New Roman" w:ascii="Times New Roman" w:hAnsi="Times New Roman"/>
        </w:rPr>
      </w:r>
    </w:p>
    <w:p>
      <w:pPr>
        <w:pStyle w:val="BodyText3"/>
        <w:ind w:firstLine="720"/>
        <w:jc w:val="both"/>
        <w:rPr>
          <w:rFonts w:ascii="Times New Roman" w:hAnsi="Times New Roman" w:eastAsia="Times New Roman" w:cs="Times New Roman"/>
        </w:rPr>
      </w:pPr>
      <w:r>
        <w:rPr>
          <w:rFonts w:eastAsia="Times New Roman" w:cs="Times New Roman" w:ascii="Times New Roman" w:hAnsi="Times New Roman"/>
        </w:rPr>
        <w:t>En los naranjos de Granada continúan viéndose ataques leves de mosca blanca (Aleurotrixus flocosus).</w:t>
      </w:r>
    </w:p>
    <w:p>
      <w:pPr>
        <w:pStyle w:val="BodyText3"/>
        <w:ind w:firstLine="720"/>
        <w:jc w:val="both"/>
        <w:rPr>
          <w:rFonts w:ascii="Times New Roman" w:hAnsi="Times New Roman" w:eastAsia="Times New Roman" w:cs="Times New Roman"/>
        </w:rPr>
      </w:pPr>
      <w:r>
        <w:rPr>
          <w:rFonts w:eastAsia="Times New Roman" w:cs="Times New Roman" w:ascii="Times New Roman" w:hAnsi="Times New Roman"/>
        </w:rPr>
      </w:r>
    </w:p>
    <w:p>
      <w:pPr>
        <w:pStyle w:val="BodyText3"/>
        <w:ind w:firstLine="720"/>
        <w:jc w:val="both"/>
        <w:rPr>
          <w:rFonts w:ascii="Times New Roman" w:hAnsi="Times New Roman" w:eastAsia="Times New Roman" w:cs="Times New Roman"/>
        </w:rPr>
      </w:pPr>
      <w:r>
        <w:rPr>
          <w:rFonts w:eastAsia="Times New Roman" w:cs="Times New Roman" w:ascii="Times New Roman" w:hAnsi="Times New Roman"/>
        </w:rPr>
        <w:t>En Málaga la incidencia del minador de los brotes sigue sin ser significativa debido al escaso número de brotes susceptibles al ataque del mismo. Se comprueba que están infectados el 98/100% de los escasos brotes presentes pero se aprecia la presencia de un elevado parasitismo en todas las zonas citrícolas, parasitismo que afecta mayoritariamente a larvas de tercera edad y pupas de minador. Continúa la presencia de araña roja en distintas huertas, aunque su presencia no es generalizada sino por focos dentro de las mismas por lo que se recomienda tratar cuando exista un índice de ataque de un 2% en frutos y un 10% en hojas. Así mismo se observa la presencia de focos de ácaro rojo (Panonychus citri) en el Valle del Guadalhorce efectuándose controles químicos cuando en el 20% de las hojas existan formas móviles y no haya indicios de parasitismo. También se realizan tratamientos de parcheo contra la mosca de la fruta y se ven ataques de trips en los frutos sobre todo en la zona de Benamargosa. En limones se ven los primeros frutos con síntomas de Rumplex en Benamargosa, Valle del Guadalhorce y Estepona.</w:t>
      </w:r>
    </w:p>
    <w:p>
      <w:pPr>
        <w:pStyle w:val="BodyText3"/>
        <w:ind w:firstLine="720"/>
        <w:jc w:val="both"/>
        <w:rPr>
          <w:rFonts w:ascii="Times New Roman" w:hAnsi="Times New Roman" w:eastAsia="Times New Roman" w:cs="Times New Roman"/>
        </w:rPr>
      </w:pPr>
      <w:r>
        <w:rPr>
          <w:rFonts w:eastAsia="Times New Roman" w:cs="Times New Roman" w:ascii="Times New Roman" w:hAnsi="Times New Roman"/>
        </w:rPr>
      </w:r>
    </w:p>
    <w:p>
      <w:pPr>
        <w:pStyle w:val="BodyText3"/>
        <w:ind w:firstLine="720"/>
        <w:jc w:val="both"/>
        <w:rPr>
          <w:rFonts w:ascii="Times New Roman" w:hAnsi="Times New Roman" w:eastAsia="Times New Roman" w:cs="Times New Roman"/>
        </w:rPr>
      </w:pPr>
      <w:r>
        <w:rPr>
          <w:rFonts w:eastAsia="Times New Roman" w:cs="Times New Roman" w:ascii="Times New Roman" w:hAnsi="Times New Roman"/>
        </w:rPr>
        <w:t>En Sevilla se han suspendido los tratamientos contra el minador aunque sigue habiendo presencia. Niveles altos de mosca blanca y bajos de pulgones. La presencia de mosca de la fruta es media.</w:t>
      </w:r>
    </w:p>
    <w:p>
      <w:pPr>
        <w:pStyle w:val="BodyText3"/>
        <w:ind w:firstLine="720"/>
        <w:jc w:val="both"/>
        <w:rPr>
          <w:rFonts w:ascii="Times New Roman" w:hAnsi="Times New Roman" w:eastAsia="Times New Roman" w:cs="Times New Roman"/>
        </w:rPr>
      </w:pPr>
      <w:r>
        <w:rPr>
          <w:rFonts w:eastAsia="Times New Roman" w:cs="Times New Roman" w:ascii="Times New Roman" w:hAnsi="Times New Roman"/>
        </w:rPr>
      </w:r>
    </w:p>
    <w:p>
      <w:pPr>
        <w:pStyle w:val="BodyText3"/>
        <w:ind w:firstLine="720"/>
        <w:jc w:val="both"/>
        <w:rPr>
          <w:rFonts w:ascii="Times New Roman" w:hAnsi="Times New Roman" w:eastAsia="Times New Roman" w:cs="Times New Roman"/>
        </w:rPr>
      </w:pPr>
      <w:r>
        <w:rPr>
          <w:rFonts w:eastAsia="Times New Roman" w:cs="Times New Roman" w:ascii="Times New Roman" w:hAnsi="Times New Roman"/>
        </w:rPr>
      </w:r>
    </w:p>
    <w:p>
      <w:pPr>
        <w:pStyle w:val="BodyText3"/>
        <w:ind w:firstLine="720"/>
        <w:jc w:val="both"/>
        <w:rPr>
          <w:rFonts w:ascii="Times New Roman" w:hAnsi="Times New Roman" w:eastAsia="Times New Roman" w:cs="Times New Roman"/>
        </w:rPr>
      </w:pPr>
      <w:r>
        <w:rPr>
          <w:rFonts w:eastAsia="Times New Roman" w:cs="Times New Roman" w:ascii="Times New Roman" w:hAnsi="Times New Roman"/>
        </w:rPr>
      </w:r>
    </w:p>
    <w:p>
      <w:pPr>
        <w:pStyle w:val="BodyText3"/>
        <w:ind w:firstLine="720"/>
        <w:jc w:val="both"/>
        <w:rPr>
          <w:rFonts w:ascii="Times New Roman" w:hAnsi="Times New Roman" w:eastAsia="Times New Roman" w:cs="Times New Roman"/>
        </w:rPr>
      </w:pPr>
      <w:r>
        <w:rPr>
          <w:rFonts w:eastAsia="Times New Roman" w:cs="Times New Roman" w:ascii="Times New Roman" w:hAnsi="Times New Roman"/>
        </w:rPr>
      </w:r>
    </w:p>
    <w:p>
      <w:pPr>
        <w:pStyle w:val="BodyText3"/>
        <w:ind w:firstLine="720"/>
        <w:jc w:val="both"/>
        <w:rPr>
          <w:rFonts w:ascii="Times New Roman" w:hAnsi="Times New Roman" w:eastAsia="Times New Roman" w:cs="Times New Roman"/>
        </w:rPr>
      </w:pPr>
      <w:r>
        <w:rPr>
          <w:rFonts w:eastAsia="Times New Roman" w:cs="Times New Roman" w:ascii="Times New Roman" w:hAnsi="Times New Roman"/>
        </w:rPr>
      </w:r>
    </w:p>
    <w:p>
      <w:pPr>
        <w:pStyle w:val="BodyText3"/>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RUTALES NO CÍTRICOS</w:t>
      </w:r>
    </w:p>
    <w:p>
      <w:pPr>
        <w:pStyle w:val="BodyText3"/>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BodyText3"/>
        <w:jc w:val="both"/>
        <w:rPr>
          <w:rFonts w:ascii="Times New Roman" w:hAnsi="Times New Roman" w:eastAsia="Times New Roman" w:cs="Times New Roman"/>
        </w:rPr>
      </w:pPr>
      <w:r>
        <w:rPr>
          <w:rFonts w:eastAsia="Times New Roman" w:cs="Times New Roman" w:ascii="Times New Roman" w:hAnsi="Times New Roman"/>
        </w:rPr>
        <w:tab/>
        <w:t>Continúa subiendo la presencia de trips en el cultivo de los nísperos de Málaga y Granada y se recomienda realizar tratamientos para su control en aquellas fincas que tengan un gran porcentaje de flores abiertas y en las que esté presente este fitoparásito.</w:t>
      </w:r>
    </w:p>
    <w:p>
      <w:pPr>
        <w:pStyle w:val="BodyText3"/>
        <w:jc w:val="both"/>
        <w:rPr>
          <w:rFonts w:ascii="Times New Roman" w:hAnsi="Times New Roman" w:eastAsia="Times New Roman" w:cs="Times New Roman"/>
        </w:rPr>
      </w:pPr>
      <w:r>
        <w:rPr>
          <w:rFonts w:eastAsia="Times New Roman" w:cs="Times New Roman" w:ascii="Times New Roman" w:hAnsi="Times New Roman"/>
        </w:rPr>
      </w:r>
    </w:p>
    <w:p>
      <w:pPr>
        <w:pStyle w:val="BodyText3"/>
        <w:ind w:firstLine="720"/>
        <w:jc w:val="both"/>
        <w:rPr>
          <w:rFonts w:ascii="Times New Roman" w:hAnsi="Times New Roman" w:eastAsia="Times New Roman" w:cs="Times New Roman"/>
        </w:rPr>
      </w:pPr>
      <w:r>
        <w:rPr>
          <w:rFonts w:eastAsia="Times New Roman" w:cs="Times New Roman" w:ascii="Times New Roman" w:hAnsi="Times New Roman"/>
        </w:rPr>
        <w:t>En el cultivo de las chirimoyas prosiguen los tratamientos de parcheo para el control de la mosca de la fruta, siendo éstos de tipo “cebo” (insecticida + proteína hidrolizada) aplicándose en la cara sur de los árboles, cubriendo una superficie aproximada de un metro. En lo que respecta a los aguacates, la incidencia fitosanitaria más destacada es la presencia de la cochinilla piriforme (Protopulvinaria piriformis) viéndose que como consecuencia de la acción de esta cochinilla han proliferado los ataques de negrilla.</w:t>
      </w:r>
    </w:p>
    <w:p>
      <w:pPr>
        <w:pStyle w:val="BodyText3"/>
        <w:ind w:firstLine="720"/>
        <w:jc w:val="both"/>
        <w:rPr>
          <w:rFonts w:ascii="Times New Roman" w:hAnsi="Times New Roman" w:eastAsia="Times New Roman" w:cs="Times New Roman"/>
        </w:rPr>
      </w:pPr>
      <w:r>
        <w:rPr>
          <w:rFonts w:eastAsia="Times New Roman" w:cs="Times New Roman" w:ascii="Times New Roman" w:hAnsi="Times New Roman"/>
        </w:rPr>
      </w:r>
    </w:p>
    <w:p>
      <w:pPr>
        <w:pStyle w:val="BodyText3"/>
        <w:ind w:firstLine="720"/>
        <w:jc w:val="both"/>
        <w:rPr>
          <w:rFonts w:ascii="Times New Roman" w:hAnsi="Times New Roman" w:eastAsia="Times New Roman" w:cs="Times New Roman"/>
        </w:rPr>
      </w:pPr>
      <w:r>
        <w:rPr>
          <w:rFonts w:eastAsia="Times New Roman" w:cs="Times New Roman" w:ascii="Times New Roman" w:hAnsi="Times New Roman"/>
        </w:rPr>
        <w:t>En el cultivo de los mangos se controla por medio de tratamientos cebo aplicados en parcheo la mosca de la fruta. Además hay presencia de oidio y ceroplastes.</w:t>
      </w:r>
    </w:p>
    <w:p>
      <w:pPr>
        <w:pStyle w:val="BodyText3"/>
        <w:ind w:firstLine="720"/>
        <w:jc w:val="both"/>
        <w:rPr>
          <w:rFonts w:ascii="Times New Roman" w:hAnsi="Times New Roman" w:eastAsia="Times New Roman" w:cs="Times New Roman"/>
        </w:rPr>
      </w:pPr>
      <w:r>
        <w:rPr>
          <w:rFonts w:eastAsia="Times New Roman" w:cs="Times New Roman" w:ascii="Times New Roman" w:hAnsi="Times New Roman"/>
        </w:rPr>
      </w:r>
    </w:p>
    <w:p>
      <w:pPr>
        <w:pStyle w:val="Heading3"/>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LIV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olivar de Cádiz hay incidencia leve de barrenillo, cochinilla de la tizne (Saisetia oleae) y mosca del olivo (Bractocera oleae). Igualmente aparecen problemas leves de repilo (Spilocea olea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órdoba las capturas de mosca continúan en ascenso con valores máximos de 8/10 adultos / trampa / día en determinadas zonas. Siguen subiendo aunque ligeramente los índices de repil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Granada se siguen viendo ataques leves de arañuelo, barrenillo, cochinilla de la tizne, mosca del olivo y euzophera (Euzophera pingüis). Comienza a verse presencia de repil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Jaén siguen presentándose problemas serios de euzophera. Por el contrario este año la mosca se ha controlado bien, con unos índices de picada a nivel provincial inferiores al 5%.</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se ha realizado un tratamientos aéreo contra la mosca del olivo en los términos municipales de Cuevas de San Marcos, Villanueva de Tapia, Villanueva de Algaidas, Antequera, Villanueva del Rosario y Villanueva del Trabuco, Campillos, Almargen y Teba. Con este pase se da por finalizada en esta provincia la campaña de tratamientos aéreos contra el citado patógen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los índices de capturas y la fertilidad de las hembras de la mosca del olivo continúan altos sobre todo en puntos de la Sierra Norte y la Sierra Sur por lo que continúan los tratamientos oficiales en algunas zonas respetando naturalmente los plazos de seguridad antes del inicio de las recolecciones. En estos días es el momento óptimo para realizar tratamientos preventivos contra el repil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3.- ESTADO DE LA GANADERIA</w: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3.1. Situació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las precipitaciones de septiembre y octubre han producido la brotación de los pastos, reduciéndose el consumo de piensos en la ganaderí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buen estado en general  y aspecto positivo de la dehesa. Se inicia la recogida de volúmenes apreciables de agua y la montanera (castaña y bellota), se presenta abundante aunque algo pequeño el calibre de los frutos.</w:t>
      </w:r>
    </w:p>
    <w:p>
      <w:pPr>
        <w:pStyle w:val="BodyTextIndent2"/>
        <w:ind w:hanging="0"/>
        <w:rPr/>
      </w:pPr>
      <w:r>
        <w:rPr/>
        <w:tab/>
      </w:r>
    </w:p>
    <w:p>
      <w:pPr>
        <w:pStyle w:val="BodyTextIndent2"/>
        <w:ind w:hanging="0"/>
        <w:rPr/>
      </w:pPr>
      <w:r>
        <w:rPr/>
        <w:tab/>
      </w:r>
      <w:r>
        <w:rPr>
          <w:sz w:val="24"/>
          <w:szCs w:val="24"/>
        </w:rPr>
        <w:t>En Málaga la ganadería se encuentra en una situación estable.</w:t>
      </w:r>
    </w:p>
    <w:p>
      <w:pPr>
        <w:pStyle w:val="BodyTextIndent2"/>
        <w:ind w:hanging="0"/>
        <w:rPr>
          <w:sz w:val="24"/>
          <w:szCs w:val="24"/>
        </w:rPr>
      </w:pPr>
      <w:r>
        <w:rPr>
          <w:sz w:val="24"/>
          <w:szCs w:val="24"/>
        </w:rPr>
      </w:r>
    </w:p>
    <w:p>
      <w:pPr>
        <w:pStyle w:val="BodyTextIndent2"/>
        <w:ind w:hanging="0"/>
        <w:rPr>
          <w:sz w:val="24"/>
          <w:szCs w:val="24"/>
        </w:rPr>
      </w:pPr>
      <w:r>
        <w:rPr>
          <w:sz w:val="24"/>
          <w:szCs w:val="24"/>
        </w:rPr>
        <w:tab/>
        <w:t>En Sevilla, aunque las precipitaciones no han sido cuantiosas, las cantidades recogidas posibilitan la emergencia de la otoñada en las dehesas y el engorde de las bellotas.</w:t>
      </w:r>
    </w:p>
    <w:p>
      <w:pPr>
        <w:pStyle w:val="BodyTextIndent2"/>
        <w:ind w:hanging="0"/>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2. Incidencias sanitar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3. Campañas sanitar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ab/>
        <w:t>En la provincia de Cádiz  y en ganado bovino, se investigaron 154 reses de aptitud láctea, 2.857 reses de aptitud cárnica y 297 reses de lidia, de 7, 53 y 2 explotaciones respectivamente. Asimismo, se investigaron 5.398 reses caprinas, 5.252 reses ovinas y 1.343 reses de ganaderías mixtas correspondientes a 50, 30 y 5 explotaciones respectivamente. En cuanto al ganado porcino, se analizaron 4.026 muestras de 77 explotaciones.</w:t>
      </w:r>
    </w:p>
    <w:p>
      <w:pPr>
        <w:pStyle w:val="Normal"/>
        <w:jc w:val="both"/>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4. Noticias del Sec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YUDAS PARA FOMENTAR LA GANADERIA AUTOCTON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BodyText3"/>
        <w:jc w:val="both"/>
        <w:rPr>
          <w:rFonts w:ascii="Times New Roman" w:hAnsi="Times New Roman" w:eastAsia="Times New Roman" w:cs="Times New Roman"/>
        </w:rPr>
      </w:pPr>
      <w:r>
        <w:rPr>
          <w:rFonts w:eastAsia="Times New Roman" w:cs="Times New Roman" w:ascii="Times New Roman" w:hAnsi="Times New Roman"/>
        </w:rPr>
        <w:tab/>
        <w:t>El Real Decreto 1734/2000 de 20 de octubre del Ministerio de Agricultura, Pesca y Alimentación, establece ayudas para la adquisición de animales reproductores de las razas autóctonas de bovino, ovino y caprino. De las subvenciones podrán beneficiarse los ganaderos titulares de explotaciones que adquieran en subasta pública hembras de reproducción o machos reproductores de algunas razas autóctonas españolas, siempre que se comprometan a mantener en sus explotaciones a esos animales durante un periodo mínimo  de tres años, salvo en el caso de los novillos, para los que se exige al menos cinco años. Las cuantías de las subvenciones por cabeza de ganado podrán alcanzar el 50% del coste del animal en las zonas desfavorecidas y del 40% del mismo en el resto del territorio. Las cantidades asignadas no podrán sobrepasar en ningún caso las 6.000 pesetas por hembra reproductora ovina y caprina,  25.000 por novilla, 15.000 pesetas por macho reproductor ovino o caprino y 50.000 pesetas por macho reproductor de la especie bovi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4.-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4.1. Precios semanales de productos agrícola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7396" w:type="dxa"/>
        <w:jc w:val="left"/>
        <w:tblInd w:w="-37" w:type="dxa"/>
        <w:tblLayout w:type="fixed"/>
        <w:tblCellMar>
          <w:top w:w="0" w:type="dxa"/>
          <w:left w:w="30" w:type="dxa"/>
          <w:bottom w:w="0" w:type="dxa"/>
          <w:right w:w="30" w:type="dxa"/>
        </w:tblCellMar>
      </w:tblPr>
      <w:tblGrid>
        <w:gridCol w:w="881"/>
        <w:gridCol w:w="1417"/>
        <w:gridCol w:w="567"/>
        <w:gridCol w:w="993"/>
        <w:gridCol w:w="850"/>
        <w:gridCol w:w="851"/>
        <w:gridCol w:w="992"/>
        <w:gridCol w:w="845"/>
      </w:tblGrid>
      <w:tr>
        <w:trPr/>
        <w:tc>
          <w:tcPr>
            <w:tcW w:w="3858"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1. PRECIOS SEMANALES DE PRODUCTOS AGRICOL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t>VARIACION</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t>PRODUCTO   Y   ESPECIF.</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RCA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SEM 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SEM 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t xml:space="preserve">CEREALES DE INVIERNO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RIG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uro t. mex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uro t. mex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uro t. cocori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uro t. vitró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Duro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Guadi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t. cajem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t. cajem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t. cajem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t. cajem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t. anz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t. anz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panificabl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n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n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BAD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all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all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Guadi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all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all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all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vec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vec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Iznallo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vec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vec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Guadi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vec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vec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VE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ú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ú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ú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RITICAL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n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n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t>CEREALES DE PRIMAVER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Z</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áscara Indic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áscara Bah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t>MAIZ (C.tip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Guadi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t>SORGO (C.tip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t>LEGUMINOSAS GRA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ARBANZ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iriac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stella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stella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Anteque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9,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stella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co lecho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co lecho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Anteque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co lecho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n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AB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n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nso Mazaga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Anteque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aboncill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Z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t>CULTIVOS INDUSTRIAL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IRASO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olturació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olturació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olturació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GODON</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ruto (anticip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t>CULTIVOS FORRAJER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FALF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e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e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Iznallo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e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t>TUBERCULOS CONSUMO HUMA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ATAT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dia Estació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Ve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dia Estació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dia Estació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ardí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TAT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t>HORTALIZ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CHUG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by</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by</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ceberg</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ulp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8,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ceberg</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7</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ueñ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eja de Mul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eja de Mul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Roma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Roma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 Roma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MAT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aniel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3,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7,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aniel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El Parado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7,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7</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I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9,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I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7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8,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0,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Larga vida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0,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6,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Larga vida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1,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6,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 vida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 vida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2,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 vida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 vida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 vida rojo ramillet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6,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uello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9,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surcado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6,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8,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surcado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9,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surcado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7,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urint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ulp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9,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2,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6,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aci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1,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6,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aci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A. 1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ulp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erry</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RENJE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5,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5,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semilarg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semilarg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7</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semilarg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semilarg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semilarg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semilarg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El Parado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6,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neg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3,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neg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8,7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neg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4,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blanc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3,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5,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blanc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8,1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7</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LIFLOR</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 c/hoja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 c/hoja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 c/hoja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 c/hoja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BO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PIN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ol. o de Almer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ol. o de Almer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Parado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8,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ol. o de Almer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ol. o de Almer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ol. o de Almer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9,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año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año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año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año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año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ancé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ancé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ancé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ancé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ancé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t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7,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6,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t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t>JUDIAS VERD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Garraf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Garraf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Garraf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 semilarg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 semilarg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 semilarg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 semilarg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8,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 semilarg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1,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6,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5,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Held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Held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Held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Held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Plana Helda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elda Esmerald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Amarill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Or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 Strik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 Strik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 Strik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 Strik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Emerit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Emerit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Emerit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Emerit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 Emerite (neg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X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Ko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8,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poll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poll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poll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poll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ABACIN</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im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im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im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4,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im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im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ue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ue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ue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ue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8,4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La Caña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7,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3,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El Parado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6,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9,1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8,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ABAN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BOLL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o Or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o Or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bosa (Sec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BOLLET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oj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UERRO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t>HABA VERD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ISANT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o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IRABEQU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 Consu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 Consu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76,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PI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 (man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ZANAHOR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CACHOF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olet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1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ABAZ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JO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ino corta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orado Corta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CELGA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t>ESPARRAG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Ve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s (expo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s (nacion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LON</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ntaloup</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lobo Gal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lobo Gal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6,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lobo Gal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La Caña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7,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5,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l de Sap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ND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ugar Baby</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ugar Baby</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Ve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MIEN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 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 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Rojo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Lamuyo amarillo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8,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3,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La Caña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4,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6,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taliano verde 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taliano verde 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taliano verde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taliano verde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EL Parado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7,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9,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7</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EL Parado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8,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amarill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amarill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amarill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amarill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EL Parado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7</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LORE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AVE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xport. Ext.( t. 70 cm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xport.I( t. 60 cm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INICLAVE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xport.I ( tallo 60 cm.)</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xport.II( tallo 50 cm)</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OS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t. 30 cm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9</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t.40 cm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t. 50 cm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t. 70 cm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ERBERA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t>MARGARIT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mo (Nacion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LADIOLO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Nacional (Po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t>PANICULAT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mo (Nacion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t>CRISANTEM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Nacional (Po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LIUM</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MONIUM</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mo (Nacion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7</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ELIANTAU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allo(pomo 5 u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OLIDAG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UTALE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GUACAT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uert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co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co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IRIMOY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 Jete 2ª</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 ext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 1ª</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 2ª</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t>UVA DE MES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b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t>MELOCO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IRUEL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ons-Gold</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 Los Pala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ons-Gold</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cana del Comici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uques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ZA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Dúrc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NDR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una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una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Dúrc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una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cona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cona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Dúrc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cona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mayo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mayo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Dúrc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mayo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STAÑ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empra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on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ITRICO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RANJ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i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almanzo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Navelina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Navelina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ina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MEL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DARI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emenule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almanzor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Clementina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Clementina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ementina  Nov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iso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almanzo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iso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tras mandarina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kisu</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MON</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na  red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Fino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almanzo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Fino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t>PRODUCTOS INDUSTRIAL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t>ACEITUNA DE VERDE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zanill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zanill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Marche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ord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ord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Marche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t>ACEITE DE OLIV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lt; 0,7 g.</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lt; 0,7 g.</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8,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lt; 0,7 g.</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extra &lt;1g</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Anteque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1 g. envas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8,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1 g. envas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GRANA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1 g. envas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1 g. envas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1 g. refin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6,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1 g. refin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Fino.(1 a 1.5g.)</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Anteque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Fino.(1 a 1.5g.)</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Cte.(1,5a 3g)</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Anteque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2 g.</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fina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7,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fina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fina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r. winteriza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66,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68,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r. winteriza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crud. 5 g.bas.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crud. 5 g.bas.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crud. 5 g.bas.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Refina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t>ACEITE GIRASO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ru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fina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6,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fina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OSTO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uperior(litro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Jere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uedos(litr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ont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uperior(litr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ont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N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zanilla(litr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Sanluc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ino  (litr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Jere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loroso (litr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Jere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inos ligeros (litr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ont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inos hechos (litr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ont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uevo(ptas./Hg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Conda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4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NAGR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tas./Hg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Jere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tas./Hg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Conda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bl>
    <w:p>
      <w:pPr>
        <w:pStyle w:val="Normal"/>
        <w:rPr/>
      </w:pPr>
      <w:r>
        <w:rPr/>
      </w:r>
    </w:p>
    <w:p>
      <w:pPr>
        <w:pStyle w:val="Normal"/>
        <w:rPr>
          <w:sz w:val="14"/>
          <w:szCs w:val="14"/>
        </w:rPr>
      </w:pPr>
      <w:r>
        <w:rPr>
          <w:sz w:val="14"/>
          <w:szCs w:val="14"/>
        </w:rPr>
        <w:t>(*)</w:t>
        <w:tab/>
        <w:t>Producto de importación</w:t>
      </w:r>
    </w:p>
    <w:p>
      <w:pPr>
        <w:pStyle w:val="Normal"/>
        <w:rPr>
          <w:sz w:val="14"/>
          <w:szCs w:val="14"/>
        </w:rPr>
      </w:pPr>
      <w:r>
        <w:rPr>
          <w:sz w:val="14"/>
          <w:szCs w:val="14"/>
        </w:rPr>
      </w:r>
    </w:p>
    <w:p>
      <w:pPr>
        <w:pStyle w:val="Normal"/>
        <w:rPr>
          <w:sz w:val="14"/>
          <w:szCs w:val="14"/>
        </w:rPr>
      </w:pPr>
      <w:r>
        <w:rPr>
          <w:sz w:val="14"/>
          <w:szCs w:val="14"/>
        </w:rPr>
        <w:t>CORCHO</w:t>
      </w:r>
    </w:p>
    <w:p>
      <w:pPr>
        <w:pStyle w:val="Normal"/>
        <w:rPr>
          <w:sz w:val="14"/>
          <w:szCs w:val="14"/>
        </w:rPr>
      </w:pPr>
      <w:r>
        <w:rPr>
          <w:sz w:val="14"/>
          <w:szCs w:val="14"/>
        </w:rPr>
        <w:tab/>
        <w:t>Quintal Castellano Cargado HUELVA</w:t>
      </w:r>
      <w:r>
        <w:br w:type="page"/>
      </w:r>
    </w:p>
    <w:p>
      <w:pPr>
        <w:pStyle w:val="Normal"/>
        <w:rPr>
          <w:sz w:val="14"/>
          <w:szCs w:val="14"/>
        </w:rPr>
      </w:pPr>
      <w:r>
        <w:rPr>
          <w:sz w:val="14"/>
          <w:szCs w:val="14"/>
        </w:rPr>
      </w:r>
    </w:p>
    <w:p>
      <w:pPr>
        <w:pStyle w:val="Normal"/>
        <w:rPr>
          <w:sz w:val="14"/>
          <w:szCs w:val="14"/>
        </w:rPr>
      </w:pPr>
      <w:r>
        <w:rPr>
          <w:sz w:val="14"/>
          <w:szCs w:val="14"/>
        </w:rPr>
      </w:r>
    </w:p>
    <w:p>
      <w:pPr>
        <w:pStyle w:val="Heading2"/>
        <w:spacing w:before="120" w:after="120"/>
        <w:rPr>
          <w:rFonts w:ascii="Times New Roman" w:hAnsi="Times New Roman" w:eastAsia="Times New Roman" w:cs="Times New Roman"/>
        </w:rPr>
      </w:pPr>
      <w:r>
        <w:rPr>
          <w:rFonts w:eastAsia="Times New Roman" w:cs="Times New Roman" w:ascii="Times New Roman" w:hAnsi="Times New Roman"/>
        </w:rPr>
        <w:t>4.2. Precios semanales de productos ganaderos</w:t>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tbl>
      <w:tblPr>
        <w:tblW w:w="7513" w:type="dxa"/>
        <w:jc w:val="left"/>
        <w:tblInd w:w="-7" w:type="dxa"/>
        <w:tblLayout w:type="fixed"/>
        <w:tblCellMar>
          <w:top w:w="0" w:type="dxa"/>
          <w:left w:w="30" w:type="dxa"/>
          <w:bottom w:w="0" w:type="dxa"/>
          <w:right w:w="30" w:type="dxa"/>
        </w:tblCellMar>
      </w:tblPr>
      <w:tblGrid>
        <w:gridCol w:w="584"/>
        <w:gridCol w:w="1684"/>
        <w:gridCol w:w="709"/>
        <w:gridCol w:w="1134"/>
        <w:gridCol w:w="851"/>
        <w:gridCol w:w="992"/>
        <w:gridCol w:w="567"/>
        <w:gridCol w:w="992"/>
      </w:tblGrid>
      <w:tr>
        <w:trPr/>
        <w:tc>
          <w:tcPr>
            <w:tcW w:w="411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2. PRECIOS SEMANALES DE PRODUCTOS GANAD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RIACION</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RAZA </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ECIFICACIONE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RCA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 xml:space="preserve">SEM 4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 xml:space="preserve">SEM 43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OV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ERNEROS/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1-3 sem.Ma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1-3 sem.Ma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1-3 sem.Hemb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Ma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Ma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Ma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Ma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Ma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Ma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Ma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Ma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ÑOJ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OVILL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ubier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7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ubier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ri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ri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ubier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ubier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ri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ri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C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Cubier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Cubier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Pari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Pari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2-3 partos Cubier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2-3 partos Pari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Cubier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Cubier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ri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Pari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Pari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ri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MEN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IM</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ERNEROS/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GUADI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GUADI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ÑOJ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Guadi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Guadi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 xml:space="preserve">27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C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he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he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R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rias raz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rias raz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V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VEJ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6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IMAL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ORR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rio 12-15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rio 12-15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ER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VEJ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sech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PR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R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IMAL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IVARR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rio 12-15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rio 12-15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rio 12-15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RIT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G</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abrito  5 - 9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3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G</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G</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G</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G</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 xml:space="preserve">6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R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ech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RC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CHON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Vilch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Pedroch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RANOS Y PRIMAL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3 a 5 arrob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3 a 5 arrob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3 a 5 arrob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6 a 9 arrob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Pedroch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6 a 9 arrob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6 a 9 arrob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6 a 9 arrob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3 a 6 arrob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6 a 9 arrob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D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60-8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60-8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Vilch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60-8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Campill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60-8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Select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80-9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80-9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Campill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80-9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 xml:space="preserve">90 y mas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Vilch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90 y m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Campill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90 y m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FORPP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Campill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iens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PEDROCH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iens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iens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ienso Extensiv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ienso Intensiv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ienso Extensiv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Bellota reposición</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productor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productoras(6-8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DOS DESHECH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dos deshe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Iznallo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vieje</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Campill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dos deshe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LL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NEJ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amp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V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X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X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M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M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M</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M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M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CH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ab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Durc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ab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ab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ab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L.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IZNALLOZ</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bl>
    <w:p>
      <w:pPr>
        <w:pStyle w:val="Normal"/>
        <w:rPr>
          <w:sz w:val="14"/>
          <w:szCs w:val="14"/>
        </w:rPr>
      </w:pPr>
      <w:r>
        <w:rPr>
          <w:sz w:val="14"/>
          <w:szCs w:val="14"/>
        </w:rPr>
      </w:r>
    </w:p>
    <w:p>
      <w:pPr>
        <w:pStyle w:val="Normal"/>
        <w:rPr>
          <w:sz w:val="14"/>
          <w:szCs w:val="14"/>
        </w:rPr>
      </w:pPr>
      <w:r>
        <w:rPr>
          <w:sz w:val="14"/>
          <w:szCs w:val="14"/>
        </w:rPr>
        <w:t>* (Preciios de novillas y vacas sin cría)</w:t>
      </w:r>
    </w:p>
    <w:p>
      <w:pPr>
        <w:pStyle w:val="Normal"/>
        <w:rPr>
          <w:sz w:val="14"/>
          <w:szCs w:val="14"/>
        </w:rPr>
      </w:pPr>
      <w:r>
        <w:rPr>
          <w:sz w:val="14"/>
          <w:szCs w:val="14"/>
        </w:rPr>
      </w:r>
    </w:p>
    <w:p>
      <w:pPr>
        <w:pStyle w:val="Normal"/>
        <w:rPr>
          <w:sz w:val="14"/>
          <w:szCs w:val="14"/>
        </w:rPr>
      </w:pPr>
      <w:r>
        <w:rPr>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r>
        <w:br w:type="page"/>
      </w:r>
    </w:p>
    <w:p>
      <w:pPr>
        <w:pStyle w:val="Normal"/>
        <w:rPr>
          <w:sz w:val="14"/>
          <w:szCs w:val="14"/>
        </w:rPr>
      </w:pPr>
      <w:r>
        <w:rPr>
          <w:sz w:val="14"/>
          <w:szCs w:val="1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4.3. Precios diarios de productos hortofrutícolas</w:t>
      </w:r>
    </w:p>
    <w:p>
      <w:pPr>
        <w:pStyle w:val="Normal"/>
        <w:rPr>
          <w:rFonts w:ascii="Times New Roman" w:hAnsi="Times New Roman" w:eastAsia="Times New Roman" w:cs="Times New Roman"/>
          <w:b/>
          <w:b/>
          <w:bCs/>
          <w:i/>
          <w:i/>
          <w:iCs/>
          <w:sz w:val="14"/>
          <w:szCs w:val="14"/>
        </w:rPr>
      </w:pPr>
      <w:r>
        <w:rPr>
          <w:rFonts w:eastAsia="Times New Roman" w:cs="Times New Roman" w:ascii="Times New Roman" w:hAnsi="Times New Roman"/>
          <w:b/>
          <w:bCs/>
          <w:i/>
          <w:iCs/>
          <w:sz w:val="14"/>
          <w:szCs w:val="14"/>
        </w:rPr>
      </w:r>
    </w:p>
    <w:p>
      <w:pPr>
        <w:pStyle w:val="Normal"/>
        <w:rPr>
          <w:sz w:val="14"/>
          <w:szCs w:val="14"/>
        </w:rPr>
      </w:pPr>
      <w:r>
        <w:rPr>
          <w:sz w:val="14"/>
          <w:szCs w:val="14"/>
        </w:rPr>
        <w:t>Reglamentos C.E. 2200/96 y 659/97</w:t>
        <w:tab/>
        <w:tab/>
        <w:t>Cotizaciones en EUROS y Pesetas/100 Kg.</w:t>
      </w:r>
    </w:p>
    <w:p>
      <w:pPr>
        <w:pStyle w:val="Normal"/>
        <w:rPr>
          <w:sz w:val="14"/>
          <w:szCs w:val="14"/>
        </w:rPr>
      </w:pPr>
      <w:r>
        <w:rPr>
          <w:sz w:val="14"/>
          <w:szCs w:val="14"/>
        </w:rPr>
      </w:r>
    </w:p>
    <w:tbl>
      <w:tblPr>
        <w:tblW w:w="9811" w:type="dxa"/>
        <w:jc w:val="left"/>
        <w:tblInd w:w="-37" w:type="dxa"/>
        <w:tblLayout w:type="fixed"/>
        <w:tblCellMar>
          <w:top w:w="0" w:type="dxa"/>
          <w:left w:w="30" w:type="dxa"/>
          <w:bottom w:w="0" w:type="dxa"/>
          <w:right w:w="30" w:type="dxa"/>
        </w:tblCellMar>
      </w:tblPr>
      <w:tblGrid>
        <w:gridCol w:w="1023"/>
        <w:gridCol w:w="992"/>
        <w:gridCol w:w="1559"/>
        <w:gridCol w:w="567"/>
        <w:gridCol w:w="567"/>
        <w:gridCol w:w="567"/>
        <w:gridCol w:w="567"/>
        <w:gridCol w:w="567"/>
        <w:gridCol w:w="567"/>
        <w:gridCol w:w="567"/>
        <w:gridCol w:w="567"/>
        <w:gridCol w:w="567"/>
        <w:gridCol w:w="567"/>
        <w:gridCol w:w="567"/>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RO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ERCA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RIED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UR</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1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1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1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1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1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MON</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6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4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6,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MON</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2.1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3,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1.3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8,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1.0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6,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1.0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6,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1.4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8,9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TSUM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STELLO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5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6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12</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TSUM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7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7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7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7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33</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RANJ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I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6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7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63</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RANJ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I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0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1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0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4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EMENTI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STELLO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11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9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4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4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9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EMENTI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9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6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78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71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38</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LL.DE ROM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OLD.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21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1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2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1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95</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OLD.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OLD.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1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1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2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3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5</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OLD. SUPREM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NY SMIT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8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8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ZAK GOL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 CHIE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5</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 CHIE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IN. GRIS C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4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0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OYAL GA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9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0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0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1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9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OYAL GA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4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6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6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OYAL GA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4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4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4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79</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TARKING 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TOP RED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3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QU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0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QU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0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4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6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UENA LUI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7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6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NFERE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 Y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3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0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2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48</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NFERE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5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5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7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7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8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CAN DEL COMICI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6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6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MP. ALEJAND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6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6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6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6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6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MONE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 Y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LOCOTON</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AN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6-7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09</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ROJO RITO Y SIMIL.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6-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0.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09</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RENJE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RG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7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2.4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4,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8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0.0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49</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2.8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2.3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7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7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42</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LIFL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RCELON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O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4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6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2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0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LIFL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O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O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9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8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8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ARR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O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24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1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9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7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6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O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6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1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M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8,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3.9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3,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3.7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3.2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3.0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8,1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6.7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7.0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2,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7.2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3,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7.6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6,1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5,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4.1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3.9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3,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4.4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4.3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6,0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9.8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9.31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6,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8.3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7.6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6,05</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7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SURC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6,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1.5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1.2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1.0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6,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0.3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2,55</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FRESON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RCELON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3.3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3.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3,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5.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35</w:t>
            </w:r>
          </w:p>
        </w:tc>
      </w:tr>
    </w:tbl>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NOTA: 1 EURO= 166,386 PTS</w:t>
      </w:r>
    </w:p>
    <w:p>
      <w:pPr>
        <w:pStyle w:val="Normal"/>
        <w:rPr>
          <w:sz w:val="14"/>
          <w:szCs w:val="14"/>
        </w:rPr>
      </w:pPr>
      <w:r>
        <w:rPr>
          <w:sz w:val="14"/>
          <w:szCs w:val="14"/>
        </w:rPr>
      </w:r>
    </w:p>
    <w:p>
      <w:pPr>
        <w:pStyle w:val="Normal"/>
        <w:rPr>
          <w:sz w:val="14"/>
          <w:szCs w:val="14"/>
        </w:rPr>
      </w:pPr>
      <w:r>
        <w:rPr>
          <w:sz w:val="14"/>
          <w:szCs w:val="14"/>
        </w:rPr>
        <w:t>Todos los productos son categoría 1ª</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LAVES DE POSICION COMERCIAL EN PRECIOS AGRICOLA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My.</w:t>
              <w:tab/>
              <w:t>Almacén mayorista: Salida de almacén distribuidor. Carga por cuenta del mayori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e.A.I.</w:t>
              <w:tab/>
              <w:t>Entrada almacén de industria: Producto sobre camión en almacén con destino en la industria. La descarga es por cuenta de é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I.</w:t>
              <w:tab/>
              <w:t>Almacén de Industria. Salida del producto a granel del almacén de la industria. La carga del camión o cisterna es por cuenta de aquell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lh. </w:t>
              <w:tab/>
              <w:t>Alhóndiga. Precio medio ponderado pagado por los compradores en la subasta. No incluye el valor del envas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m. </w:t>
              <w:tab/>
              <w:t>Campo. Mercancía en árbol o planta sin recolectar. La recolección se hace por el comprador o a cargo de ést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POSICION COMERCIAL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s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E.</w:t>
              <w:tab/>
              <w:tab/>
              <w:t>Kilo vivo en explotación.</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c.M.</w:t>
              <w:tab/>
              <w:tab/>
              <w:t>Kilo canal en matadero</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L.</w:t>
              <w:tab/>
              <w:tab/>
              <w:t>Res en lonj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L.</w:t>
              <w:tab/>
              <w:tab/>
              <w:t>Kilo vivo en lonj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M.</w:t>
              <w:tab/>
              <w:tab/>
              <w:t>Res en matader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L.E.</w:t>
              <w:tab/>
              <w:tab/>
              <w:t>Litro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RAZAS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Fr</w:t>
              <w:tab/>
              <w:tab/>
              <w:t>Friso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Ch</w:t>
              <w:tab/>
              <w:tab/>
              <w:t>Cruzado 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tintos</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h</w:t>
              <w:tab/>
              <w:tab/>
              <w:t>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e</w:t>
              <w:tab/>
              <w:tab/>
              <w:t>Mer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g</w:t>
              <w:tab/>
              <w:tab/>
              <w:t>Segureñ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G</w:t>
              <w:tab/>
              <w:tab/>
              <w:t>Murciano</w:t>
              <w:noBreakHyphen/>
              <w:t>Granad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r</w:t>
              <w:tab/>
              <w:tab/>
              <w:t>Serran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a</w:t>
              <w:tab/>
              <w:tab/>
              <w:t>Malagueñ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c</w:t>
              <w:tab/>
              <w:tab/>
              <w:t>Blanco cruzad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Ib</w:t>
              <w:tab/>
              <w:tab/>
              <w:t>Ibéric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ereales</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pPr>
      <w:r>
        <w:rPr>
          <w:rFonts w:eastAsia="Times New Roman" w:cs="Times New Roman" w:ascii="Times New Roman" w:hAnsi="Times New Roman"/>
          <w:b/>
          <w:bCs/>
          <w:sz w:val="24"/>
          <w:szCs w:val="24"/>
        </w:rPr>
        <w:t>Cereales de invierno:</w:t>
      </w:r>
      <w:r>
        <w:rPr>
          <w:rFonts w:eastAsia="Times New Roman" w:cs="Times New Roman" w:ascii="Times New Roman" w:hAnsi="Times New Roman"/>
          <w:sz w:val="24"/>
          <w:szCs w:val="24"/>
        </w:rPr>
        <w:t xml:space="preserve"> Se observan escasos movimientos en el mercado de cereales de invierno con subida en trigo duro Cocorit en la Vega de Granada. En el trigo blando y trigo pienso se han repetido las cotizaciones, registrándose sólo unas ligeras caídas en el mercado de Sevilla. En el mercado de la cebada se han producido algunas alzas en los precios tanto en la cebada caballar como cervecera. El comportamiento del mercado de la avena ha sido desigual en los tres mercados. Triticale repite preci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Cereales de primavera:</w:t>
      </w:r>
      <w:r>
        <w:rPr>
          <w:rFonts w:eastAsia="Times New Roman" w:cs="Times New Roman" w:ascii="Times New Roman" w:hAnsi="Times New Roman"/>
          <w:sz w:val="24"/>
          <w:szCs w:val="24"/>
        </w:rPr>
        <w:t xml:space="preserve"> Ligero descenso del precio del maíz en la lonja de Sevilla. Igual cotización para el arroz cáscara Indica y Bahí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8"/>
          <w:szCs w:val="28"/>
        </w:rPr>
        <w:t xml:space="preserve">Leguminosas: </w:t>
      </w:r>
      <w:r>
        <w:rPr>
          <w:rFonts w:eastAsia="Times New Roman" w:cs="Times New Roman" w:ascii="Times New Roman" w:hAnsi="Times New Roman"/>
          <w:sz w:val="24"/>
          <w:szCs w:val="24"/>
        </w:rPr>
        <w:t>Estabilidad en el precio del garbanzo en todos los mercados excepto el garbanzo Ciriaco de Alhama de Granada que ha registrado un descenso del 10%. Las habas han tenido un mercado est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8"/>
          <w:szCs w:val="28"/>
        </w:rPr>
        <w:t xml:space="preserve">Tubérculos Consumo Humano: </w:t>
      </w:r>
      <w:r>
        <w:rPr>
          <w:rFonts w:eastAsia="Times New Roman" w:cs="Times New Roman" w:ascii="Times New Roman" w:hAnsi="Times New Roman"/>
          <w:sz w:val="24"/>
          <w:szCs w:val="24"/>
        </w:rPr>
        <w:t>Fuerte subida  de las cotizaciones en la patata de media estación y tardía en los mercados de la provincia de Sevilla. La batata presenta un mercado en alza oscilando entre el 21 % de Cádiz, y el 13 % en Málag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8"/>
          <w:szCs w:val="28"/>
        </w:rPr>
        <w:t xml:space="preserve">Hortalizas: </w:t>
      </w:r>
      <w:r>
        <w:rPr>
          <w:rFonts w:eastAsia="Times New Roman" w:cs="Times New Roman" w:ascii="Times New Roman" w:hAnsi="Times New Roman"/>
          <w:sz w:val="24"/>
          <w:szCs w:val="24"/>
        </w:rPr>
        <w:t xml:space="preserve">Mercado con grandes variaciones en ambos sentidos, dependiendo de la variedad y el mercado ya que está en función de la cantidad de género que entra en los mismos. Así el tomate procedente de las alhóndigas de Almería continúa la tendencia ascendente de otras semanas, las lechugas también han experimentado fuertes subidas; en berenjena y pepino por el contrario han abundado las cotizaciones a la baja. Las judías verdes han registrado oscilaciones en ambos sentidos dependiendo de la variedad y alhóndiga, igual comportamiento se ha registrado en calabacín. El pimiento en general presenta un mercado con tendencia alcista no obstante se han producido algunos signos negativo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8"/>
          <w:szCs w:val="28"/>
        </w:rPr>
        <w:t xml:space="preserve">Flores: </w:t>
      </w:r>
      <w:r>
        <w:rPr>
          <w:rFonts w:eastAsia="Times New Roman" w:cs="Times New Roman" w:ascii="Times New Roman" w:hAnsi="Times New Roman"/>
          <w:sz w:val="24"/>
          <w:szCs w:val="24"/>
        </w:rPr>
        <w:t>Mercado muy  animado, ya que aumenta su comercialización de cara a las próximas fiestas de Todos los Santos y día de los Difuntos, lo que ha hecho dispararse los precios, alcanzándose cotizaciones muy alt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8"/>
          <w:szCs w:val="28"/>
        </w:rPr>
        <w:t xml:space="preserve">Frutales: </w:t>
      </w:r>
      <w:r>
        <w:rPr>
          <w:rFonts w:eastAsia="Times New Roman" w:cs="Times New Roman" w:ascii="Times New Roman" w:hAnsi="Times New Roman"/>
          <w:sz w:val="24"/>
          <w:szCs w:val="24"/>
        </w:rPr>
        <w:t>En frutas subtropicales el aguacate Bacón registra una subida del 3 % en el mercado de la Costa de Motril, y permanece sin variación en Málaga. La chirimoya presenta una fuerte subida principalmente en la alhóndiga de Motril. Otras frutas como peras, manzanas y ciruelas se han mantenido sin variacion. La almendra presenta un desigual comportamiento en los tres mercados, destacando el descenso del 15 % registrado por la almendra Marcona en Almería, y el alza del 13% de la almendra Desmayo en Málaga. La castaña temprana ha mantenido la cotización de la pasada semana.</w:t>
      </w:r>
    </w:p>
    <w:p>
      <w:pPr>
        <w:pStyle w:val="Normal"/>
        <w:jc w:val="both"/>
        <w:rPr/>
      </w:pPr>
      <w:r>
        <w:rPr>
          <w:rFonts w:eastAsia="Times New Roman" w:cs="Times New Roman" w:ascii="Times New Roman" w:hAnsi="Times New Roman"/>
          <w:b/>
          <w:bCs/>
          <w:sz w:val="28"/>
          <w:szCs w:val="28"/>
        </w:rPr>
        <w:t xml:space="preserve">Cítricos: </w:t>
      </w:r>
      <w:r>
        <w:rPr>
          <w:rFonts w:eastAsia="Times New Roman" w:cs="Times New Roman" w:ascii="Times New Roman" w:hAnsi="Times New Roman"/>
          <w:sz w:val="24"/>
          <w:szCs w:val="24"/>
        </w:rPr>
        <w:t>La campaña de cítricos se presenta con variaciones en ambos sentidos si bien han predominado la repetición de precios, las bajadas en las cotizaciones han correspondido a mandarinas y limón Fino del Bajo Almanzo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oductos Industriales</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pPr>
      <w:r>
        <w:rPr>
          <w:rFonts w:eastAsia="Times New Roman" w:cs="Times New Roman" w:ascii="Times New Roman" w:hAnsi="Times New Roman"/>
          <w:b/>
          <w:bCs/>
          <w:sz w:val="24"/>
          <w:szCs w:val="24"/>
        </w:rPr>
        <w:t xml:space="preserve">Aceituna de Verdeo: </w:t>
      </w:r>
      <w:r>
        <w:rPr>
          <w:rFonts w:eastAsia="Times New Roman" w:cs="Times New Roman" w:ascii="Times New Roman" w:hAnsi="Times New Roman"/>
          <w:sz w:val="24"/>
          <w:szCs w:val="24"/>
        </w:rPr>
        <w:t>Ligera subida en el precio de la aceituna Manzanilla y Gordal en el mercado de Marchena y Gordal de Sevil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Aceite de Oliva: </w:t>
      </w:r>
      <w:r>
        <w:rPr>
          <w:rFonts w:eastAsia="Times New Roman" w:cs="Times New Roman" w:ascii="Times New Roman" w:hAnsi="Times New Roman"/>
          <w:sz w:val="24"/>
          <w:szCs w:val="24"/>
        </w:rPr>
        <w:t>Paralización en el mercado del aceite de oliva en Córdoba, habiendo cedido algo los precios, lo poco que se opera son cisternas sueltas .Da la impresión  que las aguas caídas estos días afianza la cosecha y ello ha podido influir en la caída de los precios. Sólo hay alguna demanda para los aceites refinados. En el mercado de Jaén se han hecho algunas operaciones, pero con excesiva cautel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jc w:val="both"/>
        <w:rPr/>
      </w:pPr>
      <w:r>
        <w:rPr>
          <w:rFonts w:eastAsia="Times New Roman" w:cs="Times New Roman" w:ascii="Times New Roman" w:hAnsi="Times New Roman"/>
          <w:b/>
          <w:bCs/>
          <w:sz w:val="24"/>
          <w:szCs w:val="24"/>
        </w:rPr>
        <w:t xml:space="preserve">Aceite de Girasol: </w:t>
      </w:r>
      <w:r>
        <w:rPr>
          <w:rFonts w:eastAsia="Times New Roman" w:cs="Times New Roman" w:ascii="Times New Roman" w:hAnsi="Times New Roman"/>
          <w:sz w:val="24"/>
          <w:szCs w:val="24"/>
        </w:rPr>
        <w:t>El  aceite de girasol se mantiene muy estable en el mercado de Sevilla tanto el crudo como el refinado. En Córdoba el aceite refinado ha tenido una ligera subi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Mostos y Vinos: </w:t>
      </w:r>
      <w:r>
        <w:rPr>
          <w:rFonts w:eastAsia="Times New Roman" w:cs="Times New Roman" w:ascii="Times New Roman" w:hAnsi="Times New Roman"/>
          <w:sz w:val="24"/>
          <w:szCs w:val="24"/>
        </w:rPr>
        <w:t>La estabilidad en sus precios ha sido la nota dominante tanto en mostos como vinos y vinagre  exceptuando el vino nuevo del Condado de Huelva que presenta una ligera subida  aunque son escasas las ventas al no ponerse de acuerdo en el precio compradores y vendedor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GANADER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8"/>
          <w:szCs w:val="28"/>
        </w:rPr>
        <w:t>Bovino:</w:t>
      </w:r>
      <w:r>
        <w:rPr>
          <w:rFonts w:eastAsia="Times New Roman" w:cs="Times New Roman" w:ascii="Times New Roman" w:hAnsi="Times New Roman"/>
          <w:sz w:val="24"/>
          <w:szCs w:val="24"/>
        </w:rPr>
        <w:t xml:space="preserve"> Ligeras variaciones en ambos sentidos en terneros para vida, aunque predominan las cotizaciones al alza; añojos, novillas y vacas no han experimentado variación alguna, sólo el semental cruce de Charoles de la provincia de Córdoba ha tenido un descenso del 1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el bovino para sacrificio la tónica dominante ha sido la repetición de las cotizaciones, las alzas han correspondido a la lonja de Huelva entre el 1% y 7% y las vacas Retintas de Sevilla que han tenido una subida de 14 %; así mismo, cabe destacar el descenso del 14 % las terneras Frisonas de Córdoba </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8"/>
          <w:szCs w:val="28"/>
        </w:rPr>
        <w:t>Ovino:</w:t>
      </w:r>
      <w:r>
        <w:rPr>
          <w:rFonts w:eastAsia="Times New Roman" w:cs="Times New Roman" w:ascii="Times New Roman" w:hAnsi="Times New Roman"/>
          <w:sz w:val="24"/>
          <w:szCs w:val="24"/>
        </w:rPr>
        <w:t xml:space="preserve"> En el mercado de ovino para vida, no se han producido variaciones a lo largo de la semana si exceptuamos la ligera subida experimentada por las borras en las lonjas de Córdoba y Sevil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ganado con destino a sacrificio ha presentado un comportamiento desigual  con ligeras subidas en corderos de raza Merina  y caída de las cotizaciones en los de raza Segureña.</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8"/>
          <w:szCs w:val="28"/>
        </w:rPr>
        <w:t>Caprino:</w:t>
      </w:r>
      <w:r>
        <w:rPr>
          <w:rFonts w:eastAsia="Times New Roman" w:cs="Times New Roman" w:ascii="Times New Roman" w:hAnsi="Times New Roman"/>
          <w:sz w:val="24"/>
          <w:szCs w:val="24"/>
        </w:rPr>
        <w:t xml:space="preserve"> Sin variación en el mercado de caprino para vida. En el mercado con destino a sacrificio se producen caídas en los de raza Murciano-Granadina en la lonja de Baza. Los cabritos de raza Serrana se han mantenido sin variación salvo en el mercado de Huelva que ha tenido una subida superior al 3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8"/>
          <w:szCs w:val="28"/>
        </w:rPr>
        <w:t>Porcino:</w:t>
      </w:r>
      <w:r>
        <w:rPr>
          <w:rFonts w:eastAsia="Times New Roman" w:cs="Times New Roman" w:ascii="Times New Roman" w:hAnsi="Times New Roman"/>
          <w:sz w:val="24"/>
          <w:szCs w:val="24"/>
        </w:rPr>
        <w:t xml:space="preserve"> Continúa como la semana anterior la subida de las cotizaciones del lechón de capa blanca en todos los mercados. En el ganado Ibérico todos los mercados han tenido cotizaciones a la baja, ya que se realizan pocas operaciones y se espera  que bajen más al existir escasa demanda. El porcino con destino a sacrificio  presenta durante la presente semana una situación similar a la del mercado para vi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tros Productos Ganaderos</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pPr>
      <w:r>
        <w:rPr>
          <w:rFonts w:eastAsia="Times New Roman" w:cs="Times New Roman" w:ascii="Times New Roman" w:hAnsi="Times New Roman"/>
          <w:b/>
          <w:bCs/>
          <w:sz w:val="24"/>
          <w:szCs w:val="24"/>
        </w:rPr>
        <w:t>Pollos:</w:t>
      </w:r>
      <w:r>
        <w:rPr>
          <w:rFonts w:eastAsia="Times New Roman" w:cs="Times New Roman" w:ascii="Times New Roman" w:hAnsi="Times New Roman"/>
          <w:sz w:val="24"/>
          <w:szCs w:val="24"/>
        </w:rPr>
        <w:t xml:space="preserve"> Sin variación en sus cotizaciones en los dos merca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Conejos:</w:t>
      </w:r>
      <w:r>
        <w:rPr>
          <w:rFonts w:eastAsia="Times New Roman" w:cs="Times New Roman" w:ascii="Times New Roman" w:hAnsi="Times New Roman"/>
          <w:sz w:val="24"/>
          <w:szCs w:val="24"/>
        </w:rPr>
        <w:t xml:space="preserve"> Descenso del 6% en el precio del conejo en la provincia de Sevil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Huevos:</w:t>
      </w:r>
      <w:r>
        <w:rPr>
          <w:rFonts w:eastAsia="Times New Roman" w:cs="Times New Roman" w:ascii="Times New Roman" w:hAnsi="Times New Roman"/>
          <w:sz w:val="24"/>
          <w:szCs w:val="24"/>
        </w:rPr>
        <w:t xml:space="preserve"> Distinto comportamiento el registrado en el mercado, sólo los de clase XL de la provincia de Sevilla han cotizado a la baja, el resto de las categorías se han mantenido sin variación o han cotizado al al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Leche:</w:t>
      </w:r>
      <w:r>
        <w:rPr>
          <w:rFonts w:eastAsia="Times New Roman" w:cs="Times New Roman" w:ascii="Times New Roman" w:hAnsi="Times New Roman"/>
          <w:sz w:val="24"/>
          <w:szCs w:val="24"/>
        </w:rPr>
        <w:t xml:space="preserve"> Sin variación en el precio de la leche de vaca, no así la leche de cabra que ha presentado un comportamiento distinto en cada uno de los mercados.</w:t>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5.- SEGUROS AGRARIOS</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2"/>
        <w:rPr>
          <w:rFonts w:ascii="Times New Roman" w:hAnsi="Times New Roman" w:eastAsia="Times New Roman" w:cs="Times New Roman"/>
        </w:rPr>
      </w:pPr>
      <w:r>
        <w:rPr>
          <w:rFonts w:eastAsia="Times New Roman" w:cs="Times New Roman" w:ascii="Times New Roman" w:hAnsi="Times New Roman"/>
        </w:rPr>
        <w:t>5.1. Legislación básica de seguros agrarios. Año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142"/>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 Orden de 13 de diciembre de 1999 por la que se dispone la publicación del Acuerdo del Consejo de Ministros de 3 de diciembre de 1999, que aprueba el Plan de Seguros Agrarios Combinados para el ejercicio 2000. B.O.E. nº 306, de 23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 Orden de 15 de diciembre de 1999, por la que se desarrollan las subvenciones a la contratación de Seguros Agrarios para el ejercicio 2000. B.O.J.A. nº 150, de 28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 Orden de 5 de enero de 2000 por la que se regula la concesión de subvenciones de la Administración General del Estado a la suscripción de los seguros incluidos en el Plan de Seguros Agrarios Combinados para el año 2000. B.O.E. nº 9, de 11 de enero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6.- OTRAS INFORMACIONES</w:t>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SC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actividad del sector pesquero malagueño es normal con un aumento de las capturas y atonía de preci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El sector marisquero está a la espera de que se inicie la campaña de corruc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TRAS</w:t>
      </w:r>
    </w:p>
    <w:p>
      <w:pPr>
        <w:pStyle w:val="Normal"/>
        <w:ind w:hanging="1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día 26 de octubre se ha celebrado en Motril (Granada) la Semana Verde de manera separada de Expomotril con una excelente acogida del sector. La feria ha sido visitada por el Presidente de la Junta de Andalucía y por el Consejero de Agricultura y Pesca quién celebró en Granada una rueda de prensa sobre regularización del viñedo, plan de reestructuración y reconversión para la obtención de vinos de cal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7 -DISPOSICIONES AGRARIAS Y PESQUERAS PUBLICADAS EN LOS BOE Y BOJ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2" w:type="dxa"/>
        <w:jc w:val="left"/>
        <w:tblInd w:w="-2" w:type="dxa"/>
        <w:tblLayout w:type="fixed"/>
        <w:tblCellMar>
          <w:top w:w="0" w:type="dxa"/>
          <w:left w:w="70" w:type="dxa"/>
          <w:bottom w:w="0" w:type="dxa"/>
          <w:right w:w="70" w:type="dxa"/>
        </w:tblCellMar>
      </w:tblPr>
      <w:tblGrid>
        <w:gridCol w:w="1136"/>
        <w:gridCol w:w="1276"/>
        <w:gridCol w:w="5245"/>
        <w:gridCol w:w="850"/>
        <w:gridCol w:w="1275"/>
      </w:tblGrid>
      <w:tr>
        <w:trPr>
          <w:trHeight w:val="695" w:hRule="atLeast"/>
        </w:trPr>
        <w:tc>
          <w:tcPr>
            <w:tcW w:w="1136" w:type="dxa"/>
            <w:tcBorders>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NGO</w:t>
            </w:r>
          </w:p>
        </w:tc>
        <w:tc>
          <w:tcPr>
            <w:tcW w:w="1276"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245"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850"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JA</w:t>
            </w:r>
          </w:p>
        </w:tc>
        <w:tc>
          <w:tcPr>
            <w:tcW w:w="1275" w:type="dxa"/>
            <w:tcBorders>
              <w:left w:val="single" w:sz="6" w:space="0" w:color="000000"/>
              <w:bottom w:val="single" w:sz="18"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10-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establecen las normas de aplicación de las ayudas del régimen de reestructuración y reconversión del viñedo.</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10-2000</w:t>
            </w:r>
          </w:p>
        </w:tc>
      </w:tr>
      <w:tr>
        <w:trPr/>
        <w:tc>
          <w:tcPr>
            <w:tcW w:w="1136"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09-2000</w:t>
            </w:r>
          </w:p>
        </w:tc>
        <w:tc>
          <w:tcPr>
            <w:tcW w:w="5245"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delegan competencias en materia de subvenciones financiadas por la sección de Garantía del FEOGA en el marco del Programa de Mejora de la Calidad de la Producción del Aceite de Oliva para la campaña 2000/2001.</w:t>
            </w:r>
          </w:p>
        </w:tc>
        <w:tc>
          <w:tcPr>
            <w:tcW w:w="850"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c>
          <w:tcPr>
            <w:tcW w:w="1275"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10-2000</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0" w:type="dxa"/>
        <w:jc w:val="left"/>
        <w:tblInd w:w="0" w:type="dxa"/>
        <w:tblLayout w:type="fixed"/>
        <w:tblCellMar>
          <w:top w:w="0" w:type="dxa"/>
          <w:left w:w="70" w:type="dxa"/>
          <w:bottom w:w="0" w:type="dxa"/>
          <w:right w:w="70" w:type="dxa"/>
        </w:tblCellMar>
      </w:tblPr>
      <w:tblGrid>
        <w:gridCol w:w="1134"/>
        <w:gridCol w:w="1276"/>
        <w:gridCol w:w="5387"/>
        <w:gridCol w:w="708"/>
        <w:gridCol w:w="1274"/>
        <w:gridCol w:w="1"/>
      </w:tblGrid>
      <w:tr>
        <w:trPr/>
        <w:tc>
          <w:tcPr>
            <w:tcW w:w="1134" w:type="dxa"/>
            <w:tcBorders>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NGO</w:t>
            </w:r>
          </w:p>
        </w:tc>
        <w:tc>
          <w:tcPr>
            <w:tcW w:w="1276"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387"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708"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E</w:t>
            </w:r>
          </w:p>
        </w:tc>
        <w:tc>
          <w:tcPr>
            <w:tcW w:w="1275" w:type="dxa"/>
            <w:tcBorders>
              <w:left w:val="single" w:sz="6" w:space="0" w:color="000000"/>
              <w:bottom w:val="single" w:sz="18"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4"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reto</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34/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0-2000</w:t>
            </w:r>
          </w:p>
        </w:tc>
        <w:tc>
          <w:tcPr>
            <w:tcW w:w="5387"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Ganadería.- </w:t>
            </w:r>
            <w:r>
              <w:rPr>
                <w:rFonts w:eastAsia="Times New Roman" w:cs="Times New Roman" w:ascii="Times New Roman" w:hAnsi="Times New Roman"/>
                <w:sz w:val="24"/>
                <w:szCs w:val="24"/>
              </w:rPr>
              <w:t>Se establecen ayudas para la adquisición de animales de reposición de determinadas razas bovinas, ovinas y caprinas autóctonas españolas.</w:t>
            </w:r>
          </w:p>
        </w:tc>
        <w:tc>
          <w:tcPr>
            <w:tcW w:w="708"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w:t>
            </w:r>
          </w:p>
        </w:tc>
        <w:tc>
          <w:tcPr>
            <w:tcW w:w="1274"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10-2000</w:t>
            </w:r>
          </w:p>
        </w:tc>
      </w:tr>
    </w:tbl>
    <w:p>
      <w:pPr>
        <w:pStyle w:val="Footer"/>
        <w:tabs>
          <w:tab w:val="clear" w:pos="4819"/>
          <w:tab w:val="clear" w:pos="9071"/>
        </w:tabs>
        <w:rPr/>
      </w:pPr>
      <w:r>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8.- DISPOSICIONES DE LA UNION EUROPEA</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LGOD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CE) nº 2248/2000, L25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establecen el precio del mercado mundial del algodón sin desmotar y el importe del anticipo de la ayu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ZÚC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CE) nº 2223/2000, L25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odifica el R(CEE) nº 65/82 por el que se establecen las modalidades de aplicación para el traslado de azúcar a la campaña de comercialización sigui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CE) nº 2267/2000, L25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ija, para la campaña de comercialización 1999/2000, los importes de las cotizaciones a la producción así como el coeficiente de cálculo de la cotización complementaria en el sector del azúc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ARNES DE OVINO Y CAPRINO</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CE) nº 2301/2000, L26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determinan, para la campaña de 2000, la disminución de renta estimada y el importe estimado de la prima pagadera por oveja y cabra y se fija el segundo anticipo de dicha prim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CARNE DE VACU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rrección de errores, L26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l R(CE) nº 1254/1999 del Consejo, de 17 de mayo de 1999, por el que se establece la organización común de mercados en el sector de la carne de vacuno (DO L 160 de 26.6.199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EREALE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CE) nº 2235/2000, L25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odifica los Reglamentos (CE) nº 1839/95 por el que se establecen disposiciones de aplicación de los contingentes arancelarios por importación de maíz y de sorgo en España y de maíz en Portugal y (CE) nº 1249/96 por el que se establecen disposiciones de aplicación del R(CEE) nº 1766/92 del Consejo en lo que concierne a los derechos de importación en el sector de los cereale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ULTIVOS HERBÁCEO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CE) nº 2256/2000, L25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tablece una excepción, en lo que respecta a la lista de variedades y asociaciones varietales de semillas de colza y nabina “doble cero”, al R(CE) nº 2316/1999 que establece las modalidades de aplicación del R(CE) nº 1251/1999 del Consejo, por el que se establece un régimen de apoyo a los productores de determinados cultivos herbáce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ESTADÍSTIC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isión nº 2298/2000/CE, L26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l Parlamento Europeo y del Consejo, por la que se modifica la Decisión 96/411/CE del Consejo relativa a la mejora de las estadísticas agrícolas comunitarias.</w:t>
      </w:r>
    </w:p>
    <w:p>
      <w:pPr>
        <w:pStyle w:val="Heading2"/>
        <w:rPr>
          <w:rFonts w:ascii="Times New Roman" w:hAnsi="Times New Roman" w:eastAsia="Times New Roman" w:cs="Times New Roman"/>
        </w:rPr>
      </w:pPr>
      <w:r>
        <w:rPr>
          <w:rFonts w:eastAsia="Times New Roman" w:cs="Times New Roman" w:ascii="Times New Roman" w:hAnsi="Times New Roman"/>
        </w:rPr>
        <w:t>FONDOS COMUN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596/CE, L25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Decisión del Consejo por la que se crea el Fondo Europeo para los Refugiado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FRUTAS Y HORTALIZAS FRESCA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R(CE) nº 2233/2000, L256</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Se fijan los umbrales de intervención de las naranjas, satsumas, mandarinas y clementinas para la campaña 2000/2001.</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FRUTAS Y HORTALIZAS TRANSFORMADA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R(CE) nº 2241/2000, L257</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Se disminuyen, para la campaña 2000/01, los importes de la ayuda para los cítricos pequeños entregados a la transformación debido al rebasamiento del umbral de transformación.</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R(CE) nº 2242/2000, L247</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Se disminuyen, para la campaña 2000/01, los importes de ala ayuda para las naranjas entregadas a la transformación debido al rebasamiento del umbral de transformación.</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HUEVOS Y AVE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Corrección de errores, L259</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Del R(CE) nº 2244/2000 de la Comisión, de 10 de octubre de 2000, por el que se fijan los tipos de las restituciones aplicables a los huevos y a las yemas de huevo exportados en forma de mercancías no incluidas en el anexo I del Tratado (DO L 257 de 11.10.2000).</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R(CE) nº 2286/2000, L260</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odifica el R(CE) nº 1773/2000 que modifica el R(CE) nº 1899/97 por el que se establecen las disposiciones de aplicación del régimen establecido por el R(CE) nº 3066/95 del Consejo en los sectores de los huevos y la carne de aves de corral. </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INTERVENCIÓN</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R(CE) nº 2234/2000, L256</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Se establecen los coeficientes de depreciación que se habrán de aplicar a la compra de productos agrícolas de intervención para el ejercicio 2000/01.</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b/>
          <w:bCs/>
          <w:i/>
          <w:iCs/>
        </w:rPr>
        <w:t>LECHE Y PRODUCTOS LÁCTEO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R(CE) nº 2295/2000, L262</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Se modifica el R(CEE) nº 2921/90 referente a la concesión de ayudas para la leche desnatada con vistas a la fabricación de caseína y de caseinato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b/>
          <w:bCs/>
          <w:i/>
          <w:iCs/>
        </w:rPr>
        <w:t>LEGISLACIÓN VETERINARIA Y ALIMENTO DE LOS ANIMALE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0/624/CE, L260</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Decisión de la Comisión relativa a determinadas medidas de protección contra la fiebre catarral ovina o lengua azul en la Comunidad Autónoma de Baleares, Españ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Corrección de errores, L262</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De la Directiva 2000/42/CE de la Comisión, de 22 de junio de 2000, por la que se modifican los anexos de las Directivas 86/362/CEE, 86/363/CEE y 90/642/CEE del Consejo relativas a la fijación de los contenidos máximos de residuos de plaguicidas en los cereales, en los productos alimenticios de origen animal y en determinados productos de origen vegetal, incluidas las frutas y hortalizas, respectivamente (DO L 158 de 30.6.2000).</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MATERIAS GRASA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R(CE) nº 2224/2000, L253</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Modifica el R(CE) nº 2138/97 por el que se delimitan las zonas de producción homogénea de aceite de oliv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R(CE) nº 2225/2000, L253</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Se fijan los rendimientos de aceitunas y aceite de la campaña 1999/2000.</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R(CE) nº 2236/2000, L256</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Se fijan, para la campaña de comercialización 1999/2000, la producción estimada de aceite de oliva y el importe de la ayuda unitaria a la producción que puede ser anticipado.</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R(CE) nº 2259/2000, L258</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Se fijan las restituciones a la exportación del aceite de oliv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b/>
          <w:bCs/>
          <w:i/>
          <w:iCs/>
        </w:rPr>
        <w:t>MEDIO AMBIENT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0/C 293/15, C293</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Lista de organizaciones que han recibido financiación comunitaria en el campo del medio ambient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b/>
          <w:bCs/>
          <w:i/>
          <w:iCs/>
        </w:rPr>
        <w:t>VINO</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R(CE) nº 2237/2000, L256</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Modifica el R(CE) nº 1608/2000 por el que se fijan medidas transitorias en espera de las disposiciones definitivas de aplicación del R(CE) nº 1493/1999 por el que se establece la organización común del mercado vitiviníco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OTROS SECTORE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PLIACIÓN UE</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CE) nº 2222/2000, L25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tablece normas financieras de aplicación del R(CE) nº 1268/1999 del Consejo relativo a la ayuda comunitaria para la aplicación de las medidas de preadhesión en los sectores de la agricultura y el desarrollo rural de los países candidatos de Europa Central y Oriental durante el período de preadhes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EURO Y PRECI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C 283/01, C28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ipo de cambio del euro a 5 de octubre de 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C 284/01, C28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ipo de cambio del euro a 6 de octubre de 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C 286/01, C28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ipo de cambio del euro a 9 de octubre de 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C 287/01, C28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ipo de cambio del euro a 10 de octubre de 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C 289/02, C28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ipo de cambio del euro a 11 de octubre de 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C 290/01, C29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ipo de cambio del euro a 12 de octubre de 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C 293/03, C29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ipo de cambio del euro a 13 de octubre de 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C 295/01, C29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ipo de cambio del euro a 17 de octubre de 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NSTITUCIONES COMUNITARIA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uerdo del Parlamento Europeo y la Comisión, L25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Relativo a las modalidades de aplicación de la Decisión 1999/468/CE del Consejo, de 28 de junio de 1999, por la que se establecen los procedimientos para el ejercicio de las competencias de ejecución atribuidas a la Comis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POLÍTICA COMERC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C 291/01, C29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municación de la Comisión – Directrices relativas a las restricciones vertic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POLÍTICA EXTERI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599/PESC, L26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osición común del Consejo relativa al apoyo a una República Federativa de Yugoslavia democrática y a la suspensión inmediata de determinadas medidas restrictiv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POLÍTICA PRESUPUESTAR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597/CE, Euratom, L25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ecisión del Consejo sobre el sistema de recursos propios de las Comunidades Europea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SPECTOS GENER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C 287 A/01, C287 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ublicación de un puesto de Secretario General para el Tribunal de Cuentas (grado A 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0/C 294/07, C29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rrección de errores de los días festivos de 2000 – Estados miembros de la Unión Europea (DO C 379 de 31.12.199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Style w:val="FootnoteCharacters"/>
          <w:rStyle w:val="FootnoteAnchor"/>
        </w:rPr>
        <w:footnoteReference w:id="2"/>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9.-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ación General y Directorio</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dos de Prens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gadas FAG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 de Recursos formativos: Proyecto BITACOR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yecto Siriu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ominación de Calidad</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rias, Congresos y Otro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ici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C.</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s OCM y Noticias de la U.E.</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ca: Tallas Mínim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egaciones Provinciale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icinas Comarcales Agrarias (OC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Semanal y Mensual de Información Agrari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Ayud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ultas Solicitudes Olivar. Campaña 98/99</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Publicacione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ormación Agraria 2000</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bajos de Investigación</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P. Marítimo Pesquera 2000</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dísticas Agrarias y Estadísticas Pesquer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enda de la Comunicación 2000</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es BOJA e Indices BOE</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eso a la Pagina de NOTICIAS de la Secretaría General de Pesca Marítim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de Desarrollo Rural</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de Modernización del Sector Pesquero Andaluz</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sta AGROMAR</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ros Enlaces de Interés.</w:t>
      </w:r>
    </w:p>
    <w:p>
      <w:pPr>
        <w:pStyle w:val="Normal"/>
        <w:jc w:val="both"/>
        <w:rPr/>
      </w:pPr>
      <w:r>
        <w:rPr>
          <w:rStyle w:val="FootnoteCharacters"/>
          <w:rStyle w:val="FootnoteAnchor"/>
        </w:rPr>
        <w:footnoteReference w:id="3"/>
      </w:r>
    </w:p>
    <w:sectPr>
      <w:headerReference w:type="default" r:id="rId6"/>
      <w:footerReference w:type="default" r:id="rId7"/>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30/1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30/1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tracto del Diario Oficial de las Comunidades Europeas correspondiente a la primera semana de Octubre.</w:t>
      </w:r>
    </w:p>
  </w:footnote>
  <w:footnote w:id="3">
    <w:p>
      <w:pPr>
        <w:pStyle w:val="Footnote"/>
        <w:rPr/>
      </w:pPr>
      <w:r>
        <w:rPr>
          <w:rStyle w:val="FootnoteCharacters"/>
        </w:rPr>
        <w:footnoteRef/>
      </w:r>
      <w:r>
        <w:rPr>
          <w:rFonts w:eastAsia="Times New Roman" w:cs="Times New Roman" w:ascii="Times New Roman" w:hAnsi="Times New Roman"/>
        </w:rPr>
        <w:t>La dirección de INTERNET donde se  puede consultar este Boletín es la siguiente:</w:t>
      </w:r>
      <w:r>
        <w:rPr>
          <w:rFonts w:eastAsia="Times New Roman" w:cs="Times New Roman" w:ascii="Times New Roman" w:hAnsi="Times New Roman"/>
          <w:sz w:val="24"/>
          <w:szCs w:val="24"/>
        </w:rPr>
        <w:t>http:// 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eastAsia="Arial" w:cs="Arial"/>
      <w:b/>
      <w:bCs/>
      <w:color w:val="000000"/>
      <w:sz w:val="16"/>
      <w:szCs w:val="16"/>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szCs w:val="26"/>
    </w:rPr>
  </w:style>
  <w:style w:type="paragraph" w:styleId="BodyTextIndent2">
    <w:name w:val="Body Text Indent 2"/>
    <w:basedOn w:val="Normal"/>
    <w:qFormat/>
    <w:pPr>
      <w:widowControl w:val="false"/>
      <w:ind w:firstLine="1418"/>
      <w:jc w:val="both"/>
    </w:pPr>
    <w:rPr>
      <w:sz w:val="26"/>
      <w:szCs w:val="26"/>
    </w:rPr>
  </w:style>
  <w:style w:type="paragraph" w:styleId="WWBodyText2">
    <w:name w:val="WW-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szCs w:val="24"/>
    </w:rPr>
  </w:style>
  <w:style w:type="paragraph" w:styleId="BodyText3">
    <w:name w:val="Body Text 3"/>
    <w:basedOn w:val="Normal"/>
    <w:qFormat/>
    <w:pPr/>
    <w:rPr>
      <w:sz w:val="24"/>
      <w:szCs w:val="24"/>
    </w:rPr>
  </w:style>
  <w:style w:type="paragraph" w:styleId="Memoria">
    <w:name w:val="memoria"/>
    <w:basedOn w:val="Normal"/>
    <w:qFormat/>
    <w:pPr>
      <w:ind w:left="4536" w:hanging="4536"/>
    </w:pPr>
    <w:rPr>
      <w:rFonts w:ascii="Times New Roman" w:hAnsi="Times New Roman" w:eastAsia="Times New Roman" w:cs="Times New Roman"/>
      <w:b/>
      <w:bCs/>
      <w:sz w:val="24"/>
      <w:szCs w:val="24"/>
      <w:lang w:val="es-ES"/>
    </w:rPr>
  </w:style>
  <w:style w:type="paragraph" w:styleId="Boletin">
    <w:name w:val="boletin"/>
    <w:basedOn w:val="Normal"/>
    <w:qFormat/>
    <w:pPr>
      <w:pBdr/>
      <w:jc w:val="center"/>
    </w:pPr>
    <w:rPr>
      <w:rFonts w:ascii="Times New Roman" w:hAnsi="Times New Roman" w:eastAsia="Times New Roman" w:cs="Times New Roman"/>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9:21:00Z</dcterms:created>
  <dc:creator>WORD 6</dc:creator>
  <dc:description/>
  <dc:language>en-US</dc:language>
  <cp:lastModifiedBy>Eva García-Junco del Pino</cp:lastModifiedBy>
  <cp:lastPrinted>2000-11-02T09:22:00Z</cp:lastPrinted>
  <dcterms:modified xsi:type="dcterms:W3CDTF">2000-11-02T09:21:00Z</dcterms:modified>
  <cp:revision>2</cp:revision>
  <dc:subject/>
  <dc:title>BOLETIN SEMANAL</dc:title>
</cp:coreProperties>
</file>