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bCs/>
          <w:sz w:val="44"/>
          <w:szCs w:val="44"/>
        </w:rPr>
      </w:pPr>
      <w:r>
        <w:rPr>
          <w:b/>
          <w:bCs/>
          <w:sz w:val="44"/>
          <w:szCs w:val="44"/>
        </w:rPr>
        <w:t>BOLETIN SEMAN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bCs/>
          <w:sz w:val="44"/>
          <w:szCs w:val="44"/>
        </w:rPr>
      </w:pPr>
      <w:r>
        <w:rPr>
          <w:b/>
          <w:bCs/>
          <w:sz w:val="44"/>
          <w:szCs w:val="4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bCs/>
          <w:sz w:val="44"/>
          <w:szCs w:val="44"/>
        </w:rPr>
      </w:pPr>
      <w:r>
        <w:rPr>
          <w:b/>
          <w:bCs/>
          <w:sz w:val="44"/>
          <w:szCs w:val="44"/>
        </w:rPr>
        <w:t>INFORMACION AGRA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szCs w:val="24"/>
        </w:rPr>
      </w:pPr>
      <w:r>
        <w:rPr>
          <w:sz w:val="24"/>
          <w:szCs w:val="24"/>
        </w:rPr>
        <w:t>SECRETARÍA GENER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szCs w:val="24"/>
        </w:rPr>
      </w:pPr>
      <w:r>
        <w:rPr>
          <w:sz w:val="24"/>
          <w:szCs w:val="2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szCs w:val="24"/>
        </w:rPr>
      </w:pPr>
      <w:r>
        <w:rPr>
          <w:sz w:val="24"/>
          <w:szCs w:val="24"/>
        </w:rPr>
        <w:t>AGRICULTURA Y GANADERÍ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szCs w:val="24"/>
        </w:rPr>
      </w:pPr>
      <w:r>
        <w:rPr>
          <w:sz w:val="24"/>
          <w:szCs w:val="24"/>
        </w:rPr>
        <w:t>Servicio de Estudios y Estadístic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szCs w:val="24"/>
        </w:rPr>
      </w:pPr>
      <w:r>
        <w:rPr>
          <w:sz w:val="24"/>
          <w:szCs w:val="24"/>
        </w:rPr>
        <w:t>Sevilla, 13 de noviembre de 200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szCs w:val="24"/>
        </w:rPr>
      </w:pPr>
      <w:r>
        <w:rPr>
          <w:sz w:val="24"/>
          <w:szCs w:val="24"/>
        </w:rPr>
        <w:t>(Datos del 4 al 10 de noviembre de2.00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b/>
          <w:bCs/>
          <w:sz w:val="24"/>
          <w:szCs w:val="24"/>
        </w:rPr>
        <w:t>INDIC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tab/>
        <w:tab/>
        <w:tab/>
        <w:tab/>
        <w:tab/>
        <w:tab/>
        <w:tab/>
        <w:tab/>
        <w:tab/>
      </w:r>
      <w:r>
        <w:rPr/>
        <w:t>PA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bCs/>
        </w:rPr>
        <w:t>1.</w:t>
        <w:noBreakHyphen/>
        <w:t xml:space="preserve"> CLIMATOLOGIA</w:t>
      </w:r>
      <w:r>
        <w:rPr>
          <w:rFonts w:eastAsia="Times New Roman" w:cs="Times New Roman" w:ascii="Times New Roman" w:hAnsi="Times New Roman"/>
        </w:rPr>
        <w:tab/>
        <w:tab/>
        <w:tab/>
        <w:tab/>
        <w:tab/>
        <w:tab/>
        <w:tab/>
        <w:tab/>
        <w:tab/>
      </w:r>
      <w:r>
        <w:rPr/>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1.1. Incidencia del clima sobre los cultivos</w:t>
        <w:tab/>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1.2. Temperaturas</w:t>
        <w:tab/>
        <w:tab/>
        <w:tab/>
        <w:tab/>
        <w:tab/>
        <w:tab/>
        <w:tab/>
        <w:t>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1.3. Precipitaciones</w:t>
        <w:tab/>
        <w:tab/>
        <w:tab/>
        <w:tab/>
        <w:tab/>
        <w:tab/>
        <w:tab/>
        <w:t>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1.4 Vientos</w:t>
        <w:tab/>
        <w:tab/>
        <w:tab/>
        <w:tab/>
        <w:tab/>
        <w:tab/>
        <w:tab/>
        <w:tab/>
        <w:t>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1.5. Predicción meteorológica</w:t>
        <w:tab/>
        <w:tab/>
        <w:tab/>
        <w:tab/>
        <w:tab/>
        <w:tab/>
        <w:t>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1.6. Situación de los embalses</w:t>
        <w:tab/>
        <w:tab/>
        <w:tab/>
        <w:tab/>
        <w:tab/>
        <w:tab/>
        <w:t>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bCs/>
        </w:rPr>
        <w:t>2.- ESTADO DE LOS CULTIVOS</w:t>
      </w:r>
      <w:r>
        <w:rPr>
          <w:rFonts w:eastAsia="Times New Roman" w:cs="Times New Roman" w:ascii="Times New Roman" w:hAnsi="Times New Roman"/>
        </w:rPr>
        <w:tab/>
        <w:tab/>
        <w:tab/>
        <w:tab/>
        <w:tab/>
        <w:tab/>
        <w:tab/>
      </w:r>
      <w:r>
        <w:rPr/>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2.1.1. Avances de superficies y producciones</w:t>
        <w:tab/>
        <w:tab/>
        <w:tab/>
        <w:tab/>
        <w:t>1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2.2. Estado fitosanitario</w:t>
        <w:tab/>
        <w:tab/>
        <w:tab/>
        <w:tab/>
        <w:tab/>
        <w:tab/>
        <w:tab/>
        <w:t>1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bCs/>
        </w:rPr>
        <w:t>3.- ESTADO DE LA GANADERIA</w:t>
      </w:r>
      <w:r>
        <w:rPr>
          <w:rFonts w:eastAsia="Times New Roman" w:cs="Times New Roman" w:ascii="Times New Roman" w:hAnsi="Times New Roman"/>
        </w:rPr>
        <w:tab/>
        <w:tab/>
        <w:tab/>
        <w:tab/>
        <w:tab/>
        <w:tab/>
        <w:tab/>
      </w:r>
      <w:r>
        <w:rPr/>
        <w:t>1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3.1. Situación de la ganadería</w:t>
        <w:tab/>
        <w:tab/>
        <w:tab/>
        <w:tab/>
        <w:tab/>
        <w:tab/>
        <w:t>1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1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3.3. Campañas sanitarias</w:t>
        <w:tab/>
        <w:tab/>
        <w:tab/>
        <w:tab/>
        <w:tab/>
        <w:tab/>
        <w:tab/>
        <w:t>1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3.4. Noticias del sector</w:t>
        <w:tab/>
        <w:tab/>
        <w:tab/>
        <w:tab/>
        <w:tab/>
        <w:tab/>
        <w:tab/>
        <w:t>1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bCs/>
        </w:rPr>
        <w:t>4.- PRECIOS AGRARIOS</w:t>
      </w:r>
      <w:r>
        <w:rPr>
          <w:rFonts w:eastAsia="Times New Roman" w:cs="Times New Roman" w:ascii="Times New Roman" w:hAnsi="Times New Roman"/>
        </w:rPr>
        <w:tab/>
        <w:tab/>
        <w:tab/>
        <w:tab/>
        <w:tab/>
        <w:tab/>
        <w:tab/>
        <w:tab/>
      </w:r>
      <w:r>
        <w:rPr/>
        <w:t>2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4.1. Precios semanales de productos agrícolas.</w:t>
        <w:tab/>
        <w:tab/>
        <w:tab/>
        <w:tab/>
        <w:t>2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4.2. Precios semanales de productos ganaderos</w:t>
        <w:tab/>
        <w:tab/>
        <w:tab/>
        <w:tab/>
        <w:t>2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4.3 Precios diarios de productos hortofrutícolas</w:t>
        <w:tab/>
        <w:tab/>
        <w:tab/>
        <w:tab/>
        <w:t>3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bCs/>
        </w:rPr>
        <w:t>5.- SEGUROS AGRARIOS</w:t>
      </w:r>
      <w:r>
        <w:rPr>
          <w:rFonts w:eastAsia="Times New Roman" w:cs="Times New Roman" w:ascii="Times New Roman" w:hAnsi="Times New Roman"/>
        </w:rPr>
        <w:tab/>
        <w:tab/>
        <w:tab/>
        <w:tab/>
        <w:tab/>
        <w:tab/>
        <w:tab/>
        <w:tab/>
      </w:r>
      <w:r>
        <w:rPr/>
        <w:t>3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bCs/>
        </w:rPr>
        <w:t>6.- OTRAS INFORMACIONES</w:t>
      </w:r>
      <w:r>
        <w:rPr>
          <w:rFonts w:eastAsia="Times New Roman" w:cs="Times New Roman" w:ascii="Times New Roman" w:hAnsi="Times New Roman"/>
        </w:rPr>
        <w:tab/>
        <w:tab/>
        <w:tab/>
        <w:tab/>
        <w:tab/>
        <w:tab/>
        <w:tab/>
        <w:tab/>
      </w:r>
      <w:r>
        <w:rPr/>
        <w:t>3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 xml:space="preserve">7.- </w:t>
      </w:r>
      <w:r>
        <w:rPr>
          <w:b/>
          <w:bCs/>
        </w:rPr>
        <w:t>FONDO ANDALUZ DE GARANTÍA AGRARIA</w:t>
        <w:tab/>
        <w:tab/>
        <w:tab/>
        <w:tab/>
        <w:tab/>
      </w:r>
      <w:r>
        <w:rPr/>
        <w:t>3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ab/>
        <w:tab/>
      </w:r>
      <w:r>
        <w:rPr/>
        <w:t>7.1. Informe Semanal sobre Ayudas Pagadas por el F.A.G.A.</w:t>
        <w:tab/>
        <w:tab/>
        <w:t>3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bCs/>
        </w:rPr>
        <w:t>8.- DISPOSICIONES PUBLICADAS EN LOS BOE Y BOJA</w:t>
      </w:r>
      <w:r>
        <w:rPr>
          <w:rFonts w:eastAsia="Times New Roman" w:cs="Times New Roman" w:ascii="Times New Roman" w:hAnsi="Times New Roman"/>
        </w:rPr>
        <w:tab/>
        <w:tab/>
        <w:tab/>
        <w:tab/>
      </w:r>
      <w:r>
        <w:rPr/>
        <w:t>3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 xml:space="preserve">9.- </w:t>
      </w:r>
      <w:r>
        <w:rPr>
          <w:b/>
          <w:bCs/>
        </w:rPr>
        <w:t>DISPOSICIONES DE LA UNIÓN EUROPEA</w:t>
        <w:tab/>
        <w:tab/>
        <w:tab/>
        <w:tab/>
        <w:tab/>
        <w:tab/>
        <w:t>4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10</w:t>
      </w:r>
      <w:r>
        <w:rPr>
          <w:b/>
          <w:bCs/>
        </w:rPr>
        <w:t xml:space="preserve">.- CONTENIDO DE LA HOJA WEB DE LA CONSEJERÍA DE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b/>
          <w:bCs/>
        </w:rPr>
        <w:t xml:space="preserve">       </w:t>
      </w:r>
      <w:r>
        <w:rPr>
          <w:b/>
          <w:bCs/>
        </w:rPr>
        <w:t>AGRICULTURA Y PESCA</w:t>
        <w:tab/>
        <w:tab/>
        <w:tab/>
        <w:tab/>
        <w:tab/>
        <w:tab/>
        <w:tab/>
        <w:tab/>
        <w:t>50</w:t>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Lluvias escasas en toda la Comunidad, lo que hace que persista el déficit hídrico, más acentuado en la zona Occidental de Andalucía que en la Oriental, cifrándose en la primera en torno al 50% de lo normal para esta época del año, lo que traducido a litros por metro cuadrado supone una falta de lluvias en torno a 90 l/m</w:t>
      </w:r>
      <w:r>
        <w:rPr>
          <w:sz w:val="24"/>
          <w:szCs w:val="24"/>
          <w:vertAlign w:val="superscript"/>
        </w:rPr>
        <w:t xml:space="preserve">2 </w:t>
      </w:r>
      <w:r>
        <w:rPr>
          <w:sz w:val="24"/>
          <w:szCs w:val="24"/>
        </w:rPr>
        <w:t xml:space="preserve"> como media para las provincias de Córdoba, Sevilla y Huel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La esperanza de redondear una buena cosecha de fruto en la encina y el alcornoque se ha disipado, ya que las escasas lluvias otoñales no han permitido que la bellota alcance su volumen normal, teniendo, por tanto, una cosecha abundante pero de escaso tamañ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Los vientos predominantes han sido del Oeste y Noroeste, alcanzando en algunas zonas rachas de considerable intensidad que hicieron temer que produjera una caída masiva de aceitunas, aunque con posterioridad se comprobó que no se produjo tal circunstancia, lo que es síntoma del buen estado sanitario que presenta la fru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En cuanto a las temperaturas, señalar que las máximas han sido inferiores a las de la semana anterior, habiéndose producido las primeras heladas en algunos puntos de la Comunidad, como corresponde a la época del año en que nos encontramos.</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1.2. Temperatur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7118" w:type="dxa"/>
        <w:jc w:val="left"/>
        <w:tblInd w:w="-37" w:type="dxa"/>
        <w:tblLayout w:type="fixed"/>
        <w:tblCellMar>
          <w:top w:w="0" w:type="dxa"/>
          <w:left w:w="30" w:type="dxa"/>
          <w:bottom w:w="0" w:type="dxa"/>
          <w:right w:w="30" w:type="dxa"/>
        </w:tblCellMar>
      </w:tblPr>
      <w:tblGrid>
        <w:gridCol w:w="1023"/>
        <w:gridCol w:w="1842"/>
        <w:gridCol w:w="851"/>
        <w:gridCol w:w="850"/>
        <w:gridCol w:w="851"/>
        <w:gridCol w:w="850"/>
        <w:gridCol w:w="851"/>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OVINC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stación de Referenci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Tas. Medias (º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Tas. Absolutas (ºC)</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ÁXIM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ÍNI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ED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ÁXI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ÍNIMA</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MERÍ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rboner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1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b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2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 Mojon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bo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rí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0,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bo Ga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u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ÁDIZ</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gecir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razale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Jerez (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ota (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6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arif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ÓRDOB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b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Fuente Palm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inojosa del Duqu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o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ta M. Trassier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illanueva de 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RANAD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0, 4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o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9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tr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1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uésc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uadi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efrí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njar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0,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UELV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a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yamon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l Gran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 Palma del Cond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inas Thars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lverde del Cam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JAE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4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ndu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calá la Re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0,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edonjime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ÁLAG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6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o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Ner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Fuengiro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8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emolin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on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step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 7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garrob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pandei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VILL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eropuer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cij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 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in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5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ora del R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 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 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rchena (Ojue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rón (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 6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zalla Sierra "E.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 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 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8, 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0, 6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il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 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 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 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 0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bl>
    <w:p>
      <w:pPr>
        <w:pStyle w:val="Normal"/>
        <w:shd w:fill="FFFFFF" w:val="clea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hd w:fill="FFFFFF" w:val="clear"/>
        <w:rPr>
          <w:sz w:val="16"/>
          <w:szCs w:val="16"/>
        </w:rPr>
      </w:pPr>
      <w:r>
        <w:rPr>
          <w:sz w:val="16"/>
          <w:szCs w:val="16"/>
        </w:rPr>
        <w:t>Periodo comprendido entre el 6/11 y el 6/11/2.000</w:t>
      </w:r>
    </w:p>
    <w:p>
      <w:pPr>
        <w:pStyle w:val="Normal"/>
        <w:shd w:fill="FFFFFF" w:val="clear"/>
        <w:rPr>
          <w:sz w:val="16"/>
          <w:szCs w:val="16"/>
        </w:rPr>
      </w:pPr>
      <w:r>
        <w:rPr>
          <w:sz w:val="16"/>
          <w:szCs w:val="16"/>
        </w:rPr>
        <w:t>Datos facilitados por los Centros Zonales del I.N.M. de Sevilla y Málaga</w:t>
      </w:r>
    </w:p>
    <w:p>
      <w:pPr>
        <w:pStyle w:val="Normal"/>
        <w:shd w:fill="FFFFFF" w:val="clea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ÿ" w:hAnsi="ÿ" w:eastAsia="ÿ" w:cs="ÿ"/>
        </w:rPr>
      </w:pPr>
      <w:r>
        <w:rPr>
          <w:rFonts w:eastAsia="ÿ" w:cs="ÿ" w:ascii="ÿ" w:hAnsi="ÿ"/>
        </w:rPr>
        <w:t>1.3. Precipitacion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394" w:type="dxa"/>
        <w:jc w:val="left"/>
        <w:tblInd w:w="-37" w:type="dxa"/>
        <w:tblLayout w:type="fixed"/>
        <w:tblCellMar>
          <w:top w:w="0" w:type="dxa"/>
          <w:left w:w="30" w:type="dxa"/>
          <w:bottom w:w="0" w:type="dxa"/>
          <w:right w:w="30" w:type="dxa"/>
        </w:tblCellMar>
      </w:tblPr>
      <w:tblGrid>
        <w:gridCol w:w="1023"/>
        <w:gridCol w:w="1701"/>
        <w:gridCol w:w="992"/>
        <w:gridCol w:w="1276"/>
        <w:gridCol w:w="1275"/>
        <w:gridCol w:w="1134"/>
        <w:gridCol w:w="99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ecipit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ecipitaci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P.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OVI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stación d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del 06/11 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cumulada desd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asta 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xceso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orcentaje</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eferenc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 de noviemb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Déficit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MERÍ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rboner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b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 Mojon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bo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bo de Ga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u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ÁDI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gecir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razale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Jerez (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ota (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ÓRDOB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eropuer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 Bembéz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Fuente Palm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inojosa del Duqu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o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ta M. Trassier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illanueva de 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RANA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o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efrí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njar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UEL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á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yamon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l Gran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 Palma del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inas Tharsi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lverde del Cami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Zalamea la Re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JAÉ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edonjime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calá la Re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LA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o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Ner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Fuengiro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emolin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Bobad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on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step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garrob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pande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VIL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eropuer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Éci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in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ora del R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rchena (Ojuel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rón (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zalla Sierra "E.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il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w:t>
            </w:r>
          </w:p>
        </w:tc>
      </w:tr>
    </w:tbl>
    <w:p>
      <w:pPr>
        <w:pStyle w:val="Normal"/>
        <w:shd w:fill="FFFFFF" w:val="clea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tabs>
          <w:tab w:val="clear" w:pos="709"/>
          <w:tab w:val="left" w:pos="1428" w:leader="none"/>
          <w:tab w:val="left" w:pos="4146" w:leader="none"/>
          <w:tab w:val="left" w:pos="5574" w:leader="none"/>
          <w:tab w:val="left" w:pos="7002" w:leader="none"/>
          <w:tab w:val="left" w:pos="8430" w:leader="none"/>
          <w:tab w:val="left" w:pos="9858" w:leader="none"/>
          <w:tab w:val="left" w:pos="11286" w:leader="none"/>
        </w:tabs>
        <w:rPr/>
      </w:pPr>
      <w:r>
        <w:rPr/>
        <w:t>P.N.A.:Precipitación normal acumulada desde el día 01/09/n al 12/11/n+1 estimada con datos climatológicos medios de la serie 1.961-90</w:t>
      </w:r>
    </w:p>
    <w:p>
      <w:pPr>
        <w:pStyle w:val="Normal"/>
        <w:widowControl w:val="false"/>
        <w:tabs>
          <w:tab w:val="clear" w:pos="709"/>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t>(*) Datos facilitados por los Centros Meteorológicos Zonales de Sevilla y Málaga.</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i/>
          <w:i/>
          <w:iCs/>
        </w:rPr>
      </w:pPr>
      <w:r>
        <w:rPr>
          <w:i/>
          <w:iCs/>
        </w:rPr>
        <w:t>1.4. VIENTOS</w:t>
      </w:r>
    </w:p>
    <w:p>
      <w:pPr>
        <w:pStyle w:val="Heading2"/>
        <w:jc w:val="both"/>
        <w:rPr>
          <w:rFonts w:ascii="ÿ" w:hAnsi="ÿ" w:eastAsia="ÿ" w:cs="ÿ"/>
          <w:b w:val="false"/>
          <w:b w:val="false"/>
          <w:bCs w:val="false"/>
          <w:i w:val="false"/>
          <w:i w:val="false"/>
          <w:iCs w:val="false"/>
        </w:rPr>
      </w:pPr>
      <w:r>
        <w:rPr>
          <w:rFonts w:eastAsia="ÿ" w:cs="ÿ" w:ascii="ÿ" w:hAnsi="ÿ"/>
          <w:b w:val="false"/>
          <w:bCs w:val="false"/>
          <w:i w:val="false"/>
          <w:iCs w:val="false"/>
        </w:rPr>
        <w:tab/>
        <w:t>El sábado día 4 de noviembre soplaron vientos de flojos a moderados del Norte o del Oeste, siendo algo más fuertes en el litoral mediterráneo.</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jc w:val="both"/>
        <w:rPr/>
      </w:pPr>
      <w:r>
        <w:rPr>
          <w:rFonts w:eastAsia="Times New Roman" w:cs="Times New Roman" w:ascii="Times New Roman" w:hAnsi="Times New Roman"/>
        </w:rPr>
        <w:tab/>
      </w:r>
      <w:r>
        <w:rPr>
          <w:sz w:val="24"/>
          <w:szCs w:val="24"/>
        </w:rPr>
        <w:t>El domingo día 5 y el lunes 6 hubo vientos de flojos a moderados del Oes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El martes 7 continuaron soplando vientos del Oeste, localmente fuertes en algunas zonas.</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El miércoles 8 soplaron vientos flojos del Oeste en el interior y moderados de Poniente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El jueves 9 los vientos fueron flojos del Noreste en el interior y moderados de Levante en el Estrecho.</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El viernes 10 hubo vientos del Este de flojos a moderados.</w:t>
        <w:tab/>
      </w:r>
      <w:r>
        <w:br w:type="page"/>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ÿ" w:hAnsi="ÿ" w:eastAsia="ÿ" w:cs="ÿ"/>
        </w:rPr>
      </w:pPr>
      <w:r>
        <w:rPr>
          <w:rFonts w:eastAsia="ÿ" w:cs="ÿ" w:ascii="ÿ" w:hAnsi="ÿ"/>
        </w:rPr>
        <w:t>1.5. Predicción meteorológ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sz w:val="22"/>
          <w:szCs w:val="22"/>
        </w:rPr>
      </w:pPr>
      <w:r>
        <w:rPr>
          <w:sz w:val="22"/>
          <w:szCs w:val="22"/>
        </w:rPr>
        <w:t>A. ZONA OCCID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los mapas previstos para esta semana, una borrasca centrada al Norte de las Islas Británicas con su sistema frontal asociado afectará a toda la Península durante el lunes y martes.  Hacia mediados de semana el anticiclón comienza a aproximarse por el Oeste llegando a tener a toda España bajo su radio de acción al final de la mism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4"/>
          <w:szCs w:val="24"/>
        </w:rPr>
      </w:pPr>
      <w:r>
        <w:rPr>
          <w:b/>
          <w:bCs/>
          <w:sz w:val="24"/>
          <w:szCs w:val="24"/>
        </w:rPr>
        <w:t xml:space="preserve">Lunes 13 y martes 14: </w:t>
      </w:r>
      <w:r>
        <w:rPr>
          <w:sz w:val="24"/>
          <w:szCs w:val="24"/>
        </w:rPr>
        <w:t>El paso de un sistema frontal, el lunes, dará lugar a nubosidad y a precipitaciones generalizadas por toda nuestra zona durante la mañana. Tras el paso del mismo la nubosidad será variable con chubascos que pueden ser tormentosos. Las temperaturas estarán bastante más bajas con posibilidad de que se produzcan algunas heladas en el interior. Los vientos serán flojos con predominio de la componente Norte. En el Estrecho soplará Poniente moderado.</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hanging="0"/>
        <w:jc w:val="both"/>
        <w:rPr/>
      </w:pPr>
      <w:r>
        <w:rPr>
          <w:b/>
          <w:bCs/>
          <w:sz w:val="24"/>
          <w:szCs w:val="24"/>
        </w:rPr>
        <w:t xml:space="preserve">De miércoles 15 a viernes 17: </w:t>
      </w:r>
      <w:r>
        <w:rPr>
          <w:sz w:val="24"/>
          <w:szCs w:val="24"/>
        </w:rPr>
        <w:t>Como consecuencia de la inestabilidad de los niveles altos, se espera que la nubosidad sea variable más abundante por la tarde siendo posible que se produzcan algunas precipitaciones débiles, el viernes. Las temperaturas se mantendrán bajas con algunas heladas en el interior. El viento será flojo de componente Norte, con Poniente moderado en el Estrecho.</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hanging="0"/>
        <w:jc w:val="both"/>
        <w:rPr/>
      </w:pPr>
      <w:r>
        <w:rPr>
          <w:b/>
          <w:bCs/>
          <w:sz w:val="24"/>
          <w:szCs w:val="24"/>
        </w:rPr>
        <w:t xml:space="preserve">Sábado 18 y domingo 19: </w:t>
      </w:r>
      <w:r>
        <w:rPr>
          <w:sz w:val="24"/>
          <w:szCs w:val="24"/>
        </w:rPr>
        <w:t>Se espera una mejoría transitoria con predominio de los cielos poco nubosos, en general, con algunos intervalos nubosos en las sierras. Las temperaturas continuarán sin cambios importantes o ligeramente más altas. Los vientos soplarán de componente Norte de flojos a moderados con Poniente en el Estrecho</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hanging="0"/>
        <w:jc w:val="both"/>
        <w:rPr/>
      </w:pPr>
      <w:r>
        <w:rPr>
          <w:b/>
          <w:bCs/>
          <w:sz w:val="24"/>
          <w:szCs w:val="24"/>
        </w:rPr>
        <w:t>En Resumen:</w:t>
      </w:r>
      <w:r>
        <w:rPr>
          <w:rFonts w:eastAsia="Times New Roman" w:cs="Times New Roman" w:ascii="Times New Roman" w:hAnsi="Times New Roman"/>
        </w:rPr>
        <w:t xml:space="preserve"> </w:t>
      </w:r>
      <w:r>
        <w:rPr>
          <w:sz w:val="24"/>
          <w:szCs w:val="24"/>
        </w:rPr>
        <w:t xml:space="preserve">Se espera una semana dominada por la inestabilidad, con temperaturas bajas y precipitaciones generalizadas durante el lunes. </w:t>
      </w:r>
    </w:p>
    <w:p>
      <w:pPr>
        <w:pStyle w:val="Normal"/>
        <w:ind w:right="6"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3"/>
        <w:spacing w:before="0" w:after="0"/>
        <w:rPr>
          <w:sz w:val="22"/>
          <w:szCs w:val="22"/>
        </w:rPr>
      </w:pPr>
      <w:r>
        <w:rPr>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Día 13 Lunes: </w:t>
      </w:r>
      <w:r>
        <w:rPr/>
        <w:t xml:space="preserve"> </w:t>
      </w:r>
      <w:r>
        <w:rPr>
          <w:sz w:val="24"/>
          <w:szCs w:val="24"/>
        </w:rPr>
        <w:t>Cielos nubosos a muy nubosos con precipitaciones débiles a moderadas, tendiendo a disminuir la nubosidad y la frecuencia de las precipitaciones por el Oeste al final del día. Temperaturas en moderado descenso. Vientos de componente Oeste moderados con intervalos fuertes en el interior y fuertes con intervalos de muy fuertes en el litoral.</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Día 14 Martes:</w:t>
      </w:r>
      <w:r>
        <w:rPr>
          <w:sz w:val="24"/>
          <w:szCs w:val="24"/>
        </w:rPr>
        <w:t xml:space="preserve"> Cielos con intervalos nubosos aumentando a nubosos durante la tarde con chubascos débiles de nieve por encima de 1.700 metros, que al final del día pueden ser ocasionalmente tormentosos. Brumas matinales en el interior. Temperaturas en moderado descenso. Vientos de componente Oeste flojos a moderados en el interior, y moderados con intervalos fuertes al principio en el litoral.</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Día 15 Miércoles:</w:t>
      </w:r>
      <w:r>
        <w:rPr>
          <w:sz w:val="24"/>
          <w:szCs w:val="24"/>
        </w:rPr>
        <w:t xml:space="preserve"> Intervalos de cielos nubosos con posibilidad de algunos chubascos débiles y dispersos en el interior. Brumas matinales. Temperaturas en ligero descenso. Vientos de componente Norte flojos en el interior, y de componente Oeste flojos 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720" w:leader="none"/>
        </w:tabs>
        <w:suppressAutoHyphens w:val="true"/>
        <w:jc w:val="both"/>
        <w:rPr/>
      </w:pPr>
      <w:r>
        <w:rPr>
          <w:b/>
          <w:bCs/>
          <w:spacing w:val="-3"/>
          <w:sz w:val="24"/>
          <w:szCs w:val="24"/>
        </w:rPr>
        <w:t xml:space="preserve">Día 16 Jueves: </w:t>
      </w:r>
      <w:r>
        <w:rPr>
          <w:spacing w:val="-3"/>
          <w:sz w:val="24"/>
          <w:szCs w:val="24"/>
        </w:rPr>
        <w:t>Cielos poco nubosos. Brumas matinales en el interior. Temperaturas nocturnas en ligero a moderado descenso, y diurnas sin cambios. Vientos variables flojos en el interior, y de componente Oeste flojos a moderados en el litoral.</w:t>
      </w:r>
    </w:p>
    <w:p>
      <w:pPr>
        <w:pStyle w:val="Normal"/>
        <w:tabs>
          <w:tab w:val="clear" w:pos="709"/>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09"/>
          <w:tab w:val="left" w:pos="-720" w:leader="none"/>
        </w:tabs>
        <w:suppressAutoHyphens w:val="true"/>
        <w:jc w:val="both"/>
        <w:rPr/>
      </w:pPr>
      <w:r>
        <w:rPr>
          <w:b/>
          <w:bCs/>
          <w:spacing w:val="-3"/>
          <w:sz w:val="24"/>
          <w:szCs w:val="24"/>
        </w:rPr>
        <w:t xml:space="preserve">Día 17 viernes: </w:t>
      </w:r>
      <w:r>
        <w:rPr>
          <w:spacing w:val="-3"/>
          <w:sz w:val="24"/>
          <w:szCs w:val="24"/>
        </w:rPr>
        <w:t>Cielos con intervalos nubosos; son probables chubascos débiles y dispersos en el interior. Brumas matinales en el interior. Temperaturas en ligero ascenso. Vientos de componente Oeste flojos en el interior, y flojos a moderados en el litoral.</w:t>
      </w:r>
    </w:p>
    <w:p>
      <w:pPr>
        <w:pStyle w:val="Normal"/>
        <w:tabs>
          <w:tab w:val="clear" w:pos="709"/>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09"/>
          <w:tab w:val="left" w:pos="-720" w:leader="none"/>
        </w:tabs>
        <w:suppressAutoHyphens w:val="true"/>
        <w:jc w:val="both"/>
        <w:rPr/>
      </w:pPr>
      <w:r>
        <w:rPr>
          <w:b/>
          <w:bCs/>
          <w:spacing w:val="-3"/>
          <w:sz w:val="24"/>
          <w:szCs w:val="24"/>
        </w:rPr>
        <w:t xml:space="preserve">Día 18 sábado: </w:t>
      </w:r>
      <w:r>
        <w:rPr>
          <w:spacing w:val="-3"/>
          <w:sz w:val="24"/>
          <w:szCs w:val="24"/>
        </w:rPr>
        <w:t>Cielos poco nubosos. Brumas matinales en el interior. Temperaturas sin cambios. Vientos de componente Oeste; flojos en el interior y flojos a moderados en el interior.</w:t>
      </w:r>
    </w:p>
    <w:p>
      <w:pPr>
        <w:pStyle w:val="Normal"/>
        <w:tabs>
          <w:tab w:val="clear" w:pos="709"/>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09"/>
          <w:tab w:val="left" w:pos="-720" w:leader="none"/>
        </w:tabs>
        <w:suppressAutoHyphens w:val="true"/>
        <w:jc w:val="both"/>
        <w:rPr>
          <w:rFonts w:ascii="Times New Roman" w:hAnsi="Times New Roman" w:eastAsia="Times New Roman" w:cs="Times New Roman"/>
          <w:sz w:val="24"/>
          <w:szCs w:val="24"/>
        </w:rPr>
      </w:pPr>
      <w:r>
        <w:rPr>
          <w:b/>
          <w:bCs/>
          <w:spacing w:val="-3"/>
          <w:sz w:val="24"/>
          <w:szCs w:val="24"/>
        </w:rPr>
        <w:t>Día 19, Domingo:</w:t>
      </w:r>
      <w:r>
        <w:rPr>
          <w:spacing w:val="-3"/>
          <w:sz w:val="24"/>
          <w:szCs w:val="24"/>
        </w:rPr>
        <w:t xml:space="preserve"> Cielos poco nubosos. Brumas matinales en el interior. Temperaturas en ligero ascenso. Vientos de componente Oeste; flojos en el interior, y flojos a moderados en el litoral.</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1.6. Situación de los Embal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7968" w:type="dxa"/>
        <w:jc w:val="left"/>
        <w:tblInd w:w="-37" w:type="dxa"/>
        <w:tblLayout w:type="fixed"/>
        <w:tblCellMar>
          <w:top w:w="0" w:type="dxa"/>
          <w:left w:w="30" w:type="dxa"/>
          <w:bottom w:w="0" w:type="dxa"/>
          <w:right w:w="30" w:type="dxa"/>
        </w:tblCellMar>
      </w:tblPr>
      <w:tblGrid>
        <w:gridCol w:w="1731"/>
        <w:gridCol w:w="1134"/>
        <w:gridCol w:w="851"/>
        <w:gridCol w:w="992"/>
        <w:gridCol w:w="992"/>
        <w:gridCol w:w="1134"/>
        <w:gridCol w:w="1134"/>
      </w:tblGrid>
      <w:tr>
        <w:trPr/>
        <w:tc>
          <w:tcPr>
            <w:tcW w:w="3716"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AFICA DEL GUADALQUIVI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lang w:val="en-GB"/>
              </w:rPr>
            </w:pPr>
            <w:r>
              <w:rPr>
                <w:color w:val="0000FF"/>
                <w:sz w:val="14"/>
                <w:szCs w:val="14"/>
                <w:lang w:val="en-GB"/>
              </w:rPr>
              <w:t xml:space="preserve">10-nov-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lang w:val="en-GB"/>
              </w:rPr>
            </w:pPr>
            <w:r>
              <w:rPr>
                <w:color w:val="0000FF"/>
                <w:sz w:val="14"/>
                <w:szCs w:val="14"/>
                <w:lang w:val="en-GB"/>
              </w:rPr>
              <w:t xml:space="preserve">12-nov-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lang w:val="en-GB"/>
              </w:rPr>
            </w:pPr>
            <w:r>
              <w:rPr>
                <w:color w:val="0000FF"/>
                <w:sz w:val="14"/>
                <w:szCs w:val="14"/>
                <w:lang w:val="en-GB"/>
              </w:rPr>
              <w:t>00/9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Hm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anco de Beas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8,27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73,7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6,2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me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9,22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2,8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ibaile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1,2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0,0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2,1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Fernandi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5,3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9,0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0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é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3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3,7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7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umblar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5,5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4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6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ándul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9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1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Yeguas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9,6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9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6,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mellat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6,85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0,1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4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 Rafael Navallan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3,4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2,9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6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uente Nuev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8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3,7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0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Breñ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4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1,8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3,4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mbéz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0,7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7,5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8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tortill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68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5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oséTorán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1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1,4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1,4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sn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8,5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4,7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2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ntad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2,85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6,0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acena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3,7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0,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8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ufre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8,4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3,6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6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n Clemente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5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gratín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7,3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1,8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7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domojó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6,9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8,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n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6,65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7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3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mej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9,6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7,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5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3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znáj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8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55,8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98,5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8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rre del Aguil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3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7,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ahara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9,9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3,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0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rno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1,2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3,6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2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rone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9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2,9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0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cacín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17,39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30,3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6,2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bat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76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7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6,1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7,2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1,3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3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00,1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89,5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2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ESUMEN POR PROVINCI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VI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Hm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s/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s/ C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3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83,5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98,3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8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60,7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09,9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6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UDAD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8,6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9,5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8,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3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7,88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92,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2,2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3,8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8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9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45,7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94,6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21,38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20,8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00,1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89,5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SUMEN POR CUENC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N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nov-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nov-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1.-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1 Emb.Reg.Gener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98,8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21,6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6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2 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79,8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47,0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ma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2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78,7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68,7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2.-GUADAL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5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83,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740,6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4,5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3.-BARB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7,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8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00,1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89,5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AFICA DEL S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lang w:val="en-GB"/>
              </w:rPr>
            </w:pPr>
            <w:r>
              <w:rPr>
                <w:color w:val="0000FF"/>
                <w:sz w:val="14"/>
                <w:szCs w:val="14"/>
                <w:lang w:val="en-GB"/>
              </w:rPr>
              <w:t xml:space="preserve">13-nov-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lang w:val="en-GB"/>
              </w:rPr>
            </w:pPr>
            <w:r>
              <w:rPr>
                <w:color w:val="0000FF"/>
                <w:sz w:val="14"/>
                <w:szCs w:val="14"/>
                <w:lang w:val="en-GB"/>
              </w:rPr>
              <w:t xml:space="preserve">15-nov-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arco Redondo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5,8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rranqu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5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cepción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3,4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ero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6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de de Guadalhorce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7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teba(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1,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ñuela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nínar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4,0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 Almanzora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5,4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éznar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865"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ÁFICA DEL GUADI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lang w:val="en-GB"/>
              </w:rPr>
            </w:pPr>
            <w:r>
              <w:rPr>
                <w:color w:val="0000FF"/>
                <w:sz w:val="14"/>
                <w:szCs w:val="14"/>
                <w:lang w:val="en-GB"/>
              </w:rPr>
              <w:t xml:space="preserve">13-nov-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lang w:val="en-GB"/>
              </w:rPr>
            </w:pPr>
            <w:r>
              <w:rPr>
                <w:color w:val="000000"/>
                <w:sz w:val="14"/>
                <w:szCs w:val="14"/>
                <w:lang w:val="en-GB"/>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lang w:val="en-GB"/>
              </w:rPr>
            </w:pPr>
            <w:r>
              <w:rPr>
                <w:color w:val="0000FF"/>
                <w:sz w:val="14"/>
                <w:szCs w:val="14"/>
                <w:lang w:val="en-GB"/>
              </w:rPr>
              <w:t xml:space="preserve">15-nov-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a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2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00,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14,5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d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6,1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os Mach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1,4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umbel Baj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80,4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43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7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3,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4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9,2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2.1.- Evolución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2"/>
          <w:szCs w:val="22"/>
        </w:rPr>
      </w:pPr>
      <w:r>
        <w:rPr>
          <w:b/>
          <w:bCs/>
          <w:sz w:val="22"/>
          <w:szCs w:val="22"/>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 xml:space="preserve">De invierno: </w:t>
      </w:r>
      <w:r>
        <w:rPr>
          <w:sz w:val="24"/>
          <w:szCs w:val="24"/>
        </w:rPr>
        <w:t>Sigue el laboreo de tierras para siembras de invierno, interrumpido en algunos casos por ligeras precipitaciones, labores que se van encadenando con la siembra, aunque el momento óptimo para realizar la de trigos duros se sitúa en torno a la primera quincena de diciem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Las siembras efectuadas para consumo a diente, alcaceres, presentan buen estado, aunque empiezan a notar la falta de lluvias en cantidad adecuada.</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En las dehesas, continúa la emergencia de vegetación espontánea al abrigo de las escasas lluvias que hasta ahora se han producido, aunque el déficit hídrico puede pasar factura si no se producen precipitaciones abunda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2"/>
          <w:szCs w:val="22"/>
        </w:rPr>
      </w:pPr>
      <w:r>
        <w:rPr>
          <w:b/>
          <w:bCs/>
          <w:sz w:val="22"/>
          <w:szCs w:val="22"/>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r>
      <w:r>
        <w:rPr>
          <w:sz w:val="24"/>
          <w:szCs w:val="24"/>
        </w:rPr>
        <w:t>En Cádiz continúa la siembra de habas y veza y en algunas zonas de Jaén, principalmente huertos, se ha iniciado la siembra de hab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2"/>
          <w:szCs w:val="22"/>
        </w:rPr>
      </w:pPr>
      <w:r>
        <w:rPr>
          <w:b/>
          <w:bCs/>
          <w:sz w:val="22"/>
          <w:szCs w:val="22"/>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r>
      <w:r>
        <w:rPr>
          <w:sz w:val="24"/>
          <w:szCs w:val="24"/>
        </w:rPr>
        <w:t>Mientras en Jaén continúan con problemas de Mildiu y Alternaria en patata tardía las perspectiva de cosecha en Sevilla, son ópti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En la costa granadina ha empezado la siembra de patata extratemprana, fundamentalmente con las variedades Claustra y Cintia.</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Finalizada la recolección de batata en Málaga, continuando la recogida de boniatos en Cádiz.</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sz w:val="22"/>
          <w:szCs w:val="22"/>
        </w:rPr>
      </w:pPr>
      <w:r>
        <w:rPr>
          <w:b/>
          <w:bCs/>
          <w:sz w:val="22"/>
          <w:szCs w:val="22"/>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 xml:space="preserve">Azucareras: </w:t>
      </w:r>
      <w:r>
        <w:rPr>
          <w:sz w:val="24"/>
          <w:szCs w:val="24"/>
        </w:rPr>
        <w:t>Prácticamente nacidas todas las siembras de remolacha azucarera en la provincia de Cádiz y se continúan las labores de siembra en la provincia de Córdoba, donde aún queda el 30-40% de la superficie por sembrar, superficie que será muy similar a la del pasado año, en el que se cultivaron unas 3.000 Has, con una producción de 176.000 T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En Sevilla se está en pleno periodo de siembra, con la generalización de los medios técnicos necesarios para optimizar la productividad, tales como: semillas monogermen pildoradas, siembra de precisión, fertilización adecuada, herbicidas de preemergencia, etc; este año se cuenta con la ventaja de que al haber en el campo plántulas de vegetación espontánea se evita, o se disminuye sensiblemente, el ataque de pája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Textiles</w:t>
      </w:r>
      <w:r>
        <w:rPr>
          <w:sz w:val="24"/>
          <w:szCs w:val="24"/>
        </w:rPr>
        <w:t>: Acabada la recolección del algodón, con rendimientos medios unitarios inferiores a todos los pronósticos inicales aunque los bajos rendimientos en cuanto Kg./Ha, se verán compensados por el precio que se espera alcanzará el algodón bruto, como consecuencia de la caída de la cotización del euro y el alto precio de la fib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La cantidad provisional de algodón sin desmotar de origen U.E. recibido en las desmotadoras de Andalucía y puesto bajo control del Fondo Andaluz de Garantía Agraria (F.A.G.A.) a la fecha de 9 de noviembre es de 256.652.060 K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2"/>
          <w:szCs w:val="22"/>
        </w:rPr>
      </w:pPr>
      <w:r>
        <w:rPr>
          <w:b/>
          <w:bCs/>
          <w:sz w:val="22"/>
          <w:szCs w:val="22"/>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sz w:val="24"/>
          <w:szCs w:val="24"/>
        </w:rPr>
      </w:pPr>
      <w:r>
        <w:rPr>
          <w:sz w:val="24"/>
          <w:szCs w:val="24"/>
        </w:rPr>
        <w:t>Se siembran las hortalizas de invierno en Cádiz y poco a poco se inicia la campaña en los invernaderos, recolectándose al aire libre lechugas, judías verdes, tomates, pimientos, calabacines, etc, se siembran algunas parcelas de ajos en el campo de Villamartín.</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Granada finaliza en la Vega la recolección de espárragos verdes, existiendo una producción importante de judías verdes y pepino Holandés en los invernaderos de la costa.</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Málaga continúa la siembra al aire libre de coliflores, lechugas, coles, habas, acelgas, espinacas etc, y la recolección de lechugas, judías, tomates, pimientos, pepinos, calabacines y berenjenas yendo en aumento la recolección de tomates, judías y berenjenas en invernaderos. Se recolectan alcachofas y las plantaciones de espárragos presentan un buen desarroll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sz w:val="22"/>
          <w:szCs w:val="22"/>
        </w:rPr>
      </w:pPr>
      <w:r>
        <w:rPr>
          <w:b/>
          <w:bCs/>
          <w:sz w:val="22"/>
          <w:szCs w:val="22"/>
        </w:rPr>
        <w:t>FLOR CORTADA</w:t>
      </w:r>
    </w:p>
    <w:p>
      <w:pPr>
        <w:pStyle w:val="Normal"/>
        <w:jc w:val="both"/>
        <w:rPr>
          <w:b/>
          <w:b/>
          <w:bCs/>
          <w:sz w:val="22"/>
          <w:szCs w:val="22"/>
        </w:rPr>
      </w:pPr>
      <w:r>
        <w:rPr>
          <w:b/>
          <w:bCs/>
          <w:sz w:val="22"/>
          <w:szCs w:val="22"/>
        </w:rPr>
      </w:r>
    </w:p>
    <w:p>
      <w:pPr>
        <w:pStyle w:val="Normal"/>
        <w:jc w:val="both"/>
        <w:rPr/>
      </w:pPr>
      <w:r>
        <w:rPr>
          <w:rFonts w:eastAsia="Times New Roman" w:cs="Times New Roman" w:ascii="Times New Roman" w:hAnsi="Times New Roman"/>
          <w:b/>
          <w:bCs/>
          <w:sz w:val="22"/>
          <w:szCs w:val="22"/>
        </w:rPr>
        <w:tab/>
      </w:r>
      <w:r>
        <w:rPr>
          <w:sz w:val="24"/>
          <w:szCs w:val="24"/>
        </w:rPr>
        <w:t>Tras la festividad de Todos los Santos, se estabiliza el mercado, cesando las recolecciones masivas que se efectuaron de cara a las mencionadas fiesta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sz w:val="22"/>
          <w:szCs w:val="22"/>
        </w:rPr>
      </w:pPr>
      <w:r>
        <w:rPr>
          <w:b/>
          <w:bCs/>
          <w:sz w:val="22"/>
          <w:szCs w:val="22"/>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r>
      <w:r>
        <w:rPr>
          <w:sz w:val="24"/>
          <w:szCs w:val="24"/>
        </w:rPr>
        <w:t>Las variedades recolectadas en Cádiz son Satsuma, Clausellina, Okitsu y Hachimoto, iniciándose las ventas de Navelinas, aunque su estado fisiológico no alcanza el grado de madurez adecuado. En naranjas tempranas se realizan tratamientos contra Ceratitis, Panonichus citri y agu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Huelva el estado general del cultivo es satisfactorio, recolectándose ciertas cantidades de variedades tempranas tales como Navelina, New Hall, Clementinas y Satsumas, aunque los precios son bajos; continúan los tratamientos contra minador, mosca blanca y pulgón, sobre todo en las plantaciones jóvenes que son las más sensib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Se inicia en el Valle del Guadalhorce, Málaga, la recolección de naranja Comuna dulce (Grano de oro), se produce una bajada generalizada en todos los cítricos que se recolectan en la provincia, llegando incluso a dejar de cotizarse algunos de ellos, como es el caso de loa limones Verna y Redroj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Al contrario de lo ocurrido en Málaga, los precios tienen tendencia al alza en la provincia de Sevilla, aunque en naranjas aún no se llega a las 30 pts/Kg. y en Clemenules a las 50 pts./Kg. en árbol, se realiza algún que otro tratamiento contra mosquito verde y más generalizado para mos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2"/>
          <w:szCs w:val="22"/>
        </w:rPr>
      </w:pPr>
      <w:r>
        <w:rPr>
          <w:b/>
          <w:bCs/>
          <w:sz w:val="22"/>
          <w:szCs w:val="22"/>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 xml:space="preserve">Frutales de pepita: </w:t>
      </w:r>
      <w:r>
        <w:rPr>
          <w:sz w:val="24"/>
          <w:szCs w:val="24"/>
        </w:rPr>
        <w:t>Finalizada la recolección de manzana en la Comarca de Ron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 xml:space="preserve">Subtropicales: </w:t>
      </w:r>
      <w:r>
        <w:rPr>
          <w:sz w:val="24"/>
          <w:szCs w:val="24"/>
        </w:rPr>
        <w:t>Se recolectan aguacates y chirimoyas en Granada y Málag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Otros: </w:t>
      </w:r>
      <w:r>
        <w:rPr>
          <w:sz w:val="24"/>
          <w:szCs w:val="24"/>
        </w:rPr>
        <w:t>Finalizada la recolección de castaña en la Comarca de Ronda, donde la cosecha se ha visto mermada por la falta de lluv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Finalizada la recolección de caqui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2"/>
          <w:szCs w:val="22"/>
        </w:rPr>
      </w:pPr>
      <w:r>
        <w:rPr>
          <w:b/>
          <w:bCs/>
          <w:sz w:val="22"/>
          <w:szCs w:val="22"/>
        </w:rPr>
        <w:t>VIÑE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720"/>
        <w:jc w:val="both"/>
        <w:rPr>
          <w:sz w:val="24"/>
          <w:szCs w:val="24"/>
        </w:rPr>
      </w:pPr>
      <w:r>
        <w:rPr>
          <w:sz w:val="24"/>
          <w:szCs w:val="24"/>
        </w:rPr>
        <w:t>En Córdoba, continúan a bajo ritmo las labores de poda del viñedo, labores aún no iniciadas en Cádiz, donde la hoja de la vid ha tomado su color marrón previo a la caída de la mism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2"/>
          <w:szCs w:val="22"/>
        </w:rPr>
      </w:pPr>
      <w:r>
        <w:rPr>
          <w:b/>
          <w:bCs/>
          <w:sz w:val="22"/>
          <w:szCs w:val="22"/>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 xml:space="preserve">Aceituna de mesa: </w:t>
      </w:r>
      <w:r>
        <w:rPr>
          <w:sz w:val="24"/>
          <w:szCs w:val="24"/>
        </w:rPr>
        <w:t>Finalizada la campaña en toda la Comunidad, con menor producción que en la del año anteri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Aceituna de almazara: </w:t>
      </w:r>
      <w:r>
        <w:rPr>
          <w:sz w:val="24"/>
          <w:szCs w:val="24"/>
        </w:rPr>
        <w:t>Iniciada tímidamente la campaña en la provincia de Cádiz, donde se prevé una buena cosecha en torno a unas 25.000 Tm. y unos 5 millones de Kilos de aceite, con una calidad superior a la de la pasada campaña, debido a la escasa incidencia de ataques de plagas (mosca, escudete, repilo,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Córdoba se realizaron tratamientos a base de cobre con incorporación de abonos foliares y se prepararon los suelos para la recolecció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Tanto en Málaga como en Huelva hay algunas almazaras abiertas, aunque la recolección se inicia muy lentamen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general el estado sanitario de todo el olivar de la Comunidad es muy aceptable, lo que redundará en la obtención de aceites de calidad en la generalidad de las comarcas andaluz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ÿ" w:hAnsi="ÿ" w:eastAsia="ÿ" w:cs="ÿ"/>
        </w:rPr>
      </w:pPr>
      <w:r>
        <w:rPr>
          <w:rFonts w:eastAsia="ÿ" w:cs="ÿ" w:ascii="ÿ" w:hAnsi="ÿ"/>
        </w:rPr>
        <w:t>2.1.1.- Avances de superficies y producciones (a 30/10/2000)</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097" w:type="dxa"/>
        <w:jc w:val="left"/>
        <w:tblInd w:w="-37" w:type="dxa"/>
        <w:tblLayout w:type="fixed"/>
        <w:tblCellMar>
          <w:top w:w="0" w:type="dxa"/>
          <w:left w:w="30" w:type="dxa"/>
          <w:bottom w:w="0" w:type="dxa"/>
          <w:right w:w="30" w:type="dxa"/>
        </w:tblCellMar>
      </w:tblPr>
      <w:tblGrid>
        <w:gridCol w:w="2440"/>
        <w:gridCol w:w="709"/>
        <w:gridCol w:w="850"/>
        <w:gridCol w:w="993"/>
        <w:gridCol w:w="992"/>
        <w:gridCol w:w="562"/>
        <w:gridCol w:w="708"/>
        <w:gridCol w:w="851"/>
        <w:gridCol w:w="992"/>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Andalucí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Superficies (H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4"/>
                <w:szCs w:val="14"/>
              </w:rPr>
            </w:pPr>
            <w:r>
              <w:rPr>
                <w:rFonts w:eastAsia="Times New Roman" w:cs="Times New Roman" w:ascii="Times New Roman" w:hAnsi="Times New Roman"/>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4"/>
                <w:szCs w:val="14"/>
              </w:rPr>
            </w:pPr>
            <w:r>
              <w:rPr>
                <w:rFonts w:eastAsia="Times New Roman" w:cs="Times New Roman" w:ascii="Times New Roman" w:hAnsi="Times New Roman"/>
                <w:color w:val="000080"/>
                <w:sz w:val="14"/>
                <w:szCs w:val="14"/>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Producciones (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4"/>
                <w:szCs w:val="14"/>
              </w:rPr>
            </w:pPr>
            <w:r>
              <w:rPr>
                <w:rFonts w:eastAsia="Times New Roman" w:cs="Times New Roman" w:ascii="Times New Roman" w:hAnsi="Times New Roman"/>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4"/>
                <w:szCs w:val="14"/>
              </w:rPr>
            </w:pPr>
            <w:r>
              <w:rPr>
                <w:rFonts w:eastAsia="Times New Roman" w:cs="Times New Roman" w:ascii="Times New Roman" w:hAnsi="Times New Roman"/>
                <w:color w:val="FF00FF"/>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OCTUBRE 2.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color w:val="000000"/>
                <w:sz w:val="14"/>
                <w:szCs w:val="14"/>
              </w:rPr>
            </w:pPr>
            <w:r>
              <w:rPr>
                <w:rFonts w:eastAsia="Times New Roman" w:cs="Times New Roman" w:ascii="Times New Roman" w:hAnsi="Times New Roman"/>
                <w:b/>
                <w:bCs/>
                <w:i/>
                <w:i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ULTIV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2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19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14"/>
                <w:szCs w:val="14"/>
              </w:rPr>
            </w:pPr>
            <w:r>
              <w:rPr>
                <w:b/>
                <w:bCs/>
                <w:color w:val="000080"/>
                <w:sz w:val="14"/>
                <w:szCs w:val="14"/>
              </w:rPr>
              <w:t>95-9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FF"/>
                <w:sz w:val="14"/>
                <w:szCs w:val="14"/>
              </w:rPr>
            </w:pPr>
            <w:r>
              <w:rPr>
                <w:b/>
                <w:bCs/>
                <w:color w:val="FF00FF"/>
                <w:sz w:val="14"/>
                <w:szCs w:val="14"/>
              </w:rPr>
              <w:t>95-9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ERE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4.29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50.7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35.5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61.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7.3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72.930</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blan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31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4.68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9.7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0.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7.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5.35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du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0.98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76.05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05.8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00.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0.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17.57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0.69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9.6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54.8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2.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5.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32.29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2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5.17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4.17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2.0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6.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2.34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6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51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4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2.84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5.3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4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9.94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ve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2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9.8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6.5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2.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6.54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nte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0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1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tic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46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8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2.09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2.96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rr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02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0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7.1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2.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2.5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09.69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3.2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5.27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4.0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4.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54.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40.04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r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3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78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LEGUMINOSAS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4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3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arbanz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7.59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2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0.14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5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2.93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ntej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1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1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85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0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5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35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se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5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6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94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9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0.86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4.8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5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98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Yer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3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1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3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19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tramuz dul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2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04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5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TUBÉRCULOS CONS. HUM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3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6.9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5.4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33.80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39.80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75.439</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89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7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6.2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31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47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8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4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3.94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72.6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5.86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media estaci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0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7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7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0.9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8.7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82.96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1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4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57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2.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6.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0.30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 INDUSTRIALES HER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Remolacha azuc. (rec. vera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5.4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5.9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6.3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39.7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69.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09.27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godón (bru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82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5.9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6.5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82.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01.7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3.97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iras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4.6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34.5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91.40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36.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1.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9.52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j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8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8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ártam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7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8.69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86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17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OS FORRAJ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 forraje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9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92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71.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5.9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1.84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fal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3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46.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05.5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08.10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 para forraj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2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0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0.0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5.4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0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3.32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7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3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70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Espárrag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5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14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8.4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32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chug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25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2.3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5.02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and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38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7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99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1.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1.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39.65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76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5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1.9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1.5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7.3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51.05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364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80"/>
                <w:sz w:val="14"/>
                <w:szCs w:val="14"/>
              </w:rPr>
            </w:pPr>
            <w:r>
              <w:rPr>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8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4.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sz w:val="14"/>
                <w:szCs w:val="14"/>
              </w:rPr>
            </w:pPr>
            <w:r>
              <w:rPr>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2.149</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4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09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07.7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2.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9.22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1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80"/>
                <w:sz w:val="14"/>
                <w:szCs w:val="14"/>
              </w:rPr>
            </w:pPr>
            <w:r>
              <w:rPr>
                <w:rFonts w:eastAsia="Times New Roman" w:cs="Times New Roman" w:ascii="Times New Roman" w:hAnsi="Times New Roman"/>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8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3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FF"/>
                <w:sz w:val="14"/>
                <w:szCs w:val="14"/>
              </w:rPr>
            </w:pPr>
            <w:r>
              <w:rPr>
                <w:rFonts w:eastAsia="Times New Roman" w:cs="Times New Roman" w:ascii="Times New Roman" w:hAnsi="Times New Roman"/>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2.92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691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80"/>
                <w:sz w:val="14"/>
                <w:szCs w:val="14"/>
              </w:rPr>
            </w:pPr>
            <w:r>
              <w:rPr>
                <w:rFonts w:eastAsia="Times New Roman" w:cs="Times New Roman" w:ascii="Times New Roman" w:hAnsi="Times New Roman"/>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1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7.1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FF00FF"/>
                <w:sz w:val="14"/>
                <w:szCs w:val="14"/>
              </w:rPr>
            </w:pPr>
            <w:r>
              <w:rPr>
                <w:rFonts w:eastAsia="Times New Roman" w:cs="Times New Roman" w:ascii="Times New Roman" w:hAnsi="Times New Roman"/>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6.321</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2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9.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7.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91.82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26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80"/>
                <w:sz w:val="14"/>
                <w:szCs w:val="14"/>
              </w:rPr>
            </w:pPr>
            <w:r>
              <w:rPr>
                <w:rFonts w:eastAsia="Times New Roman" w:cs="Times New Roman" w:ascii="Times New Roman" w:hAnsi="Times New Roman"/>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1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FF"/>
                <w:sz w:val="14"/>
                <w:szCs w:val="14"/>
              </w:rPr>
            </w:pPr>
            <w:r>
              <w:rPr>
                <w:rFonts w:eastAsia="Times New Roman" w:cs="Times New Roman" w:ascii="Times New Roman" w:hAnsi="Times New Roman"/>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4.50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12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80"/>
                <w:sz w:val="14"/>
                <w:szCs w:val="14"/>
              </w:rPr>
            </w:pPr>
            <w:r>
              <w:rPr>
                <w:rFonts w:eastAsia="Times New Roman" w:cs="Times New Roman" w:ascii="Times New Roman" w:hAnsi="Times New Roman"/>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2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8.7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FF00FF"/>
                <w:sz w:val="14"/>
                <w:szCs w:val="14"/>
              </w:rPr>
            </w:pPr>
            <w:r>
              <w:rPr>
                <w:rFonts w:eastAsia="Times New Roman" w:cs="Times New Roman" w:ascii="Times New Roman" w:hAnsi="Times New Roman"/>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3.809</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86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80"/>
                <w:sz w:val="14"/>
                <w:szCs w:val="14"/>
              </w:rPr>
            </w:pPr>
            <w:r>
              <w:rPr>
                <w:rFonts w:eastAsia="Times New Roman" w:cs="Times New Roman" w:ascii="Times New Roman" w:hAnsi="Times New Roman"/>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1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FF"/>
                <w:sz w:val="14"/>
                <w:szCs w:val="14"/>
              </w:rPr>
            </w:pPr>
            <w:r>
              <w:rPr>
                <w:rFonts w:eastAsia="Times New Roman" w:cs="Times New Roman" w:ascii="Times New Roman" w:hAnsi="Times New Roman"/>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22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proteg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3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4.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4.5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8.58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94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6.2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5.1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99.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30.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19.335</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enero-may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5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28.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19.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7.01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jun-sept.(incluye t.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43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7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09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2.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57.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73.57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octubre-diciemb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50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8.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98.75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3.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1.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4.21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97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8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8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87.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82.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26.43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resa y Fres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0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93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0.0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5.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48.90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cho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0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8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1.87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ifl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4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43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7.9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6.33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j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9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7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6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5.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6.54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0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47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6.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5.3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9.937</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babo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8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0.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3.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22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grano y medio gra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7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1.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4.6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9.292</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tras ceboll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2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7.7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41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Zanaho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6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9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5.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74.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2.36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66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2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6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8.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2.65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22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57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5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71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LORES Y PLANTAS ORNA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lor cortada (miles de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2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4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48.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96.07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lantas Ornamen (miles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6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3.15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aranjo dul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7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82.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26.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47.72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da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5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4.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3.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7.53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imon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9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1.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6.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3.90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RUTALES NO 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z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2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0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6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r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5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91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ísp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65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baricoqu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23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rezo y guin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4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25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15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0.5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5.5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4.627</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8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8.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8.6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5.58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ectari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7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1.8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6.9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9.04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iruel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0.2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3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0.56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hirimoy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3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4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59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guaca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6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4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96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mend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4.2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6.4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3.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2.83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OLIV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22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4.0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5.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96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almaza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7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889.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54.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117.58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81.4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65.4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44.34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VIÑE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8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3.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4.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5.37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vinific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56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2.3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3.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0.27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no + mosto (prod. en H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954.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935.3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4.00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 xml:space="preserve"> </w:t>
            </w:r>
            <w:r>
              <w:rPr>
                <w:b/>
                <w:bCs/>
                <w:color w:val="008000"/>
                <w:sz w:val="14"/>
                <w:szCs w:val="14"/>
              </w:rPr>
              <w:t>CULTIVOS INDUST. LEÑOS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par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250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65 </w:t>
            </w:r>
          </w:p>
        </w:tc>
      </w:tr>
    </w:tbl>
    <w:p>
      <w:pPr>
        <w:pStyle w:val="Normal"/>
        <w:shd w:fill="FFFFFF" w:val="clea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keepNext w:val="true"/>
        <w:tabs>
          <w:tab w:val="clear" w:pos="709"/>
          <w:tab w:val="left" w:pos="0" w:leader="none"/>
        </w:tabs>
        <w:spacing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2.2.- Estado Fitosanitario</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b/>
          <w:b/>
          <w:bCs/>
          <w:sz w:val="22"/>
          <w:szCs w:val="22"/>
        </w:rPr>
      </w:pPr>
      <w:r>
        <w:rPr>
          <w:b/>
          <w:bCs/>
          <w:sz w:val="22"/>
          <w:szCs w:val="22"/>
        </w:rPr>
        <w:t>CULTIVOS INDUSTRIALES</w:t>
      </w:r>
    </w:p>
    <w:p>
      <w:pPr>
        <w:pStyle w:val="Normal"/>
        <w:tabs>
          <w:tab w:val="clear" w:pos="709"/>
          <w:tab w:val="left" w:pos="0" w:leader="none"/>
        </w:tabs>
        <w:jc w:val="both"/>
        <w:rPr>
          <w:b/>
          <w:b/>
          <w:bCs/>
          <w:sz w:val="22"/>
          <w:szCs w:val="22"/>
        </w:rPr>
      </w:pPr>
      <w:r>
        <w:rPr>
          <w:b/>
          <w:bCs/>
          <w:sz w:val="22"/>
          <w:szCs w:val="22"/>
        </w:rPr>
      </w:r>
    </w:p>
    <w:p>
      <w:pPr>
        <w:pStyle w:val="Normal"/>
        <w:tabs>
          <w:tab w:val="clear" w:pos="709"/>
          <w:tab w:val="left" w:pos="0" w:leader="none"/>
        </w:tabs>
        <w:jc w:val="both"/>
        <w:rPr/>
      </w:pPr>
      <w:r>
        <w:rPr>
          <w:b/>
          <w:bCs/>
          <w:sz w:val="24"/>
          <w:szCs w:val="24"/>
        </w:rPr>
        <w:t xml:space="preserve">Azucareras: </w:t>
      </w:r>
      <w:r>
        <w:rPr>
          <w:sz w:val="24"/>
          <w:szCs w:val="24"/>
        </w:rPr>
        <w:t>En las siembras de remolacha azucarera de la provincia de Cádiz se realizan aplicaciones de herbicidas de postemergencia pues con el agua caída en los últimos días empiezan a aparecer problemas de malas hierbas.</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pPr>
      <w:r>
        <w:rPr>
          <w:rFonts w:eastAsia="Times New Roman" w:cs="Times New Roman" w:ascii="Times New Roman" w:hAnsi="Times New Roman"/>
          <w:sz w:val="24"/>
          <w:szCs w:val="24"/>
        </w:rPr>
        <w:tab/>
      </w:r>
      <w:r>
        <w:rPr>
          <w:sz w:val="24"/>
          <w:szCs w:val="24"/>
        </w:rPr>
        <w:t>Igualmente en Córdoba y Sevilla se procede a la aplicación de herbicidas en las recientes siembras de este cultivo.</w:t>
      </w:r>
    </w:p>
    <w:p>
      <w:pPr>
        <w:pStyle w:val="Normal"/>
        <w:tabs>
          <w:tab w:val="clear" w:pos="709"/>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09"/>
          <w:tab w:val="left" w:pos="0" w:leader="none"/>
        </w:tabs>
        <w:jc w:val="both"/>
        <w:rPr>
          <w:b/>
          <w:b/>
          <w:bCs/>
          <w:sz w:val="22"/>
          <w:szCs w:val="22"/>
        </w:rPr>
      </w:pPr>
      <w:r>
        <w:rPr>
          <w:b/>
          <w:bCs/>
          <w:sz w:val="22"/>
          <w:szCs w:val="22"/>
        </w:rPr>
        <w:t>CULTIVOS HORTÍCOLAS</w:t>
      </w:r>
    </w:p>
    <w:p>
      <w:pPr>
        <w:pStyle w:val="Normal"/>
        <w:tabs>
          <w:tab w:val="clear" w:pos="709"/>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0" w:leader="none"/>
        </w:tabs>
        <w:jc w:val="both"/>
        <w:rPr/>
      </w:pPr>
      <w:r>
        <w:rPr>
          <w:rFonts w:eastAsia="Times New Roman" w:cs="Times New Roman" w:ascii="Times New Roman" w:hAnsi="Times New Roman"/>
          <w:b/>
          <w:bCs/>
          <w:sz w:val="24"/>
          <w:szCs w:val="24"/>
        </w:rPr>
        <w:tab/>
      </w:r>
      <w:r>
        <w:rPr>
          <w:sz w:val="24"/>
          <w:szCs w:val="24"/>
        </w:rPr>
        <w:t>En los invernaderos de la provincia de Almería la situación fitosanitaria de los distintos cultivos es la siguiente:</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pPr>
      <w:r>
        <w:rPr>
          <w:rFonts w:eastAsia="Times New Roman" w:cs="Times New Roman" w:ascii="Times New Roman" w:hAnsi="Times New Roman"/>
          <w:sz w:val="24"/>
          <w:szCs w:val="24"/>
        </w:rPr>
        <w:tab/>
      </w:r>
      <w:r>
        <w:rPr>
          <w:sz w:val="24"/>
          <w:szCs w:val="24"/>
        </w:rPr>
        <w:t>- Tomate: Continúan siendo leves los ataques de minadores (Lriomyza) y moderados  los de orugas y aparecen ataques graves de mosca blanca (T. vaporariorum y B tabaci). Además siguen altos los índices de oidio (Leveillula taurica) y hay problemas del virus T.Y.L.C.V. (Tomato Yellow Leaf Curt Virus).</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pPr>
      <w:r>
        <w:rPr>
          <w:rFonts w:eastAsia="Times New Roman" w:cs="Times New Roman" w:ascii="Times New Roman" w:hAnsi="Times New Roman"/>
          <w:sz w:val="24"/>
          <w:szCs w:val="24"/>
        </w:rPr>
        <w:tab/>
      </w:r>
      <w:r>
        <w:rPr>
          <w:sz w:val="24"/>
          <w:szCs w:val="24"/>
        </w:rPr>
        <w:t>- Pimiento: Continúan altos los niveles de trips (Frankliniella occidentalis) y orugas, son moderados los de moscas blancas y bajos los de minadores. En cuanto a enfermedades se ven rodales de podredumbre gris (Botrytis cinerea) y hay plantaciones con el virus TSWV (Tomato Spotted Wilt Virus).</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pPr>
      <w:r>
        <w:rPr>
          <w:rFonts w:eastAsia="Times New Roman" w:cs="Times New Roman" w:ascii="Times New Roman" w:hAnsi="Times New Roman"/>
          <w:sz w:val="24"/>
          <w:szCs w:val="24"/>
        </w:rPr>
        <w:tab/>
      </w:r>
      <w:r>
        <w:rPr>
          <w:sz w:val="24"/>
          <w:szCs w:val="24"/>
        </w:rPr>
        <w:t>Berenjena: En las plantaciones de berenjenas bajan los ataques de orugas y permanecen siendo moderados los de mosca blanca, trips y minadores.</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pPr>
      <w:r>
        <w:rPr>
          <w:rFonts w:eastAsia="Times New Roman" w:cs="Times New Roman" w:ascii="Times New Roman" w:hAnsi="Times New Roman"/>
          <w:sz w:val="24"/>
          <w:szCs w:val="24"/>
        </w:rPr>
        <w:tab/>
      </w:r>
      <w:r>
        <w:rPr>
          <w:sz w:val="24"/>
          <w:szCs w:val="24"/>
        </w:rPr>
        <w:t>- Pepino: Hay presencia leve de minadores y orugas y son graves los ataques de mosca blanca y trips. En cuanto a las enfermedades suben esta semana los niveles de mildiu (Pseudoperonospora cubensis) y aparecen problemas de oidio (Sphaeroteca fuliginea).</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pPr>
      <w:r>
        <w:rPr>
          <w:rFonts w:eastAsia="Times New Roman" w:cs="Times New Roman" w:ascii="Times New Roman" w:hAnsi="Times New Roman"/>
          <w:sz w:val="24"/>
          <w:szCs w:val="24"/>
        </w:rPr>
        <w:tab/>
      </w:r>
      <w:r>
        <w:rPr>
          <w:sz w:val="24"/>
          <w:szCs w:val="24"/>
        </w:rPr>
        <w:t>- Calabacín: En los invernaderos con calabacines hay presencia leve de trips, minadores y orugas, moderada de araña roja y pulgones y grave de mosca blanca. Aparecen focos importantes de oidio y moderados de botrytis</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pPr>
      <w:r>
        <w:rPr>
          <w:rFonts w:eastAsia="Times New Roman" w:cs="Times New Roman" w:ascii="Times New Roman" w:hAnsi="Times New Roman"/>
          <w:sz w:val="24"/>
          <w:szCs w:val="24"/>
        </w:rPr>
        <w:tab/>
      </w:r>
      <w:r>
        <w:rPr>
          <w:sz w:val="24"/>
          <w:szCs w:val="24"/>
        </w:rPr>
        <w:t xml:space="preserve">- Judías verdes: En las plantaciones de judías verdes hay niveles leves de araña roja, trips y orugas y moderados de moscas blancas y minadores. En cuanto a las enfermedades hay problemas poco importantes de botrytis y en algunos invernaderos aparecen niveles graves de podredumbre blanda (Ervinia carotonova sp) y el virus T.Y.L.C.V. </w:t>
      </w:r>
    </w:p>
    <w:p>
      <w:pPr>
        <w:pStyle w:val="Normal"/>
        <w:tabs>
          <w:tab w:val="clear" w:pos="709"/>
          <w:tab w:val="left" w:pos="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0" w:leader="none"/>
        </w:tabs>
        <w:jc w:val="both"/>
        <w:rPr/>
      </w:pPr>
      <w:r>
        <w:rPr>
          <w:rFonts w:eastAsia="Times New Roman" w:cs="Times New Roman" w:ascii="Times New Roman" w:hAnsi="Times New Roman"/>
          <w:sz w:val="24"/>
          <w:szCs w:val="24"/>
        </w:rPr>
        <w:tab/>
      </w:r>
      <w:r>
        <w:rPr>
          <w:sz w:val="24"/>
          <w:szCs w:val="24"/>
        </w:rPr>
        <w:t>En la provincia de Cádiz se han realizado tratamientos contra pulgón en las plantaciones de espárragos.</w:t>
      </w:r>
    </w:p>
    <w:p>
      <w:pPr>
        <w:pStyle w:val="Normal"/>
        <w:tabs>
          <w:tab w:val="clear" w:pos="709"/>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0" w:leader="none"/>
        </w:tabs>
        <w:jc w:val="both"/>
        <w:rPr>
          <w:b/>
          <w:b/>
          <w:bCs/>
          <w:sz w:val="22"/>
          <w:szCs w:val="22"/>
        </w:rPr>
      </w:pPr>
      <w:r>
        <w:rPr>
          <w:b/>
          <w:bCs/>
          <w:sz w:val="22"/>
          <w:szCs w:val="22"/>
        </w:rPr>
        <w:t>CULTIVOS ORNAMENTALES</w:t>
      </w:r>
    </w:p>
    <w:p>
      <w:pPr>
        <w:pStyle w:val="Normal"/>
        <w:tabs>
          <w:tab w:val="clear" w:pos="709"/>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0" w:leader="none"/>
        </w:tabs>
        <w:jc w:val="both"/>
        <w:rPr/>
      </w:pPr>
      <w:r>
        <w:rPr>
          <w:rFonts w:eastAsia="Times New Roman" w:cs="Times New Roman" w:ascii="Times New Roman" w:hAnsi="Times New Roman"/>
          <w:b/>
          <w:bCs/>
          <w:sz w:val="24"/>
          <w:szCs w:val="24"/>
        </w:rPr>
        <w:tab/>
      </w:r>
      <w:r>
        <w:rPr>
          <w:sz w:val="24"/>
          <w:szCs w:val="24"/>
        </w:rPr>
        <w:t xml:space="preserve">Con los descensos de las temperaturas bajan los niveles de trips y arañas rojas. En cambio y debido a la humedad, suben los problemas originados por las enfermedades que más frecuentemente causan problemas a estos cultivos como son la alternaria, botrytis, royas, heterosporium, rizoctonia y fusarium. </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sz w:val="22"/>
          <w:szCs w:val="22"/>
        </w:rPr>
      </w:pPr>
      <w:r>
        <w:rPr>
          <w:b/>
          <w:bCs/>
          <w:sz w:val="22"/>
          <w:szCs w:val="22"/>
        </w:rPr>
        <w:t>CI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ab/>
      </w:r>
      <w:r>
        <w:rPr/>
        <w:t>En las plantaciones de limones de Almería se ha visto esta semana presencia leve de minador de los brotes (Phyllocnistis citrella) y moderada de mosca blanca. En los mandarinos hay mosca de la fruta (Ceratitis capitata) sobre todo en las variedades que se están recolectando o a punto de recoger. Además hay niveles moderados de pulgones y de mosca blanca algodonosa (Aleurotrixus flocosus) y en la comarca del Bajo Almanzora sigue viéndose presencia de piojo rojo de California (Aonidiella aurantii). Por último en los naranjos siguen viéndose ataques leves de mosca de la fruta, ácaro rojo (Panonychus citri), minador de los brotes y cotonet (Planococus citri) Los niveles de mosca de la fruta y piojo rojo de California han subido algo esta semana viéndose también piojo gris (Parlatonia pergandii) y serpeta (Lapidosaphes becki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Cádiz vuelven a subir las capturas de piojo rojo de California coincidiendo con una elevada presencia de “escudos en los frutos” y se apreció un aumento importante de ácaro rojo en la zona de Castellar de la Frontera. Se siguen controlando sin problemas los ataques de ,mosca de la fruta gracias a los tratamientos periódicos que se llevan a cabo. En la zona de la ribera del Guadiaro se realizan tratamientos preventivos contra aguado (Phytophtora sp) y caída de la fruta así como contra caracoles y babos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Málaga la presencia del minador de los brotes sigue sin ser significativa al igual que la de araña roja (Tetranichus urticae) salvo en Estepona y Alora donde se presenta por focos dentro de las parcelas. En las plantaciones de limones Finos de Benamargosa hay un destrío relativamente apreciable debido al piojo blanco (Aspidiotus nerii). En los limones Verna de Alora igualmente se aprecia un índice de colonización en campo en torno al 29%. Bajaron los niveles de mosca de la fruta y mosca blanca. Por último se siguen realizando tratamientos preventivos contra aguado ante la persistencia de las lluvi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Sevilla se sigue sin realizar tratamientos contra minadores y mosca de las frutas. Por otra parte y como ya se decía la semana pasada en la mayoría de las plantaciones se observan daños en frutos de piojo rojo de forma más generalizada que en otros años. Continúa elevada en algunas plantaciones la presencia de coton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jc w:val="both"/>
        <w:rPr>
          <w:b/>
          <w:b/>
          <w:bCs/>
          <w:sz w:val="22"/>
          <w:szCs w:val="22"/>
        </w:rPr>
      </w:pPr>
      <w:r>
        <w:rPr>
          <w:b/>
          <w:bCs/>
          <w:sz w:val="22"/>
          <w:szCs w:val="22"/>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r>
      <w:r>
        <w:rPr>
          <w:sz w:val="24"/>
          <w:szCs w:val="24"/>
        </w:rPr>
        <w:t>En los nísperos que están en flor en Málaga y Granada hay presencia de trips y pulgones. En estos días se efectúan tratamientos preventivos frente a fusicladium (mote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los chirimoyos y mangos se siguen realizando tratamientos de parcheo para el control de la mosca de la frut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los aguacates se detecta también esta semana la presencia de la cochinilla piriforme (Protopulvinaria piriformis) y de negrilla sobre todo en la zona de Benamargos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jc w:val="both"/>
        <w:rPr>
          <w:sz w:val="22"/>
          <w:szCs w:val="22"/>
        </w:rPr>
      </w:pPr>
      <w:r>
        <w:rPr>
          <w:sz w:val="22"/>
          <w:szCs w:val="22"/>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En el olivar de Almería hay presencia de escarabajo picudo (Othyorrinchus cribicolis) y ataques leves de cochinicha de la tizne (Saissetia oleae), mosca de la aceituna (Bractocera oleae), piojo blanco (Aspidiotus nerii), gliphodes (Margaronia unionalis) y arañuelo (Liotrips ole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Cádiz hay presencia de repilo visible favorecida por la humed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Córdoba y Jaén se realizan tratamientos con cobre de forma generalizad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Granada bajan de forma muy apreciable los niveles de plagas sobre este cultivo debido al descenso de las temperatura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Málaga prosiguen los tratamientos contra repilo (Spilocea oleagi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Sevilla los índices de captura de mosca y la fertilidad disminuyen de forma generalizada al igual que la presencia de othyorrinchus. Aumenta en cambio el porcentaje de repilo visi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ab/>
      </w:r>
      <w:r>
        <w:rPr>
          <w:sz w:val="24"/>
          <w:szCs w:val="24"/>
        </w:rPr>
        <w:t>En Granada,  se ha iniciado el traslado del ganado extensivo de carne hacia la serranía de la provincia de Córdob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sz w:val="24"/>
          <w:szCs w:val="24"/>
        </w:rPr>
        <w:t>En Huelva, buen estado en general  y aspecto positivo de la dehesa. Se inicia la recogida de volúmenes apreciables de agua y la montanera (castaña y bellota), se presenta abundante aunque es pequeño el calibre de los frutos.</w:t>
      </w:r>
    </w:p>
    <w:p>
      <w:pPr>
        <w:pStyle w:val="BodyTextIndent2"/>
        <w:ind w:hanging="0"/>
        <w:rPr>
          <w:rFonts w:ascii="Times New Roman" w:hAnsi="Times New Roman" w:eastAsia="Times New Roman" w:cs="Times New Roman"/>
        </w:rPr>
      </w:pPr>
      <w:r>
        <w:rPr>
          <w:rFonts w:eastAsia="Times New Roman" w:cs="Times New Roman" w:ascii="Times New Roman" w:hAnsi="Times New Roman"/>
        </w:rPr>
        <w:tab/>
      </w:r>
    </w:p>
    <w:p>
      <w:pPr>
        <w:pStyle w:val="BodyTextIndent2"/>
        <w:ind w:hanging="0"/>
        <w:rPr/>
      </w:pPr>
      <w:r>
        <w:rPr>
          <w:rFonts w:eastAsia="Times New Roman" w:cs="Times New Roman" w:ascii="Times New Roman" w:hAnsi="Times New Roman"/>
        </w:rPr>
        <w:tab/>
      </w:r>
      <w:r>
        <w:rPr>
          <w:sz w:val="24"/>
          <w:szCs w:val="24"/>
        </w:rPr>
        <w:t>En Málaga la ganadería se encuentra en una situación estable.</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rFonts w:eastAsia="Times New Roman" w:cs="Times New Roman" w:ascii="Times New Roman" w:hAnsi="Times New Roman"/>
          <w:sz w:val="24"/>
          <w:szCs w:val="24"/>
        </w:rPr>
        <w:tab/>
      </w:r>
      <w:r>
        <w:rPr>
          <w:sz w:val="24"/>
          <w:szCs w:val="24"/>
        </w:rPr>
        <w:t>En Sevilla, aunque las precipitaciones no han sido cuantiosas, las cantidades recogidas posibilitan la emergencia de la otoñada en las dehesas y el engorde de las bellotas (aunque para esto quizá sea ya algo tarde).</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rFonts w:eastAsia="ÿ" w:cs="ÿ" w:ascii="ÿ" w:hAnsi="ÿ"/>
          <w:i w:val="false"/>
          <w:iCs w:val="false"/>
        </w:rPr>
        <w:t xml:space="preserve">3.2. </w:t>
      </w:r>
      <w:r>
        <w:rPr>
          <w:rFonts w:eastAsia="ÿ" w:cs="ÿ" w:ascii="ÿ" w:hAnsi="ÿ"/>
        </w:rPr>
        <w:t>. Incidencias sanitari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sz w:val="24"/>
          <w:szCs w:val="24"/>
        </w:rPr>
      </w:pPr>
      <w:r>
        <w:rPr>
          <w:sz w:val="24"/>
          <w:szCs w:val="24"/>
        </w:rPr>
        <w:t>En la provincia de Granada y en el último año se ha reducido prácticamente a la mitad la incidencia de la  brucelosis en el ganado ovino-caprino, constituyendo entre el 1 – 2% el porcentaje de cabezas de ganado que dan posi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3.3. Campañas sa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En la provincia de Cádiz  y en ganado bovino, se investigaron 56 reses de aptitud láctea, 1.919 reses de aptitud cárnica, de 2, 46 explotaciones respectivamente. En cuanto al ganado porcino, se analizaron 136 muestras de 9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3.4. Noticias del Sec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sz w:val="24"/>
          <w:szCs w:val="24"/>
        </w:rPr>
      </w:pPr>
      <w:r>
        <w:rPr>
          <w:sz w:val="24"/>
          <w:szCs w:val="24"/>
        </w:rPr>
        <w:t>EL MINISTERIO DE AGRICULTURA BLOQUEA LA ENTRADA A ESPAÑA DE VACAS FRANCESAS E IRLANDES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La medida ha sido adoptada ante los nuevos casos detectados en Francia de encefalopatía espongiforme bovina, y  afecta a las vacas reproductoras con más de 20 meses de edad (en 1.999 llegaron a España unas 16.000 reses francesas, según Agricultura) y deja fuera a los terneros para consumo (cerca de 300.000 al año) porque dice el Ministerio, se sacrifican a una edad (entre 10 y 12 meses) en la que no han incubado la enfermedad. La prohibición tampoco afecta a la carne fresca o congelada . Desde ahora Francia e Irlanda se suman al Reino Unido, Portugal y Suiza, cuyas reses ya tenían prohibida su entrada en Españ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4.- PRECIOS AGRAR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ÿ" w:hAnsi="ÿ" w:eastAsia="ÿ" w:cs="ÿ"/>
        </w:rPr>
      </w:pPr>
      <w:r>
        <w:rPr>
          <w:rFonts w:eastAsia="ÿ" w:cs="ÿ" w:ascii="ÿ" w:hAnsi="ÿ"/>
        </w:rPr>
        <w:t>4.1. Precios semanales de productos agrícol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7401" w:type="dxa"/>
        <w:jc w:val="left"/>
        <w:tblInd w:w="-37" w:type="dxa"/>
        <w:tblLayout w:type="fixed"/>
        <w:tblCellMar>
          <w:top w:w="0" w:type="dxa"/>
          <w:left w:w="30" w:type="dxa"/>
          <w:bottom w:w="0" w:type="dxa"/>
          <w:right w:w="30" w:type="dxa"/>
        </w:tblCellMar>
      </w:tblPr>
      <w:tblGrid>
        <w:gridCol w:w="1087"/>
        <w:gridCol w:w="1211"/>
        <w:gridCol w:w="567"/>
        <w:gridCol w:w="1134"/>
        <w:gridCol w:w="851"/>
        <w:gridCol w:w="850"/>
        <w:gridCol w:w="851"/>
        <w:gridCol w:w="850"/>
      </w:tblGrid>
      <w:tr>
        <w:trPr/>
        <w:tc>
          <w:tcPr>
            <w:tcW w:w="286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1. PRECIOS SEMANALES DE PRODUCTOS AGRICOL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DUCTO   Y   ESPEC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SEM 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SEM 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EREALES DE INVIERNO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IG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mex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mex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cocori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vitr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Dur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a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a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panificabl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AD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VEN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ITICALE</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EALES DE PRIMAVE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Z</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áscara Indi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IZ (C.tip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RGO (C.tip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GUMINOSAS GR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ARBANZ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riac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onc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LTIVOS INDUSTRIA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ASOL</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ltur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ltur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ltur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GODON</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ruto (anticip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e.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LTIVOS FORRAJER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FALF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RCULOS CONSUMO HUM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ATAT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ardí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TAT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RTALIZ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UG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b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Bab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Iceber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ulp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ceber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ueñ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ueñ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eja de Mu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om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om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Rom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MATE</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anie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95,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8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Danie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02,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8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Liso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3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Liso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6,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38,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39,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3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Lis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rga vid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9,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rga vid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3,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 vida rojo ramille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ll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2,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ll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ll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6,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4,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7,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8,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in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ulp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7,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2,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ci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9,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3,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ci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3,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ncar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ulp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Cherr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ENJEN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neg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blan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3,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spea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BO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PIN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t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t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UDI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4,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lda Esmerald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Ko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6,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Ko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8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Tub. Strik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6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Tub. Strik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Tub. Strik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4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28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lang w:val="en-GB"/>
              </w:rPr>
            </w:pPr>
            <w:r>
              <w:rPr>
                <w:color w:val="000000"/>
                <w:sz w:val="14"/>
                <w:szCs w:val="14"/>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Tub.Emeri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Emerite (neg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ular Amaril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X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BACIN</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6,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7,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BAN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OLL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O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O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bosa 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OLLET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j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UERRO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ISANTE</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IRABEQUE</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Consu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Consu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PI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 (man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ANAHORI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CACHOF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 xml:space="preserve">Alh.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BAZ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teñ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6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JO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no cort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rado Cort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INACA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LGA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RRAG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 (expo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lang w:val="en-GB"/>
              </w:rPr>
            </w:pPr>
            <w:r>
              <w:rPr>
                <w:color w:val="000000"/>
                <w:sz w:val="14"/>
                <w:szCs w:val="14"/>
                <w:lang w:val="en-GB"/>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n-GB"/>
              </w:rPr>
            </w:pPr>
            <w:r>
              <w:rPr>
                <w:rFonts w:eastAsia="Times New Roman" w:cs="Times New Roman" w:ascii="Times New Roman" w:hAnsi="Times New Roman"/>
                <w:color w:val="000000"/>
                <w:sz w:val="14"/>
                <w:szCs w:val="14"/>
                <w:lang w:val="en-GB"/>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n-GB"/>
              </w:rPr>
            </w:pPr>
            <w:r>
              <w:rPr>
                <w:color w:val="000000"/>
                <w:sz w:val="14"/>
                <w:szCs w:val="14"/>
                <w:lang w:val="en-GB"/>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LON</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obo Ga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3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MIENT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6,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3,5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2,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3,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muyo amarill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9,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7,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3,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7,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6,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1,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2,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 dulce itali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LORE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AVEL</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 Ext.( t. 7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 t. 6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INICLAVEL</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 ( tallo 60 c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I( tallo 50 c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S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3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4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5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70 cm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4</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GARIT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ADIOLO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cional (Po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ANICULA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RISANTEM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cional (Po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LIUM</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IUM</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LIDAG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UTALE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GUACATE</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uer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c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c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s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RIMOY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 Jete 2ª</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ext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1ª</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2ª</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RUEL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ns-Gol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cana del Comici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ques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assacrasa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NDR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bana Rend. 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AÑ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on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TRICO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alma del Ri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 s.c.</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w-Hal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Gibralt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w-Hal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EL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tar-Rub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DARINA</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ndar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  Nov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is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is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iso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tsum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as mandarina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kis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na  redroj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urek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DUCTOS INDUSTRIA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ITUNA DE VERDE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il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il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Marche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rd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rdal</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Marche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ITE DE OLI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lt; 0,7 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lt; 0,7 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extra &lt;1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GRANAD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refin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refin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Fino.(1 a 1.5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Fino.(1 a 1.5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Cte.(1,5a 3g)</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9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 winteriz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6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 winteriz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ITE GIRASO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ru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STOS</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perior(litro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uedos(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perior(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NO</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illa(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anluc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  (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loroso (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s ligeros (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s hechos (litr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uevo(ptas./Hg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Cond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NAGRE</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tas./Hg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21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tas./Hgdo.)</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Cond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sz w:val="14"/>
          <w:szCs w:val="14"/>
        </w:rPr>
      </w:pPr>
      <w:r>
        <w:rPr>
          <w:sz w:val="14"/>
          <w:szCs w:val="14"/>
        </w:rPr>
        <w:t xml:space="preserve">                                                                                                         </w:t>
      </w:r>
      <w:r>
        <w:br w:type="page"/>
      </w:r>
    </w:p>
    <w:p>
      <w:pPr>
        <w:pStyle w:val="Heading2"/>
        <w:spacing w:before="0" w:after="0"/>
        <w:rPr>
          <w:rFonts w:ascii="ÿ" w:hAnsi="ÿ" w:eastAsia="ÿ" w:cs="ÿ"/>
        </w:rPr>
      </w:pPr>
      <w:r>
        <w:rPr>
          <w:rFonts w:eastAsia="ÿ" w:cs="ÿ" w:ascii="ÿ" w:hAnsi="ÿ"/>
        </w:rPr>
        <w:t>4.2. Precios semanales de productos ganadero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7685" w:type="dxa"/>
        <w:jc w:val="left"/>
        <w:tblInd w:w="-37" w:type="dxa"/>
        <w:tblLayout w:type="fixed"/>
        <w:tblCellMar>
          <w:top w:w="0" w:type="dxa"/>
          <w:left w:w="30" w:type="dxa"/>
          <w:bottom w:w="0" w:type="dxa"/>
          <w:right w:w="30" w:type="dxa"/>
        </w:tblCellMar>
      </w:tblPr>
      <w:tblGrid>
        <w:gridCol w:w="614"/>
        <w:gridCol w:w="1401"/>
        <w:gridCol w:w="709"/>
        <w:gridCol w:w="992"/>
        <w:gridCol w:w="1134"/>
        <w:gridCol w:w="1134"/>
        <w:gridCol w:w="850"/>
        <w:gridCol w:w="851"/>
      </w:tblGrid>
      <w:tr>
        <w:trPr/>
        <w:tc>
          <w:tcPr>
            <w:tcW w:w="371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2. PRECIOS SEMANALES DE PRODUCTOS GANADE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RAZA </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ECIFICACION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RC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 xml:space="preserve">SEM 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 xml:space="preserve">SEM 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VINO PARA VI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RNEROS/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ÑOJ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OVIL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2-3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2-3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MEN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IM</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VINO PARA SACRIFIC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RNEROS/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ÑOJ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rias raz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rias raz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INO PARA VI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EJ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6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A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3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R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INO PARA SACRIFIC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EJ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sech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PRINO PARA VI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AL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VAR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PRINO PARA SACRIFIC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IT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ech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RCINO PARA VID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ON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RANOS Y PR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6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RCINO PARA SACRIFIC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Select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 xml:space="preserve">90 y mas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90 y m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90 y m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FORPP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c.M.</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Extensiv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Intensiv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Extensiv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llota (s/analíti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llota (c/analíti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 reposició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 reposició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producto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productoras(6-8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vieje</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201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PRODUCTOS GANAD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LL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c.M.</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EJ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mp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M.</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V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X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X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L</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M</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urc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spacing w:before="0" w:after="0"/>
        <w:rPr>
          <w:rFonts w:ascii="ÿ" w:hAnsi="ÿ" w:eastAsia="ÿ" w:cs="ÿ"/>
        </w:rPr>
      </w:pPr>
      <w:r>
        <w:rPr>
          <w:rFonts w:eastAsia="ÿ" w:cs="ÿ" w:ascii="ÿ" w:hAnsi="ÿ"/>
        </w:rPr>
        <w:t>4.2. Precios diarios de productos hortofrutícol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22" w:type="dxa"/>
        <w:jc w:val="left"/>
        <w:tblInd w:w="-37" w:type="dxa"/>
        <w:tblLayout w:type="fixed"/>
        <w:tblCellMar>
          <w:top w:w="0" w:type="dxa"/>
          <w:left w:w="30" w:type="dxa"/>
          <w:bottom w:w="0" w:type="dxa"/>
          <w:right w:w="30" w:type="dxa"/>
        </w:tblCellMar>
      </w:tblPr>
      <w:tblGrid>
        <w:gridCol w:w="1023"/>
        <w:gridCol w:w="992"/>
        <w:gridCol w:w="1417"/>
        <w:gridCol w:w="567"/>
        <w:gridCol w:w="573"/>
        <w:gridCol w:w="476"/>
        <w:gridCol w:w="511"/>
        <w:gridCol w:w="567"/>
        <w:gridCol w:w="567"/>
        <w:gridCol w:w="567"/>
        <w:gridCol w:w="567"/>
        <w:gridCol w:w="567"/>
        <w:gridCol w:w="567"/>
        <w:gridCol w:w="561"/>
      </w:tblGrid>
      <w:tr>
        <w:trPr/>
        <w:tc>
          <w:tcPr>
            <w:tcW w:w="343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4.3 PRECIOS DIARIOS DE PRODUCTOS HORTOFRUTICOLAS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343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  </w:t>
            </w:r>
            <w:r>
              <w:rPr>
                <w:b/>
                <w:bCs/>
                <w:color w:val="000000"/>
                <w:sz w:val="14"/>
                <w:szCs w:val="14"/>
              </w:rPr>
              <w:t xml:space="preserve">Reglamentos C.E. 2200/96 y 659/97    </w:t>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otizaciones en EUROS y PTAS / 100 K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ED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L.</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1/00</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11/00</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35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51</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6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8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5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77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7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790 </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85</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4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3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47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9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TSU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9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1</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6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2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5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4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TSU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78</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8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8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90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4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9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83</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1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9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6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9</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9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94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7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10</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2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2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10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69</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0</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6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88</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0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95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8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0</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3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7</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9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2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17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1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LL.DE ROM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25</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18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1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4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47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8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8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72</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3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OS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NY SMI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5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8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5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NY SMI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IN. GRIS CAN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2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19</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5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97</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4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6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17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1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0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26</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0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0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TOP RED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TOP RED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 Y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2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7</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3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3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23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4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 Y +</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3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38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3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UENA LUI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64</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9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9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00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1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60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72</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6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2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2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P. ALEJAND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 Y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0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66</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80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8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RG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Y+</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5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41</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8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3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4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38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3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Y+</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64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92</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3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95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8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CELO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3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7</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6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7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7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92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5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1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0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AR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1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13</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9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92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6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3</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44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77</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19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0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06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50</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46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92</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3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1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555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4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NARI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0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51</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4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40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651</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01</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4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8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3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2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80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95</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6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6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6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49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0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3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19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4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42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6,72</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7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0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6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69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33</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RESON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CELO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35</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2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2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0 </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35</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clear" w:pos="709"/>
          <w:tab w:val="left" w:pos="1164" w:leader="none"/>
          <w:tab w:val="left" w:pos="2293" w:leader="none"/>
          <w:tab w:val="left" w:pos="3291" w:leader="none"/>
          <w:tab w:val="left" w:pos="3858" w:leader="none"/>
          <w:tab w:val="left" w:pos="4566" w:leader="none"/>
          <w:tab w:val="left" w:pos="5275" w:leader="none"/>
          <w:tab w:val="left" w:pos="5837" w:leader="none"/>
          <w:tab w:val="left" w:pos="6546" w:leader="none"/>
          <w:tab w:val="left" w:pos="7260" w:leader="none"/>
          <w:tab w:val="left" w:pos="7968" w:leader="none"/>
          <w:tab w:val="left" w:pos="8535" w:leader="none"/>
          <w:tab w:val="left" w:pos="9097" w:leader="none"/>
          <w:tab w:val="left" w:pos="9664" w:leader="none"/>
          <w:tab w:val="left" w:pos="10373" w:leader="none"/>
        </w:tabs>
        <w:rPr>
          <w:rFonts w:ascii="Times New Roman" w:hAnsi="Times New Roman" w:eastAsia="Times New Roman" w:cs="Times New Roman"/>
          <w:color w:val="000000"/>
          <w:sz w:val="16"/>
          <w:szCs w:val="16"/>
        </w:rPr>
      </w:pPr>
      <w:r>
        <w:rPr>
          <w:b/>
          <w:bCs/>
          <w:color w:val="000000"/>
          <w:sz w:val="16"/>
          <w:szCs w:val="16"/>
        </w:rPr>
        <w:t>NOTA :1 EURO =166,386 PTS</w:t>
      </w:r>
    </w:p>
    <w:p>
      <w:pPr>
        <w:pStyle w:val="Normal"/>
        <w:tabs>
          <w:tab w:val="clear" w:pos="709"/>
          <w:tab w:val="left" w:pos="1164" w:leader="none"/>
          <w:tab w:val="left" w:pos="2293" w:leader="none"/>
          <w:tab w:val="left" w:pos="3291" w:leader="none"/>
          <w:tab w:val="left" w:pos="3858" w:leader="none"/>
          <w:tab w:val="left" w:pos="4566" w:leader="none"/>
          <w:tab w:val="left" w:pos="5275" w:leader="none"/>
          <w:tab w:val="left" w:pos="5837" w:leader="none"/>
          <w:tab w:val="left" w:pos="6546" w:leader="none"/>
          <w:tab w:val="left" w:pos="7260" w:leader="none"/>
          <w:tab w:val="left" w:pos="7968" w:leader="none"/>
          <w:tab w:val="left" w:pos="8535" w:leader="none"/>
          <w:tab w:val="left" w:pos="9097" w:leader="none"/>
          <w:tab w:val="left" w:pos="9664" w:leader="none"/>
          <w:tab w:val="left" w:pos="10373" w:leader="none"/>
        </w:tabs>
        <w:rPr>
          <w:rFonts w:ascii="Times New Roman" w:hAnsi="Times New Roman" w:eastAsia="Times New Roman" w:cs="Times New Roman"/>
          <w:color w:val="000000"/>
          <w:sz w:val="24"/>
          <w:szCs w:val="24"/>
        </w:rPr>
      </w:pPr>
      <w:r>
        <w:rPr>
          <w:b/>
          <w:bCs/>
          <w:color w:val="000000"/>
          <w:sz w:val="16"/>
          <w:szCs w:val="16"/>
        </w:rPr>
        <w:t>Todos los productos son categoria1</w:t>
      </w:r>
      <w:r>
        <w:rPr>
          <w:b/>
          <w:bCs/>
          <w:color w:val="000000"/>
          <w:sz w:val="24"/>
          <w:szCs w:val="24"/>
        </w:rPr>
        <w:t>ª</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r>
      <w:r>
        <w:rPr>
          <w:sz w:val="24"/>
          <w:szCs w:val="24"/>
        </w:rPr>
        <w:t>A continuación, se identifican las claves que aparecen en los cuadros de precios agrar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t>(ptas/Kg, ptas/Udad. en flores, ptas/litro o ptas grado/Hl. en vino) y ganaderos (ptas/Kg ó ptas/R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bCs/>
                <w:sz w:val="18"/>
                <w:szCs w:val="18"/>
              </w:rPr>
            </w:pPr>
            <w:r>
              <w:rPr>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w:t>
              <w:tab/>
              <w:t>Indica precio del producto importado.</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szCs w:val="16"/>
              </w:rPr>
            </w:pPr>
            <w:r>
              <w:rPr>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t>COMENTARIOS A LOS MERCADOS AGRICOL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8"/>
          <w:szCs w:val="28"/>
        </w:rPr>
      </w:pPr>
      <w:r>
        <w:rPr>
          <w:b/>
          <w:bCs/>
          <w:sz w:val="28"/>
          <w:szCs w:val="28"/>
        </w:rPr>
        <w:t>Productos agrícola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IEDEPAGINA"/>
        <w:rPr/>
      </w:pPr>
      <w:r>
        <w:rPr/>
        <w:t>CEREALES</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b/>
          <w:bCs/>
          <w:sz w:val="24"/>
          <w:szCs w:val="24"/>
        </w:rPr>
        <w:t>Cereales de invierno</w:t>
      </w:r>
      <w:r>
        <w:rPr>
          <w:sz w:val="24"/>
          <w:szCs w:val="24"/>
        </w:rPr>
        <w:t>:</w:t>
      </w:r>
      <w:r>
        <w:rPr>
          <w:b/>
          <w:bCs/>
          <w:sz w:val="24"/>
          <w:szCs w:val="24"/>
        </w:rPr>
        <w:t xml:space="preserve"> </w:t>
      </w:r>
      <w:r>
        <w:rPr>
          <w:sz w:val="24"/>
          <w:szCs w:val="24"/>
        </w:rPr>
        <w:t>Las variaciones registradas en el mercado de cereales de invierno han sido a la baja en el mercado de Sevilla pero sólo unos céntimos, tanto en trigo como cebada. La avena en el mercado de Alhama ha sido la que ha registrado el mayor descenso con un 5%. Los triticale han repetido cotización</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hanging="0"/>
        <w:rPr/>
      </w:pPr>
      <w:r>
        <w:rPr>
          <w:b/>
          <w:bCs/>
          <w:sz w:val="24"/>
          <w:szCs w:val="24"/>
        </w:rPr>
        <w:t>Cereales de primavera</w:t>
      </w:r>
      <w:r>
        <w:rPr>
          <w:sz w:val="24"/>
          <w:szCs w:val="24"/>
        </w:rPr>
        <w:t>: Distinto comportamiento ha tenido el maíz en los tres mercados correspondiendo la subida a la Vega de Granada con un 9%. En el mercado de Sevilla el descenso ha sido mínimo. El arroz cáscara ha cotizado igual que la pasada sema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LEGUMINOS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Estabilidad en el precio del garbanzo en todos los mercados excepto el garbanzo para pienso de la provincia de Granada que ha registrado una subida del 5%, las habas han repetido preci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PIEDEPAGINA"/>
        <w:rPr/>
      </w:pPr>
      <w:r>
        <w:rPr/>
        <w:t>TUBERCULOS CONSUMO HUMANO</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sz w:val="24"/>
          <w:szCs w:val="24"/>
        </w:rPr>
        <w:tab/>
      </w:r>
      <w:r>
        <w:rPr>
          <w:sz w:val="24"/>
          <w:szCs w:val="24"/>
        </w:rPr>
        <w:t>La patata de media, estación, se presenta esta semana con precios al alza principalmente en la lonja de Los Palacios que se recupera de la caída de la semana anterior  y sube un 33%, en los demás mercados la subida ha sido menor  o ha repetido precio. La batata ha sufrido un fuerte descenso en el mercado de Málaga y por el contrario en Cádiz  ha experimentado una subida del 1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HORTALIZAS</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Normal"/>
        <w:jc w:val="both"/>
        <w:rPr/>
      </w:pPr>
      <w:r>
        <w:rPr>
          <w:rFonts w:eastAsia="Times New Roman" w:cs="Times New Roman" w:ascii="Times New Roman" w:hAnsi="Times New Roman"/>
        </w:rPr>
        <w:tab/>
      </w:r>
      <w:r>
        <w:rPr>
          <w:sz w:val="24"/>
          <w:szCs w:val="24"/>
        </w:rPr>
        <w:t>El mercado de las hortalizas tiene un comportamiento muy irregular ya que productos como el tomate y calabacín se presentan con fuertes bajadas en la mayoría de las alhóndigas y son pocas las variedades que han registrado cotizaciones al alza. La berenjena por el contrario se recupera y mantiene la tendencia alcista en un número importante de mercados. Pepino, judías verdes y pimiento son otros de los productos en los que han predominado las cotizaciones al alza.</w:t>
      </w:r>
    </w:p>
    <w:p>
      <w:pPr>
        <w:pStyle w:val="PIEDEPAGIN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L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b/>
          <w:bCs/>
          <w:sz w:val="24"/>
          <w:szCs w:val="24"/>
        </w:rPr>
        <w:tab/>
      </w:r>
      <w:r>
        <w:rPr>
          <w:sz w:val="24"/>
          <w:szCs w:val="24"/>
        </w:rPr>
        <w:t xml:space="preserve">El mercado de la flor cortada como era de esperar, una vez pasadas las fiestas de los Santos y Difuntos ha sufrido una fuerte caída generalizada oscilando ésta entre el 17 y 50 % en clavel miniclavel y rosa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IEDEPAGINA"/>
        <w:rPr/>
      </w:pPr>
      <w:r>
        <w:rPr/>
        <w:t>FRUTALES</w:t>
      </w:r>
    </w:p>
    <w:p>
      <w:pPr>
        <w:pStyle w:val="Normal"/>
        <w:jc w:val="both"/>
        <w:rPr>
          <w:rFonts w:ascii="Times New Roman" w:hAnsi="Times New Roman" w:eastAsia="Times New Roman" w:cs="Times New Roman"/>
        </w:rPr>
      </w:pPr>
      <w:r>
        <w:rPr>
          <w:rFonts w:eastAsia="Times New Roman" w:cs="Times New Roman" w:ascii="Times New Roman" w:hAnsi="Times New Roman"/>
        </w:rPr>
        <w:tab/>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ab/>
      </w:r>
      <w:r>
        <w:rPr/>
        <w:t>En frutas subtropicales, la chirimoya ha mantenido precios a la baja durante la semana en el mercado de Velez-Málaga con una caída del 10 %.El aguacate en este mismo mercado presenta una ligera recuperación. Las peras, han mantenido los precios de la semana anterior, por el contrario las manzanas parecen recuperarse algo de la bajada registrada la pasada semana y suben un 6 %La almendra presenta una bajada generalizada en los tres mercados y todas las variedades  La castaña temprana que se encuentra con la campaña prácticamente finalizada ha mantenido la cotización de la pasada semana en el mercado de Ronda no así  en Huelva que ha registrado una bajada del 28%.</w:t>
      </w:r>
    </w:p>
    <w:p>
      <w:pPr>
        <w:pStyle w:val="PIEDEPAGINA"/>
        <w:rPr>
          <w:rFonts w:ascii="Times New Roman" w:hAnsi="Times New Roman" w:eastAsia="Times New Roman" w:cs="Times New Roman"/>
        </w:rPr>
      </w:pPr>
      <w:r>
        <w:rPr>
          <w:rFonts w:eastAsia="Times New Roman" w:cs="Times New Roman" w:ascii="Times New Roman" w:hAnsi="Times New Roman"/>
        </w:rPr>
      </w:r>
    </w:p>
    <w:p>
      <w:pPr>
        <w:pStyle w:val="PIEDEPAGINA"/>
        <w:rPr/>
      </w:pPr>
      <w:r>
        <w:rPr/>
        <w:t>CI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ab/>
      </w:r>
      <w:r>
        <w:rPr/>
        <w:t>La campaña de cítricos se presenta con variaciones en ambos sentidos con bajas en Navelina de Málaga  y Clementina de Sevilla y Málaga  EL limón fino en el mercado de Málaga también ha sufrido un fuerte descenso en su cotiz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 xml:space="preserve">PRODUCTOS INDUSTRIAL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Aceituna de verdeo: </w:t>
      </w:r>
      <w:r>
        <w:rPr>
          <w:sz w:val="24"/>
          <w:szCs w:val="24"/>
        </w:rPr>
        <w:t>Sin variación en el precio de la aceituna de mesa sólo la Gordal en el mercado de Marchena ha caído su cotización un 6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Aceite de oliva: </w:t>
      </w:r>
      <w:r>
        <w:rPr>
          <w:sz w:val="24"/>
          <w:szCs w:val="24"/>
        </w:rPr>
        <w:t>Continúa la paralización en el mercado del aceite de oliva en Córdoba y Jaén, las variaciones registradas han sido a la baja, tan solo  han registrado un signo positivo en el aceite a envasar de Córdoba, y orujo refinado de Jaén.</w:t>
      </w:r>
    </w:p>
    <w:p>
      <w:pPr>
        <w:pStyle w:val="PIEDEPAGIN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Aceite de girasol</w:t>
      </w:r>
      <w:r>
        <w:rPr>
          <w:sz w:val="24"/>
          <w:szCs w:val="24"/>
        </w:rPr>
        <w:t xml:space="preserve">: El aceite de girasol tanto el crudo como el refinado se mantiene muy estable en el mercado de Sevilla. Córdoba ha experimentado una subida del 5 % en el aceite refina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Vinos:</w:t>
      </w:r>
      <w:r>
        <w:rPr>
          <w:sz w:val="24"/>
          <w:szCs w:val="24"/>
        </w:rPr>
        <w:t xml:space="preserve"> La estabilidad en sus precios ha sido la nota dominante tanto en mostos como vinos y vinagre </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COMENTARIOS A LOS MERCADOS GANADEROS</w:t>
      </w:r>
    </w:p>
    <w:p>
      <w:pPr>
        <w:pStyle w:val="PIEDEPAGINA"/>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PIEDEPAGINA"/>
        <w:rPr/>
      </w:pPr>
      <w:r>
        <w:rPr/>
        <w:t>BOVINO</w:t>
      </w:r>
    </w:p>
    <w:p>
      <w:pPr>
        <w:pStyle w:val="PIEDEPAGIN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firstLine="720"/>
        <w:rPr>
          <w:sz w:val="24"/>
          <w:szCs w:val="24"/>
        </w:rPr>
      </w:pPr>
      <w:r>
        <w:rPr>
          <w:sz w:val="24"/>
          <w:szCs w:val="24"/>
        </w:rPr>
        <w:t>En el mercado de bovino para vida, se han producido algunas variaciones en ambos sentidos, pero la mayoría de los mercados han repetido precios. El mercado con destino a sacrificio de la provincia de Córdoba parece recuperarse algo y presenta algunas cotizaciones al alza  en terneros Retintos y añojos cruce de Charolés ,el resto de los mercados no han experimentado cambi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OVI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ab/>
      </w:r>
      <w:r>
        <w:rPr>
          <w:sz w:val="24"/>
          <w:szCs w:val="24"/>
        </w:rPr>
        <w:t xml:space="preserve">Tendencia a la baja en el mercado ovino para vida de Córdoba ya que hay abundancia de ovejas en el mercado lo que ha hecho descender los precios, los demás mercados han permanecido sin variación excepto las borras de Sevilla que también han bajado su cotización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rPr>
      </w:pPr>
      <w:r>
        <w:rPr>
          <w:sz w:val="24"/>
          <w:szCs w:val="24"/>
        </w:rPr>
        <w:t>El ganado con destino a sacrificio ha presentado una tendencia a la baja principalmente en los corderos siendo pocos los mercados que han repetido prec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APRI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ab/>
      </w:r>
      <w:r>
        <w:rPr>
          <w:sz w:val="24"/>
          <w:szCs w:val="24"/>
        </w:rPr>
        <w:t>Sin variación en el mercado de caprino para vida. En el mercado con destino a sacrificio hay bajas en los precios en cabrito lechal de raza Murciano-Granadina, solo el Pascual &lt;23Kg ha subido su cotización. Los cabritos de la raza Serrana no han variado su cotiz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PORCI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ab/>
      </w:r>
      <w:r>
        <w:rPr/>
        <w:t>Se producen algunas variaciones al alza en el mercado del lechón blanco para vida. En el ganado Ibérico las variaciones registradas durante la semana han sido a la baja. En el ganado para sacrificio  se recupera algo el cerdo de capa blanca registrándose subidas entre el 1 y 4%.El mercado del cerdo Ibérico ha tenido un comportamiento más irregul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OTROS PRODUCTOS GANAD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Pollos</w:t>
      </w:r>
      <w:r>
        <w:rPr>
          <w:sz w:val="24"/>
          <w:szCs w:val="24"/>
        </w:rPr>
        <w:t>: Caída del  precio de la carne de pollo en el mercado de Granada y  Sevilla con un 17 y  un 5 % respectiva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Conejos:</w:t>
      </w:r>
      <w:r>
        <w:rPr>
          <w:sz w:val="24"/>
          <w:szCs w:val="24"/>
        </w:rPr>
        <w:t xml:space="preserve"> Parece frenarse algo la caída iniciada la pasada semana, en esta la caída ha sido sólo del 1%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b/>
          <w:bCs/>
          <w:sz w:val="22"/>
          <w:szCs w:val="22"/>
        </w:rPr>
        <w:t>Huevos</w:t>
      </w:r>
      <w:r>
        <w:rPr>
          <w:b/>
          <w:bCs/>
        </w:rPr>
        <w:t>:</w:t>
      </w:r>
      <w:r>
        <w:rPr/>
        <w:t xml:space="preserve"> </w:t>
      </w:r>
      <w:r>
        <w:rPr>
          <w:sz w:val="24"/>
          <w:szCs w:val="24"/>
        </w:rPr>
        <w:t xml:space="preserve">Recuperación del precio de los huevos en el mercado de Granada y Sevilla </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Leche:</w:t>
      </w:r>
      <w:r>
        <w:rPr>
          <w:sz w:val="24"/>
          <w:szCs w:val="24"/>
        </w:rPr>
        <w:t xml:space="preserve"> Sin variación en el precio de la leche de vaca, La leche de cabra ha tenido una subida del 18% en el mercado de Dúrc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ÿ" w:hAnsi="ÿ" w:eastAsia="ÿ" w:cs="ÿ"/>
        </w:rPr>
      </w:pPr>
      <w:r>
        <w:rPr>
          <w:rFonts w:eastAsia="ÿ" w:cs="ÿ" w:ascii="ÿ" w:hAnsi="ÿ"/>
        </w:rPr>
        <w:t>5.1. Legislación básica de seguros agrarios. Año 200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spacing w:lineRule="auto" w:line="340"/>
        <w:rPr/>
      </w:pPr>
      <w:r>
        <w:rPr>
          <w:rFonts w:eastAsia="Times New Roman" w:cs="Times New Roman" w:ascii="Times New Roman" w:hAnsi="Times New Roman"/>
        </w:rPr>
        <w:tab/>
      </w:r>
      <w:r>
        <w:rPr/>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pPr>
      <w:r>
        <w:rPr>
          <w:rFonts w:eastAsia="Times New Roman" w:cs="Times New Roman" w:ascii="Times New Roman" w:hAnsi="Times New Roman"/>
        </w:rPr>
        <w:tab/>
      </w:r>
      <w:r>
        <w:rPr/>
        <w:t>- Orden de 15 de diciembre de 1999, por la que se desarrollan las subvenciones a la contratación de Seguros Agrarios para el ejercicio 2000. B.O.J.A. nº 150, de 28 de diciembre de 199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pPr>
      <w:r>
        <w:rPr>
          <w:rFonts w:eastAsia="Times New Roman" w:cs="Times New Roman" w:ascii="Times New Roman" w:hAnsi="Times New Roman"/>
        </w:rPr>
        <w:tab/>
      </w:r>
      <w:r>
        <w:rPr/>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OTRAS INFORMACIONES</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PESCA</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sz w:val="24"/>
          <w:szCs w:val="24"/>
        </w:rPr>
        <w:tab/>
      </w:r>
      <w:r>
        <w:rPr>
          <w:sz w:val="24"/>
          <w:szCs w:val="24"/>
        </w:rPr>
        <w:t>En una zona de producción malagueña se ha iniciado la campaña del corru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OTRA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ab/>
      </w:r>
      <w:r>
        <w:rPr/>
        <w:t>En la zona vitícola granadina se están divulgando las ayudas a los planes de reconversión y reestructuración del viñedo cuyo plazo terminó el 14 de noviembre.</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ind w:firstLine="720"/>
        <w:jc w:val="both"/>
        <w:rPr>
          <w:sz w:val="24"/>
          <w:szCs w:val="24"/>
        </w:rPr>
      </w:pPr>
      <w:r>
        <w:rPr>
          <w:sz w:val="24"/>
          <w:szCs w:val="24"/>
        </w:rPr>
        <w:t>Los datos suministrados por la Denominación de Origen Jamón de Huelva son muy esperanzadores para el desarrollo de la zona donde está ubicada la actividad: Sierra de Huelva.</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tbl>
      <w:tblPr>
        <w:tblW w:w="7016" w:type="dxa"/>
        <w:jc w:val="left"/>
        <w:tblInd w:w="-77" w:type="dxa"/>
        <w:tblLayout w:type="fixed"/>
        <w:tblCellMar>
          <w:top w:w="0" w:type="dxa"/>
          <w:left w:w="70" w:type="dxa"/>
          <w:bottom w:w="0" w:type="dxa"/>
          <w:right w:w="70" w:type="dxa"/>
        </w:tblCellMar>
      </w:tblPr>
      <w:tblGrid>
        <w:gridCol w:w="3259"/>
        <w:gridCol w:w="1206"/>
        <w:gridCol w:w="1206"/>
        <w:gridCol w:w="1345"/>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ÑO</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IEZA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ALOR millones pts.</w:t>
            </w:r>
          </w:p>
        </w:tc>
      </w:tr>
      <w:tr>
        <w:trPr>
          <w:trHeight w:val="90" w:hRule="atLeast"/>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mera añada</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 xml:space="preserve">122 </w:t>
            </w:r>
          </w:p>
        </w:tc>
      </w:tr>
      <w:tr>
        <w:trPr>
          <w:trHeight w:val="228" w:hRule="atLeast"/>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gunda añada</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8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cera añada</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9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49</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uarta añada</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9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0.00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00</w:t>
            </w:r>
          </w:p>
        </w:tc>
      </w:tr>
    </w:tbl>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Actualmente están amparadas por la D.O. 22 industrias, 313 ganaderos y 476 explotaciones.</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En el año 1.997 el precio rondaba las 4.000 pts/Kg y en el 2.000 las 6.750 Pts/Kg. Los precios fuera de la D.O. están en torno a 5.550 pts/Kg.</w:t>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7.- FONDO ANDALUZ DE GARANTIA AGRARIA</w:t>
      </w:r>
    </w:p>
    <w:p>
      <w:pPr>
        <w:pStyle w:val="Normal"/>
        <w:tabs>
          <w:tab w:val="clear" w:pos="709"/>
          <w:tab w:val="left" w:pos="1167" w:leader="none"/>
          <w:tab w:val="left" w:pos="7049" w:leader="none"/>
          <w:tab w:val="left" w:pos="9170" w:leader="none"/>
          <w:tab w:val="left" w:pos="11241" w:leader="none"/>
          <w:tab w:val="left" w:pos="13792" w:leader="none"/>
          <w:tab w:val="left" w:pos="15862" w:leader="none"/>
          <w:tab w:val="left" w:pos="18000" w:leader="none"/>
        </w:tabs>
        <w:rPr>
          <w:rFonts w:ascii="Times New Roman" w:hAnsi="Times New Roman" w:eastAsia="Times New Roman" w:cs="Times New Roman"/>
          <w:b/>
          <w:b/>
          <w:bCs/>
          <w:color w:val="000000"/>
          <w:sz w:val="24"/>
          <w:szCs w:val="24"/>
          <w:lang w:val="es-ES"/>
        </w:rPr>
      </w:pPr>
      <w:r>
        <w:rPr>
          <w:rFonts w:eastAsia="Times New Roman" w:cs="Times New Roman" w:ascii="Times New Roman" w:hAnsi="Times New Roman"/>
          <w:b/>
          <w:bCs/>
          <w:color w:val="000000"/>
          <w:sz w:val="24"/>
          <w:szCs w:val="24"/>
          <w:lang w:val="es-ES"/>
        </w:rPr>
      </w:r>
    </w:p>
    <w:p>
      <w:pPr>
        <w:pStyle w:val="Normal"/>
        <w:tabs>
          <w:tab w:val="clear" w:pos="709"/>
          <w:tab w:val="left" w:pos="0" w:leader="none"/>
          <w:tab w:val="left" w:pos="4980" w:leader="none"/>
          <w:tab w:val="left" w:pos="6693" w:leader="none"/>
          <w:tab w:val="left" w:pos="8382" w:leader="none"/>
          <w:tab w:val="left" w:pos="10083" w:leader="none"/>
          <w:tab w:val="left" w:pos="11643" w:leader="none"/>
          <w:tab w:val="left" w:pos="13202" w:leader="none"/>
        </w:tabs>
        <w:jc w:val="center"/>
        <w:rPr>
          <w:b/>
          <w:b/>
          <w:bCs/>
          <w:color w:val="000000"/>
          <w:sz w:val="24"/>
          <w:szCs w:val="24"/>
          <w:lang w:val="es-ES"/>
        </w:rPr>
      </w:pPr>
      <w:r>
        <w:rPr>
          <w:b/>
          <w:bCs/>
          <w:color w:val="000000"/>
          <w:sz w:val="24"/>
          <w:szCs w:val="24"/>
          <w:lang w:val="es-ES"/>
        </w:rPr>
        <w:t>INFORME SEMANAL SOBRE AYUDAS PAGADAS POR EL F.A.G.A.</w:t>
      </w:r>
    </w:p>
    <w:p>
      <w:pPr>
        <w:pStyle w:val="Normal"/>
        <w:tabs>
          <w:tab w:val="clear" w:pos="709"/>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4"/>
          <w:szCs w:val="24"/>
          <w:lang w:val="es-ES"/>
        </w:rPr>
      </w:pPr>
      <w:r>
        <w:rPr>
          <w:rFonts w:eastAsia="Times New Roman" w:cs="Times New Roman" w:ascii="Times New Roman" w:hAnsi="Times New Roman"/>
          <w:b/>
          <w:bCs/>
          <w:color w:val="000000"/>
          <w:sz w:val="24"/>
          <w:szCs w:val="24"/>
          <w:lang w:val="es-ES"/>
        </w:rPr>
      </w:r>
    </w:p>
    <w:p>
      <w:pPr>
        <w:pStyle w:val="Normal"/>
        <w:tabs>
          <w:tab w:val="clear" w:pos="709"/>
          <w:tab w:val="left" w:pos="881" w:leader="none"/>
          <w:tab w:val="left" w:pos="4980" w:leader="none"/>
          <w:tab w:val="left" w:pos="6693" w:leader="none"/>
          <w:tab w:val="left" w:pos="8382" w:leader="none"/>
          <w:tab w:val="left" w:pos="10083" w:leader="none"/>
          <w:tab w:val="left" w:pos="11643" w:leader="none"/>
          <w:tab w:val="left" w:pos="13202" w:leader="none"/>
        </w:tabs>
        <w:rPr/>
      </w:pPr>
      <w:r>
        <w:rPr>
          <w:rFonts w:eastAsia="Times New Roman" w:cs="Times New Roman" w:ascii="Times New Roman" w:hAnsi="Times New Roman"/>
          <w:color w:val="000000"/>
          <w:lang w:val="es-ES"/>
        </w:rPr>
        <w:tab/>
      </w:r>
      <w:r>
        <w:rPr>
          <w:b/>
          <w:bCs/>
          <w:color w:val="000000"/>
          <w:sz w:val="22"/>
          <w:szCs w:val="22"/>
          <w:lang w:val="es-ES"/>
        </w:rPr>
        <w:t xml:space="preserve"> Ejercicio FEOGA 2001 ( Periodo de 16/10/2000 al 15/10/2001)</w:t>
      </w:r>
    </w:p>
    <w:p>
      <w:pPr>
        <w:pStyle w:val="Normal"/>
        <w:tabs>
          <w:tab w:val="clear" w:pos="709"/>
          <w:tab w:val="left" w:pos="881" w:leader="none"/>
          <w:tab w:val="left" w:pos="4980" w:leader="none"/>
          <w:tab w:val="left" w:pos="6693" w:leader="none"/>
          <w:tab w:val="left" w:pos="8382" w:leader="none"/>
          <w:tab w:val="left" w:pos="10083" w:leader="none"/>
          <w:tab w:val="left" w:pos="11643" w:leader="none"/>
          <w:tab w:val="left" w:pos="13202" w:leader="none"/>
        </w:tabs>
        <w:rPr>
          <w:b/>
          <w:b/>
          <w:bCs/>
          <w:color w:val="000000"/>
          <w:sz w:val="22"/>
          <w:szCs w:val="22"/>
          <w:lang w:val="es-ES"/>
        </w:rPr>
      </w:pPr>
      <w:r>
        <w:rPr>
          <w:b/>
          <w:bCs/>
          <w:color w:val="000000"/>
          <w:sz w:val="22"/>
          <w:szCs w:val="22"/>
          <w:lang w:val="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bCs/>
          <w:color w:val="000000"/>
          <w:lang w:val="es-ES"/>
        </w:rPr>
      </w:pPr>
      <w:r>
        <w:rPr>
          <w:b/>
          <w:bCs/>
          <w:color w:val="000000"/>
          <w:lang w:val="es-ES"/>
        </w:rPr>
        <w:t>Semana del 6/11/2000 al 12/11/200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rFonts w:ascii="Times New Roman" w:hAnsi="Times New Roman" w:eastAsia="Times New Roman" w:cs="Times New Roman"/>
          <w:b/>
          <w:b/>
          <w:bCs/>
          <w:color w:val="000000"/>
          <w:lang w:val="es-ES"/>
        </w:rPr>
      </w:pPr>
      <w:r>
        <w:rPr>
          <w:rFonts w:eastAsia="Times New Roman" w:cs="Times New Roman" w:ascii="Times New Roman" w:hAnsi="Times New Roman"/>
          <w:b/>
          <w:bCs/>
          <w:color w:val="000000"/>
          <w:lang w:val="es-ES"/>
        </w:rPr>
      </w:r>
    </w:p>
    <w:tbl>
      <w:tblPr>
        <w:tblW w:w="9669" w:type="dxa"/>
        <w:jc w:val="left"/>
        <w:tblInd w:w="-37" w:type="dxa"/>
        <w:tblLayout w:type="fixed"/>
        <w:tblCellMar>
          <w:top w:w="0" w:type="dxa"/>
          <w:left w:w="30" w:type="dxa"/>
          <w:bottom w:w="0" w:type="dxa"/>
          <w:right w:w="30" w:type="dxa"/>
        </w:tblCellMar>
      </w:tblPr>
      <w:tblGrid>
        <w:gridCol w:w="739"/>
        <w:gridCol w:w="2410"/>
        <w:gridCol w:w="850"/>
        <w:gridCol w:w="993"/>
        <w:gridCol w:w="708"/>
        <w:gridCol w:w="1134"/>
        <w:gridCol w:w="851"/>
        <w:gridCol w:w="1134"/>
        <w:gridCol w:w="850"/>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Nº de expedientes tramitados esta sem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Plazo reglamentario de pag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Importe pagado en la semana en Pt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Acumulado en P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5/0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75.321.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452.6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305.085.9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833.60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513.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63.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2.132.059.8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2.813.93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6.048.5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36.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1.721.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70.44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1.683.439.6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70.218.88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372.246.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2.237.24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76.045.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58.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98.007.2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190.04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5.219.8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31.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5.219.8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31.37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628.5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3.77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30/0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514.8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63.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277.185.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665.9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5/10/01</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3.819.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83.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40.977.7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246.28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Carne de porci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5/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5.310.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31.9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7.657.5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3.073.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78.57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5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6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718.379.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4.317.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857.808.1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5.155.53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lang w:val="es-ES"/>
              </w:rPr>
            </w:pPr>
            <w:r>
              <w:rPr>
                <w:b/>
                <w:bCs/>
                <w:color w:val="000000"/>
                <w:sz w:val="16"/>
                <w:szCs w:val="16"/>
                <w:lang w:val="es-ES"/>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lang w:val="es-ES"/>
              </w:rPr>
            </w:pPr>
            <w:r>
              <w:rPr>
                <w:b/>
                <w:bCs/>
                <w:color w:val="000000"/>
                <w:sz w:val="16"/>
                <w:szCs w:val="16"/>
                <w:lang w:val="es-ES"/>
              </w:rPr>
              <w:t>8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lang w:val="es-ES"/>
              </w:rPr>
            </w:pPr>
            <w:r>
              <w:rPr>
                <w:b/>
                <w:bCs/>
                <w:color w:val="000000"/>
                <w:sz w:val="16"/>
                <w:szCs w:val="16"/>
                <w:lang w:val="es-ES"/>
              </w:rPr>
              <w:t>1.021.172.8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lang w:val="es-ES"/>
              </w:rPr>
            </w:pPr>
            <w:r>
              <w:rPr>
                <w:b/>
                <w:bCs/>
                <w:color w:val="000000"/>
                <w:sz w:val="16"/>
                <w:szCs w:val="16"/>
                <w:lang w:val="es-ES"/>
              </w:rPr>
              <w:t>6.137.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lang w:val="es-ES"/>
              </w:rPr>
            </w:pPr>
            <w:r>
              <w:rPr>
                <w:b/>
                <w:bCs/>
                <w:color w:val="000000"/>
                <w:sz w:val="16"/>
                <w:szCs w:val="16"/>
                <w:lang w:val="es-ES"/>
              </w:rPr>
              <w:t>15.977.442.5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lang w:val="es-ES"/>
              </w:rPr>
            </w:pPr>
            <w:r>
              <w:rPr>
                <w:b/>
                <w:bCs/>
                <w:color w:val="000000"/>
                <w:sz w:val="16"/>
                <w:szCs w:val="16"/>
                <w:lang w:val="es-ES"/>
              </w:rPr>
              <w:t>96.026.364</w:t>
            </w:r>
          </w:p>
        </w:tc>
      </w:tr>
    </w:tbl>
    <w:p>
      <w:pPr>
        <w:pStyle w:val="Normal"/>
        <w:tabs>
          <w:tab w:val="clear" w:pos="709"/>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p>
      <w:pPr>
        <w:pStyle w:val="Normal"/>
        <w:tabs>
          <w:tab w:val="clear" w:pos="709"/>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lang w:val="es-ES"/>
        </w:rPr>
      </w:pPr>
      <w:r>
        <w:rPr>
          <w:color w:val="000000"/>
          <w:sz w:val="16"/>
          <w:szCs w:val="16"/>
          <w:lang w:val="es-ES"/>
        </w:rPr>
        <w:t>En el periodo del 13 al 19 de Noviembre de 2000, está previsto realizar los pagos correspondientes a:</w:t>
      </w:r>
    </w:p>
    <w:p>
      <w:pPr>
        <w:pStyle w:val="Normal"/>
        <w:tabs>
          <w:tab w:val="clear" w:pos="709"/>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bl>
      <w:tblPr>
        <w:tblW w:w="8252" w:type="dxa"/>
        <w:jc w:val="left"/>
        <w:tblInd w:w="-37" w:type="dxa"/>
        <w:tblLayout w:type="fixed"/>
        <w:tblCellMar>
          <w:top w:w="0" w:type="dxa"/>
          <w:left w:w="30" w:type="dxa"/>
          <w:bottom w:w="0" w:type="dxa"/>
          <w:right w:w="30" w:type="dxa"/>
        </w:tblCellMar>
      </w:tblPr>
      <w:tblGrid>
        <w:gridCol w:w="2865"/>
        <w:gridCol w:w="2552"/>
        <w:gridCol w:w="1417"/>
        <w:gridCol w:w="1418"/>
      </w:tblGrid>
      <w:tr>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DENOMINACIÓ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Importe Euros</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1.- Plantas textiles (algodón) Campaña 00/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AL000004.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3.86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23.223.108</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2.- Cultivos herbáceo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SU9500028 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3.07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8.451</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3.- Medidas de acompañamient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308.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851.117</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s-ES"/>
              </w:rPr>
            </w:pPr>
            <w:r>
              <w:rPr>
                <w:sz w:val="16"/>
                <w:szCs w:val="16"/>
                <w:lang w:val="es-ES"/>
              </w:rPr>
              <w:t>4.- Otros sectore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1.69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lang w:val="es-ES"/>
              </w:rPr>
            </w:pPr>
            <w:r>
              <w:rPr>
                <w:color w:val="000000"/>
                <w:sz w:val="16"/>
                <w:szCs w:val="16"/>
                <w:lang w:val="es-ES"/>
              </w:rPr>
              <w:t>10.181.</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lang w:val="es-ES"/>
              </w:rPr>
            </w:pPr>
            <w:r>
              <w:rPr>
                <w:b/>
                <w:bCs/>
                <w:color w:val="000000"/>
                <w:sz w:val="16"/>
                <w:szCs w:val="16"/>
                <w:lang w:val="es-ES"/>
              </w:rPr>
              <w:t>TOTAL</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lang w:val="es-ES"/>
              </w:rPr>
            </w:pPr>
            <w:r>
              <w:rPr>
                <w:b/>
                <w:bCs/>
                <w:color w:val="000000"/>
                <w:sz w:val="16"/>
                <w:szCs w:val="16"/>
                <w:lang w:val="es-ES"/>
              </w:rPr>
              <w:t>4.176.76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lang w:val="es-ES"/>
              </w:rPr>
            </w:pPr>
            <w:r>
              <w:rPr>
                <w:b/>
                <w:bCs/>
                <w:color w:val="000000"/>
                <w:sz w:val="16"/>
                <w:szCs w:val="16"/>
                <w:lang w:val="es-ES"/>
              </w:rPr>
              <w:t>25.102.857</w:t>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8.- DISPOSICIONES AGRARIAS Y PESQUERAS PUBLICADAS EN LOS BOE Y BOJA</w:t>
      </w:r>
    </w:p>
    <w:p>
      <w:pPr>
        <w:pStyle w:val="Footer"/>
        <w:tabs>
          <w:tab w:val="clear" w:pos="4819"/>
          <w:tab w:val="clear" w:pos="9071"/>
        </w:tabs>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b/>
                <w:b/>
                <w:bCs/>
                <w:sz w:val="24"/>
                <w:szCs w:val="24"/>
              </w:rPr>
            </w:pPr>
            <w:r>
              <w:rPr>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b/>
                <w:b/>
                <w:bCs/>
                <w:sz w:val="24"/>
                <w:szCs w:val="24"/>
              </w:rPr>
            </w:pPr>
            <w:r>
              <w:rPr>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b/>
                <w:b/>
                <w:bCs/>
                <w:sz w:val="24"/>
                <w:szCs w:val="24"/>
              </w:rPr>
            </w:pPr>
            <w:r>
              <w:rPr>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b/>
                <w:b/>
                <w:bCs/>
                <w:sz w:val="24"/>
                <w:szCs w:val="24"/>
              </w:rPr>
            </w:pPr>
            <w:r>
              <w:rPr>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b/>
                <w:b/>
                <w:bCs/>
                <w:sz w:val="24"/>
                <w:szCs w:val="24"/>
              </w:rPr>
            </w:pPr>
            <w:r>
              <w:rPr>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24-10-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CONSEJERIA DE AGRICULTURA Y PESCA.- </w:t>
            </w:r>
            <w:r>
              <w:rPr>
                <w:sz w:val="24"/>
                <w:szCs w:val="24"/>
              </w:rPr>
              <w:t>Se modifica la de 26 de julio de 2000, por la que se establecen las normas de aplicación y el procedimiento del régimen de ayudas sobre mejoras estructurales y modernización de las explotaciones agrarias en el ámbito de la Comunidad Autónoma de Andalucía, reguladas por el Real Decreto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28</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6"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0-10-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CONSEJERIA DE AGRICULTURA Y PESCA.- </w:t>
            </w:r>
            <w:r>
              <w:rPr>
                <w:sz w:val="24"/>
                <w:szCs w:val="24"/>
              </w:rPr>
              <w:t>Se hace público el reconocimiento como Organización de Productores Pesqueros a la asociación denominada Organización de Productores Pesqueros de Almadrab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28</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6"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20-10-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CONSEJERIA DE AGRICULTURA Y PESCA.- </w:t>
            </w:r>
            <w:r>
              <w:rPr>
                <w:sz w:val="24"/>
                <w:szCs w:val="24"/>
              </w:rPr>
              <w:t>Se regulan y convocan para el año 2000 ayudas para la incorporación de la juventud en las actuaciones de desarrollo rural.</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29</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9-11-2000</w:t>
            </w:r>
          </w:p>
        </w:tc>
      </w:tr>
      <w:tr>
        <w:trPr/>
        <w:tc>
          <w:tcPr>
            <w:tcW w:w="1136" w:type="dxa"/>
            <w:tcBorders>
              <w:top w:val="single" w:sz="18" w:space="0" w:color="000000"/>
              <w:right w:val="single" w:sz="6" w:space="0" w:color="000000"/>
            </w:tcBorders>
          </w:tcPr>
          <w:p>
            <w:pPr>
              <w:pStyle w:val="Normal"/>
              <w:jc w:val="both"/>
              <w:rPr>
                <w:sz w:val="24"/>
                <w:szCs w:val="24"/>
              </w:rPr>
            </w:pPr>
            <w:r>
              <w:rPr>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sz w:val="24"/>
                <w:szCs w:val="24"/>
              </w:rPr>
            </w:pPr>
            <w:r>
              <w:rPr>
                <w:sz w:val="24"/>
                <w:szCs w:val="24"/>
              </w:rPr>
              <w:t>20-10-2000</w:t>
            </w:r>
          </w:p>
        </w:tc>
        <w:tc>
          <w:tcPr>
            <w:tcW w:w="5245" w:type="dxa"/>
            <w:tcBorders>
              <w:top w:val="single" w:sz="18" w:space="0" w:color="000000"/>
              <w:left w:val="single" w:sz="6" w:space="0" w:color="000000"/>
              <w:right w:val="single" w:sz="6" w:space="0" w:color="000000"/>
            </w:tcBorders>
          </w:tcPr>
          <w:p>
            <w:pPr>
              <w:pStyle w:val="Normal"/>
              <w:jc w:val="both"/>
              <w:rPr/>
            </w:pPr>
            <w:r>
              <w:rPr>
                <w:b/>
                <w:bCs/>
                <w:sz w:val="24"/>
                <w:szCs w:val="24"/>
              </w:rPr>
              <w:t xml:space="preserve">CONSEJERIA DE AGRICULTURA Y PESCA.- </w:t>
            </w:r>
            <w:r>
              <w:rPr>
                <w:sz w:val="24"/>
                <w:szCs w:val="24"/>
              </w:rPr>
              <w:t>Se regulan y convocan para el año 2000 ayudas para la incorporación de la perspectiva de género en las actuaciones de desarrollo rural.</w:t>
            </w:r>
          </w:p>
        </w:tc>
        <w:tc>
          <w:tcPr>
            <w:tcW w:w="850" w:type="dxa"/>
            <w:tcBorders>
              <w:top w:val="single" w:sz="18" w:space="0" w:color="000000"/>
              <w:left w:val="single" w:sz="6" w:space="0" w:color="000000"/>
              <w:right w:val="single" w:sz="6" w:space="0" w:color="000000"/>
            </w:tcBorders>
          </w:tcPr>
          <w:p>
            <w:pPr>
              <w:pStyle w:val="Normal"/>
              <w:jc w:val="center"/>
              <w:rPr>
                <w:sz w:val="24"/>
                <w:szCs w:val="24"/>
              </w:rPr>
            </w:pPr>
            <w:r>
              <w:rPr>
                <w:sz w:val="24"/>
                <w:szCs w:val="24"/>
              </w:rPr>
              <w:t>129</w:t>
            </w:r>
          </w:p>
        </w:tc>
        <w:tc>
          <w:tcPr>
            <w:tcW w:w="1275" w:type="dxa"/>
            <w:tcBorders>
              <w:top w:val="single" w:sz="18" w:space="0" w:color="000000"/>
              <w:left w:val="single" w:sz="6" w:space="0" w:color="000000"/>
            </w:tcBorders>
          </w:tcPr>
          <w:p>
            <w:pPr>
              <w:pStyle w:val="Normal"/>
              <w:jc w:val="center"/>
              <w:rPr>
                <w:sz w:val="24"/>
                <w:szCs w:val="24"/>
              </w:rPr>
            </w:pPr>
            <w:r>
              <w:rPr>
                <w:sz w:val="24"/>
                <w:szCs w:val="24"/>
              </w:rPr>
              <w:t>09-11-2000</w:t>
            </w:r>
          </w:p>
        </w:tc>
      </w:tr>
    </w:tbl>
    <w:p>
      <w:pPr>
        <w:pStyle w:val="Normal"/>
        <w:tabs>
          <w:tab w:val="clear" w:pos="709"/>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5"/>
      </w:tblGrid>
      <w:tr>
        <w:trPr/>
        <w:tc>
          <w:tcPr>
            <w:tcW w:w="1134" w:type="dxa"/>
            <w:tcBorders>
              <w:bottom w:val="single" w:sz="18" w:space="0" w:color="000000"/>
              <w:right w:val="single" w:sz="6" w:space="0" w:color="000000"/>
            </w:tcBorders>
          </w:tcPr>
          <w:p>
            <w:pPr>
              <w:pStyle w:val="Normal"/>
              <w:jc w:val="center"/>
              <w:rPr>
                <w:b/>
                <w:b/>
                <w:bCs/>
                <w:sz w:val="22"/>
                <w:szCs w:val="22"/>
              </w:rPr>
            </w:pPr>
            <w:r>
              <w:rPr>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BOE</w:t>
            </w:r>
          </w:p>
        </w:tc>
        <w:tc>
          <w:tcPr>
            <w:tcW w:w="1275" w:type="dxa"/>
            <w:tcBorders>
              <w:left w:val="single" w:sz="6" w:space="0" w:color="000000"/>
              <w:bottom w:val="single" w:sz="18" w:space="0" w:color="000000"/>
            </w:tcBorders>
          </w:tcPr>
          <w:p>
            <w:pPr>
              <w:pStyle w:val="Normal"/>
              <w:jc w:val="center"/>
              <w:rPr>
                <w:b/>
                <w:b/>
                <w:bCs/>
                <w:sz w:val="24"/>
                <w:szCs w:val="24"/>
              </w:rPr>
            </w:pPr>
            <w:r>
              <w:rPr>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05-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Pesca marítima.- </w:t>
            </w:r>
            <w:r>
              <w:rPr>
                <w:sz w:val="24"/>
                <w:szCs w:val="24"/>
              </w:rPr>
              <w:t>Se actualiza a 1 de enero de 2000 el “Censo especial” de buques palangreros de superficie de caladeros internacion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4</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3-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24-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Productos agrarios.- </w:t>
            </w:r>
            <w:r>
              <w:rPr>
                <w:sz w:val="24"/>
                <w:szCs w:val="24"/>
              </w:rPr>
              <w:t>Se homologa el contrato-tipo anual de compraventa de clementinas para su transformación en gajos, que regirá durante la campaña 2000/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4</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3-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02-11-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Seguros agrarios combinados.- </w:t>
            </w:r>
            <w:r>
              <w:rPr>
                <w:sz w:val="24"/>
                <w:szCs w:val="24"/>
              </w:rPr>
              <w:t>Se definen el ámbito de aplicación, las condiciones técnicas mínimas de cultivo, rendimientos, precios y fechas de suscripción en relación con el Seguro de Rendimientos en Explotaciones de Cultivos Herbáceos Extensivos, comprendido en el Plan de Seguros Agrarios para el ejercicio 200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5</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4-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3-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autorización de inscripción en los Registros Oficiales de maquinaria agrícola de los tractores, marca “Case IH”, modelos CS 110, CS 120 y CS 13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3-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autorización de inscripción en los Registros Oficiales de maquinaria agrícola de los tractores, marca “Case IH”, modelos CS 78, CS 78 A, CS 86 A y CS 94 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3-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autorización de inscripción en los Registros Oficiales de maquinaria agrícola de los tractores, marca “Case IH”, modelos CS 48, CS 48 A,CAS 58 y CS 58 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3-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autorización de inscripción en los Registros Oficiales de maquinaria agrícola de los tractores, marca “Tong Yang”, modelo T39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8-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autorización de inscripción en los Registros Oficiales de maquinaria agrícola de los tractores, marca Reanult, modelos : Temis 630 X y Temis 650 X.</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8-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autorización de inscripción en los Registros Oficiales de maquinaria agrícola del tractor, marca Reanult, modelo Temis 610 X.</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8-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homologación de la estructura de protección, marca  “Kubota”, modelo SFM-F68, tipo bastidor de dos postes adelantado, válidad para los tractores marca “Kubota”, modelo M 6800 SDT, versión 4RM y uno más que se cit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8-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autorización de inscripción en los Registros Oficiales de maquinaria agrícola de los tractores, marca : Reanult, modelos : Temis 610 Z, Temis 630 Z y Temis 650 Z.</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8-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homologación de la estructura de protección, marca “Brieda”, modelo CS 510, tipo cabina con dos puertas, válida para los tractores, marca “Renault”, modelo 70-14V, versión 4RM que se cit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bottom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szCs w:val="24"/>
              </w:rPr>
            </w:pPr>
            <w:r>
              <w:rPr>
                <w:sz w:val="24"/>
                <w:szCs w:val="24"/>
              </w:rPr>
              <w:t>18-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bCs/>
                <w:sz w:val="24"/>
                <w:szCs w:val="24"/>
              </w:rPr>
              <w:t xml:space="preserve">M.A.PA. Homologaciones.- </w:t>
            </w:r>
            <w:r>
              <w:rPr>
                <w:sz w:val="24"/>
                <w:szCs w:val="24"/>
              </w:rPr>
              <w:t>Se resuelve la homologación genérica de los tractores marca “Kubota”, modelo M 6800 SDT.</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bottom w:val="single" w:sz="18" w:space="0" w:color="000000"/>
            </w:tcBorders>
          </w:tcPr>
          <w:p>
            <w:pPr>
              <w:pStyle w:val="Normal"/>
              <w:jc w:val="center"/>
              <w:rPr>
                <w:sz w:val="24"/>
                <w:szCs w:val="24"/>
              </w:rPr>
            </w:pPr>
            <w:r>
              <w:rPr>
                <w:sz w:val="24"/>
                <w:szCs w:val="24"/>
              </w:rPr>
              <w:t>07-11-2000</w:t>
            </w:r>
          </w:p>
        </w:tc>
      </w:tr>
      <w:tr>
        <w:trPr/>
        <w:tc>
          <w:tcPr>
            <w:tcW w:w="1134" w:type="dxa"/>
            <w:tcBorders>
              <w:top w:val="single" w:sz="18" w:space="0" w:color="000000"/>
              <w:right w:val="single" w:sz="6" w:space="0" w:color="000000"/>
            </w:tcBorders>
          </w:tcPr>
          <w:p>
            <w:pPr>
              <w:pStyle w:val="Normal"/>
              <w:jc w:val="both"/>
              <w:rPr>
                <w:sz w:val="24"/>
                <w:szCs w:val="24"/>
              </w:rPr>
            </w:pPr>
            <w:r>
              <w:rPr>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sz w:val="24"/>
                <w:szCs w:val="24"/>
              </w:rPr>
            </w:pPr>
            <w:r>
              <w:rPr>
                <w:sz w:val="24"/>
                <w:szCs w:val="24"/>
              </w:rPr>
              <w:t>16-10-2000</w:t>
            </w:r>
          </w:p>
        </w:tc>
        <w:tc>
          <w:tcPr>
            <w:tcW w:w="5387" w:type="dxa"/>
            <w:tcBorders>
              <w:top w:val="single" w:sz="18" w:space="0" w:color="000000"/>
              <w:left w:val="single" w:sz="6" w:space="0" w:color="000000"/>
              <w:right w:val="single" w:sz="6" w:space="0" w:color="000000"/>
            </w:tcBorders>
          </w:tcPr>
          <w:p>
            <w:pPr>
              <w:pStyle w:val="Normal"/>
              <w:jc w:val="both"/>
              <w:rPr/>
            </w:pPr>
            <w:r>
              <w:rPr>
                <w:b/>
                <w:bCs/>
                <w:sz w:val="24"/>
                <w:szCs w:val="24"/>
              </w:rPr>
              <w:t xml:space="preserve">M.A.P.A. Subvenciones.- </w:t>
            </w:r>
            <w:r>
              <w:rPr>
                <w:sz w:val="24"/>
                <w:szCs w:val="24"/>
              </w:rPr>
              <w:t>Se resuelve la publicación de las subvenciones concedidas en el tercer trimestre de 2000, con cargo al programa 716A : “Comercialización, industrialización y control de la calidad alimentaria” (aplicación presupuestaria 21.21.716A.776.01)</w:t>
            </w:r>
          </w:p>
        </w:tc>
        <w:tc>
          <w:tcPr>
            <w:tcW w:w="708" w:type="dxa"/>
            <w:tcBorders>
              <w:top w:val="single" w:sz="18" w:space="0" w:color="000000"/>
              <w:left w:val="single" w:sz="6" w:space="0" w:color="000000"/>
              <w:right w:val="single" w:sz="6" w:space="0" w:color="000000"/>
            </w:tcBorders>
          </w:tcPr>
          <w:p>
            <w:pPr>
              <w:pStyle w:val="Normal"/>
              <w:jc w:val="center"/>
              <w:rPr>
                <w:sz w:val="24"/>
                <w:szCs w:val="24"/>
              </w:rPr>
            </w:pPr>
            <w:r>
              <w:rPr>
                <w:sz w:val="24"/>
                <w:szCs w:val="24"/>
              </w:rPr>
              <w:t>267</w:t>
            </w:r>
          </w:p>
        </w:tc>
        <w:tc>
          <w:tcPr>
            <w:tcW w:w="1275" w:type="dxa"/>
            <w:tcBorders>
              <w:top w:val="single" w:sz="18" w:space="0" w:color="000000"/>
              <w:left w:val="single" w:sz="6" w:space="0" w:color="000000"/>
            </w:tcBorders>
          </w:tcPr>
          <w:p>
            <w:pPr>
              <w:pStyle w:val="Normal"/>
              <w:jc w:val="center"/>
              <w:rPr>
                <w:sz w:val="24"/>
                <w:szCs w:val="24"/>
              </w:rPr>
            </w:pPr>
            <w:r>
              <w:rPr>
                <w:sz w:val="24"/>
                <w:szCs w:val="24"/>
              </w:rPr>
              <w:t>07-11-2000</w:t>
            </w:r>
          </w:p>
        </w:tc>
      </w:tr>
    </w:tbl>
    <w:p>
      <w:pPr>
        <w:pStyle w:val="Normal"/>
        <w:tabs>
          <w:tab w:val="clear" w:pos="709"/>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DISPOSICIONES DE LA UNIO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Servicio de Seguimiento de la PA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ALGODÓ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R(CE) nº 2340/2000, L26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establecen el precio del mercado mundial del algodón sin desmotar y el importe del anticipo de la ay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430/2000, L27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establecen el precio del mercado mundial del algodón sin desmotar y el importe del anticipo de la ay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ARRO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11/09, C31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Textos publicados en el Diario Oficial de las Comunidades Europeas C 311 E:</w:t>
      </w:r>
    </w:p>
    <w:p>
      <w:pPr>
        <w:pStyle w:val="Normal"/>
        <w:jc w:val="both"/>
        <w:rPr>
          <w:sz w:val="24"/>
          <w:szCs w:val="24"/>
        </w:rPr>
      </w:pPr>
      <w:r>
        <w:rPr>
          <w:sz w:val="24"/>
          <w:szCs w:val="24"/>
        </w:rPr>
        <w:t>“</w:t>
      </w:r>
      <w:r>
        <w:rPr>
          <w:sz w:val="24"/>
          <w:szCs w:val="24"/>
        </w:rPr>
        <w:t>2000/C 311 E/25: Propuesta de Reglamento del Consejo por el que se establece la organización común de mercados en el sector del arro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11/09, C311</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Textos publicados en el Diario Oficial de las Comunidades Europeas C 311 E:</w:t>
      </w:r>
    </w:p>
    <w:p>
      <w:pPr>
        <w:pStyle w:val="Normal"/>
        <w:jc w:val="both"/>
        <w:rPr>
          <w:sz w:val="24"/>
          <w:szCs w:val="24"/>
        </w:rPr>
      </w:pPr>
      <w:r>
        <w:rPr>
          <w:sz w:val="24"/>
          <w:szCs w:val="24"/>
        </w:rPr>
        <w:t>“</w:t>
      </w:r>
      <w:r>
        <w:rPr>
          <w:sz w:val="24"/>
          <w:szCs w:val="24"/>
        </w:rPr>
        <w:t>2000/C 311 E/26: Propuesta de Reglamento del Consejo que modifica el R(CE) nº 1251/1999, por el que se establece un régimen de apoyo a los productores de determinados cultivos herbáceos, para incluir en él el arro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CALIDAD</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Directiva 2000/63/CE, L27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modifica la Directiva 96/77/CE que establece los criterios específicos de pureza de los aditivos alimentarios distintos de los colorantes y edulcora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00/04, C300</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Posición común (CE) nº 45/2000, con vistas a la adopción de una Directiva del Parlamento Europeo y del consejo por la que se modifica la Directiva 95/2/CE relativa a aditivos alimentarios distintos de los colorantes y edulcora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b/>
          <w:b/>
          <w:bCs/>
          <w:i/>
          <w:i/>
          <w:iCs/>
          <w:sz w:val="24"/>
          <w:szCs w:val="24"/>
        </w:rPr>
      </w:pPr>
      <w:r>
        <w:rPr>
          <w:b/>
          <w:bCs/>
          <w:i/>
          <w:iCs/>
          <w:sz w:val="24"/>
          <w:szCs w:val="24"/>
        </w:rPr>
        <w:t>CARNE DE VACUNO</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5-0101/1999, C2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Propuesta de reglamento del Parlamento Europeo y del Consejo que modifica el R(CE) nº 820/97 por el que se establece un sistema de identificación y registro de los animales de la especie bovina y relativo al etiquetado de la carne de vacuno y de los productos a base de carne de vac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11/09, C31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Textos publicados en el Diario Oficial de las Comunidades Europeas C 311 E:</w:t>
      </w:r>
    </w:p>
    <w:p>
      <w:pPr>
        <w:pStyle w:val="Normal"/>
        <w:jc w:val="both"/>
        <w:rPr>
          <w:rFonts w:ascii="Times New Roman" w:hAnsi="Times New Roman" w:eastAsia="Times New Roman" w:cs="Times New Roman"/>
          <w:b/>
          <w:b/>
          <w:bCs/>
          <w:i/>
          <w:i/>
          <w:iCs/>
          <w:sz w:val="24"/>
          <w:szCs w:val="24"/>
        </w:rPr>
      </w:pPr>
      <w:r>
        <w:rPr>
          <w:sz w:val="24"/>
          <w:szCs w:val="24"/>
        </w:rPr>
        <w:t>“</w:t>
      </w:r>
      <w:r>
        <w:rPr>
          <w:sz w:val="24"/>
          <w:szCs w:val="24"/>
        </w:rPr>
        <w:t>2000/C 311 E/15: Propuesta modificada de Reglamento del Parlamento Europeo y del Consejo por el que se establece un sistema de identificación y registro de los animales de la especie bovina y relativo al etiquetado de la carne de vacuno y de los productos a base de carne de vacuno y por el que se deroga el R(CE) nº 820/97.</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b/>
          <w:b/>
          <w:bCs/>
          <w:i/>
          <w:i/>
          <w:iCs/>
          <w:sz w:val="24"/>
          <w:szCs w:val="24"/>
        </w:rPr>
      </w:pPr>
      <w:r>
        <w:rPr>
          <w:b/>
          <w:bCs/>
          <w:i/>
          <w:iCs/>
          <w:sz w:val="24"/>
          <w:szCs w:val="24"/>
        </w:rPr>
        <w:t>ESTADÍSTICA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A5-0089/1999, C29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Propuesta de decisión del Parlamento Europeo y del Consejo por la que se modifica la Decisión 96/411/CE relativa a la mejora de las estadísticas agrícol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FONDOS COMUN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R(CE) nº 2311/2000, L26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establece la lista de medidas a las que no se aplica el R(CEE) nº 4045/89 del Consejo y se deroga la Decisión 96/284/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02/16, C302</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Sentencia del Tribunal de Justicia (Sala Sexta) de 6 de julio de 2000 en el asunto C-45/97: Reino de España contra Comisión de las Comunidades Europeas (“FEOGA – Liquidación de cuentas – Ejercicios 1992 y 199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49/CE, L272</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Decisión de la Comisión por la que se modifica la Decisión 94/442/CE relativa a la creación de un procedimiento de conciliación en el marco de la liquidación de cuentas de la sección de Garantía del FEOG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FRUTAS Y HORTALIZAS FRES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410/2000, L27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Modifica el R(CE) nº 1555/96 por el que se establecen las disposiciones de aplicación del régimen relativo a la aplicación de los derechos adicionales de importación en el sector de las frutas y hortaliz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sz w:val="24"/>
          <w:szCs w:val="24"/>
        </w:rPr>
      </w:pPr>
      <w:r>
        <w:rPr>
          <w:sz w:val="24"/>
          <w:szCs w:val="24"/>
        </w:rPr>
        <w:t>*R(CE) nº 2432/2000, L27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fijan las restituciones por exportación en el sector de las frutas y hortaliz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LECHE Y PRODUCTOS LÁCTE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R(CE) nº 2357/2000, L2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Modifica el R(CE) nº 174/1999 por el que se establecen disposiciones específicas de aplicación del R(CEE) nº 804/68 del Consejo en lo relativo a los certificados de exportación y de las restituciones por exportación en el sector de la leche y de los productos láct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Corrección de errores, L26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Del R(CE) nº 2287/2000 de la Comisión, de 13 de octubre de 2000, que modifica el R(CEE) nº 3846/87 por el que se establece la nomenclatura de los productos agrarios para las restituciones a la exportación y el R(CE) nº 174/1999 por el que se establecen disposiciones específicas de aplicación del R(CEE) nº 804/68 del Consejo, relativo a los certificados de exportación y de las restituciones por exportación en el sector de la leche y de los productos lácteos (DO L 260 de 14.10.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02/19, C302</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Sentencia del Tribunal de Justicia (Sala Sexta) de 6 de julio de 2000 en el asunto C-356/97 (petición de decisión prejudicial planteada sobre el balance anual de las cantidades de leche entregadas al comprador – Comunicación fuera de plazo – Sanción – Validez del artículo 3, apartado 2 del R(CEE) nº 536/9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LEGISLACIÓN FITOSANITA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Directiva 2000/66/CE, L27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incluye una sustancia activa (triasulfurón) en el anexo I de la Directiva 91/414/CEE del Consejo relativa a la comercialización de productos fitosanitar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Directiva 2000/67/CE, L27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Se incluye una sustancia activa (esfenvalerato) en el anexo I de la Directiva 91/414/CEE del Consejo relativa a la comercialización de productos fitosanitar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Directiva 2000/68/CE, L27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Se incluye una sustancia activa (bentazona) en el anexo I de la Directiva 91/414/CEE del Consejo relativa a la comercialización de productos fitosanitar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b/>
          <w:b/>
          <w:bCs/>
          <w:i/>
          <w:i/>
          <w:iCs/>
          <w:sz w:val="24"/>
          <w:szCs w:val="24"/>
        </w:rPr>
      </w:pPr>
      <w:r>
        <w:rPr>
          <w:b/>
          <w:bCs/>
          <w:i/>
          <w:iCs/>
          <w:sz w:val="24"/>
          <w:szCs w:val="24"/>
        </w:rPr>
        <w:t>LEGISLACIÓN VETERINARIA Y ALIMENTO DE LOS ANIM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R(CE) nº 2338/2000, L26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modifican los anexos I, II y III del R(CEE) nº 2377/90 del Consejo por el que se establece un procedimiento comunitario de fijación de los límites máximos de residuos de medicamentos veterinarios en los alimentos de origen anim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39/CE, L269</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Decisión de la Comisión sobre la lista de los programas de vigilancia de la encefalopatía espongiforme bovina que pueden optar a una contribución financiera de la Comunidad en 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40/CE, L269</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Decisión de la Comisión sobre la lista de los programas de erradicación y vigilancia de enfermedades animales y la lista de los programas de previas encaminados a la prevención de zoonosis que pueden optar a una contribución financiera de la Comunidad en 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391/2000, L27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modifican los anexos I, II y III del R(CEE) nº 2377/90 del Consejo por el que se establece un procedimiento comunitario de fijación de los límites máximos de residuos de medicamentos veterinarios en los alimentos de origen anim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02/14, C302</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 xml:space="preserve">Sentencia del Tribunal de Justicia de las Comunidades Europeas de 4 de julio de 2000 en el asunto C-219/98 (petición de decisión prejudicial en relación con la expedición de certificados fitosanitarios por países terceros distintos del país de origen de los vegetal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LÚPUL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A5-0083/1999, C2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Propuesta de reglamento del Consejo que modifica el R(CEE) nº 1696/71 por el que se establece la organización común de mercados en el sector del lúpu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MATERIAS GRASA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R(CE) nº 2350/2000, L2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fija la restitución por la producción de aceite de oliva utilizado para la fabricación de determinadas conserv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352/2000, L2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establece el plan de previsiones de abastecimiento de aceite de oliva a las islas Canarias, en el marco del régimen específico establecido en los artículos 2 y 3 del R(CEE) nº 1601/92 del Consej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353/2000, L2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modifica el R(CEE) nº 2026/92 por el que se fijan las normas de aplicación del régimen específico de abastecimiento de aceite de oliva a Madeira y por el que se establece el plan de previsiones de abastecimien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359/2000, L2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modifica el R(CE) nº 28/97 y se establece el plan de previsiones de abastecimiento a los departamentos franceses de Ultramar de determinados aceites vegetales (excepto el de oliva) destinados a la industria de transform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428/2000, L27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Establece, con respecto a Portugal, excepciones a lo dispuesto en el apartado 1 del artículo 1 y en el apartado 1 del artículo 20 del R(CE) nº 2366/98 por el que se establecen disposiciones de aplicación del régimen de ayuda a la producción de aceite de oliva para la campaña de comercialización 200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297/02, C297</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Publicación de una solicitud de registro con arreglo al apartado 2 del artículo 6 del R(CEE) nº 2081/92 del Consejo relativo a la protección de las indicaciones geográficas y de las denominaciones de ori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MEDIO AMB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08/02, C30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 xml:space="preserve">Guía para los proyectos de demostración de LIFE-Medio ambiente con arreglo al apartado 4 del artículo 4 del R(CE) nº 1655/2000 del Parlamento Europeo y del Consejo sobre el instrumento financiero para el medio ambiente (LIF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10/06, C310</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Autorización de las ayudas estatales en el marco de las disposiciones de los artçiculos 87 y 88 del Tratado CE – Casos con respecto a los cuales la Comisión no presenta obje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ab/>
      </w:r>
      <w:r>
        <w:rPr>
          <w:sz w:val="24"/>
          <w:szCs w:val="24"/>
        </w:rPr>
        <w:t>Fecha de adopción de la decisión: 26.7.2000</w:t>
      </w:r>
    </w:p>
    <w:p>
      <w:pPr>
        <w:pStyle w:val="Normal"/>
        <w:jc w:val="both"/>
        <w:rPr/>
      </w:pPr>
      <w:r>
        <w:rPr>
          <w:rFonts w:eastAsia="Times New Roman" w:cs="Times New Roman" w:ascii="Times New Roman" w:hAnsi="Times New Roman"/>
          <w:sz w:val="24"/>
          <w:szCs w:val="24"/>
        </w:rPr>
        <w:tab/>
        <w:tab/>
      </w:r>
      <w:r>
        <w:rPr>
          <w:sz w:val="24"/>
          <w:szCs w:val="24"/>
        </w:rPr>
        <w:t>Estado miembro: España</w:t>
      </w:r>
    </w:p>
    <w:p>
      <w:pPr>
        <w:pStyle w:val="Normal"/>
        <w:ind w:left="1440" w:hanging="0"/>
        <w:jc w:val="both"/>
        <w:rPr>
          <w:sz w:val="24"/>
          <w:szCs w:val="24"/>
        </w:rPr>
      </w:pPr>
      <w:r>
        <w:rPr>
          <w:sz w:val="24"/>
          <w:szCs w:val="24"/>
        </w:rPr>
        <w:t>Ayuda: N 276/2000</w:t>
      </w:r>
    </w:p>
    <w:p>
      <w:pPr>
        <w:pStyle w:val="Normal"/>
        <w:ind w:left="1440" w:hanging="0"/>
        <w:jc w:val="both"/>
        <w:rPr>
          <w:sz w:val="24"/>
          <w:szCs w:val="24"/>
        </w:rPr>
      </w:pPr>
      <w:r>
        <w:rPr>
          <w:sz w:val="24"/>
          <w:szCs w:val="24"/>
        </w:rPr>
        <w:t>Denominación: Programa “Profit”, científico-técnico y de medio ambiente</w:t>
      </w:r>
    </w:p>
    <w:p>
      <w:pPr>
        <w:pStyle w:val="Normal"/>
        <w:ind w:left="1440" w:hanging="0"/>
        <w:jc w:val="both"/>
        <w:rPr>
          <w:sz w:val="24"/>
          <w:szCs w:val="24"/>
        </w:rPr>
      </w:pPr>
      <w:r>
        <w:rPr>
          <w:sz w:val="24"/>
          <w:szCs w:val="24"/>
        </w:rPr>
        <w:t>Objetivo: Ayudas a la investigación y desarrollo</w:t>
      </w:r>
    </w:p>
    <w:p>
      <w:pPr>
        <w:pStyle w:val="Normal"/>
        <w:ind w:left="1440" w:hanging="0"/>
        <w:jc w:val="both"/>
        <w:rPr>
          <w:sz w:val="24"/>
          <w:szCs w:val="24"/>
        </w:rPr>
      </w:pPr>
      <w:r>
        <w:rPr>
          <w:sz w:val="24"/>
          <w:szCs w:val="24"/>
        </w:rPr>
        <w:t>Fundamento jurídico: Orden Ministerial</w:t>
      </w:r>
    </w:p>
    <w:p>
      <w:pPr>
        <w:pStyle w:val="Normal"/>
        <w:ind w:left="1440" w:hanging="0"/>
        <w:jc w:val="both"/>
        <w:rPr>
          <w:sz w:val="24"/>
          <w:szCs w:val="24"/>
        </w:rPr>
      </w:pPr>
      <w:r>
        <w:rPr>
          <w:sz w:val="24"/>
          <w:szCs w:val="24"/>
        </w:rPr>
        <w:t>Presupuesto:  Para subvenciones: 41 908 millones de pesetas españolas (252 millones de euros) para todo el período; para préstamos sin intereses: 39 474 millones de pesetas españolas (236,3 millones de euros) para todo el perío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b/>
          <w:b/>
          <w:bCs/>
          <w:i/>
          <w:i/>
          <w:iCs/>
          <w:sz w:val="24"/>
          <w:szCs w:val="24"/>
        </w:rPr>
      </w:pPr>
      <w:r>
        <w:rPr>
          <w:b/>
          <w:bCs/>
          <w:i/>
          <w:iCs/>
          <w:sz w:val="24"/>
          <w:szCs w:val="24"/>
        </w:rPr>
        <w:t>PESC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2000/659/CE, L27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Decisión de la Comisión que modifica la Decisión 93/495/CEE por la que se establecen las condiciones particulares de importación de productos de la pesca originarios de Canadá.</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60/CE, L27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Decisión de la Comisión que modifica la Decisión 93/323/CEE por la que se establecen las condiciones particulares de importación de productos de la pesca originarios de Singap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5-0096/1999, C304</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Resolución del Parlamento Europeo sobre el Informe anual de la Comisión al Consejo y al Parlamento Europeo sobre los resultados de los programas de orientación plurianuales de las flotas pesqueras a finales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5-0094/1999, C304</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Propuesta de reglamento del Consejo por el que se establecen disposiciones para intensificar el diálogo sobre la política pesquera común con la industria y los demás grupos interes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SEMILLA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R(CE) nº 2371/2000, L27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Modifica el R(CEE) nº 2358/71 por el que se establece la organización común de mercados en el sector de las semil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TEXTILE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R(CE) nº 2373/2000, L27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fijan los importes de la ayuda para el lino textil y el cáñamo en la campaña de comercialización 200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VI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R(CE) nº 2409/2000, L27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Modifica el R(CE) nº 1623/2000 por el que se fijan las disposiciones de aplicación del R(CE) nº 1493/1999 del Consejo por el que se establece la organización común del mercado vitivinícola, en lo que respecta a los mecanismos de merc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OTROS SECTOR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b/>
          <w:b/>
          <w:bCs/>
          <w:i/>
          <w:i/>
          <w:iCs/>
          <w:sz w:val="24"/>
          <w:szCs w:val="24"/>
        </w:rPr>
      </w:pPr>
      <w:r>
        <w:rPr>
          <w:b/>
          <w:bCs/>
          <w:i/>
          <w:iCs/>
          <w:sz w:val="24"/>
          <w:szCs w:val="24"/>
        </w:rPr>
        <w:t>AMPLIACIÓN U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jc w:val="both"/>
        <w:rPr>
          <w:sz w:val="24"/>
          <w:szCs w:val="24"/>
        </w:rPr>
      </w:pPr>
      <w:r>
        <w:rPr>
          <w:sz w:val="24"/>
          <w:szCs w:val="24"/>
        </w:rPr>
        <w:t>*R(CE) nº 2356/2000, L27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Modifica el R(CE) nº 2759/1999 por el que se establecen las disposiciones de aplicación del R(CE) nº 1268/1999 del Consejo relativo a la ayuda humanitaria para la aplicación de medidas de preadhesión en los sectores de la agricultura y el desarrollo rural de los países candidatos de Europa Central y Oriental durante el período de pread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BIOTECNOLOGÍ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B5-0313/1999, C29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Resolución del Parlamento Europeo sobre el seguimiento del dictamen del Parlamento Europeo relativo al etiquetado de los alimentos modificados genética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EURO Y PREC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297/01, C2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18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299/01, C299</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19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01/01, C3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20 de octubre de 2000.</w:t>
      </w:r>
    </w:p>
    <w:p>
      <w:pPr>
        <w:pStyle w:val="Normal"/>
        <w:jc w:val="both"/>
        <w:rPr>
          <w:sz w:val="24"/>
          <w:szCs w:val="24"/>
        </w:rPr>
      </w:pPr>
      <w:r>
        <w:rPr>
          <w:sz w:val="24"/>
          <w:szCs w:val="24"/>
        </w:rPr>
      </w:r>
    </w:p>
    <w:p>
      <w:pPr>
        <w:pStyle w:val="Normal"/>
        <w:jc w:val="both"/>
        <w:rPr>
          <w:sz w:val="24"/>
          <w:szCs w:val="24"/>
        </w:rPr>
      </w:pPr>
      <w:r>
        <w:rPr>
          <w:sz w:val="24"/>
          <w:szCs w:val="24"/>
        </w:rPr>
        <w:t>*2000/C 303/01, C30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23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05/01, C3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24 de octubre de 2000.</w:t>
      </w:r>
    </w:p>
    <w:p>
      <w:pPr>
        <w:pStyle w:val="Normal"/>
        <w:jc w:val="both"/>
        <w:rPr>
          <w:sz w:val="24"/>
          <w:szCs w:val="24"/>
        </w:rPr>
      </w:pPr>
      <w:r>
        <w:rPr>
          <w:sz w:val="24"/>
          <w:szCs w:val="24"/>
        </w:rPr>
      </w:r>
    </w:p>
    <w:p>
      <w:pPr>
        <w:pStyle w:val="Normal"/>
        <w:jc w:val="both"/>
        <w:rPr>
          <w:sz w:val="24"/>
          <w:szCs w:val="24"/>
        </w:rPr>
      </w:pPr>
      <w:r>
        <w:rPr>
          <w:sz w:val="24"/>
          <w:szCs w:val="24"/>
        </w:rPr>
        <w:t>*2000/C 307/01, C30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26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10/02, C310</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27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11/01, C31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30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13/01, C313</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Tipo de cambio del euro a 31 de octubre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INSTITUCIONES Y ORGANISMOS COMUNITARIO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2000/633/CECA, Euratom, L26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Decisión de la Comisión por la que se modifica su Reglamento inter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36/CE, L26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Decisión del Consejo por la que se nombra un miembro suplente del Comité de las Reg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5-0090/1999, C29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Nombramiento de ocho miembros del Tribunal de Cuen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06/01, C3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Informe del revisor independiente sobre las cuentas del Tribunal de Cuentas relativas al ejercicio 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5-0018/2000, C309</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Resolución del Parlamento Europeo sobre la convocatoria de la Conferencia Intergubernam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PAÍSES TERCEROS MEDITERRÁ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56/CE, L27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Decisión nº 1/2000 del Consejo de asociación UE-Marruecos, de 9 de octubre de 2000, por la que se adopta su reglamento inter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POLÍTICA ARANCELARI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R(CE) nº 2263/2000, L26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modifica el anexo I del R(CEE) nº 2658/87 del Consejo relativo a la nomenclatura arancelaria y estadística y al arancel aduanero comú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341/2000, L 27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Se establecen determinadas concesiones en forma de contingentes arancelarios comunitarios para determinados productos agrícolas y, con carácter autónomo y transitorio, el ajuste de determinadas concesiones agrícolas previstas en el Acuerdo europeo con la República de Letonia.</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425/2000, L27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Modifica el sector 15 del anexo I del R(CEE) nº 3846/87 por el que se establece la nomenclatura de los productos agrarios para las restituciones a la export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R(CE) nº 2426/2000, L27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Modifica el R(CEE) nº 94/92 por el que se establecen las disposiciones de aplicación del régimen de importaciones de países terceros contemplado en el R(CEE) nº 2092/91 del Consej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41/JAI, L271</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Decisión del Consejo por la que se crea una Secretaría para las Autoridades comunes de control de protección de datos establecidas por el Convenio por el que se crea una Oficina Europea de Policía (Convenio Europol), el Convenio relativo a la utilización de la tecnología de la información a efectos aduaneros u el Convenio de aplicación del Acuerdo de Schengen relativo a la supresión gradual de los controles en las fronteras comunes (Convenio de Schen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Corrección de errores, L27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Del R(CE) nº 2263/2000 de la comisión, de 13 de octubre de 2000, por el que se modifica el anexo I del R(CEE) nº 2658/87 del Consejo relativa a la nomenclatura arancelaria y estadística y al arancel aduanero común (DO L 264 de 18.10.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POLÍTICA COMERCIAL</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2000/631/CE, L26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Decisión de la Comisión relativa a la ayuda estatal concedida por España a la empresa Asociación General Agraria Mallorquina S.A. (AGAMA, S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B5-0317, 0318, 0319/1999, C 29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Resolución del Parlamento Europeo sobre la tercera conferencia de ministros de la Organización Mundial del Comercio celebrada en Seatt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POLÍTICA EXTERIOR</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2000/630/CE, L267</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Decisión del Consejo relativa a la celebración de un Acuerdo entre la Comunidad Europea y Malta por el que se adoptan las condiciones y modalidades para la participación de Malta en los programas comunitarios en los ámbitos de la formación, la educación y la juventu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58/CE, L27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 xml:space="preserve">Decisión del Consejo relativa a la celebración del Acuerdo de asociación económica, concertación política y cooperación entre la Comunidad Europea y sus Estados miembros, por una parte, y los Estados Unidos Mexicanos, por ot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POLÍTICA FINANCIER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sz w:val="24"/>
          <w:szCs w:val="24"/>
        </w:rPr>
      </w:pPr>
      <w:r>
        <w:rPr>
          <w:sz w:val="24"/>
          <w:szCs w:val="24"/>
        </w:rPr>
        <w:t>*Directiva 2000/65/CE, L269</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Se modifica la Directiva 77/388/CEE en lo que respecta a la determinación del deudor del impuesto sobre el valor añadi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642/JAI, L271</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Decisión del Consejo relativa a las disposiciones de cooperación entre las unidades de información financiera de los Estados miembros para el intercambio de inform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5-0103/1999, C29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Resolución del Parlamento Europeo sobre la propuesta de decisión del Parlamento Europeo y del Consejo relativa a la revisión de las perspectivas financieras anejas al Acuerdo interinstitucional, de 6 de mayo de 1999, sobre la disciplina presupuestaria y la mejora del procedimiento presupuestario y sobre la propuesta de decisión del Parlamento Europeo y del Consejo relativa a la movilización del instrumento de flexibil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5-0002/2000, C304</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Resolución del Parlamento Europeo que contiene sus recomendaciones a la Comisión sobre el establecimiento de una protección penal de los intereses financieros de la Un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b/>
          <w:bCs/>
          <w:i/>
          <w:iCs/>
          <w:sz w:val="24"/>
          <w:szCs w:val="24"/>
        </w:rPr>
        <w:t>POLÍTICA PRESUPUESTA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5-0095/1999, C296</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Resolución del Parlamento Europeo sobre el proyecto de presupuesto general de la Unión Europea para el ejercicio 2000, modificado por el Consej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ASPECTOS GENERALE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2000/664/CE, L27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r>
      <w:r>
        <w:rPr>
          <w:sz w:val="24"/>
          <w:szCs w:val="24"/>
        </w:rPr>
        <w:t>Decisión del Consejo que modifica la Decisión 2000/265/CE por la que se aprueba un Reglamento financiero que rige los aspectos presupuestarios de la gestión, por parte del Secretario General Adjunto del Consejo, de los contratos celebrados por este último, en su calidad de representante de determinados Estados miembros, en lo que se refiere a la instalación y al funcionamiento de la infraestructura de comunicación para el entorno de Schengen, “SISN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2000/C 312/01, C312</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rPr>
        <w:tab/>
      </w:r>
      <w:r>
        <w:rPr>
          <w:sz w:val="24"/>
          <w:szCs w:val="24"/>
        </w:rPr>
        <w:t>Comunicación de la Comisión sobre las características de los productos que se suministran como ayuda alimentaria comunita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CONTENIDO DE LA PAGINA WEB DE LA CONSEJERIA DE AGRICULTURA Y PESC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Información General y Directorio</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Comunicados de Prensa</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Ayudas pagadas FAGA</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Centro de Recursos formativos: Proyecto BITACORA</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Proyecto Siriu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Denominación de Calidad</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Ferias, Congresos y Otro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Noticia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Ayudas P.A.C.</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Normativas OCM y Noticias de la U.E.</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Pesca: Tallas Mínima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Delegaciones Provinciale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Oficinas Comarcales Agrarias (OCA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Boletín Semanal y Mensual de Información Agraria</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Catálogo de Ayuda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Consultas Solicitudes Olivar. Campaña 98/99</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Catálogo de Publicacione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Cursos de Formación Agraria 2000</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Trabajos de Investigación</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Cursos de F.P. Marítimo Pesquera 2000</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Estadísticas Agrarias y Estadísticas Pesqueras</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Agenda de la Comunicación 2000</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Indices BOJA e Indices BOE</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Acceso a la Pagina de NOTICIAS de la Secretaría General de Pesca Marítima</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Guía de Desarrollo Rural</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Plan de Modernización del Sector Pesquero Andaluz</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Revista AGROMAR</w:t>
      </w:r>
    </w:p>
    <w:p>
      <w:pPr>
        <w:pStyle w:val="Normal"/>
        <w:numPr>
          <w:ilvl w:val="0"/>
          <w:numId w:val="4"/>
        </w:numPr>
        <w:tabs>
          <w:tab w:val="clear" w:pos="709"/>
          <w:tab w:val="left" w:pos="0" w:leader="none"/>
          <w:tab w:val="left" w:pos="77" w:leader="none"/>
        </w:tabs>
        <w:spacing w:before="120" w:after="0"/>
        <w:ind w:left="566" w:hanging="566"/>
        <w:jc w:val="both"/>
        <w:rPr>
          <w:sz w:val="24"/>
          <w:szCs w:val="24"/>
        </w:rPr>
      </w:pPr>
      <w:r>
        <w:rPr>
          <w:sz w:val="24"/>
          <w:szCs w:val="24"/>
        </w:rPr>
        <w:t>Otros Enlaces de Interés.</w:t>
      </w:r>
    </w:p>
    <w:p>
      <w:pPr>
        <w:pStyle w:val="Normal"/>
        <w:jc w:val="both"/>
        <w:rPr/>
      </w:pPr>
      <w:r>
        <w:rPr>
          <w:rStyle w:val="EndnoteCharacters"/>
          <w:rStyle w:val="EndnoteAnchor"/>
          <w:rFonts w:eastAsia="Times New Roman" w:cs="Times New Roman" w:ascii="Times New Roman" w:hAnsi="Times New Roman"/>
        </w:rPr>
        <w:endnoteReference w:id="2"/>
      </w:r>
    </w:p>
    <w:sectPr>
      <w:headerReference w:type="default" r:id="rId6"/>
      <w:footerReference w:type="default" r:id="rId7"/>
      <w:endnotePr>
        <w:numFmt w:val="decimal"/>
        <w:numStart w:val="16383"/>
      </w:endnotePr>
      <w:type w:val="nextPage"/>
      <w:pgSz w:w="11906" w:h="16838"/>
      <w:pgMar w:left="1134" w:right="1134" w:gutter="0" w:header="0" w:top="1134" w:footer="0" w:bottom="1134"/>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La dirección de INTERNET donde se  puede consultar este Boletín es la siguiente:</w:t>
      </w:r>
      <w:r>
        <w:rPr>
          <w:sz w:val="24"/>
          <w:szCs w:val="24"/>
        </w:rPr>
        <w:t>http:// www.cap.junta-andalucia.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ÿ">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cs="Times New Roman" w:ascii="Times New Roman" w:hAnsi="Times New Roman"/>
      </w:rPr>
      <w:tab/>
    </w:r>
    <w:r>
      <w:rPr>
        <w:rStyle w:val="PageNumber"/>
      </w:rPr>
      <w:t>13/1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New Roman" w:cs="Times New Roman" w:ascii="Times New Roman" w:hAnsi="Times New Roman"/>
      </w:rPr>
      <w:tab/>
    </w:r>
    <w:r>
      <w:rPr>
        <w:rStyle w:val="PageNumber"/>
      </w:rPr>
      <w:t>13/11/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numStart w:val="16383"/>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ÿ" w:hAnsi="ÿ" w:eastAsia="ÿ" w:cs="ÿ"/>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Times New Roman" w:hAnsi="Times New Roman" w:eastAsia="Times New Roman" w:cs="Times New Roman"/>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09"/>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Times New Roman" w:hAnsi="Times New Roman" w:eastAsia="Times New Roman" w:cs="Times New Roman"/>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Times New Roman" w:hAnsi="Times New Roman" w:eastAsia="Times New Roman" w:cs="Times New Roman"/>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b/>
      <w:bCs/>
      <w:sz w:val="24"/>
      <w:szCs w:val="24"/>
      <w:lang w:val="es-ES"/>
    </w:rPr>
  </w:style>
  <w:style w:type="paragraph" w:styleId="Boletin">
    <w:name w:val="boletin"/>
    <w:basedOn w:val="Normal"/>
    <w:qFormat/>
    <w:pPr>
      <w:jc w:val="center"/>
    </w:pPr>
    <w:rPr>
      <w:b/>
      <w:bCs/>
      <w:sz w:val="24"/>
      <w:szCs w:val="24"/>
      <w:lang w:val="en-US"/>
    </w:rPr>
  </w:style>
  <w:style w:type="paragraph" w:styleId="Estilo1">
    <w:name w:val="Estilo1"/>
    <w:basedOn w:val="Heading"/>
    <w:qFormat/>
    <w:pPr/>
    <w:rPr/>
  </w:style>
  <w:style w:type="paragraph" w:styleId="Normaldot">
    <w:name w:val="normal.dot"/>
    <w:qFormat/>
    <w:pPr>
      <w:widowControl/>
      <w:bidi w:val="0"/>
      <w:jc w:val="center"/>
    </w:pPr>
    <w:rPr>
      <w:rFonts w:ascii="ÿ" w:hAnsi="ÿ" w:eastAsia="ÿ" w:cs="ÿ"/>
      <w:color w:val="auto"/>
      <w:sz w:val="24"/>
      <w:szCs w:val="24"/>
      <w:lang w:val="en-US" w:eastAsia="zh-CN" w:bidi="hi-IN"/>
    </w:rPr>
  </w:style>
  <w:style w:type="paragraph" w:styleId="Tabla">
    <w:name w:val="tabla"/>
    <w:basedOn w:val="Memoria"/>
    <w:qFormat/>
    <w:pPr>
      <w:ind w:left="0" w:hanging="0"/>
      <w:jc w:val="center"/>
    </w:pPr>
    <w:rPr>
      <w:rFonts w:ascii="Times New Roman" w:hAnsi="Times New Roman" w:eastAsia="Times New Roman" w:cs="Times New Roman"/>
      <w:b w:val="false"/>
      <w:bCs w:val="false"/>
      <w:sz w:val="20"/>
      <w:szCs w:val="20"/>
    </w:rPr>
  </w:style>
  <w:style w:type="paragraph" w:styleId="Tabla1">
    <w:name w:val="tabla1"/>
    <w:basedOn w:val="Normal"/>
    <w:qFormat/>
    <w:pPr/>
    <w:rPr>
      <w:rFonts w:ascii="Times New Roman" w:hAnsi="Times New Roman" w:eastAsia="Times New Roman" w:cs="Times New Roman"/>
      <w:lang w:val="es-ES"/>
    </w:rPr>
  </w:style>
  <w:style w:type="paragraph" w:styleId="Tabla2">
    <w:name w:val="tabla2"/>
    <w:basedOn w:val="Normal"/>
    <w:qFormat/>
    <w:pPr/>
    <w:rPr>
      <w:rFonts w:ascii="Times New Roman" w:hAnsi="Times New Roman" w:eastAsia="Times New Roman" w:cs="Times New Roman"/>
      <w:b/>
      <w:bCs/>
      <w:sz w:val="18"/>
      <w:szCs w:val="18"/>
      <w:lang w:val="es-ES"/>
    </w:rPr>
  </w:style>
  <w:style w:type="paragraph" w:styleId="TABLA11">
    <w:name w:val="TABLA 1"/>
    <w:basedOn w:val="Normal"/>
    <w:qFormat/>
    <w:pPr/>
    <w:rPr>
      <w:rFonts w:ascii="Times New Roman" w:hAnsi="Times New Roman" w:eastAsia="Times New Roman" w:cs="Times New Roman"/>
      <w:b/>
      <w:bCs/>
      <w:sz w:val="18"/>
      <w:szCs w:val="18"/>
      <w:lang w:val="es-ES"/>
    </w:rPr>
  </w:style>
  <w:style w:type="paragraph" w:styleId="PIEDEPAGINA">
    <w:name w:val="PIE DE PAGINA"/>
    <w:basedOn w:val="Normal"/>
    <w:qFormat/>
    <w:pPr>
      <w:jc w:val="both"/>
    </w:pPr>
    <w:rPr>
      <w:b/>
      <w:bCs/>
      <w:sz w:val="22"/>
      <w:szCs w:val="22"/>
    </w:rPr>
  </w:style>
  <w:style w:type="paragraph" w:styleId="NUMERODEPAGINAS">
    <w:name w:val="NUMERO DE PAGINAS"/>
    <w:basedOn w:val="PIEDEPAGINA"/>
    <w:qFormat/>
    <w:pPr/>
    <w:rPr/>
  </w:style>
  <w:style w:type="paragraph" w:styleId="Grafico">
    <w:name w:val="Grafico"/>
    <w:basedOn w:val="Normal"/>
    <w:qFormat/>
    <w:pPr/>
    <w:rPr>
      <w:rFonts w:ascii="Times New Roman" w:hAnsi="Times New Roman" w:eastAsia="Times New Roman" w:cs="Times New Roman"/>
      <w:b/>
      <w:bCs/>
      <w:sz w:val="22"/>
      <w:szCs w:val="22"/>
      <w:u w:val="single"/>
      <w:lang w:val="es-ES"/>
    </w:rPr>
  </w:style>
  <w:style w:type="paragraph" w:styleId="DocumentMap">
    <w:name w:val="Document Map"/>
    <w:basedOn w:val="Normal"/>
    <w:qFormat/>
    <w:pPr>
      <w:shd w:fill="000080" w:val="clea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2:03:00Z</dcterms:created>
  <dc:creator>WORD 6</dc:creator>
  <dc:description/>
  <dc:language>en-US</dc:language>
  <cp:lastModifiedBy>Eva García-Junco del Pino</cp:lastModifiedBy>
  <dcterms:modified xsi:type="dcterms:W3CDTF">2000-11-15T12:03:00Z</dcterms:modified>
  <cp:revision>2</cp:revision>
  <dc:subject/>
  <dc:title>BOLETIN SEMANAL</dc:title>
</cp:coreProperties>
</file>