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15 de ener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6 al 12 de enero de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3. Campañ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4.- PRECIOS AGRARIOS</w:t>
      </w:r>
      <w:r>
        <w:rPr>
          <w:rFonts w:eastAsia="Times New Roman" w:cs="Times New Roman" w:ascii="Times New Roman" w:hAnsi="Times New Roman"/>
        </w:rPr>
        <w:tab/>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1. Precios semanales de productos agrícolas.</w:t>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2. Precios semanales de productos ganadero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3 Precios diarios de productos hortofrutícolas</w:t>
        <w:tab/>
        <w:tab/>
        <w:tab/>
        <w:tab/>
        <w:t>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SEGUROS AGRARIOS</w:t>
      </w:r>
      <w:r>
        <w:rPr>
          <w:rFonts w:eastAsia="Times New Roman" w:cs="Times New Roman" w:ascii="Times New Roman" w:hAnsi="Times New Roman"/>
        </w:rPr>
        <w:tab/>
        <w:tab/>
        <w:tab/>
        <w:tab/>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OTRAS INFORMACIONES</w:t>
      </w:r>
      <w:r>
        <w:rPr>
          <w:rFonts w:eastAsia="Times New Roman" w:cs="Times New Roman" w:ascii="Times New Roman" w:hAnsi="Times New Roman"/>
        </w:rPr>
        <w:tab/>
        <w:tab/>
        <w:tab/>
        <w:tab/>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DISPOSICIONES PUBLICADAS EN LOS BOE Y BOJA</w:t>
      </w:r>
      <w:r>
        <w:rPr>
          <w:rFonts w:eastAsia="Times New Roman" w:cs="Times New Roman" w:ascii="Times New Roman" w:hAnsi="Times New Roman"/>
        </w:rPr>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10</w:t>
      </w:r>
      <w:r>
        <w:rPr>
          <w:rFonts w:eastAsia="Times New Roman" w:cs="Times New Roman" w:ascii="Times New Roman" w:hAnsi="Times New Roman"/>
          <w:b/>
          <w:bCs/>
        </w:rPr>
        <w:t xml:space="preserve">.-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38</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la recuperación del déficit hídrico, habiendo sido superada en todas las zonas la precipitación normal para esta época del año, siendo previsible actualmente, que dicha superación continúe aumentan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invierno, en general continúa con una ausencia de heladas casi total, con lo que algunas plantaciones de frutales, se están adelantando observándose que hay nectarinas en la Vega de Sevilla, en las que se aprecia el comienzo de la brot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los fuertes vientos, como la abundancia de lluvias en ciertas zonas, han causado daños sobre todo en cítricos y olivar, con la caída de frutos, y daños en infraestructuras como caminos, instalaciones de riego, cubiertas plástica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sumiendo podemos decir que la climatología actual, es beneficiosa para las dehesas y para el aumento de agua embalsada para los regadíos si bien supone un contratiempo para la recolección de cítricos, aceitunas, fresas, etc, y contribuye a elevar los índices de enfermedades en los cultiv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 Temperatura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239" w:type="dxa"/>
        <w:jc w:val="left"/>
        <w:tblInd w:w="-37" w:type="dxa"/>
        <w:tblLayout w:type="fixed"/>
        <w:tblCellMar>
          <w:top w:w="0" w:type="dxa"/>
          <w:left w:w="30" w:type="dxa"/>
          <w:bottom w:w="0" w:type="dxa"/>
          <w:right w:w="30" w:type="dxa"/>
        </w:tblCellMar>
      </w:tblPr>
      <w:tblGrid>
        <w:gridCol w:w="1320"/>
        <w:gridCol w:w="1928"/>
        <w:gridCol w:w="1030"/>
        <w:gridCol w:w="1134"/>
        <w:gridCol w:w="1275"/>
        <w:gridCol w:w="1276"/>
        <w:gridCol w:w="1276"/>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ROVINCI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stación de Referenci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ÁXI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ÍNI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MED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ÁX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ÍNIM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MERÍ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rbonera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bl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 Mojoner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1,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box</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1,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ujar</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ÁDIZ</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gecira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razalem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Jerez (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Rota (B.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arif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9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ÓRDOB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br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Fuente Palmer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inojosa del Duque</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ntill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ntoro</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Sta M. Trassierr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Villanueva de Córdob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RANAD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oj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Baz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tril</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uéscar</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ntefrío</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njarón</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Iznalloz</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UELV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ajar</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yamonte</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l Granado</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Valverde del Camino</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JAE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ontone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ndujar</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rredonjimeno</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calá la Real</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ÁLAG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rrox</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Nerj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Fuengirol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rremolino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Bobadill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Rond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or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stepon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garrobo</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pandeire</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SEVILL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eropuerto</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cij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ine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ora del Rio</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archena (Ojuelo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rón (B.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zalla Sierra "E.M.A"</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ilas</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bl>
    <w:p>
      <w:pPr>
        <w:pStyle w:val="Normal"/>
        <w:rPr>
          <w:sz w:val="14"/>
          <w:szCs w:val="14"/>
        </w:rPr>
      </w:pPr>
      <w:r>
        <w:rPr>
          <w:sz w:val="14"/>
          <w:szCs w:val="14"/>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Periodo comprendido entre el 8/01 y el 14/01/2.001</w:t>
      </w:r>
    </w:p>
    <w:p>
      <w:pPr>
        <w:pStyle w:val="Normal"/>
        <w:shd w:fill="FFFFFF" w:val="clear"/>
        <w:rPr>
          <w:rFonts w:ascii="Times New Roman" w:hAnsi="Times New Roman" w:eastAsia="Times New Roman" w:cs="Times New Roman"/>
          <w:sz w:val="32"/>
          <w:szCs w:val="32"/>
        </w:rPr>
      </w:pPr>
      <w:r>
        <w:rPr>
          <w:rFonts w:eastAsia="Times New Roman" w:cs="Times New Roman" w:ascii="Times New Roman" w:hAnsi="Times New Roman"/>
          <w:sz w:val="16"/>
          <w:szCs w:val="16"/>
        </w:rPr>
        <w:t>Datos facilitados por los Centros Zonales del I.N.M. de Sevilla y Málaga</w:t>
      </w:r>
    </w:p>
    <w:p>
      <w:pPr>
        <w:pStyle w:val="Normal"/>
        <w:shd w:fill="FFFFFF" w:val="clear"/>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3. Precipitacione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sz w:val="14"/>
          <w:szCs w:val="14"/>
        </w:rPr>
      </w:pPr>
      <w:r>
        <w:rPr>
          <w:sz w:val="14"/>
          <w:szCs w:val="14"/>
        </w:rPr>
      </w:r>
    </w:p>
    <w:tbl>
      <w:tblPr>
        <w:tblW w:w="9948" w:type="dxa"/>
        <w:jc w:val="left"/>
        <w:tblInd w:w="-37" w:type="dxa"/>
        <w:tblLayout w:type="fixed"/>
        <w:tblCellMar>
          <w:top w:w="0" w:type="dxa"/>
          <w:left w:w="30" w:type="dxa"/>
          <w:bottom w:w="0" w:type="dxa"/>
          <w:right w:w="30" w:type="dxa"/>
        </w:tblCellMar>
      </w:tblPr>
      <w:tblGrid>
        <w:gridCol w:w="1301"/>
        <w:gridCol w:w="1984"/>
        <w:gridCol w:w="1418"/>
        <w:gridCol w:w="1276"/>
        <w:gridCol w:w="1275"/>
        <w:gridCol w:w="1418"/>
        <w:gridCol w:w="1276"/>
      </w:tblGrid>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ROVIN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stación 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del 08/01 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cumulada desd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asta 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xceso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orcentaje</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Refer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4/0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0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4 de Ene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Déficit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m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MERÍ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rbone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2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2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b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3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4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6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9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 Mojon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9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bo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3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0%</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u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2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ÁDIZ</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5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4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4%</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geci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9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9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1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razal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3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51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9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4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6%</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Jerez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8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2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9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Rota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4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8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5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ÓRDO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eropue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8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8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9%</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 Bembéz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3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b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5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9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1%</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Fuente Palm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1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7%</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inojosa del Duq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4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1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5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5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9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4%</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nto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8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0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Sta M. Trassie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7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Villanueva de 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5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5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9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RANA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4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2%</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Ba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2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5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2%</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uésc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5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9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9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6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3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84%</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njar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0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0%</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Iznallo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8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UEL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2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5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7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6%</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á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8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yamo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2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6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2%</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l Gran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1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9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2%</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inas Thars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2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00%</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Valverde del Cami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1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9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Zalamea la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2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5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7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JAÉ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4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8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ndú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7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0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9%</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rredonjime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7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7%</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ALA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Ner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2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5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Fuengiro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7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9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8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rremolin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0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Ron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2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7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6%</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step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7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7%</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iuda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8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9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pandei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87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2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5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SEVIL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eropue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8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3%</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Éci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8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1%</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i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1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9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9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7%</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ora del R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7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9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8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0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9%</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archena (Ojue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36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4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0%</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rón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0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8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2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2%</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zalla Sierra "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4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2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2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57%</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i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9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46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28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1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60%</w:t>
            </w:r>
          </w:p>
        </w:tc>
      </w:tr>
    </w:tbl>
    <w:p>
      <w:pPr>
        <w:pStyle w:val="Normal"/>
        <w:rPr>
          <w:sz w:val="16"/>
          <w:szCs w:val="16"/>
        </w:rPr>
      </w:pPr>
      <w:r>
        <w:rPr>
          <w:sz w:val="16"/>
          <w:szCs w:val="16"/>
        </w:rPr>
      </w:r>
    </w:p>
    <w:p>
      <w:pPr>
        <w:pStyle w:val="Normal"/>
        <w:rPr>
          <w:sz w:val="14"/>
          <w:szCs w:val="14"/>
        </w:rPr>
      </w:pPr>
      <w:r>
        <w:rPr>
          <w:sz w:val="14"/>
          <w:szCs w:val="14"/>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P.N.A.:Precipitación normal acumulada desde el día 01/09/n al 14/01/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 Datos facilitados por los Centros Meteorológicos Zonales de Sevilla y Málaga.</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b/>
          <w:b/>
          <w:bCs/>
          <w:i/>
          <w:i/>
          <w:iCs/>
        </w:rPr>
      </w:pPr>
      <w:r>
        <w:rPr>
          <w:b/>
          <w:bCs/>
          <w:i/>
          <w:iCs/>
        </w:rPr>
        <w:t>1.4. VIENTOS</w:t>
      </w:r>
    </w:p>
    <w:p>
      <w:pPr>
        <w:pStyle w:val="Footer"/>
        <w:tabs>
          <w:tab w:val="clear" w:pos="4819"/>
          <w:tab w:val="clear" w:pos="9071"/>
        </w:tabs>
        <w:rPr>
          <w:b/>
          <w:b/>
          <w:bCs/>
          <w:i/>
          <w:i/>
          <w:iCs/>
        </w:rPr>
      </w:pPr>
      <w:r>
        <w:rPr>
          <w:b/>
          <w:bCs/>
          <w:i/>
          <w:iCs/>
        </w:rPr>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días 6 y 7 de enero hubo vientos de flojos a moderados del Suroeste-Oeste.</w:t>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8 soplaron vientos del Oeste, flojos en general.</w:t>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9, martes hubo vientos moderados del Sur.</w:t>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días 10 y 11 soplaron vientos moderados del Suroeste, más fuertes en el litoral oriental.</w:t>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el viernes día 12 de enero se registraron vientos moderados de componente Oeste.</w:t>
      </w:r>
      <w:r>
        <w:br w:type="page"/>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pPr>
      <w:r>
        <w:rPr>
          <w:rFonts w:eastAsia="Times New Roman" w:cs="Times New Roman" w:ascii="Times New Roman" w:hAnsi="Times New Roman"/>
          <w:b/>
          <w:bCs/>
          <w:sz w:val="22"/>
          <w:szCs w:val="22"/>
        </w:rPr>
        <w:t>A. ZONA OCCIDENTAL:</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En los mapas previstos para esta semana, la Península será afectada sucesivamente  por las bajas presiones que se aproximarán por el Cantábrico durante la primera mitad del periodo y por las altas presiones que se localizan en las proximidades de Azores</w:t>
      </w:r>
      <w:r>
        <w:rPr>
          <w:rFonts w:eastAsia="Times New Roman" w:cs="Times New Roman" w:ascii="Times New Roman" w:hAnsi="Times New Roman"/>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pPr>
      <w:r>
        <w:rPr>
          <w:rFonts w:eastAsia="Times New Roman" w:cs="Times New Roman" w:ascii="Times New Roman" w:hAnsi="Times New Roman"/>
          <w:b/>
          <w:bCs/>
          <w:sz w:val="22"/>
          <w:szCs w:val="22"/>
        </w:rPr>
        <w:t>DE LUNES 15 A JUEVES 18:</w:t>
      </w:r>
      <w:r>
        <w:rPr>
          <w:rFonts w:eastAsia="Times New Roman" w:cs="Times New Roman" w:ascii="Times New Roman" w:hAnsi="Times New Roman"/>
        </w:rPr>
        <w:t xml:space="preserve"> </w:t>
      </w:r>
      <w:r>
        <w:rPr>
          <w:rFonts w:eastAsia="Times New Roman" w:cs="Times New Roman" w:ascii="Times New Roman" w:hAnsi="Times New Roman"/>
          <w:sz w:val="24"/>
          <w:szCs w:val="24"/>
        </w:rPr>
        <w:t>El paso de dos sistemas frontales dará lugar a nubosidad abundante durante la mayor parte del periodo con disminución transitoria tras el paso de estos; el primero será poco activo por lo que dará lugar a alguna precipitación débil y dispersa el martes, mientras que el segundo será más activo por lo que puede dar lugar a precipitaciones generalizadas, débiles en general, más probables el jueves. Las temperaturas no experimentarán cambios importantes. Los vientos serán flojos de dirección variable girando a componente Oeste gradualmente y aumentando su intensidad a moderado al final del perio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jc w:val="both"/>
        <w:rPr/>
      </w:pPr>
      <w:r>
        <w:rPr>
          <w:rFonts w:eastAsia="Times New Roman" w:cs="Times New Roman" w:ascii="Times New Roman" w:hAnsi="Times New Roman"/>
          <w:b/>
          <w:bCs/>
          <w:sz w:val="22"/>
          <w:szCs w:val="22"/>
        </w:rPr>
        <w:t xml:space="preserve">DE VIERNES 19 A DOMINGO 21: </w:t>
      </w:r>
      <w:r>
        <w:rPr>
          <w:rFonts w:eastAsia="Times New Roman" w:cs="Times New Roman" w:ascii="Times New Roman" w:hAnsi="Times New Roman"/>
          <w:sz w:val="24"/>
          <w:szCs w:val="24"/>
        </w:rPr>
        <w:t>Tendencia hacia una disminución de la inestabilidad y con ella de la nubosidad. Brumas y nieblas matinales en los valles. Las temperaturas diurnas serán algo más altas, mientras que las nocturnas serán más bajas. Los vientos soplarán flojos variables, predominando la componente Oest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pPr>
      <w:r>
        <w:rPr>
          <w:rFonts w:eastAsia="Times New Roman" w:cs="Times New Roman" w:ascii="Times New Roman" w:hAnsi="Times New Roman"/>
          <w:b/>
          <w:bCs/>
          <w:sz w:val="22"/>
          <w:szCs w:val="22"/>
        </w:rPr>
        <w:t>EN RESUMEN:</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Tras las importantes precipitaciones de la pasada semana, la atmósfera no se estabilizará definitivamente durante ésta, por lo que nuevos frentes, afortunadamente poco activos, volverán a afectarnos en la primera mitad de la misma. </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Día 15 Lunes: </w:t>
      </w:r>
      <w:r>
        <w:rPr>
          <w:rFonts w:eastAsia="Times New Roman" w:cs="Times New Roman" w:ascii="Times New Roman" w:hAnsi="Times New Roman"/>
          <w:sz w:val="24"/>
          <w:szCs w:val="24"/>
        </w:rPr>
        <w:t>Cielos poco nubosos con intervalos nubosos matinales. Bancos de niebla matinales en el interior. Temperaturas sin cambios o en ligero descenso. Vientos de componente Oeste, flojos en el interior y flojos 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6 Martes:</w:t>
      </w:r>
      <w:r>
        <w:rPr>
          <w:rFonts w:eastAsia="Times New Roman" w:cs="Times New Roman" w:ascii="Times New Roman" w:hAnsi="Times New Roman"/>
          <w:sz w:val="24"/>
          <w:szCs w:val="24"/>
        </w:rPr>
        <w:t xml:space="preserve"> Intervalos de cielos nubosos con posibilidad de alguna precipitación débil y dispersa que sería de nieve por encima de 1.800 mts. Brumas y posibilidad de bancos de niebla matinales en el interior. Temperaturas sin cambios significativos. Vientos de componente Oeste flojos en el interior y moderados en el litoral.</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Día 17 Miércoles:</w:t>
      </w:r>
      <w:r>
        <w:rPr>
          <w:rFonts w:eastAsia="Times New Roman" w:cs="Times New Roman" w:ascii="Times New Roman" w:hAnsi="Times New Roman"/>
          <w:sz w:val="24"/>
          <w:szCs w:val="24"/>
        </w:rPr>
        <w:t xml:space="preserve"> Cielos poco nubosos aumentando durante la tarde a nubosos en las comarcas occidentales. Brumas matinales en el interior con posibilidad de bancos de niebla matinales dispersos en zonas bajas. Temperaturas sin cambios o en ligero ascenso. Vientos de componente Oeste, floj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18 Jueves: </w:t>
      </w:r>
      <w:r>
        <w:rPr>
          <w:rFonts w:eastAsia="Times New Roman" w:cs="Times New Roman" w:ascii="Times New Roman" w:hAnsi="Times New Roman"/>
          <w:spacing w:val="-3"/>
          <w:sz w:val="24"/>
          <w:szCs w:val="24"/>
        </w:rPr>
        <w:t>Cielos nubosos. Chubascos débiles, excepto en el extremo oriental, ocasionalmente tormentosos en el extremo occidental y de nieve en cotas superiores a 1.800 mts. Temperaturas en ligero ascenso. Vientos de componente Oeste, flojos en el interior y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19 viernes: </w:t>
      </w:r>
      <w:r>
        <w:rPr>
          <w:rFonts w:eastAsia="Times New Roman" w:cs="Times New Roman" w:ascii="Times New Roman" w:hAnsi="Times New Roman"/>
          <w:spacing w:val="-3"/>
          <w:sz w:val="24"/>
          <w:szCs w:val="24"/>
        </w:rPr>
        <w:t>Intervalos de cielos nubosos en el interior y cielos poco nubosos en el litoral. Temperaturas en ligero descenso. Vientos flojos a moderados predominando la componente Oest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20 sábado: </w:t>
      </w:r>
      <w:r>
        <w:rPr>
          <w:rFonts w:eastAsia="Times New Roman" w:cs="Times New Roman" w:ascii="Times New Roman" w:hAnsi="Times New Roman"/>
          <w:spacing w:val="-3"/>
          <w:sz w:val="24"/>
          <w:szCs w:val="24"/>
        </w:rPr>
        <w:t>Intervalos de cielos nubosos. Posibilidad de algunas precipitaciones débiles y dispersas. Temperaturas sin cambios o en ligero descenso. Vientos de componente Oeste; flojos en el interior y flojos a moderados en el litoral.</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b/>
          <w:bCs/>
          <w:spacing w:val="-3"/>
          <w:sz w:val="24"/>
          <w:szCs w:val="24"/>
        </w:rPr>
        <w:t>Día 21, Domingo:</w:t>
      </w:r>
      <w:r>
        <w:rPr>
          <w:rFonts w:eastAsia="Times New Roman" w:cs="Times New Roman" w:ascii="Times New Roman" w:hAnsi="Times New Roman"/>
          <w:spacing w:val="-3"/>
          <w:sz w:val="24"/>
          <w:szCs w:val="24"/>
        </w:rPr>
        <w:t xml:space="preserve"> Intervalos de cielos nubosos. Precipitaciones débiles y dispersas en el interior. Temperaturas sin cambios. Vientos de componente Oeste flojos a moderados.</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6. Situación de los Embals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672" w:type="dxa"/>
        <w:jc w:val="left"/>
        <w:tblInd w:w="-37" w:type="dxa"/>
        <w:tblLayout w:type="fixed"/>
        <w:tblCellMar>
          <w:top w:w="0" w:type="dxa"/>
          <w:left w:w="30" w:type="dxa"/>
          <w:bottom w:w="0" w:type="dxa"/>
          <w:right w:w="30" w:type="dxa"/>
        </w:tblCellMar>
      </w:tblPr>
      <w:tblGrid>
        <w:gridCol w:w="1726"/>
        <w:gridCol w:w="992"/>
        <w:gridCol w:w="851"/>
        <w:gridCol w:w="992"/>
        <w:gridCol w:w="851"/>
        <w:gridCol w:w="1417"/>
        <w:gridCol w:w="1843"/>
      </w:tblGrid>
      <w:tr>
        <w:trPr/>
        <w:tc>
          <w:tcPr>
            <w:tcW w:w="3569"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9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5-ene-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C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7-ene-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CA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anco de Beas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0,5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00,72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mena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4,5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6,80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5,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ibaile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7,0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43,06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Fernandina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3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0,99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én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6,1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74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4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umblar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8,5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2,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16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ándula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3,1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1,79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Yeguas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6,8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4,83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mellato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3,7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8,36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3,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 Rafael Navallana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2,9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5,74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uente Nuevo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9,5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4,19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1,6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Breña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0,4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5,73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mbézar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8,5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6,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1,60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4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tortillo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2,6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99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4,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oséTorán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9,0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2,16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6,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sna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2,0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3,59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ntado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9,36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60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acena (H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5,3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1,13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ufre (H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8,9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5,11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7,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n Clemente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35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43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gratín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17,8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0,87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domojón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9,0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8,62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4,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nales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79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94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mejales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8,68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6,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7,24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znájar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8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3,4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44,86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2,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rre del Aguila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2,8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5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ahara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13,8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5,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6,20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8,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rnos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6,4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45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0,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rones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0,1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9,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9,73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1,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cacín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86,0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28,39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3,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bate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4,7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9,51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0,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Embals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5,6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6,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1,94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4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94,74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62,17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VINC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Variación desde 15-dic-0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 C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 CA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 CAP</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3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09,3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79,52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43,7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81,65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9</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UDAD RE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5,2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8,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1,78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2,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2</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3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18,5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2,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8,3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4</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4,3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6,24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67</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9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22,0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15,94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8</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71,5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38,63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1,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6</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94,7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62,17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6</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SUMEN POR CUENC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N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Variación desde 15-dic-0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5-ene-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7-ene-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1.-GUADALQUIVI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1 Emb.Reg.Gene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53,1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68,60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4</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2 Otros Embals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70,0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7,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54,9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9</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ma GUADALQUIVI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2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23,2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23,54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5</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2.-GUADALE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5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836,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756,7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5</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3.-BARBA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34,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81,8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35</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94,7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62,17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6</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9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8-ene-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ene-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arco Redondo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42,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rranque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7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9,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5,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cepción (MA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1,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5,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ero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3,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de de Guadalhorce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1,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5,4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Guadalhorce (M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1,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teb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5,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5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ñuela (MA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3,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4,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nínar (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 Almanzora (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3,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éznar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4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8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7,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9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08-ene-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03-ene-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an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3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9,7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6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75,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dr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7,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26,6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os Mach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4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1,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62,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umbel Baj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414,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43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2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47,6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7,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70,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ab/>
        <w:t>Totalmente terminadas las siembras en todas las comarcas, el cultivo presenta un magnífico aspecto, aunque comienzan a verse zonas encharcadas pero sin daños por el momento; suspendidas las labores de incorporación de nitrogenados a causa de las lluvias, por lo que habrá que acelerar dichas labores en cuanto sea posible entrar al terreno.</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ab/>
        <w:t>Situación similar a los cereales en lo que respecta a desarrollo del cultivo y algunas zonas encharcadas, que aún no suponen problema alguno.</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Remolacha : </w:t>
      </w:r>
      <w:r>
        <w:rPr>
          <w:rFonts w:eastAsia="Times New Roman" w:cs="Times New Roman" w:ascii="Times New Roman" w:hAnsi="Times New Roman"/>
          <w:sz w:val="24"/>
          <w:szCs w:val="24"/>
        </w:rPr>
        <w:t xml:space="preserve">El cultivo presenta buen desarrollo y sólo en zonas bajas y encharcadizas pueden presentar problemas de pérdidas de la raíz principal por exceso de humedad. Prácticamente terminadas las labores de escarda y entresaque, actualmente se realizan tratamientos con herbicidas, para controlar gramíneas espontáneas, siempre que el tiempo lo permit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lgodón: </w:t>
      </w:r>
      <w:r>
        <w:rPr>
          <w:rFonts w:eastAsia="Times New Roman" w:cs="Times New Roman" w:ascii="Times New Roman" w:hAnsi="Times New Roman"/>
          <w:sz w:val="24"/>
          <w:szCs w:val="24"/>
        </w:rPr>
        <w:t>Totalmente terminada la campaña de desmotación, se confirma una producción en Andalucía en torno a las 272.000 Tm, de las que se estima que unas 2.000 Tm, han sido desmotadas en Mur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lmería, todos los tipos de pimientos (California, Italiano y Lamuyo) se encuentran en recolección, con tendencia, por parte del agricultor, a dejarlos madurar hasta alcanzar el color rojo, ya que se están consiguiendo mejores precios en este estado; las plantaciones de berenjenas se encuentran en plena producción, con buenas calidades y rendimientos; el cultivo de judías presenta todos los estados fenológicos, desde recién sembradas hasta producción plena; en tomates, los de ciclo largo se encuentran en plena producción, mientras que los plantados en agosto y septiembre, están finalizándola y se introducen los abejorros para la polinización en las plantaciones efectuadas a principios de diciembre; el calabacín, salvo en la fase de siembra, se encuentra en todas las demás, con buenas calidades y rendimien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a destacar que los vientos y lluvias de las últimas semanas han causado daños en el fresón tanto en frutos a punto de recoger, en frutos en formación y en floraciones, así como en infraestructuras; se están recogiendo frutos, a pequeña escala, en plantaciones de frambuesa de la campaña pasa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al aire libre, continúan las recolecciones de lechugas, col, coliflor, habas, acelgas, espinacas, etc. y en invernaderos las de tomates, judías, berenjenas y pimien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PIEDEPAGINA"/>
        <w:rPr/>
      </w:pPr>
      <w:r>
        <w:rPr/>
      </w:r>
    </w:p>
    <w:p>
      <w:pPr>
        <w:pStyle w:val="PIEDEPAGINA"/>
        <w:rPr/>
      </w:pPr>
      <w:r>
        <w:rPr/>
        <w:t>CULTIVOS FORRAJERO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Las abundantes precipitaciones de las últimas semanas, aseguran el crecimiento de la vegetación de la dehesa, hasta el comienzo de primavera, lo único que puede ralentizar el crecimiento de los pastos, es la incidencia que tengan los fríos que puedan presentarse, como es de esperar dada la época del año en que nos encontram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e siguen recolectando las naranjas de temporada, tales como Navelate, Newhall (terminando), Navelina (terminando), Washington-Nável así como el grupo Clementina (Clemenules); se han producido daños de importancia por el exceso y la continuación de viento y lluvias, pudriéndose las producciones caídas sobre el terre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stá finalizando la recolección de Redrojos y continúa la recolección del limón Fino en el Valle del río Benamargosa, en Estepona y en el Valle del Guadalhorce donde queda por recolectar aproximadamente un 50%; prácticamente todo el limón Fino actual está yendo a la industria; continúa la recolección de mandarinas de las variedades Clemenvilla, Clemenules y Castellanas, así como la de naranjas Navelinas, Comunas dulce y fuerte y la variedad local “Calabacita” y con escasos volúmenes prosigue la recolección de Salustia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4"/>
          <w:szCs w:val="24"/>
        </w:rPr>
        <w:tab/>
        <w:t>En Sevilla ha comenzado la recolección de naranjas de la variedad Navelina y muy poca de Salustiana, después del parón navideño, con unas perspectivas de mercado similares a las anteriores a las fiestas y con baja demanda de fruta, a consecuencia de lo cual los precios son bajos; las constantes lluvias caídas últimamente han provocado caída de frutos a pesar de los diversos tratamientos contra “aguado”.</w:t>
      </w:r>
    </w:p>
    <w:p>
      <w:pPr>
        <w:pStyle w:val="PIEDEPAGINA"/>
        <w:rPr>
          <w:rFonts w:ascii="Times New Roman" w:hAnsi="Times New Roman" w:eastAsia="Times New Roman" w:cs="Times New Roman"/>
          <w:b w:val="false"/>
          <w:b w:val="false"/>
          <w:bCs w:val="false"/>
          <w:sz w:val="22"/>
          <w:szCs w:val="22"/>
        </w:rPr>
      </w:pPr>
      <w:r>
        <w:rPr>
          <w:rFonts w:eastAsia="Times New Roman" w:cs="Times New Roman"/>
          <w:b w:val="false"/>
          <w:bCs w:val="false"/>
          <w:sz w:val="22"/>
          <w:szCs w:val="22"/>
        </w:rPr>
      </w:r>
    </w:p>
    <w:p>
      <w:pPr>
        <w:pStyle w:val="PIEDEPAGINA"/>
        <w:rPr/>
      </w:pPr>
      <w:r>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Frutales de hueso: </w:t>
      </w:r>
      <w:r>
        <w:rPr>
          <w:rFonts w:eastAsia="Times New Roman" w:cs="Times New Roman" w:ascii="Times New Roman" w:hAnsi="Times New Roman"/>
          <w:sz w:val="24"/>
          <w:szCs w:val="24"/>
        </w:rPr>
        <w:t>Prácticamente finalizada la poda de invierno en frutales de hueso en la Vega de Sevilla, continuando la misma en otras zonas más tardí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Subtropicales: </w:t>
      </w:r>
      <w:r>
        <w:rPr>
          <w:sz w:val="24"/>
          <w:szCs w:val="24"/>
        </w:rPr>
        <w:t>Prácticamente finalizada la recolección de la variedad “Fuerte” de aguacate, continúa la de la variedad “Hass”, en la que se están consiguiendo precios que van desde las 200 pst./Kg. en los destinados a la exportación y las 100 pst./Kg. para calidades inferiores y mercados nacionales.</w:t>
      </w:r>
    </w:p>
    <w:p>
      <w:pPr>
        <w:pStyle w:val="Normal"/>
        <w:ind w:firstLine="720"/>
        <w:jc w:val="both"/>
        <w:rPr>
          <w:sz w:val="24"/>
          <w:szCs w:val="24"/>
        </w:rPr>
      </w:pPr>
      <w:r>
        <w:rPr>
          <w:sz w:val="24"/>
          <w:szCs w:val="24"/>
        </w:rPr>
      </w:r>
    </w:p>
    <w:p>
      <w:pPr>
        <w:pStyle w:val="Normal"/>
        <w:jc w:val="both"/>
        <w:rPr/>
      </w:pPr>
      <w:r>
        <w:rPr>
          <w:b/>
          <w:bCs/>
          <w:sz w:val="24"/>
          <w:szCs w:val="24"/>
        </w:rPr>
        <w:t xml:space="preserve">Otros: </w:t>
      </w:r>
      <w:r>
        <w:rPr>
          <w:sz w:val="24"/>
          <w:szCs w:val="24"/>
        </w:rPr>
        <w:t>El níspero está con fruto cuajado en la Axarquía, Valle del Guadalhorce y Estepona.</w:t>
      </w:r>
    </w:p>
    <w:p>
      <w:pPr>
        <w:pStyle w:val="Normal"/>
        <w:jc w:val="both"/>
        <w:rPr>
          <w:sz w:val="24"/>
          <w:szCs w:val="24"/>
        </w:rPr>
      </w:pPr>
      <w:r>
        <w:rPr>
          <w:sz w:val="24"/>
          <w:szCs w:val="24"/>
        </w:rPr>
      </w:r>
    </w:p>
    <w:p>
      <w:pPr>
        <w:pStyle w:val="Normal"/>
        <w:jc w:val="both"/>
        <w:rPr>
          <w:sz w:val="24"/>
          <w:szCs w:val="24"/>
        </w:rPr>
      </w:pPr>
      <w:r>
        <w:rPr>
          <w:sz w:val="24"/>
          <w:szCs w:val="24"/>
        </w:rPr>
        <w:tab/>
        <w:t>No se ha reanudado la poda de los nogales en la comarca de Ronda, quedando por efectuarse un 25% de la superficie destinada a este frutal.</w:t>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ÑEDO</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 la poda con normalidad, salvo las limitaciones que está imponiendo la climatología, al no permitir el acceso a numerosas parcel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t>OLIVAR</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En la provincia de Sevilla la recolección se encuentra prácticamente terminada, salvo en la Sierra Norte donde aún quedan cantidades significativas; las lluvias de las últimas semanas han provocado caída del fruto lo que ha originado una pérdida de calidad en el último tramo de producción.</w:t>
      </w:r>
    </w:p>
    <w:p>
      <w:pPr>
        <w:pStyle w:val="Normal"/>
        <w:jc w:val="both"/>
        <w:rPr>
          <w:sz w:val="24"/>
          <w:szCs w:val="24"/>
        </w:rPr>
      </w:pPr>
      <w:r>
        <w:rPr>
          <w:sz w:val="24"/>
          <w:szCs w:val="24"/>
        </w:rPr>
      </w:r>
    </w:p>
    <w:p>
      <w:pPr>
        <w:pStyle w:val="Normal"/>
        <w:jc w:val="both"/>
        <w:rPr>
          <w:sz w:val="24"/>
          <w:szCs w:val="24"/>
        </w:rPr>
      </w:pPr>
      <w:r>
        <w:rPr>
          <w:sz w:val="24"/>
          <w:szCs w:val="24"/>
        </w:rPr>
        <w:tab/>
        <w:t>En Málaga se estima que en el Valle del Guadalhorce queda por recolectarse entre un 10 y 20%, a diferencia del resto de las comarcas de la provincia, donde la recolección pendiente se cifra en el 80%.</w:t>
      </w:r>
    </w:p>
    <w:p>
      <w:pPr>
        <w:pStyle w:val="Normal"/>
        <w:jc w:val="both"/>
        <w:rPr>
          <w:sz w:val="24"/>
          <w:szCs w:val="24"/>
        </w:rPr>
      </w:pPr>
      <w:r>
        <w:rPr>
          <w:sz w:val="24"/>
          <w:szCs w:val="24"/>
        </w:rPr>
      </w:r>
    </w:p>
    <w:p>
      <w:pPr>
        <w:pStyle w:val="Normal"/>
        <w:jc w:val="both"/>
        <w:rPr>
          <w:sz w:val="24"/>
          <w:szCs w:val="24"/>
        </w:rPr>
      </w:pPr>
      <w:r>
        <w:rPr>
          <w:sz w:val="24"/>
          <w:szCs w:val="24"/>
        </w:rPr>
        <w:tab/>
        <w:t>No obstante lo expuesto en párrrafos anteriores, lo más destacado de la última semana en toda la Comunidad ha sido prácticamente la paralización de la recolección debido a las continúas lluvias.</w:t>
      </w:r>
    </w:p>
    <w:p>
      <w:pPr>
        <w:pStyle w:val="Normal"/>
        <w:jc w:val="both"/>
        <w:rPr>
          <w:sz w:val="24"/>
          <w:szCs w:val="24"/>
        </w:rPr>
      </w:pPr>
      <w:r>
        <w:rPr>
          <w:sz w:val="24"/>
          <w:szCs w:val="24"/>
        </w:rPr>
        <w:tab/>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2.1.1.- Avances de superficies y producciones (a 30/10/2000)</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1968" w:type="dxa"/>
        <w:jc w:val="left"/>
        <w:tblInd w:w="-37" w:type="dxa"/>
        <w:tblLayout w:type="fixed"/>
        <w:tblCellMar>
          <w:top w:w="0" w:type="dxa"/>
          <w:left w:w="30" w:type="dxa"/>
          <w:bottom w:w="0" w:type="dxa"/>
          <w:right w:w="30" w:type="dxa"/>
        </w:tblCellMar>
      </w:tblPr>
      <w:tblGrid>
        <w:gridCol w:w="3520"/>
        <w:gridCol w:w="384"/>
        <w:gridCol w:w="1280"/>
        <w:gridCol w:w="1280"/>
        <w:gridCol w:w="1280"/>
        <w:gridCol w:w="384"/>
        <w:gridCol w:w="1280"/>
        <w:gridCol w:w="1280"/>
        <w:gridCol w:w="1280"/>
      </w:tblGrid>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Andalucía.</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DICIEMBRE 2.000</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14"/>
                <w:szCs w:val="14"/>
              </w:rPr>
            </w:pPr>
            <w:r>
              <w:rPr>
                <w:b/>
                <w:bCs/>
                <w:i/>
                <w:i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ULTIVO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2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199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14"/>
                <w:szCs w:val="14"/>
              </w:rPr>
            </w:pPr>
            <w:r>
              <w:rPr>
                <w:b/>
                <w:bCs/>
                <w:color w:val="000080"/>
                <w:sz w:val="14"/>
                <w:szCs w:val="14"/>
              </w:rPr>
              <w:t>95-9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1.99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FF"/>
                <w:sz w:val="14"/>
                <w:szCs w:val="14"/>
              </w:rPr>
            </w:pPr>
            <w:r>
              <w:rPr>
                <w:b/>
                <w:bCs/>
                <w:color w:val="FF00FF"/>
                <w:sz w:val="14"/>
                <w:szCs w:val="14"/>
              </w:rPr>
              <w:t>95-98</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EREALES</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4.29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50.73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35.59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61.43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7.38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72.930</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bland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31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4.68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9.73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0.92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7.37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5.35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dur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0.98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76.05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05.85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00.51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0.0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17.576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0.69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9.66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54.87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2.01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5.52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32.295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2 carrera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5.17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4.17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2.02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6.64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03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2.348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6 carrera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51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48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2.84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5.36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48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9.94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ven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25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9.83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6.53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2.34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69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6.546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nten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0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4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1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tical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46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84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2.09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61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24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2.968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rroz</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27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07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7.19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7.7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2.55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09.699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3.59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5.27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4.06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4.85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54.68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40.048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rg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2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0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30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73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31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789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LEGUMINOSAS GRAN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seca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8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4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8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7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38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arbanzo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7.59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20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0.14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52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69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2.932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nteja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5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9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1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seca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11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85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05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50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4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356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seco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2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5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61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0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945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9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0.86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4.81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22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58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982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Yero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3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16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30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5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5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19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tramuz dulc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2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1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04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0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7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52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TUBÉRCULOS CONS. HUMAN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31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6.96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5.45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34.46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38.41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75.439</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extratempran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89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1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73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6.22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16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31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empran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43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80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40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4.14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72.67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5.86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media estación</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0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77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73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0.9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8.79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82.96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ardí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18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46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57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3.2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6.17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0.30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 INDUSTRIALES HERB.</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Remolacha azuc. (rec. veran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5.43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5.93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6.35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39.72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69.4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09.27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godón (brut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7.48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5.92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6.54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77.92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01.70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3.97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iraso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1.54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34.54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91.40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3.68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1.08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9.52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j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1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8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7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8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ártam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9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z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5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71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8.69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38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73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861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abac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1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6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2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17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OS FORRAJEROS</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 forrajer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5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60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92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70.59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75.47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1.84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falf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68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6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3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15.03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75.3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08.10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 para forraj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3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8.81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0.00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5.31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7.92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3.326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HORTALIZAS</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5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3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3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5.51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7.37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3.701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Espárrago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5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0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14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8.46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61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322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chug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25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42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7.42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2.31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05.02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andí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23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70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99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0.97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1.4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39.656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ón</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66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51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1.93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0.39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7.33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51.05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49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3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88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9.78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6.21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2.149</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protegid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6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44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09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3.39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2.95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9.22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aire libr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8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39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25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2.92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69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66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16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7.13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58.64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6.321</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protegid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6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2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29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9.03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7.67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91.82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aire libr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2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3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7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10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0.97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4.501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12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32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22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8.77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9.78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3.809</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aire libr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8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1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17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20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22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protegid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3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0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0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4.60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4.58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8.582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93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6.23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5.10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91.05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30.06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19.335</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enero-may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6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7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50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28.40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19.82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7.01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jun-sept.(incluye t.conserv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43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72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09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0.57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57.17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73.578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octubre-diciembr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4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4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50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5.02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3.06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98.75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conserv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4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0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5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7.35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1.23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4.211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imient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94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83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81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90.53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82.26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26.439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resa y Fresón</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0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6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93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0.09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5.2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48.909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chof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4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04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86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24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1.872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iflor</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4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4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43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7.9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09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6.33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j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95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78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62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1.7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5.85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6.548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tot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09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7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47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7.5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5.38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9.937</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babos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6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8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0.3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3.0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228</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grano y medio gran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5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76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1.3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4.60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9.292</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tras cebolla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9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5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2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87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7.75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418</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Zanahori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6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8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90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5.38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74.38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2.365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verde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66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20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69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9.26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8.27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2.65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verde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18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7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7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3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97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225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verde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1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6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57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76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57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715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LORES Y PLANTAS ORNAM.</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lor cortada (miles de unidade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4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29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42.00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48.19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96.079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lantas Ornamen (miles unidades)</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43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6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3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96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3.156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ÍTRICOS</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aranjo dulc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75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75.97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26.37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47.728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darin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5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6.76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3.64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7.537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imoner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97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72.21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6.48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3.906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RUTALES NO CÍTRICOS</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zan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2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77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05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61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ral</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17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52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919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ísper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98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81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65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baricoquer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7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8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23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rezo y guind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2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43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0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258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 total</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15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6.30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5.59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4.627</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8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6.37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8.65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5.58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ectarin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7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9.92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6.94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9.04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iruel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7.94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32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0.565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hirimoy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3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9.56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9.43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9.590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guacat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62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7.34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4.41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9.969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mendr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4.20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7.47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3.00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2.83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OLIVAR</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mes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22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9.56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5.78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965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almazar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7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961.24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54.55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117.58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ceite de oliv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29.03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65.48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44.345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VIÑEDO</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mes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8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8.63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4.74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5.371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vinificación</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56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0.8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3.06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0.273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no + mosto (prod. en Hl.)</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73.40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935.35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4.004 </w:t>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 xml:space="preserve"> </w:t>
            </w:r>
            <w:r>
              <w:rPr>
                <w:b/>
                <w:bCs/>
                <w:color w:val="008000"/>
                <w:sz w:val="14"/>
                <w:szCs w:val="14"/>
              </w:rPr>
              <w:t>CULTIVOS INDUST. LEÑOSOS</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2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parr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97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250 </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9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0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65 </w:t>
            </w:r>
          </w:p>
        </w:tc>
      </w:tr>
    </w:tbl>
    <w:p>
      <w:pPr>
        <w:pStyle w:val="Normal"/>
        <w:rPr>
          <w:sz w:val="16"/>
          <w:szCs w:val="16"/>
        </w:rPr>
      </w:pPr>
      <w:r>
        <w:rPr>
          <w:sz w:val="16"/>
          <w:szCs w:val="16"/>
        </w:rPr>
      </w:r>
    </w:p>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keepNext w:val="true"/>
        <w:tabs>
          <w:tab w:val="clear" w:pos="720"/>
          <w:tab w:val="left" w:pos="0" w:leader="none"/>
        </w:tabs>
        <w:spacing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ERBACE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sz w:val="22"/>
          <w:szCs w:val="22"/>
        </w:rPr>
        <w:tab/>
      </w:r>
      <w:r>
        <w:rPr>
          <w:rFonts w:eastAsia="Times New Roman" w:cs="Times New Roman" w:ascii="Times New Roman" w:hAnsi="Times New Roman"/>
          <w:sz w:val="24"/>
          <w:szCs w:val="24"/>
        </w:rPr>
        <w:t>En los campos sembrados de remolacha azucarera se realizan tratamientos herbicidas principalmente para controlar gramímeas espontáne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os invernaderos de la provincia de Almería la situación fitosanitaria de los distintos cultivos hortícolas es la siguien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ate: Se detectaron niveles de ataque leves de araña roja (Tetranichus urticae) y minador (Liriomyza sp) y moderados de mosca blanca (T. Vaporariorum y B. Tabaci). Además hay ataques leves de oidio (Leveillula taurica) y mildiu (Phytophtora infestans) y moderados del virus T.Y.L.C.V. y T.S.W.V.</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imiento: En las plantaciones de pimientos se ven ataques leves de araña roja y mosca blanca y moderados de trips. Además hay incidencia escasa de oidio y negrilla (Cladosporium sp) y problemas graves de botrytis y  del virus T.S.W.V.</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abacín: En el cultivo del calabacín se observan niveles de ataques leves de mosca blanca y minadores y moderados de trips. Respecto a las enfermedades hay oidio y botrytis y en algunas ocasiones se han visto infecciones graves de podredumbre blanda (Ervinia carotovora sp).</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udía verde: Ataques leves de araña roja, trips (Frankliniella occidentalis) y minadores y moderados de mosca blanca. Además se ven ataques de negrilla, botrytis, podredumbre blanca, Ervinia y el virus T.Y.L.C.V.</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enjena: En las plantaciones de berenjenas se han detectado ataques leves de araña roja, mosca blanca y minadores y moderados de trips. Además se han visto rodales con negrilla, botrytis y esclerotonia.</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pino: Presencia leve de mosca blanca y trips. En cuanto a las enfermedades se ven infecciones leves de oidio y mildiu (Pseudoperonospora cubensis) y graves de botrytis, esclerotonia y virus del amarilleo. </w:t>
      </w:r>
    </w:p>
    <w:p>
      <w:pPr>
        <w:pStyle w:val="PIEDEPAGINA"/>
        <w:tabs>
          <w:tab w:val="clear" w:pos="720"/>
          <w:tab w:val="left" w:pos="0" w:leader="none"/>
        </w:tabs>
        <w:rPr/>
      </w:pPr>
      <w:r>
        <w:rPr/>
      </w:r>
    </w:p>
    <w:p>
      <w:pPr>
        <w:pStyle w:val="PIEDEPAGINA"/>
        <w:tabs>
          <w:tab w:val="clear" w:pos="720"/>
          <w:tab w:val="left" w:pos="0" w:leader="none"/>
        </w:tabs>
        <w:rPr/>
      </w:pPr>
      <w:r>
        <w:rPr/>
        <w:t>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Las fuertes lluvias y elevada humedad del último mes causan importantes daños por caída de la fruta al suelo originada en muchos casos por los ataques de aguado (Phytophtora sp), siendo esto general prácticamente en todas las zonas productor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720"/>
          <w:tab w:val="left" w:pos="0" w:leader="none"/>
        </w:tabs>
        <w:rPr/>
      </w:pPr>
      <w:r>
        <w:rPr/>
        <w:t>FRUTALES NO 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 xml:space="preserve">Cuando el tiempo lo permite se realizan tratamientos de invierno. </w:t>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 presentan problemas de repilo (Spilocea oleagina) y otras infecciones de hongos aéreos a causa de la gran humedad ambiental de los últimos años. </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los fríos de las semanas anteriores han reducido los pas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buen estado en general  y aspecto positivo de la dehesa. Siguen recogiéndose suficientes volúmenes de agua y montanera.  La problemática del sector ganadero se centra en factores no productivos, como la comercialización y precio del ganado porcino o la incertidumbre creada a partir del mal de las vacas locas y sus consecuencias en los mercados.</w:t>
      </w:r>
    </w:p>
    <w:p>
      <w:pPr>
        <w:pStyle w:val="BodyTextIndent2"/>
        <w:ind w:hanging="0"/>
        <w:rPr/>
      </w:pPr>
      <w:r>
        <w:rPr/>
        <w:tab/>
      </w:r>
    </w:p>
    <w:p>
      <w:pPr>
        <w:pStyle w:val="BodyTextIndent2"/>
        <w:ind w:hanging="0"/>
        <w:rPr/>
      </w:pPr>
      <w:r>
        <w:rPr/>
        <w:tab/>
      </w:r>
      <w:r>
        <w:rPr>
          <w:sz w:val="24"/>
          <w:szCs w:val="24"/>
        </w:rPr>
        <w:t>En Málaga al igual que en el resto de provincias, la aparición de los últimos casos de EEB en España , ha generado el descenso brusco en el consumo de la carne de bovino. La situación de la ganadería en sistema de producción extensivo, es favorable debido a las condiciones climáticas que han producido abundantes pastos.</w:t>
      </w:r>
    </w:p>
    <w:p>
      <w:pPr>
        <w:pStyle w:val="BodyTextIndent2"/>
        <w:ind w:hanging="0"/>
        <w:rPr>
          <w:sz w:val="24"/>
          <w:szCs w:val="24"/>
        </w:rPr>
      </w:pPr>
      <w:r>
        <w:rPr>
          <w:sz w:val="24"/>
          <w:szCs w:val="24"/>
        </w:rPr>
      </w:r>
    </w:p>
    <w:p>
      <w:pPr>
        <w:pStyle w:val="Heading2"/>
        <w:jc w:val="both"/>
        <w:rPr/>
      </w:pPr>
      <w:r>
        <w:rPr>
          <w:rFonts w:eastAsia="Times New Roman" w:cs="Times New Roman" w:ascii="Times New Roman" w:hAnsi="Times New Roman"/>
          <w:i w:val="false"/>
          <w:iCs w:val="false"/>
        </w:rPr>
        <w:t xml:space="preserve">3.2. </w:t>
      </w:r>
      <w:r>
        <w:rPr>
          <w:rFonts w:eastAsia="Times New Roman" w:cs="Times New Roman" w:ascii="Times New Roman" w:hAnsi="Times New Roman"/>
        </w:rPr>
        <w:t>. Incidencias sanitari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sz w:val="24"/>
          <w:szCs w:val="24"/>
        </w:rPr>
        <w:t>Continúan con normalidad las campañas sanitarias a través de las AA.DD.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rPr>
      </w:pPr>
      <w:r>
        <w:rPr>
          <w:rFonts w:eastAsia="Times New Roman" w:cs="Times New Roman" w:ascii="Times New Roman" w:hAnsi="Times New Roman"/>
        </w:rPr>
        <w:t>3.3. Campañas sanitari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ab/>
      </w:r>
      <w:r>
        <w:rPr>
          <w:sz w:val="24"/>
          <w:szCs w:val="24"/>
        </w:rPr>
        <w:t>En Cádiz, en 1ª actuación, se han investigado de ganado bovino 1.544 reses de aptitud láctea, 5.385 reses de aptitud cárnica y 310 reses de lidia de 8, 115 y 6 explotaciones  respectivamente. Con respecto al ganado ovino-caprino, en 1ª actuación, se han investigado 972 reses caprinas de 12 explotaciones y 319 reses ovinas de 6 explotaciones. En ganado porcino, se analizaron 1.164 muestras correspondientes a 51 explotaciones.</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4.-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1. Precios semanales de productos agrícol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814" w:type="dxa"/>
        <w:jc w:val="left"/>
        <w:tblInd w:w="-37" w:type="dxa"/>
        <w:tblLayout w:type="fixed"/>
        <w:tblCellMar>
          <w:top w:w="0" w:type="dxa"/>
          <w:left w:w="30" w:type="dxa"/>
          <w:bottom w:w="0" w:type="dxa"/>
          <w:right w:w="30" w:type="dxa"/>
        </w:tblCellMar>
      </w:tblPr>
      <w:tblGrid>
        <w:gridCol w:w="821"/>
        <w:gridCol w:w="2181"/>
        <w:gridCol w:w="850"/>
        <w:gridCol w:w="1276"/>
        <w:gridCol w:w="851"/>
        <w:gridCol w:w="850"/>
        <w:gridCol w:w="992"/>
        <w:gridCol w:w="993"/>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M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M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IGO</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mex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cocor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vitr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Dur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anz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anz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panificabl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AD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VEN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ITIC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Z</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áscara Indic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IZ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RGO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ARBANZ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onc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ASOL</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ltur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GOD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ruto (anticip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FALF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ATAT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ardí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ardí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ardí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ire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 Pontia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pun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RTALIZ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UG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ceber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ueñ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eja de Mu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om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om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MATE</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anie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anie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9,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4,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6,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 vida rojo ramille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ll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ll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2,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8,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8,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ci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9,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ci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erry</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6</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ENJ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neg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ROCOLI</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BOS</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PINO</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6,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4,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1,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8,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bnorm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4,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rasileñ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8,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lda Esmera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lda Esmera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9,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Emerite (neg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3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 Esmeralda(neg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6,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X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X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BAC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9,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BANO</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OLL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O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OLLE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j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UER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A VER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guadul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ISAN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IRABEQU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Consu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Consu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PIO</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 (man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ANAHO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 (man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CACHO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BA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re lib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JOS</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rado Cort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INAC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LGAS</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RRAG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MIENT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8,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2,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3,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7,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1,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9,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7,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 dulce itali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LORES</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AVEL</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 Ext.( t. 7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 t. 6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INICLAV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 ( tallo 6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I( tallo 5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S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3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4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5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7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ERBE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GARI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TATICE</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ADIOL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cional (Po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ANICUL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RISANTEM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cional (Po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LIUM</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LIDAG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U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GUAC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uer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uer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c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c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s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s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s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RIMOY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 Jete 2ª</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ext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ext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1ª</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2ª</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cana del Comici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ques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rcolin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ND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TRICOS</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ndar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alma del R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alma del R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w-Hal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Gibralt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w-Hal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Gibralt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alma del R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Washingt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DARI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ndar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alma del R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vill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as mandarin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Ver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ndar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Ver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lt; 0,7 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extra &lt;1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GRANAD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refin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refin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Fino.(1 a 1.5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Fino.(1 a 1.5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Cte.(1,5a 3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2 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 winteriz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 winteriz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ru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STOS</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perior(litro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uedos(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perior(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NO</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illa(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anluc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  (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loroso (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s ligeros (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s hechos (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uevo(ptas./Hg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Cond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NAGRE</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tas./Hg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tas./Hg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Cond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bl>
    <w:p>
      <w:pPr>
        <w:pStyle w:val="Normal"/>
        <w:rPr/>
      </w:pPr>
      <w:r>
        <w:rPr/>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4.2. Precios semanales de productos ganadero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672" w:type="dxa"/>
        <w:jc w:val="left"/>
        <w:tblInd w:w="-37" w:type="dxa"/>
        <w:tblLayout w:type="fixed"/>
        <w:tblCellMar>
          <w:top w:w="0" w:type="dxa"/>
          <w:left w:w="30" w:type="dxa"/>
          <w:bottom w:w="0" w:type="dxa"/>
          <w:right w:w="30" w:type="dxa"/>
        </w:tblCellMar>
      </w:tblPr>
      <w:tblGrid>
        <w:gridCol w:w="662"/>
        <w:gridCol w:w="1348"/>
        <w:gridCol w:w="708"/>
        <w:gridCol w:w="993"/>
        <w:gridCol w:w="1134"/>
        <w:gridCol w:w="1275"/>
        <w:gridCol w:w="1276"/>
        <w:gridCol w:w="1276"/>
      </w:tblGrid>
      <w:tr>
        <w:trPr/>
        <w:tc>
          <w:tcPr>
            <w:tcW w:w="37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RAZA </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ECIFICACIONE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RC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M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M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RNEROS/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ÑOJ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OVILL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7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C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7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2-3 partos 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2-3 partos 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MENTA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IM</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RNEROS/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ÑOJ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C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he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he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R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rias raz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rias raz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EJ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AL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RR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ER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EJ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sech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AL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VARR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IT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ito  5 - 9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ech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ON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RANOS Y PRIMAL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8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6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Selec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 xml:space="preserve">90 y ma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90 y m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90 y m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FORPP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Extensiv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Intensiv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Extensiv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9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eb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eb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eb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eb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8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eb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llota (s/analític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8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 reposición</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productor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productoras(6-8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viej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LL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EJ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mp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V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X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X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urc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4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bl>
    <w:p>
      <w:pPr>
        <w:pStyle w:val="Heading2"/>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4.2. Precios diarios de productos hortofrutícola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10231" w:type="dxa"/>
        <w:jc w:val="left"/>
        <w:tblInd w:w="-37" w:type="dxa"/>
        <w:tblLayout w:type="fixed"/>
        <w:tblCellMar>
          <w:top w:w="0" w:type="dxa"/>
          <w:left w:w="30" w:type="dxa"/>
          <w:bottom w:w="0" w:type="dxa"/>
          <w:right w:w="30" w:type="dxa"/>
        </w:tblCellMar>
      </w:tblPr>
      <w:tblGrid>
        <w:gridCol w:w="1017"/>
        <w:gridCol w:w="993"/>
        <w:gridCol w:w="1559"/>
        <w:gridCol w:w="709"/>
        <w:gridCol w:w="708"/>
        <w:gridCol w:w="567"/>
        <w:gridCol w:w="567"/>
        <w:gridCol w:w="567"/>
        <w:gridCol w:w="567"/>
        <w:gridCol w:w="567"/>
        <w:gridCol w:w="567"/>
        <w:gridCol w:w="567"/>
        <w:gridCol w:w="567"/>
        <w:gridCol w:w="709"/>
      </w:tblGrid>
      <w:tr>
        <w:trPr/>
        <w:tc>
          <w:tcPr>
            <w:tcW w:w="35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6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 xml:space="preserve">Reglamentos C.E. 2200/96 y 659/97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tizaciones en EUROS y PTAS / 100 K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O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EDA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1/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2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4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6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6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8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4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71</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5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8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6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2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3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32</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DAR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DAR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DAR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8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8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1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99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4</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LL.DE RO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3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2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1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NY SMI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26</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NY SMI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9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6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 CHIE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6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66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6</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TARKING 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TOP RE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TOP RE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TOP RE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9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 Y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UENA LUI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2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2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9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3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9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P. ALEJAND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ENJE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RG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9,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3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6.3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8,1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9,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6.2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5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6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9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61</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0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23</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01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2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4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9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9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8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MAT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4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0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9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8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5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6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1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6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98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9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NARI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4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9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92</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1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SURC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9.2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86</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SURC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1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RES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4,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4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bl>
    <w:p>
      <w:pPr>
        <w:pStyle w:val="Normal"/>
        <w:rPr>
          <w:sz w:val="14"/>
          <w:szCs w:val="14"/>
        </w:rPr>
      </w:pPr>
      <w:r>
        <w:rPr>
          <w:sz w:val="14"/>
          <w:szCs w:val="14"/>
        </w:rPr>
      </w:r>
    </w:p>
    <w:p>
      <w:pPr>
        <w:pStyle w:val="Normal"/>
        <w:tabs>
          <w:tab w:val="clear" w:pos="720"/>
          <w:tab w:val="left" w:pos="1164" w:leader="none"/>
          <w:tab w:val="left" w:pos="2293" w:leader="none"/>
          <w:tab w:val="left" w:pos="3291" w:leader="none"/>
          <w:tab w:val="left" w:pos="3858" w:leader="none"/>
          <w:tab w:val="left" w:pos="4566" w:leader="none"/>
          <w:tab w:val="left" w:pos="5275" w:leader="none"/>
          <w:tab w:val="left" w:pos="5837" w:leader="none"/>
          <w:tab w:val="left" w:pos="6546" w:leader="none"/>
          <w:tab w:val="left" w:pos="7260" w:leader="none"/>
          <w:tab w:val="left" w:pos="7968" w:leader="none"/>
          <w:tab w:val="left" w:pos="8535" w:leader="none"/>
          <w:tab w:val="left" w:pos="9097" w:leader="none"/>
          <w:tab w:val="left" w:pos="9664" w:leader="none"/>
          <w:tab w:val="left" w:pos="10373" w:leader="none"/>
        </w:tabs>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NOTA :1 EURO =166,386 PTS</w:t>
      </w:r>
    </w:p>
    <w:p>
      <w:pPr>
        <w:pStyle w:val="Normal"/>
        <w:tabs>
          <w:tab w:val="clear" w:pos="720"/>
          <w:tab w:val="left" w:pos="1164" w:leader="none"/>
          <w:tab w:val="left" w:pos="2293" w:leader="none"/>
          <w:tab w:val="left" w:pos="3291" w:leader="none"/>
          <w:tab w:val="left" w:pos="3858" w:leader="none"/>
          <w:tab w:val="left" w:pos="4566" w:leader="none"/>
          <w:tab w:val="left" w:pos="5275" w:leader="none"/>
          <w:tab w:val="left" w:pos="5837" w:leader="none"/>
          <w:tab w:val="left" w:pos="6546" w:leader="none"/>
          <w:tab w:val="left" w:pos="7260" w:leader="none"/>
          <w:tab w:val="left" w:pos="7968" w:leader="none"/>
          <w:tab w:val="left" w:pos="8535" w:leader="none"/>
          <w:tab w:val="left" w:pos="9097" w:leader="none"/>
          <w:tab w:val="left" w:pos="9664" w:leader="none"/>
          <w:tab w:val="left" w:pos="10373" w:leader="none"/>
        </w:tabs>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16"/>
          <w:szCs w:val="16"/>
        </w:rPr>
        <w:t>Todos los productos son categoria1</w:t>
      </w:r>
      <w:r>
        <w:rPr>
          <w:rFonts w:eastAsia="Times New Roman" w:cs="Times New Roman" w:ascii="Times New Roman" w:hAnsi="Times New Roman"/>
          <w:b/>
          <w:bCs/>
          <w:color w:val="000000"/>
          <w:sz w:val="24"/>
          <w:szCs w:val="24"/>
        </w:rPr>
        <w:t>ª</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roductos agrícola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IEDEPAGINA"/>
        <w:rPr/>
      </w:pPr>
      <w:r>
        <w:rPr/>
        <w:t>CEREALES</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Cereales de invierno</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r>
        <w:rPr/>
        <w:t xml:space="preserve">: </w:t>
      </w:r>
      <w:r>
        <w:rPr>
          <w:sz w:val="24"/>
          <w:szCs w:val="24"/>
        </w:rPr>
        <w:t>Los mercados presentan escaso movimiento, excepto la ligera variación con distinto signo registrada en los trigos de la provincia de Sevilla. El trigo blando panificable de Jaén, tras la subida de la pasada semana, ha tenido un ligero retroceso. La cebada y avena siguen la misma tónica que el trigo manteniendo los precios sin variación a excepción de Sevilla donde destaca la subida de 1 pta/kg en cebada cervecera y de 0,25 ptas/kg en ave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xml:space="preserve">: </w:t>
      </w:r>
      <w:r>
        <w:rPr>
          <w:sz w:val="24"/>
          <w:szCs w:val="24"/>
        </w:rPr>
        <w:t>En los cereales de primavera el arroz cáscara Indica ha tenido un incremento su cotización del 2%, el resto de cereales han repeti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 xml:space="preserve">LEGUMINOSAS: </w:t>
      </w:r>
      <w:r>
        <w:rPr>
          <w:b w:val="false"/>
          <w:bCs w:val="false"/>
          <w:sz w:val="24"/>
          <w:szCs w:val="24"/>
        </w:rPr>
        <w:t>Estabilidad en el precio de los garbanzos en todos los mercados, las habas han tenido igual comportamient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irasol: </w:t>
      </w:r>
      <w:r>
        <w:rPr/>
        <w:t>El precio del girasol ha permanecido sin variación en los distintos mercados.</w:t>
      </w:r>
    </w:p>
    <w:p>
      <w:pPr>
        <w:pStyle w:val="PIEDEPAGINA"/>
        <w:rPr>
          <w:rFonts w:ascii="Times New Roman" w:hAnsi="Times New Roman" w:eastAsia="Times New Roman" w:cs="Times New Roman"/>
        </w:rPr>
      </w:pPr>
      <w:r>
        <w:rPr>
          <w:rFonts w:eastAsia="Times New Roman" w:cs="Times New Roman"/>
        </w:rPr>
      </w:r>
    </w:p>
    <w:p>
      <w:pPr>
        <w:pStyle w:val="Normal"/>
        <w:jc w:val="both"/>
        <w:rPr/>
      </w:pPr>
      <w:r>
        <w:rPr>
          <w:b/>
          <w:bCs/>
          <w:sz w:val="22"/>
          <w:szCs w:val="22"/>
        </w:rPr>
        <w:t>TUBERCULOS CONSUMO HUMANO</w:t>
      </w:r>
      <w:r>
        <w:rPr/>
        <w:t xml:space="preserve">: </w:t>
      </w:r>
      <w:r>
        <w:rPr>
          <w:sz w:val="24"/>
          <w:szCs w:val="24"/>
        </w:rPr>
        <w:t>La patata de media estación se ha recuperado algo de la caída sufrida la pasada semana. La patata tardía ha registrado un fuerte descenso en todos los mercados, oscilando ésta entre el 5 % del  mercado de Velez-Málaga.y el 22% del mercado de Chipiona, En el mercado de Granada la patata Spunta ha continuado con la tendencia iniciada en fechas anteriores y ha tenido un descenso del 14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HORTALIZAS: </w:t>
      </w:r>
      <w:r>
        <w:rPr>
          <w:sz w:val="24"/>
          <w:szCs w:val="24"/>
        </w:rPr>
        <w:t>La semana se presenta en las alhóndigas de Almería con caídas de precios importantes en un gran número de productos, principalmente tomates y pepinos, que son los productos que han continuado la tónica de la pasada semana; la berenjena ha conseguido remontar el bache y ha tenido subidas en su cotización que en algunas variedades y alhóndigas han superado el 35 %; las judías verdes prosiguen de forma generalizada la tendencia ascendente y el calabacín parece recuperarse con fuertes subidas en algunas alhóndigas. Las distintas variedades de pimiento han presentado un comportamiento muy irregular en función de la variedad y mercado, otros productos como cebollas, cebolletas, puerros y calabazas entre otros, han experimentado variaciones en ambos sentidos dependiendo de la lonja.</w:t>
      </w:r>
    </w:p>
    <w:p>
      <w:pPr>
        <w:pStyle w:val="PIEDEPAGINA"/>
        <w:rPr>
          <w:sz w:val="24"/>
          <w:szCs w:val="24"/>
        </w:rPr>
      </w:pPr>
      <w:r>
        <w:rPr>
          <w:sz w:val="24"/>
          <w:szCs w:val="24"/>
        </w:rPr>
      </w:r>
    </w:p>
    <w:p>
      <w:pPr>
        <w:pStyle w:val="Normal"/>
        <w:jc w:val="both"/>
        <w:rPr/>
      </w:pPr>
      <w:r>
        <w:rPr>
          <w:b/>
          <w:bCs/>
          <w:sz w:val="22"/>
          <w:szCs w:val="22"/>
        </w:rPr>
        <w:t>FLORES:</w:t>
      </w:r>
      <w:r>
        <w:rPr/>
        <w:t xml:space="preserve"> </w:t>
      </w:r>
      <w:r>
        <w:rPr>
          <w:sz w:val="24"/>
          <w:szCs w:val="24"/>
        </w:rPr>
        <w:t>El mercado de la flor cortada ha mantenido precios estables en el caso del clavel, y miniclavel, las rosas presentan un desigual comportamiento en función de su tallo. el resto de las flores se presentan en general sin variación salvo los gladiolos que han tenido una cotización al alza del 5%.</w:t>
      </w:r>
    </w:p>
    <w:p>
      <w:pPr>
        <w:pStyle w:val="PIEDEPAGINA"/>
        <w:rPr>
          <w:sz w:val="24"/>
          <w:szCs w:val="24"/>
        </w:rPr>
      </w:pPr>
      <w:r>
        <w:rPr>
          <w:sz w:val="24"/>
          <w:szCs w:val="24"/>
        </w:rPr>
      </w:r>
    </w:p>
    <w:p>
      <w:pPr>
        <w:pStyle w:val="Normal"/>
        <w:jc w:val="both"/>
        <w:rPr/>
      </w:pPr>
      <w:r>
        <w:rPr>
          <w:b/>
          <w:bCs/>
          <w:sz w:val="22"/>
          <w:szCs w:val="22"/>
        </w:rPr>
        <w:t>FRUTALES:</w:t>
      </w:r>
      <w:r>
        <w:rPr>
          <w:sz w:val="24"/>
          <w:szCs w:val="24"/>
        </w:rPr>
        <w:t xml:space="preserve"> En frutas subtropicales, tras una semana en la que no se ha tenido precio, parece salir al mercado alguna de las variedades con buenos precios. Peras y manzanas se mantienen sin variación. En almendra se ha producido una caída generalizada.</w:t>
      </w:r>
    </w:p>
    <w:p>
      <w:pPr>
        <w:pStyle w:val="PIEDEPAGINA"/>
        <w:rPr>
          <w:sz w:val="24"/>
          <w:szCs w:val="24"/>
        </w:rPr>
      </w:pPr>
      <w:r>
        <w:rPr>
          <w:sz w:val="24"/>
          <w:szCs w:val="24"/>
        </w:rPr>
      </w:r>
    </w:p>
    <w:p>
      <w:pPr>
        <w:pStyle w:val="Normal"/>
        <w:jc w:val="both"/>
        <w:rPr/>
      </w:pPr>
      <w:r>
        <w:rPr>
          <w:rFonts w:eastAsia="Times New Roman" w:cs="Times New Roman" w:ascii="Times New Roman" w:hAnsi="Times New Roman"/>
          <w:b/>
          <w:bCs/>
          <w:sz w:val="22"/>
          <w:szCs w:val="22"/>
        </w:rPr>
        <w:t>CITRICOS</w:t>
      </w:r>
      <w:r>
        <w:rPr>
          <w:rFonts w:eastAsia="Times New Roman" w:cs="Times New Roman" w:ascii="Times New Roman" w:hAnsi="Times New Roman"/>
          <w:b/>
          <w:bCs/>
          <w:sz w:val="24"/>
          <w:szCs w:val="24"/>
        </w:rPr>
        <w:t xml:space="preserve">: </w:t>
      </w:r>
      <w:r>
        <w:rPr>
          <w:sz w:val="24"/>
          <w:szCs w:val="24"/>
        </w:rPr>
        <w:t>Las variaciones habidas en el mercado de cítricos han sido a la baja debido a la necesidad de sacar al mercado lo antes posible toda la cosecha de cítricos existente, dado que la fruta que no se recoja urgentemente puede ir al suelo con la consiguiente pérdida de valor. Sólo las mandarinas Clemenvilla y otras mandarinas en el Bajo Almanzora han experimentado una fuerte subida en su cotización, superior al 40%. El limón Fino se ha mantenido sin variación en el mercado de Málaga y la variedad Verna ha caído su cotización un 30 %en la provincia de Almerí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AGINA"/>
        <w:rPr/>
      </w:pPr>
      <w:r>
        <w:rPr/>
        <w:t xml:space="preserve">PRODUCTOS INDUSTRIAL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Aceite de oliva: </w:t>
      </w:r>
      <w:r>
        <w:rPr>
          <w:sz w:val="24"/>
          <w:szCs w:val="24"/>
        </w:rPr>
        <w:t xml:space="preserve">Semana con poco movimiento ya que los vendedores se resisten a vender a los precios que corren, más cuando ven que las lluvias siguen y la producción se encuentra bloqueada ante la imposibilidad de recolectar. Las operaciones que se han realizado han sido en general a la baja. En la provincia de Jaén, sólo los aceites refinados y los orujos, han cotizado al alz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ceite de girasol</w:t>
      </w:r>
      <w:r>
        <w:rPr>
          <w:rFonts w:eastAsia="Times New Roman" w:cs="Times New Roman" w:ascii="Times New Roman" w:hAnsi="Times New Roman"/>
          <w:sz w:val="24"/>
          <w:szCs w:val="24"/>
        </w:rPr>
        <w:t>: El aceite de girasol tanto crudo como refinado al igual que la semana anterior se ha mantenido estable en el mercado de Sevilla, no así en Córdoba donde el refinado ha caído un 1%.</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Vinos:</w:t>
      </w:r>
      <w:r>
        <w:rPr>
          <w:rFonts w:eastAsia="Times New Roman" w:cs="Times New Roman" w:ascii="Times New Roman" w:hAnsi="Times New Roman"/>
          <w:sz w:val="24"/>
          <w:szCs w:val="24"/>
        </w:rPr>
        <w:t xml:space="preserve"> </w:t>
      </w:r>
      <w:r>
        <w:rPr>
          <w:sz w:val="24"/>
          <w:szCs w:val="24"/>
        </w:rPr>
        <w:t>La estabilidad en los precios ha sido la nota dominante tanto en mostos, como vinos y vinagre a excepción del vino nuevo del Condado de Huelva que ha registrado un descenso del 3 %</w:t>
      </w:r>
    </w:p>
    <w:p>
      <w:pPr>
        <w:pStyle w:val="Normal"/>
        <w:ind w:firstLine="708"/>
        <w:jc w:val="both"/>
        <w:rPr>
          <w:sz w:val="24"/>
          <w:szCs w:val="24"/>
        </w:rPr>
      </w:pPr>
      <w:r>
        <w:rPr>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PIEDEPAGINA"/>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both"/>
        <w:rPr/>
      </w:pPr>
      <w:r>
        <w:rPr>
          <w:b/>
          <w:bCs/>
          <w:sz w:val="22"/>
          <w:szCs w:val="22"/>
        </w:rPr>
        <w:t>BOVINO:</w:t>
      </w:r>
      <w:r>
        <w:rPr/>
        <w:t xml:space="preserve"> </w:t>
      </w:r>
      <w:r>
        <w:rPr>
          <w:sz w:val="24"/>
          <w:szCs w:val="24"/>
        </w:rPr>
        <w:t>El mercado de bovino para vida, continúa paralizado debido a la crisis de las vacas locas, registrándose pocas operaciones y las pocas habidas lo han hecho a la baja; éstas han correspondido a terneras, novillas y vacas Frisonas de la provincia de Córdoba con una caída del 10 y 2 % respectivamente; en la provincia de Cádiz las terneras tanto cruce de Charoles como Retintas han experimentado un descenso en su cotización. En el ganado con destino a sacrificio las bajas en las cotizaciones han sido la nota dominante en la mayoría de las lonjas aunque este descenso no se hace notar prácticamente nada en el consumid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2"/>
          <w:szCs w:val="22"/>
        </w:rPr>
        <w:t>OVINO:</w:t>
      </w:r>
      <w:r>
        <w:rPr/>
        <w:t xml:space="preserve"> </w:t>
      </w:r>
      <w:r>
        <w:rPr>
          <w:sz w:val="24"/>
          <w:szCs w:val="24"/>
        </w:rPr>
        <w:t xml:space="preserve">El mercado de ovino para vida se presenta con escasos movimientos, las borras principalmente han tenido una importante caída en los mercados de Córdoba y Sevilla. Fuerte caída de los precios en el ganado con destino a sacrificio ya que la demanda de corderos una vez finalizadas las fiestas navideñas es prácticamente nula. </w:t>
      </w:r>
    </w:p>
    <w:p>
      <w:pPr>
        <w:pStyle w:val="PIEDEPAGINA"/>
        <w:rPr>
          <w:sz w:val="24"/>
          <w:szCs w:val="24"/>
        </w:rPr>
      </w:pPr>
      <w:r>
        <w:rPr>
          <w:sz w:val="24"/>
          <w:szCs w:val="24"/>
        </w:rPr>
      </w:r>
    </w:p>
    <w:p>
      <w:pPr>
        <w:pStyle w:val="Normal"/>
        <w:jc w:val="both"/>
        <w:rPr/>
      </w:pPr>
      <w:r>
        <w:rPr>
          <w:b/>
          <w:bCs/>
          <w:sz w:val="22"/>
          <w:szCs w:val="22"/>
        </w:rPr>
        <w:t xml:space="preserve">CAPRINO: </w:t>
      </w:r>
      <w:r>
        <w:rPr>
          <w:sz w:val="24"/>
          <w:szCs w:val="24"/>
        </w:rPr>
        <w:t>Sin variación en el mercado de caprino para vida de raza Serrana, no así el ganado de la raza Malagueña que ha registrado prácticamente de forma generalizada cotizaciones al alza En el mercado con destino a sacrificio el comportamiento ha sido irregular, aunque la mayoría de las operaciones realizadas han sido a la baja.</w:t>
      </w:r>
    </w:p>
    <w:p>
      <w:pPr>
        <w:pStyle w:val="Normal"/>
        <w:jc w:val="both"/>
        <w:rPr>
          <w:sz w:val="24"/>
          <w:szCs w:val="24"/>
        </w:rPr>
      </w:pPr>
      <w:r>
        <w:rPr>
          <w:sz w:val="24"/>
          <w:szCs w:val="24"/>
        </w:rPr>
      </w:r>
    </w:p>
    <w:p>
      <w:pPr>
        <w:pStyle w:val="Normal"/>
        <w:jc w:val="both"/>
        <w:rPr/>
      </w:pPr>
      <w:r>
        <w:rPr>
          <w:b/>
          <w:bCs/>
          <w:sz w:val="22"/>
          <w:szCs w:val="22"/>
        </w:rPr>
        <w:t>PORCINO:</w:t>
      </w:r>
      <w:r>
        <w:rPr/>
        <w:t xml:space="preserve"> </w:t>
      </w:r>
      <w:r>
        <w:rPr>
          <w:sz w:val="24"/>
          <w:szCs w:val="24"/>
        </w:rPr>
        <w:t xml:space="preserve">El mercado con destino a vida se presenta con ligeras subidas principalmente en porcino de capa blanca aunque el lechón Ibérico de las provincias de Córdoba y Sevilla ha registrado una subida del 6 %. En el mercado con destino a sacrificio las cotizaciones al alza han sido la nota dominante, debido a la mayor demanda en el mercado de esta carne ya que el consumidor se resiste a comprar la carne de vacuno. </w:t>
      </w:r>
    </w:p>
    <w:p>
      <w:pPr>
        <w:pStyle w:val="PIEDEPAGINA"/>
        <w:rPr>
          <w:sz w:val="24"/>
          <w:szCs w:val="24"/>
        </w:rPr>
      </w:pPr>
      <w:r>
        <w:rPr>
          <w:sz w:val="24"/>
          <w:szCs w:val="24"/>
        </w:rPr>
      </w:r>
    </w:p>
    <w:p>
      <w:pPr>
        <w:pStyle w:val="PIEDEPAGINA"/>
        <w:rPr/>
      </w:pPr>
      <w:r>
        <w:rPr/>
        <w:t>OTROS PRODUCTOS GANAD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Pollos</w:t>
      </w:r>
      <w:r>
        <w:rPr>
          <w:rFonts w:eastAsia="Times New Roman" w:cs="Times New Roman" w:ascii="Times New Roman" w:hAnsi="Times New Roman"/>
          <w:sz w:val="24"/>
          <w:szCs w:val="24"/>
        </w:rPr>
        <w:t xml:space="preserve">: </w:t>
      </w:r>
      <w:r>
        <w:rPr>
          <w:sz w:val="24"/>
          <w:szCs w:val="24"/>
        </w:rPr>
        <w:t xml:space="preserve">Fuerte caída de la carne de pollo en los mercados de Granada y Sevill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onejos:</w:t>
      </w:r>
      <w:r>
        <w:rPr>
          <w:rFonts w:eastAsia="Times New Roman" w:cs="Times New Roman" w:ascii="Times New Roman" w:hAnsi="Times New Roman"/>
          <w:sz w:val="24"/>
          <w:szCs w:val="24"/>
        </w:rPr>
        <w:t xml:space="preserve"> </w:t>
      </w:r>
      <w:r>
        <w:rPr>
          <w:sz w:val="24"/>
          <w:szCs w:val="24"/>
        </w:rPr>
        <w:t>El precio del conejo  ha registrado una caída del 12%</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rPr>
        <w:t>Huevos:</w:t>
      </w:r>
      <w:r>
        <w:rPr>
          <w:rFonts w:eastAsia="Times New Roman" w:cs="Times New Roman" w:ascii="Times New Roman" w:hAnsi="Times New Roman"/>
        </w:rPr>
        <w:t xml:space="preserve"> </w:t>
      </w:r>
      <w:r>
        <w:rPr>
          <w:sz w:val="24"/>
          <w:szCs w:val="24"/>
        </w:rPr>
        <w:t>Mercado con desigual comportamiento ya que en Granada han cotizado al alza excepto los de categoría  S y sin variación en Sevilla salvo el descenso registrado por los de la categoría 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Leche:</w:t>
      </w:r>
      <w:r>
        <w:rPr>
          <w:rFonts w:eastAsia="Times New Roman" w:cs="Times New Roman" w:ascii="Times New Roman" w:hAnsi="Times New Roman"/>
          <w:sz w:val="24"/>
          <w:szCs w:val="24"/>
        </w:rPr>
        <w:t xml:space="preserve"> </w:t>
      </w:r>
      <w:r>
        <w:rPr>
          <w:sz w:val="24"/>
          <w:szCs w:val="24"/>
        </w:rPr>
        <w:t>Sin variación en el precio de la leche tanto de vaca, la leche de cabra ha experimentado una fuerte subida en los mercados de Granada y Málag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5.1. 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OTRAS INFORMACIONES</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OTRAS INFORMACION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bCs/>
          <w:sz w:val="24"/>
          <w:szCs w:val="24"/>
        </w:rPr>
        <w:t>PESCA</w:t>
      </w:r>
    </w:p>
    <w:p>
      <w:pPr>
        <w:pStyle w:val="Normal"/>
        <w:jc w:val="both"/>
        <w:rPr>
          <w:b/>
          <w:b/>
          <w:bCs/>
          <w:sz w:val="24"/>
          <w:szCs w:val="24"/>
        </w:rPr>
      </w:pPr>
      <w:r>
        <w:rPr>
          <w:b/>
          <w:bCs/>
          <w:sz w:val="24"/>
          <w:szCs w:val="24"/>
        </w:rPr>
      </w:r>
    </w:p>
    <w:p>
      <w:pPr>
        <w:pStyle w:val="Normal"/>
        <w:jc w:val="both"/>
        <w:rPr/>
      </w:pPr>
      <w:r>
        <w:rPr>
          <w:sz w:val="24"/>
          <w:szCs w:val="24"/>
        </w:rPr>
        <w:tab/>
        <w:t>En Punta Umbría se ha puesto en marcha el proyecto  Salinas de Astur donde se desarrollará la acuicultura de dorada. El proyecto está ubicado en 3000 m</w:t>
      </w:r>
      <w:r>
        <w:rPr>
          <w:sz w:val="24"/>
          <w:szCs w:val="24"/>
          <w:vertAlign w:val="superscript"/>
        </w:rPr>
        <w:t xml:space="preserve">2 </w:t>
      </w:r>
      <w:r>
        <w:rPr>
          <w:sz w:val="24"/>
          <w:szCs w:val="24"/>
        </w:rPr>
        <w:t>de las 22 Ha. de este paraje natura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a Junta de Andalucía aporta fondos provenientes de los instrumentos para el fomento y la ordenación pesquera. Intervienen también la Diputación Provincial, Ayuntamiento de Punta Umbría y la Cofradía de Pescadores.</w:t>
      </w:r>
    </w:p>
    <w:p>
      <w:pPr>
        <w:pStyle w:val="Normal"/>
        <w:jc w:val="both"/>
        <w:rPr>
          <w:sz w:val="24"/>
          <w:szCs w:val="24"/>
        </w:rPr>
      </w:pPr>
      <w:r>
        <w:rPr>
          <w:sz w:val="24"/>
          <w:szCs w:val="24"/>
        </w:rPr>
        <w:tab/>
      </w:r>
    </w:p>
    <w:p>
      <w:pPr>
        <w:pStyle w:val="Normal"/>
        <w:ind w:firstLine="720"/>
        <w:jc w:val="both"/>
        <w:rPr>
          <w:sz w:val="24"/>
          <w:szCs w:val="24"/>
        </w:rPr>
      </w:pPr>
      <w:r>
        <w:rPr>
          <w:sz w:val="24"/>
          <w:szCs w:val="24"/>
        </w:rPr>
        <w:t>El sector marisquero malagueño mantiene precariamente la campaña de corruco en una zona de producción. La vieira está prohibida en toda la provincia.</w:t>
      </w:r>
    </w:p>
    <w:p>
      <w:pPr>
        <w:pStyle w:val="Normal"/>
        <w:jc w:val="both"/>
        <w:rPr>
          <w:sz w:val="24"/>
          <w:szCs w:val="24"/>
        </w:rPr>
      </w:pPr>
      <w:r>
        <w:rPr>
          <w:sz w:val="24"/>
          <w:szCs w:val="24"/>
        </w:rPr>
      </w:r>
    </w:p>
    <w:p>
      <w:pPr>
        <w:pStyle w:val="Normal"/>
        <w:jc w:val="both"/>
        <w:rPr>
          <w:b/>
          <w:b/>
          <w:bCs/>
          <w:sz w:val="24"/>
          <w:szCs w:val="24"/>
        </w:rPr>
      </w:pPr>
      <w:r>
        <w:rPr>
          <w:b/>
          <w:bCs/>
          <w:sz w:val="24"/>
          <w:szCs w:val="24"/>
        </w:rPr>
        <w:t>OTRAS</w:t>
      </w:r>
    </w:p>
    <w:p>
      <w:pPr>
        <w:pStyle w:val="Normal"/>
        <w:jc w:val="both"/>
        <w:rPr>
          <w:b/>
          <w:b/>
          <w:bCs/>
          <w:sz w:val="24"/>
          <w:szCs w:val="24"/>
        </w:rPr>
      </w:pPr>
      <w:r>
        <w:rPr>
          <w:b/>
          <w:bCs/>
          <w:sz w:val="24"/>
          <w:szCs w:val="24"/>
        </w:rPr>
      </w:r>
    </w:p>
    <w:p>
      <w:pPr>
        <w:pStyle w:val="Normal"/>
        <w:ind w:hanging="142"/>
        <w:jc w:val="both"/>
        <w:rPr>
          <w:sz w:val="24"/>
          <w:szCs w:val="24"/>
        </w:rPr>
      </w:pPr>
      <w:r>
        <w:rPr>
          <w:sz w:val="24"/>
          <w:szCs w:val="24"/>
        </w:rPr>
        <w:tab/>
        <w:tab/>
        <w:t>En Guadix (Granada) se ha inaugurado la nueva almazara de la S.A.T. de Diezma con un coste aproximado de 200 millones de pesetas.</w:t>
      </w:r>
    </w:p>
    <w:p>
      <w:pPr>
        <w:pStyle w:val="Normal"/>
        <w:rPr>
          <w:b/>
          <w:b/>
          <w:bCs/>
          <w:sz w:val="24"/>
          <w:szCs w:val="24"/>
        </w:rPr>
      </w:pPr>
      <w:r>
        <w:rPr>
          <w:b/>
          <w:bCs/>
          <w:sz w:val="24"/>
          <w:szCs w:val="24"/>
        </w:rPr>
      </w:r>
      <w:r>
        <w:br w:type="page"/>
      </w:r>
    </w:p>
    <w:p>
      <w:pPr>
        <w:pStyle w:val="Normal"/>
        <w:ind w:hanging="1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8.- DISPOSICIONES AGRARIAS Y PESQUERAS PUBLICADAS EN LOS BOE Y BOJA</w:t>
      </w:r>
    </w:p>
    <w:p>
      <w:pPr>
        <w:pStyle w:val="Footer"/>
        <w:tabs>
          <w:tab w:val="clear" w:pos="4819"/>
          <w:tab w:val="clear" w:pos="9071"/>
        </w:tabs>
        <w:rPr/>
      </w:pPr>
      <w:r>
        <w:rPr/>
      </w:r>
    </w:p>
    <w:p>
      <w:pPr>
        <w:pStyle w:val="Footer"/>
        <w:tabs>
          <w:tab w:val="clear" w:pos="4819"/>
          <w:tab w:val="clear" w:pos="9071"/>
        </w:tabs>
        <w:rPr/>
      </w:pPr>
      <w:r>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prueba el Reglamento de las Denominaciones de Origen Málaga y Sierras de Málaga y de su Consejo Regulador.</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regulan las ayudas por superficies y primas ganaderas para el año 2001.</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 pública la concesión, con carácter excepcional, de la subvenció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fijan los precios públicos de publicaciones editadas por esta Consejerí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 pública la concesión, con carácter excepcional, de la subvenció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 pública la concesión, con carácter excepcional, de la subvenció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 pública la concesión, con carácter excepcional, de la subvenció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11-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suspende el título de Granja de Protección Sanitaria Especial a la explotación porcina denominada San Antonio de los Dolores, del término municipal de Ecij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11-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suspende el título de Granja de Protección Sanitaria Especial a la explotación porcina denominada Torreparda, del término municipal de Carmon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1-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n públicas las subvenciones concedidas a las Agrupaciones de Defensa Sanitaria en el ámbito ganadero (ADGS), para el período 99/00.</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1-2001</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2-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concede la subvención correspondiente a la cofinanciación de la Cooperación Transnacional de los Grupos de Acción Local beneficiarios de la Iniciativa Comunitaria Leader II.</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1-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fijan las fechas de recuento de la carga ganadera de las explotaciones de vacuno para el cobro del pago por extensificación, correspondientes al segundo semestre de 200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77/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ctor agrario.- </w:t>
            </w:r>
            <w:r>
              <w:rPr>
                <w:rFonts w:eastAsia="Times New Roman" w:cs="Times New Roman" w:ascii="Times New Roman" w:hAnsi="Times New Roman"/>
                <w:sz w:val="24"/>
                <w:szCs w:val="24"/>
              </w:rPr>
              <w:t>Se modifica el Real Decreto 1893/1999, de 10 de diciembre, sobre pagos por superficie a determinados productos agrícol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Ganado bovino.- </w:t>
            </w:r>
            <w:r>
              <w:rPr>
                <w:rFonts w:eastAsia="Times New Roman" w:cs="Times New Roman" w:ascii="Times New Roman" w:hAnsi="Times New Roman"/>
                <w:sz w:val="24"/>
                <w:szCs w:val="24"/>
              </w:rPr>
              <w:t>Se establece el plan de adquisición de bovinos de más de treinta meses a los que no se les haya practicado la prueba de detección de la EEB.</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quía.- </w:t>
            </w:r>
            <w:r>
              <w:rPr>
                <w:rFonts w:eastAsia="Times New Roman" w:cs="Times New Roman" w:ascii="Times New Roman" w:hAnsi="Times New Roman"/>
                <w:sz w:val="24"/>
                <w:szCs w:val="24"/>
              </w:rPr>
              <w:t>Se dictan disposiciones para el desarrollo del Real Decreto-ley 8/2000, de 4 de agosto, por el que se adoptan medidas de carácter urgente para paliar los efectos producidos por la sequía y otras adversidades climátic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01-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Se modifica el anexo del Real Decreto 2257/1994, de 25 de noviembre, por el que se aprueban los métodos oficiales de análisis de piensos o alimentos para animales y sus primeras materi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1-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1-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amplían las ayudas a los armadores de buques de pesca que faenan en el caladero de Marruecos, por paralización de su activida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1-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Cereza, comprendido en los Planes Anuales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1-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Albaricoque, Ciruela, Manzana de Mesa, Melocotón y Pera, comprendido en los Planes Anuales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1-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inos.- </w:t>
            </w:r>
            <w:r>
              <w:rPr>
                <w:rFonts w:eastAsia="Times New Roman" w:cs="Times New Roman" w:ascii="Times New Roman" w:hAnsi="Times New Roman"/>
                <w:sz w:val="24"/>
                <w:szCs w:val="24"/>
              </w:rPr>
              <w:t>Se publica el calendario de concursos de vinos que se celebrarán durante el año 2001 en el territorio nacional.</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1-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Organización.- </w:t>
            </w:r>
            <w:r>
              <w:rPr>
                <w:rFonts w:eastAsia="Times New Roman" w:cs="Times New Roman" w:ascii="Times New Roman" w:hAnsi="Times New Roman"/>
                <w:sz w:val="24"/>
                <w:szCs w:val="24"/>
              </w:rPr>
              <w:t>Se crea la Mesa de Coordinación de las Ayudas Ganaderas en los sectores de la carne de vacuno y de ovino y caprin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1-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da publicidad a la Resolución de 26 de octubre de 2000 de concesión de una subvención a la Federación Española de Asociaciones de Productores y Exportadores de Frutas y Hortalizas, con cargo al programa 716A: “Comercialización, industrialización y control de la calidad alimentaria” (Aplicación Presupuestaria 21.21.716A.776.02).</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01-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12-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uva de vinificación, comprendido en los planes anuales de seguros agrarios combinados</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1-2001</w:t>
            </w:r>
          </w:p>
        </w:tc>
      </w:tr>
    </w:tbl>
    <w:p>
      <w:pPr>
        <w:pStyle w:val="Footer"/>
        <w:tabs>
          <w:tab w:val="clear" w:pos="4819"/>
          <w:tab w:val="clear" w:pos="9071"/>
        </w:tabs>
        <w:rPr/>
      </w:pPr>
      <w:r>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5/1/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5/1/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4"/>
      <w:szCs w:val="24"/>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1:19:00Z</dcterms:created>
  <dc:creator>WORD 6</dc:creator>
  <dc:description/>
  <dc:language>en-US</dc:language>
  <cp:lastModifiedBy>Eva García-Junco del Pino</cp:lastModifiedBy>
  <cp:lastPrinted>2001-01-17T03:47:00Z</cp:lastPrinted>
  <dcterms:modified xsi:type="dcterms:W3CDTF">2001-01-17T11:19:00Z</dcterms:modified>
  <cp:revision>2</cp:revision>
  <dc:subject/>
  <dc:title>BOLETIN SEMANAL</dc:title>
</cp:coreProperties>
</file>