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30 de abril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1 al 27 de abril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1. Situación de la ganadería</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2. Incidencias sanitarias</w:t>
        <w:tab/>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4.- PLAN ANDALUZ COORDINADO CONTRA LA ENCEFALOPA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     </w:t>
      </w: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tab/>
        <w:tab/>
        <w:tab/>
        <w:tab/>
        <w:tab/>
        <w:tab/>
        <w:tab/>
        <w:tab/>
      </w:r>
      <w:r>
        <w:rPr>
          <w:rFonts w:eastAsia="Times New Roman" w:cs="Times New Roman" w:ascii="Times New Roman" w:hAnsi="Times New Roman"/>
        </w:rPr>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INFORME SEMANAL SOBRE AYUDAS PAGADAS POR EL FAGA</w:t>
        <w:tab/>
        <w:tab/>
        <w:tab/>
      </w:r>
      <w:r>
        <w:rPr>
          <w:rFonts w:eastAsia="Times New Roman" w:cs="Times New Roman" w:ascii="Times New Roman" w:hAnsi="Times New Roman"/>
        </w:rPr>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PUBLICADAS EN LOS BOE Y BOJA</w:t>
      </w:r>
      <w:r>
        <w:rPr>
          <w:rFonts w:eastAsia="Times New Roman" w:cs="Times New Roman" w:ascii="Times New Roman" w:hAnsi="Times New Roman"/>
        </w:rPr>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6</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na semana más con tiempo seco y vientos, lo que viene a aumentar las necesidades de transpiración de las plantas en un periodo que se considera crítico; la climatología de abril es clave y como se ha venido señalando, la ausencia de lluvias en este periodo repercutirá muy desfavorablemente en la cosecha final, sobre todo en cereales de invier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estuvieron en torno a los 30ºC de máxima y en algunos puntos, se produjeron mínimas por debajo de 0ºC (Guadix –2º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 mantuvieron flojos durante toda la semana, predominando los de componente Oes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jc w:val="both"/>
        <w:rPr>
          <w:b/>
          <w:b/>
          <w:bCs/>
          <w:i/>
          <w:i/>
          <w:iCs/>
          <w:sz w:val="22"/>
          <w:szCs w:val="22"/>
        </w:rPr>
      </w:pPr>
      <w:r>
        <w:rPr>
          <w:b/>
          <w:bCs/>
          <w:i/>
          <w:iCs/>
          <w:sz w:val="22"/>
          <w:szCs w:val="22"/>
        </w:rPr>
        <w:t>1.2. Temperaturas</w:t>
      </w:r>
    </w:p>
    <w:p>
      <w:pPr>
        <w:pStyle w:val="Normal"/>
        <w:jc w:val="both"/>
        <w:rPr>
          <w:b/>
          <w:b/>
          <w:bCs/>
          <w:i/>
          <w:i/>
          <w:iCs/>
          <w:sz w:val="22"/>
          <w:szCs w:val="22"/>
        </w:rPr>
      </w:pPr>
      <w:r>
        <w:rPr>
          <w:b/>
          <w:bCs/>
          <w:i/>
          <w:iCs/>
          <w:sz w:val="22"/>
          <w:szCs w:val="22"/>
        </w:rPr>
      </w:r>
    </w:p>
    <w:tbl>
      <w:tblPr>
        <w:tblW w:w="9669" w:type="dxa"/>
        <w:jc w:val="left"/>
        <w:tblInd w:w="-37" w:type="dxa"/>
        <w:tblLayout w:type="fixed"/>
        <w:tblCellMar>
          <w:top w:w="0" w:type="dxa"/>
          <w:left w:w="30" w:type="dxa"/>
          <w:bottom w:w="0" w:type="dxa"/>
          <w:right w:w="30" w:type="dxa"/>
        </w:tblCellMar>
      </w:tblPr>
      <w:tblGrid>
        <w:gridCol w:w="1164"/>
        <w:gridCol w:w="1701"/>
        <w:gridCol w:w="1418"/>
        <w:gridCol w:w="1276"/>
        <w:gridCol w:w="1417"/>
        <w:gridCol w:w="1276"/>
        <w:gridCol w:w="1417"/>
      </w:tblGrid>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9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2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2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3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3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8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1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0,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ndu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3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bad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Periodo comprendido entre el 23/04 y el 29/04/2.00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3. Precipitacion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378" w:type="dxa"/>
        <w:jc w:val="left"/>
        <w:tblInd w:w="-37" w:type="dxa"/>
        <w:tblLayout w:type="fixed"/>
        <w:tblCellMar>
          <w:top w:w="0" w:type="dxa"/>
          <w:left w:w="30" w:type="dxa"/>
          <w:bottom w:w="0" w:type="dxa"/>
          <w:right w:w="30" w:type="dxa"/>
        </w:tblCellMar>
      </w:tblPr>
      <w:tblGrid>
        <w:gridCol w:w="1408"/>
        <w:gridCol w:w="1883"/>
        <w:gridCol w:w="1559"/>
        <w:gridCol w:w="1417"/>
        <w:gridCol w:w="1418"/>
        <w:gridCol w:w="1276"/>
        <w:gridCol w:w="1417"/>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23/04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4/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7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bl>
    <w:p>
      <w:pPr>
        <w:pStyle w:val="Normal"/>
        <w:rPr>
          <w:sz w:val="14"/>
          <w:szCs w:val="14"/>
        </w:rPr>
      </w:pPr>
      <w:r>
        <w:rPr>
          <w:sz w:val="14"/>
          <w:szCs w:val="1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29/04/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1.4. Vientos</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sz w:val="24"/>
          <w:szCs w:val="24"/>
        </w:rPr>
      </w:pPr>
      <w:r>
        <w:rPr>
          <w:sz w:val="24"/>
          <w:szCs w:val="24"/>
        </w:rPr>
        <w:tab/>
        <w:t>El sábado día 21 de abril soplaron vientos flojos de Poniente.</w:t>
      </w:r>
    </w:p>
    <w:p>
      <w:pPr>
        <w:pStyle w:val="Normal"/>
        <w:jc w:val="both"/>
        <w:rPr>
          <w:sz w:val="24"/>
          <w:szCs w:val="24"/>
        </w:rPr>
      </w:pPr>
      <w:r>
        <w:rPr>
          <w:sz w:val="24"/>
          <w:szCs w:val="24"/>
        </w:rPr>
      </w:r>
    </w:p>
    <w:p>
      <w:pPr>
        <w:pStyle w:val="Normal"/>
        <w:jc w:val="both"/>
        <w:rPr>
          <w:sz w:val="24"/>
          <w:szCs w:val="24"/>
        </w:rPr>
      </w:pPr>
      <w:r>
        <w:rPr>
          <w:sz w:val="24"/>
          <w:szCs w:val="24"/>
        </w:rPr>
        <w:tab/>
        <w:t>El domingo día 22 hubo vientos flojos o moderados del Noroeste o de Poniente.</w:t>
      </w:r>
    </w:p>
    <w:p>
      <w:pPr>
        <w:pStyle w:val="Normal"/>
        <w:jc w:val="both"/>
        <w:rPr>
          <w:sz w:val="24"/>
          <w:szCs w:val="24"/>
        </w:rPr>
      </w:pPr>
      <w:r>
        <w:rPr>
          <w:sz w:val="24"/>
          <w:szCs w:val="24"/>
        </w:rPr>
      </w:r>
    </w:p>
    <w:p>
      <w:pPr>
        <w:pStyle w:val="Normal"/>
        <w:ind w:firstLine="720"/>
        <w:jc w:val="both"/>
        <w:rPr>
          <w:sz w:val="24"/>
          <w:szCs w:val="24"/>
        </w:rPr>
      </w:pPr>
      <w:r>
        <w:rPr>
          <w:sz w:val="24"/>
          <w:szCs w:val="24"/>
        </w:rPr>
        <w:t>El lunes 23 hubo vientos del Oeste o Noroeste, flojos en el interior y moderados en el litoral con algunos intervalos de fuerte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martes 24 continuarán soplando vientos de componente Oeste, flojos a moderados en el interior y moderados con intervalos de fuertes por la tarde en el litor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miércoles 25, jueves 26 y viernes 27 hubo vientos variables flojos, con régimen de brisas en el litoral.</w:t>
      </w:r>
    </w:p>
    <w:p>
      <w:pPr>
        <w:pStyle w:val="Normal"/>
        <w:ind w:firstLine="720"/>
        <w:jc w:val="both"/>
        <w:rPr>
          <w:sz w:val="24"/>
          <w:szCs w:val="24"/>
        </w:rPr>
      </w:pPr>
      <w:r>
        <w:rPr>
          <w:sz w:val="24"/>
          <w:szCs w:val="24"/>
        </w:rPr>
      </w:r>
    </w:p>
    <w:p>
      <w:pPr>
        <w:pStyle w:val="Normal"/>
        <w:jc w:val="both"/>
        <w:rPr>
          <w:sz w:val="24"/>
          <w:szCs w:val="24"/>
        </w:rPr>
      </w:pPr>
      <w:r>
        <w:rPr>
          <w:sz w:val="24"/>
          <w:szCs w:val="24"/>
        </w:rPr>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 Predicción meteorológi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numPr>
          <w:ilvl w:val="0"/>
          <w:numId w:val="4"/>
        </w:numPr>
        <w:tabs>
          <w:tab w:val="clear" w:pos="720"/>
          <w:tab w:val="left" w:pos="0" w:leader="none"/>
        </w:tabs>
        <w:ind w:left="360" w:hanging="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OCCIDENTAL</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ún los mapas previstos las altas presiones se localizan en  las proximidades de Azores, dejando a  la Península bajo el radio de acción de las bajas presiones relativas.  En niveles medios y altos la atmósfera se mantiene inestable durante la mayor parte del period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30 a Viernes 4:</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existencia de inestabilidad en niveles medios y altos hará que la nubosidad sea muy variable, por lo que durante el día alternarán periodos de escasa nubosidad con otros en los que será más abundante, dando lugar a chubascos ocasionalmente tormentosos e irregularmente repartidos, más frecuentes en las áreas de sierr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que durante el pasado fin de semana superaron los 25º C en numerosos puntos del interior, experimentarán un descenso apreciable, por lo que se espera que los valores máximos y mínimos queden por debajo de los 20º C y de 10º C respectivam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erán moderados a flojos, predominando la componente Norte. En el Estrecho soplará Poniente moderado con algunos intervalos fuert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ábado 5 y Domingo 6:</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minución de la inestabilidad y con ella de la nubosidad, aunque sin descartar por completo algún chubasco aislado, especialmente en las zonas de montañ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iniciarán un ligero y progresivo ascenso, aunque en general continuarán fresca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erán flojos de dirección variable y, en régimen de brisas en el litora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men:</w:t>
      </w:r>
    </w:p>
    <w:p>
      <w:pPr>
        <w:pStyle w:val="Normal"/>
        <w:tabs>
          <w:tab w:val="clear" w:pos="720"/>
          <w:tab w:val="center" w:pos="481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mósfera inestable con chubascos dispersos, ocasionalmente tormentosos, y temperaturas frías, sobre todo las nocturnas, que recordarán más a la estación  invernal  que a la primavera.</w:t>
      </w:r>
    </w:p>
    <w:p>
      <w:pPr>
        <w:pStyle w:val="Normal"/>
        <w:tabs>
          <w:tab w:val="clear" w:pos="720"/>
          <w:tab w:val="center" w:pos="481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enter" w:pos="4818"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30, Lun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tervalos de cielo nuboso, más abundantes en el interior con algunos chubascos ocasionalmente tormentosos por la tarde, y localmente moderados en sierras de Jaén. Temperaturas en ligero a moderado descenso. Vientos de componente Oeste moderados con rachas de fuertes en el interior, moderados a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1, Mart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Intervalos de cielos nubosos con probabilidad de chubascos, ocasionalmente tormentosos, de nieve por encima de 1.800 m. Temperaturas sin cambios. Vientos del Oeste o Suroeste, flojos a moderados en el interior y moderados con intervalos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2, Miércol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nubosos con chubascos ocasionalmente tormentosos, que pueden ser de nieve por encima de 1.800 m. Temperaturas sin cambios. Vientos de componente Oeste, flojos a moderados en el interior y moderados con intervalos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b/>
          <w:bCs/>
          <w:spacing w:val="-3"/>
          <w:sz w:val="22"/>
          <w:szCs w:val="22"/>
        </w:rPr>
        <w:t>Día 3, Jueves</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nubosos a muy nubosos con chubascos moderados y ocasionalmente tormentosos, localmente fuertes en la provincia de Málaga y sierras litorales. Temperaturas sin cambios o en ligero ascenso. Vientos del Suroeste flojos a moderados en el interior y de componente Oeste moderados con intervalos fuertes en el litoral.</w:t>
      </w:r>
    </w:p>
    <w:p>
      <w:pPr>
        <w:pStyle w:val="Normal"/>
        <w:tabs>
          <w:tab w:val="clear" w:pos="720"/>
          <w:tab w:val="left" w:pos="-720" w:leader="none"/>
        </w:tabs>
        <w:suppressAutoHyphens w:val="true"/>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4, Viernes: </w:t>
      </w:r>
      <w:r>
        <w:rPr>
          <w:rFonts w:eastAsia="Times New Roman" w:cs="Times New Roman" w:ascii="Times New Roman" w:hAnsi="Times New Roman"/>
          <w:spacing w:val="-3"/>
          <w:sz w:val="24"/>
          <w:szCs w:val="24"/>
        </w:rPr>
        <w:t>Cielos nubosos con chubascos ocasionalmente tormentosos. Temperaturas sin cambios o en ligero ascenso. Vientos del Oeste, flojos a moderados en el interior y moderados con intervalos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5, Sábado</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Intervalos de cielos nubosos, más abundantes en el interior, con posibilidad de chubascos ocasionalmente tormentosos. Temperaturas sin cambios. Vientos de componente Oeste flojos a moderado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 xml:space="preserve">Día 6, Domingo: </w:t>
      </w:r>
      <w:r>
        <w:rPr>
          <w:rFonts w:eastAsia="Times New Roman" w:cs="Times New Roman" w:ascii="Times New Roman" w:hAnsi="Times New Roman"/>
          <w:spacing w:val="-3"/>
          <w:sz w:val="22"/>
          <w:szCs w:val="22"/>
        </w:rPr>
        <w:t>Intervalos de cielo nuboso, más abundantes en el interior donde es posible algún chubasco disperso ocasionalmente tormentoso. Temperaturas sin cambios. Vientos de componente Oeste, flojos.</w:t>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ind w:right="6"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1.6. Situación de los Embal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095" w:type="dxa"/>
        <w:jc w:val="left"/>
        <w:tblInd w:w="-37" w:type="dxa"/>
        <w:tblLayout w:type="fixed"/>
        <w:tblCellMar>
          <w:top w:w="0" w:type="dxa"/>
          <w:left w:w="30" w:type="dxa"/>
          <w:bottom w:w="0" w:type="dxa"/>
          <w:right w:w="30" w:type="dxa"/>
        </w:tblCellMar>
      </w:tblPr>
      <w:tblGrid>
        <w:gridCol w:w="2298"/>
        <w:gridCol w:w="1418"/>
        <w:gridCol w:w="1276"/>
        <w:gridCol w:w="1134"/>
        <w:gridCol w:w="1275"/>
        <w:gridCol w:w="1276"/>
        <w:gridCol w:w="1418"/>
      </w:tblGrid>
      <w:tr>
        <w:trPr/>
        <w:tc>
          <w:tcPr>
            <w:tcW w:w="4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DERACION HIDROGRAFICA DEL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ab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abr-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anco de Beas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3,1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8,5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7,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7,4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7,9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6,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ibaile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4,8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0,7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Fernandi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8,8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4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7,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é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5,4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0,5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mblar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4,4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3,7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ándul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2,2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0,6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8,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Yeguas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8,9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9,7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9,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llat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9,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4,1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Rafael Navallan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2,2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8,0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5,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nte Nuev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2,3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9,6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Breñ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4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2,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mbéz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3,5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3,30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7,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tortill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3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4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oséTorán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1,1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4,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sn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3,4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5,0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ntad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1,5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1,8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6,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acena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6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5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1,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ufre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1,8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7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7,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 Clemente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3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7,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atín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46,5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45,2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domojó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1,3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3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0,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67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7,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mej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6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6,5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áj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92,1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6,2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9,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 del Aguil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5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1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6,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hara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6,2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4,5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no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3,9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4,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1,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rone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1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9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2,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cacín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2,5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4,3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bat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9,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01,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7,8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0,5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26,1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28,9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PROVINCI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06,5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75,0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12,6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55,7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UDAD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0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4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53,2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43,8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5,4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7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88,1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9,3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7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13,0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38,2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26,1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28,9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CUENC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N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ab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abr-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1 Emb.Reg.Gene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00,3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64,1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2 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12,7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6,5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a 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13,1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90,6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2.-GUADALE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85,8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7,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7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3.-BARBA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27,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1,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26,1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28,9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DERACION HIDROGRAFICA DEL S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ab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2-may-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rco Redondo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1,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rranqu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cepción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o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de de Guadalhorce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uadalhorce (M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teba(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ñuela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nínar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 Almanzora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éznar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DERACION HIDROGRÁFICA DEL GUADI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ab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2-may-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n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d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s Mach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umbel Baj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1,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8,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De invier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a falta de precipitaciones en el mes de abril, está provocando la “seca” prematura de los cereales y en general los trigos más adelantados se encuentran con el grano al principio de “lechoso”; de continuar la primavera seca, en 15 o 20 días, habrá trigos listos para segar, aunque con una considerable merma en l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De primavera: </w:t>
      </w:r>
    </w:p>
    <w:p>
      <w:pPr>
        <w:pStyle w:val="PIEDEPAGINA"/>
        <w:rPr/>
      </w:pPr>
      <w:r>
        <w:rPr/>
        <w:tab/>
      </w:r>
    </w:p>
    <w:p>
      <w:pPr>
        <w:pStyle w:val="Normal"/>
        <w:ind w:firstLine="720"/>
        <w:jc w:val="both"/>
        <w:rPr/>
      </w:pPr>
      <w:r>
        <w:rPr>
          <w:rFonts w:eastAsia="Times New Roman" w:cs="Times New Roman" w:ascii="Times New Roman" w:hAnsi="Times New Roman"/>
          <w:b/>
          <w:bCs/>
          <w:sz w:val="22"/>
          <w:szCs w:val="22"/>
        </w:rPr>
        <w:t xml:space="preserve">Maíz: </w:t>
      </w:r>
      <w:r>
        <w:rPr>
          <w:rFonts w:eastAsia="Times New Roman" w:cs="Times New Roman" w:ascii="Times New Roman" w:hAnsi="Times New Roman"/>
          <w:sz w:val="24"/>
          <w:szCs w:val="24"/>
        </w:rPr>
        <w:t>Iniciada la siembra en la Vega de Granada, mientras que en la de Sevilla hay parcelas con altura de plantas próxima a los 30 cm., realizándose abonados a iniciando riegos.</w:t>
      </w:r>
    </w:p>
    <w:p>
      <w:pPr>
        <w:pStyle w:val="Normal"/>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20"/>
        <w:jc w:val="both"/>
        <w:rPr/>
      </w:pPr>
      <w:r>
        <w:rPr>
          <w:rFonts w:eastAsia="Times New Roman" w:cs="Times New Roman" w:ascii="Times New Roman" w:hAnsi="Times New Roman"/>
          <w:b/>
          <w:bCs/>
          <w:sz w:val="22"/>
          <w:szCs w:val="22"/>
        </w:rPr>
        <w:t xml:space="preserve">Arroz: </w:t>
      </w:r>
      <w:r>
        <w:rPr>
          <w:rFonts w:eastAsia="Times New Roman" w:cs="Times New Roman" w:ascii="Times New Roman" w:hAnsi="Times New Roman"/>
          <w:sz w:val="24"/>
          <w:szCs w:val="24"/>
        </w:rPr>
        <w:t>Se cumplen las exigencias térmicas para iniciar la siembr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 xml:space="preserve">Remolacha: </w:t>
      </w:r>
      <w:r>
        <w:rPr>
          <w:rFonts w:eastAsia="Times New Roman" w:cs="Times New Roman" w:ascii="Times New Roman" w:hAnsi="Times New Roman"/>
          <w:sz w:val="24"/>
          <w:szCs w:val="24"/>
        </w:rPr>
        <w:t>Iniciados tratamientos que se indican en otro lugar de este Boletín y continuando con los riegos en las parcelas que disponen de agu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 xml:space="preserve">Girasol: </w:t>
      </w:r>
      <w:r>
        <w:rPr>
          <w:b w:val="false"/>
          <w:bCs w:val="false"/>
          <w:sz w:val="24"/>
          <w:szCs w:val="24"/>
        </w:rPr>
        <w:t>Continúan las siembras y se está a la espera de las precipitaciones primaverales.</w:t>
      </w:r>
    </w:p>
    <w:p>
      <w:pPr>
        <w:pStyle w:val="PIEDEPAGINA"/>
        <w:rPr>
          <w:b w:val="false"/>
          <w:b w:val="false"/>
          <w:bCs w:val="false"/>
          <w:sz w:val="24"/>
          <w:szCs w:val="24"/>
        </w:rPr>
      </w:pPr>
      <w:r>
        <w:rPr>
          <w:b w:val="false"/>
          <w:bCs w:val="false"/>
          <w:sz w:val="24"/>
          <w:szCs w:val="24"/>
        </w:rPr>
      </w:r>
    </w:p>
    <w:p>
      <w:pPr>
        <w:pStyle w:val="PIEDEPAGINA"/>
        <w:rPr/>
      </w:pPr>
      <w:r>
        <w:rPr/>
        <w:t xml:space="preserve">Algodón: </w:t>
      </w:r>
      <w:r>
        <w:rPr>
          <w:b w:val="false"/>
          <w:bCs w:val="false"/>
          <w:sz w:val="24"/>
          <w:szCs w:val="24"/>
        </w:rPr>
        <w:t>Aunque durante la semana han continuado las siembras bajo plástico, ahora se está sembrando el algodón sin protección; a pesar de haber tenido un invierno demasiado lluvioso, las labores preparatorios de la siembra han desecado las capas superficiales del suelo, provocando la necesidad de regar, habiéndose optado, en la mayoría de los casos, por sembrar en seco y regar sobre la superficie acolchada. Las relativamente altas temperaturas de la semana han obligado en muchos casos a rajar e incluso retirar los plásticos en las siembras más adelantadas para evitar daños a las plántulas.</w:t>
      </w:r>
    </w:p>
    <w:p>
      <w:pPr>
        <w:pStyle w:val="PIEDEPAGINA"/>
        <w:rPr>
          <w:b w:val="false"/>
          <w:b w:val="false"/>
          <w:bCs w:val="false"/>
          <w:sz w:val="24"/>
          <w:szCs w:val="24"/>
        </w:rPr>
      </w:pPr>
      <w:r>
        <w:rPr>
          <w:b w:val="false"/>
          <w:bCs w:val="false"/>
          <w:sz w:val="24"/>
          <w:szCs w:val="24"/>
        </w:rPr>
      </w:r>
    </w:p>
    <w:p>
      <w:pPr>
        <w:pStyle w:val="PIEDEPAGINA"/>
        <w:rPr/>
      </w:pPr>
      <w:r>
        <w:rPr/>
        <w:t xml:space="preserve">Caña de azúcar: </w:t>
      </w:r>
      <w:r>
        <w:rPr>
          <w:b w:val="false"/>
          <w:bCs w:val="false"/>
          <w:sz w:val="24"/>
          <w:szCs w:val="24"/>
        </w:rPr>
        <w:t>Se espera una producción de caña de azúcar similar a la pasado año o ligeramente inferior al haber disminuido la superficie. Así en Málaga la Cooperativa de Cañeros del Guadalhorce espera 30.000 Tm. con una superficie de 325 has. y un grado sacarimétrico en torno a los 13’5º y la de la zona de Vélez Málaga, para sus 71 has. estima una producción de 6.200 Tm. con una riqueza de 13º.</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el término de Málaga aun no ha comenzado la zafra, por falta de acuerdo con la Industria Azucarera establecida en Salobreña, habiéndose iniciado, hace unas dos semanas en la zona de Torre del Mar.</w:t>
      </w:r>
    </w:p>
    <w:p>
      <w:pPr>
        <w:pStyle w:val="PIEDEPAGINA"/>
        <w:rPr>
          <w:b w:val="false"/>
          <w:b w:val="false"/>
          <w:bCs w:val="false"/>
          <w:sz w:val="24"/>
          <w:szCs w:val="24"/>
        </w:rPr>
      </w:pPr>
      <w:r>
        <w:rPr>
          <w:b w:val="false"/>
          <w:bCs w:val="false"/>
          <w:sz w:val="24"/>
          <w:szCs w:val="24"/>
        </w:rPr>
      </w:r>
    </w:p>
    <w:p>
      <w:pPr>
        <w:pStyle w:val="PIEDEPAGINA"/>
        <w:rPr/>
      </w:pPr>
      <w:r>
        <w:rPr/>
        <w:t>TUBÉRCULOS CONSUMO HUMAN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l como se indicaba en los últimos boletines, se confirma que la cosecha será tardía, como fiel reflejo del retraso en las siemb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Vega de Granada se inicia la recolección de ajo chino y lechugas de la variedad Bab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se ha procedido al trasplante de los semilleros al terreno de asien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en la zona baja del Guadalhorce y en la Vega del río Guaro, disminuye la recolección de alcachofa; las plantaciones de espárragos tienen buen desarrollo, así como las parcelas de ajos y cebollas de la comarca Nor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ULTIVOS FORRAJEROS</w:t>
      </w:r>
    </w:p>
    <w:p>
      <w:pPr>
        <w:pStyle w:val="PIEDEPAGINA"/>
        <w:rPr/>
      </w:pPr>
      <w:r>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Tras un invierno excesivamente lluvios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l mes de abril está arruinando las perspectivas de una primavera que se prometía buena, acelerándose el ciclo vegetativo de la yerba y solo en zonas bajas, donde el suelo es más profundo, la vegetación espontánea resiste la adversidad de una primavera se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idénticas características a lo comentado la semana pasada, se ha desarrollado la recolección de la única variedad que hay en el campo (Valencia Late). La nueva cosecha se encuentra en estado fenológico “J”, crecimiento del fruto, existiendo perspectivas de buena cosecha, a tenor de lo observado en las visitas de algunos de las huertos de los que se aforan en meses posteri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ITRICOS</w:t>
      </w:r>
    </w:p>
    <w:p>
      <w:pPr>
        <w:pStyle w:val="PIEDEPAGINA"/>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l aguacate presenta buen desarrollo y cuajado de frutos, continuándose con la recolección de los pocos que quedan de la variedad Hass, obteniéndose buenos precios de ven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ovincia de Jaén ha comenzado el aclareo de todas las variedades de ciruelo, en el que se ha detectado ataque de cribado y algo de pulgón. El resto de los frutales tienen un buen cuajado de fru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elocotoneros y nectarinos de la Vega de Sevilla, el estado fenológico dominante es el de fruto tierno y aumentando de tamaño, aunque existen variedades en las que ha comenzado la recolección, aunque todavía con poco volumen de frut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OLIVAR</w:t>
      </w:r>
    </w:p>
    <w:p>
      <w:pPr>
        <w:pStyle w:val="PIEDEPAGINA"/>
        <w:rPr/>
      </w:pPr>
      <w:r>
        <w:rPr/>
      </w:r>
    </w:p>
    <w:p>
      <w:pPr>
        <w:pStyle w:val="PIEDEPAGINA"/>
        <w:rPr/>
      </w:pPr>
      <w:r>
        <w:rPr/>
        <w:tab/>
      </w:r>
      <w:r>
        <w:rPr>
          <w:b w:val="false"/>
          <w:bCs w:val="false"/>
          <w:sz w:val="24"/>
          <w:szCs w:val="24"/>
        </w:rPr>
        <w:t>En las zonas más adelantadas ya se encuentran frutos cuajados, aunque el estado predominante es el de plena floración y en las zonas más retrasadas el estado fenológico “D”, formación de los botones florales. En general puede apreciarse una fertilidad muy alta, que puede presagiar una muy buena cosecha.</w:t>
      </w:r>
    </w:p>
    <w:p>
      <w:pPr>
        <w:pStyle w:val="PIEDEPAGINA"/>
        <w:rPr>
          <w:b w:val="false"/>
          <w:b w:val="false"/>
          <w:bCs w:val="false"/>
          <w:sz w:val="24"/>
          <w:szCs w:val="24"/>
        </w:rPr>
      </w:pPr>
      <w:r>
        <w:rPr>
          <w:b w:val="false"/>
          <w:bCs w:val="false"/>
          <w:sz w:val="24"/>
          <w:szCs w:val="24"/>
        </w:rPr>
      </w:r>
    </w:p>
    <w:p>
      <w:pPr>
        <w:pStyle w:val="PIEDEPAGINA"/>
        <w:rPr/>
      </w:pPr>
      <w:r>
        <w:rPr/>
        <w:t>VIÑEDO</w:t>
      </w:r>
    </w:p>
    <w:p>
      <w:pPr>
        <w:pStyle w:val="PIEDEPAGINA"/>
        <w:rPr/>
      </w:pPr>
      <w:r>
        <w:rPr/>
      </w:r>
    </w:p>
    <w:p>
      <w:pPr>
        <w:pStyle w:val="PIEDEPAGINA"/>
        <w:rPr>
          <w:b w:val="false"/>
          <w:b w:val="false"/>
          <w:bCs w:val="false"/>
          <w:sz w:val="24"/>
          <w:szCs w:val="24"/>
        </w:rPr>
      </w:pPr>
      <w:r>
        <w:rPr>
          <w:b w:val="false"/>
          <w:bCs w:val="false"/>
          <w:sz w:val="24"/>
          <w:szCs w:val="24"/>
        </w:rPr>
        <w:tab/>
        <w:t>En Córdoba el estado fenológico dominante es H (botones florales separados). No se observan síntomas de mildiu ni oidio, haciéndose tratamientos preventivos contra este último.</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la comarca de Guadix, Granada, se están injertando viñas.</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Málaga, en la comarca Norte, continúa la poda en verde del viñedo, que presenta un buen aspecto vegetativo en toda la provincia, continuándose con labores y abonados.</w:t>
      </w:r>
      <w:r>
        <w:br w:type="page"/>
      </w:r>
    </w:p>
    <w:p>
      <w:pPr>
        <w:pStyle w:val="Normal"/>
        <w:ind w:firstLine="72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both"/>
        <w:rPr>
          <w:b/>
          <w:b/>
          <w:bCs/>
          <w:i/>
          <w:i/>
          <w:iCs/>
          <w:sz w:val="22"/>
          <w:szCs w:val="22"/>
        </w:rPr>
      </w:pPr>
      <w:r>
        <w:rPr>
          <w:b/>
          <w:bCs/>
          <w:i/>
          <w:iCs/>
          <w:sz w:val="22"/>
          <w:szCs w:val="22"/>
        </w:rPr>
        <w:t>2.1.1.- Avances de superficies y producciones (a 28/02/2001)</w:t>
      </w:r>
    </w:p>
    <w:p>
      <w:pPr>
        <w:pStyle w:val="Normal"/>
        <w:rPr>
          <w:b/>
          <w:b/>
          <w:bCs/>
          <w:i/>
          <w:i/>
          <w:iCs/>
          <w:sz w:val="22"/>
          <w:szCs w:val="22"/>
        </w:rPr>
      </w:pPr>
      <w:r>
        <w:rPr>
          <w:b/>
          <w:bCs/>
          <w:i/>
          <w:iCs/>
          <w:sz w:val="22"/>
          <w:szCs w:val="22"/>
        </w:rPr>
      </w:r>
    </w:p>
    <w:tbl>
      <w:tblPr>
        <w:tblW w:w="7827" w:type="dxa"/>
        <w:jc w:val="left"/>
        <w:tblInd w:w="-37" w:type="dxa"/>
        <w:tblLayout w:type="fixed"/>
        <w:tblCellMar>
          <w:top w:w="0" w:type="dxa"/>
          <w:left w:w="30" w:type="dxa"/>
          <w:bottom w:w="0" w:type="dxa"/>
          <w:right w:w="30" w:type="dxa"/>
        </w:tblCellMar>
      </w:tblPr>
      <w:tblGrid>
        <w:gridCol w:w="2015"/>
        <w:gridCol w:w="709"/>
        <w:gridCol w:w="850"/>
        <w:gridCol w:w="709"/>
        <w:gridCol w:w="567"/>
        <w:gridCol w:w="425"/>
        <w:gridCol w:w="709"/>
        <w:gridCol w:w="709"/>
        <w:gridCol w:w="1134"/>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Andalucí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Superficies (H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Producciones (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FEBRERO 2.0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14"/>
                <w:szCs w:val="14"/>
              </w:rPr>
            </w:pPr>
            <w:r>
              <w:rPr>
                <w:b/>
                <w:bCs/>
                <w:i/>
                <w:i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ULTIV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20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2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14"/>
                <w:szCs w:val="14"/>
              </w:rPr>
            </w:pPr>
            <w:r>
              <w:rPr>
                <w:b/>
                <w:bCs/>
                <w:color w:val="000080"/>
                <w:sz w:val="14"/>
                <w:szCs w:val="14"/>
              </w:rPr>
              <w:t>96-9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FF"/>
                <w:sz w:val="14"/>
                <w:szCs w:val="14"/>
              </w:rPr>
            </w:pPr>
            <w:r>
              <w:rPr>
                <w:b/>
                <w:bCs/>
                <w:color w:val="FF00FF"/>
                <w:sz w:val="14"/>
                <w:szCs w:val="14"/>
              </w:rPr>
              <w:t>96-9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ERE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8.3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4.29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36.2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12.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61.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64.9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blan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6.6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31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11.6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1.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4.4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du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71.6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0.98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24.5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91.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0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0.48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3.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0.69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34.9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4.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2.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32.65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2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6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17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7.3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4.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6.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2.8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6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6.2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51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9.84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9.9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5.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9.80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ve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25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9.1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6.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2.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5.73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nte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72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tic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46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5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0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rr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27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6.4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7.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1.62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61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1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2.38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rg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06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LEGUMINOSAS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1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arbanz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8.59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7.59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4.3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44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ntej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1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1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1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84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1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se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2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26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1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3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9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6.39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89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Yer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3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3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36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0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tramuz dul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3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TUBÉRCULOS CONS. HUM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31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2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34.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9.72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8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63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0.5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6.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84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13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43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1.3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4.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1.53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media est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3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5.05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7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6.29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 INDUSTRIALES HER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Remolacha azuc. (rec. vera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9.5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4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2.19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39.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93.99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godón (bru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7.95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38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3.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5.6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iras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7.3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1.5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71.9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7.06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ártam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6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59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3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OS FORRAJ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 forraj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5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8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39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falf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6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2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5.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6.11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 para forra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1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8.32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4.13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5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5.31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Espárrag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5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9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80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chug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8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8.4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andí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23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4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3.5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66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8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0.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2.5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9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7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9.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8.72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5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36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3.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9.28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4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9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7.1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9.50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6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4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9.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3.23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6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27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90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8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7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2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proteg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3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4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6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93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39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7.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0.10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enero-may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0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49.46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jun-sept.(incluye t.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3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9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2.3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octubre-diciem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6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5.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8.30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4"/>
                <w:szCs w:val="14"/>
              </w:rPr>
            </w:pPr>
            <w:r>
              <w:rPr>
                <w:color w:val="00008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89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94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2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0.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9.0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resa y Fres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4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4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1.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73.8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cho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6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3.47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ifl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33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8.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4.7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j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9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53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1.49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7.5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96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babo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6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3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grano y medio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7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1.46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tras cebol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48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Zanaho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6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0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00.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3.76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6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2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9.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0.87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8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4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68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LORES Y PLANTAS ORNA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lor cortada (miles de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8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12.0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67.44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lantas Ornamen (miles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5.95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aranjo dul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66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4.1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da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9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76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imon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7.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4.3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RUTALES NO 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z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40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r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3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ísp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1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baricoqu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rezo y guin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6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4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8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1.99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6.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6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ectari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6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34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irue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4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6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hirimoy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79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guaca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2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6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mend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6.63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08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OLIV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7.2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9.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6.13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almaza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21.3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18.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98.1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42.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7.57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VIÑE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2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32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vinific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50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3.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8.2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no + mosto (prod. en H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3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64.94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 xml:space="preserve"> </w:t>
            </w:r>
            <w:r>
              <w:rPr>
                <w:b/>
                <w:bCs/>
                <w:color w:val="008000"/>
                <w:sz w:val="14"/>
                <w:szCs w:val="14"/>
              </w:rPr>
              <w:t>CULTIVOS INDUST. LEÑOS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par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197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sz w:val="14"/>
                <w:szCs w:val="14"/>
              </w:rPr>
            </w:pPr>
            <w:r>
              <w:rPr>
                <w:color w:val="FF00FF"/>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sz w:val="14"/>
                <w:szCs w:val="14"/>
              </w:rPr>
            </w:pPr>
            <w:r>
              <w:rPr>
                <w:color w:val="FF00FF"/>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63 </w:t>
            </w:r>
          </w:p>
        </w:tc>
      </w:tr>
    </w:tbl>
    <w:p>
      <w:pPr>
        <w:pStyle w:val="Normal"/>
        <w:rPr>
          <w:sz w:val="16"/>
          <w:szCs w:val="16"/>
        </w:rPr>
      </w:pPr>
      <w:r>
        <w:rPr>
          <w:sz w:val="16"/>
          <w:szCs w:val="16"/>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ERBACE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eastAsia="Times New Roman" w:cs="Times New Roman" w:ascii="Times New Roman" w:hAnsi="Times New Roman"/>
          <w:b/>
          <w:bCs/>
          <w:sz w:val="22"/>
          <w:szCs w:val="22"/>
        </w:rPr>
        <w:t xml:space="preserve">Cereales: </w:t>
      </w:r>
      <w:r>
        <w:rPr>
          <w:rFonts w:eastAsia="Times New Roman" w:cs="Times New Roman" w:ascii="Times New Roman" w:hAnsi="Times New Roman"/>
        </w:rPr>
        <w:t>En el cereal de la provincia de Cádiz han descendido los niveles de septoria y siguen siendo bajos los de royas y oidio (Erisiphe graminis). Se observa presencia de chinches (Paulilla y Paulillón) pero sin llegar a niveles de tratamient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Córdoba se ven síntomas de oidio y presencia de royas y fusariosis en puntos concretos de la Campiña y además se ve presencia generalizada de septoria con moderada intensidad, diferente según variedades. Se ven también focos de mosquitos (Mayetiola destructor), pulgones y presencia de paulilla y paulillón.</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Sevilla hay niveles bajos de royas y oidio y moderadamente altos de septori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pPr>
      <w:r>
        <w:rPr>
          <w:rFonts w:eastAsia="Times New Roman" w:cs="Times New Roman" w:ascii="Times New Roman" w:hAnsi="Times New Roman"/>
          <w:b/>
          <w:bCs/>
          <w:sz w:val="22"/>
          <w:szCs w:val="22"/>
        </w:rPr>
        <w:t>Azucarer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la remolacha azucarera de la provincia de Cádiz hay presencia leve de lixus (Lixus sp.) y moderada de cassida (Cassida vitata) y pulgones realizándose tratamientos puntuales contra estas dos últimas plagas. Las relativamente altas temperaturas de las últimas semanas han controlado las infecciones de roya y oid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y presencia de pulgón y mosca (Pegomya) y se ven algunos síntomas de roy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TUBERCULOS CONSUMO HUMANO</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sz w:val="22"/>
          <w:szCs w:val="22"/>
        </w:rPr>
        <w:tab/>
      </w:r>
      <w:r>
        <w:rPr>
          <w:rFonts w:eastAsia="Times New Roman" w:cs="Times New Roman" w:ascii="Times New Roman" w:hAnsi="Times New Roman"/>
          <w:sz w:val="24"/>
          <w:szCs w:val="24"/>
        </w:rPr>
        <w:t>En la provincia de Cádiz se dan algunos tratamientos contra la polilla de la patata en campos de patata temprana. Además se efectúan aún algunos tratamientos preventivos contra mildiu (Phytophtora infestans), enfermedad que con la subida de las temperaturas de las últimas semanas está casi completamente controlada. Por último cabe reseñar que hay sobre un 5% de la superficie sembrada, en la que se presentan problemas de rizoctonia (Rhizoctonia solani) que pueden hacer descender los rendimientos medios en la zona afectad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los fuertes ataques de mildiu que hubo en el mes anterior están prácticamente controlad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ULTIVOS HORTÍCOLA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cultivos hortícolas de la provincia de Almería se presentaron problemas de araña roja (Tetranichus urticae), mosca blanca (T. vaporariorum B. Tabaci), trips (Frankliniella occidentalis), pulgones (Aphis sp. y Myzus persicae), minadores (Liriomyza sp.) y orugas variando la intensidad de los mismos según cultivos y zonas. En lo que se refiere a las enfermedades se observan principalmente infecciones de oidio, (Leveillula taurica) y mildiu (Phytophtora sp.). Hay también problemas causados por los virus T.Y.L.C.V. (virus de la cuchara del tomate) y por el T.S.W.V. (virus del bronceado). En sandías y melones se detectan infecciones originadas por los hongos Didymella bryoniae y Fusarium oxyosporum.</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se realizan tratamientos principalmente contra araña roja, trips, mosca blanca, minadores y pulgones. Además se trata contra oidio, mildiu y botrytis. En las fresas se trata también contra araña roja, trips, pulgones y orugas y además contra Xanthomonas fragariae y oidio. En los espárragos se realizan ya pocos tratamientos contra la mosca del espárrago y se siguen viendo adultos de crioceros, pero sin que se realicen aplicaciones contra esta plaga pues no se observan larv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fresón de Huelva la situación es similar a la de la semana anterior.</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LOR CORTADA</w:t>
      </w:r>
    </w:p>
    <w:p>
      <w:pPr>
        <w:pStyle w:val="PIEDEPAGINA"/>
        <w:rPr/>
      </w:pPr>
      <w:r>
        <w:rPr/>
      </w:r>
    </w:p>
    <w:p>
      <w:pPr>
        <w:pStyle w:val="PIEDEPAGINA"/>
        <w:rPr/>
      </w:pPr>
      <w:r>
        <w:rPr/>
        <w:tab/>
      </w:r>
      <w:r>
        <w:rPr>
          <w:b w:val="false"/>
          <w:bCs w:val="false"/>
        </w:rPr>
        <w:t>La situación no ha variado apenas en relación a la semana anterior siendo en estos momentos el principal problema la subida de las poblaciones de araña roja (Tetranichus urticae) al mantenerse relativamente altas las temperaturas.</w:t>
      </w:r>
    </w:p>
    <w:p>
      <w:pPr>
        <w:pStyle w:val="PIEDEPAGINA"/>
        <w:rPr>
          <w:b w:val="false"/>
          <w:b w:val="false"/>
          <w:bCs w:val="false"/>
        </w:rPr>
      </w:pPr>
      <w:r>
        <w:rPr>
          <w:b w:val="false"/>
          <w:bCs w:val="false"/>
        </w:rPr>
      </w:r>
    </w:p>
    <w:p>
      <w:pPr>
        <w:pStyle w:val="PIEDEPAGINA"/>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limoneros de Almería sigue habiendo ataques moderados de polilla de la flor (Prays citri) mientras que en los mandarinos son en general graves los niveles de ataque de araña roja (Tetranichus urticae) y pulgón. En los naranjos de esta misma provincia hay ataques leves de mosca blanca algodonosa (Aleurotrixus flocosus) y empieza a verse presencia de mosca blanca filamentosa (Paraleyrodes mine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hay niveles moderados de ácaro rojo (Panonychus citri) y algo más elevados de mosca blanc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y presencia generalizada de pulgo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continúa viéndose presencia de mosca blanca y pulgones en niveles moderad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sigue tratando contra la polilla del limonero (Prays citri) tanto en Estepona como en el Valle del Guadalhorce. Además en esta última zona hay piojo blanco (Aspidiotus nerii) y se ven brotes atacados de pulgo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rPr/>
      </w:pPr>
      <w:r>
        <w:rPr/>
        <w:tab/>
      </w:r>
      <w:r>
        <w:rPr>
          <w:b w:val="false"/>
          <w:bCs w:val="false"/>
        </w:rPr>
        <w:t>En los almendros de Almería hay ataques en ocasiones graves de pulgones y se ven problemas moderados de araña roja (Tetranichus urticae), pulgón de las ramas (Pterocloroides persicae) y tigre (Monostira unicostata). En los melocotoneros de esta misma provincia se ven ataques moderados de araña roja y han comenzado a realizarse tratamientos preventivos contra cribado (Coryneum beyerenkii).</w:t>
      </w:r>
    </w:p>
    <w:p>
      <w:pPr>
        <w:pStyle w:val="PIEDEPAGINA"/>
        <w:rPr>
          <w:b w:val="false"/>
          <w:b w:val="false"/>
          <w:bCs w:val="false"/>
        </w:rPr>
      </w:pPr>
      <w:r>
        <w:rPr>
          <w:b w:val="false"/>
          <w:bCs w:val="false"/>
        </w:rPr>
      </w:r>
    </w:p>
    <w:p>
      <w:pPr>
        <w:pStyle w:val="PIEDEPAGINA"/>
        <w:rPr>
          <w:b w:val="false"/>
          <w:b w:val="false"/>
          <w:bCs w:val="false"/>
        </w:rPr>
      </w:pPr>
      <w:r>
        <w:rPr>
          <w:b w:val="false"/>
          <w:bCs w:val="false"/>
        </w:rPr>
        <w:tab/>
        <w:t>En Málaga se tratan los aguacates contra la cochinilla piriforme (Protopulvinaria piriformis). En esta provincia y en Granada se observa que hay poblaciones elevadas de trips en los nísperos.</w:t>
      </w:r>
    </w:p>
    <w:p>
      <w:pPr>
        <w:pStyle w:val="PIEDEPAGINA"/>
        <w:rPr>
          <w:b w:val="false"/>
          <w:b w:val="false"/>
          <w:bCs w:val="false"/>
        </w:rPr>
      </w:pPr>
      <w:r>
        <w:rPr>
          <w:b w:val="false"/>
          <w:bCs w:val="false"/>
        </w:rPr>
      </w:r>
    </w:p>
    <w:p>
      <w:pPr>
        <w:pStyle w:val="PIEDEPAGINA"/>
        <w:rPr>
          <w:b w:val="false"/>
          <w:b w:val="false"/>
          <w:bCs w:val="false"/>
        </w:rPr>
      </w:pPr>
      <w:r>
        <w:rPr>
          <w:b w:val="false"/>
          <w:bCs w:val="false"/>
        </w:rPr>
        <w:tab/>
        <w:t>En Sevilla donde ha comenzado la recolección de variedades extratempranas de nectarinas, se realizan tratamientos cicatrizantes una vez efectuadas las recogidas. Hay niveles medios-altos de pulgón y trips. Apenas hay síntomas de enfermedades salvo de lepra (Taphrina deformans) de la que se ven en nectarinas algunos daños en frutos.</w:t>
      </w:r>
    </w:p>
    <w:p>
      <w:pPr>
        <w:pStyle w:val="PIEDEPAGINA"/>
        <w:rPr>
          <w:b w:val="false"/>
          <w:b w:val="false"/>
          <w:bCs w:val="false"/>
        </w:rPr>
      </w:pPr>
      <w:r>
        <w:rPr>
          <w:b w:val="false"/>
          <w:bCs w:val="false"/>
        </w:rPr>
      </w:r>
    </w:p>
    <w:p>
      <w:pPr>
        <w:pStyle w:val="PIEDEPAGINA"/>
        <w:rPr/>
      </w:pPr>
      <w:r>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viñedo de Almería hay presencia leve de pulgo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se realizan tratamientos puntuales y localizados contra altica y caracoles y además se ven algunos focos de piral. Por otra parte se realizan tratamientos generalizados contra oidio (Uncinula necator) y mildiu (Plasmopara viticola) prácticamente en todo el Marco de Jerez.</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no se observan de momento síntomas de mildiu ni de oidio pero se realizan tratamientos preventivos con azuf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realizan tratamientos preventivos contra mildiu y oidio al igual que en Málag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no se ve oidio pero sí hay niveles bajos de mildiu por lo que se realizan aplicaciones preventivas para evitar la propagació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el olivar de la provincia de Almería se detecta presencia leve de prays (Prays oleae) y cochinilla de la tizne (Saissetia ole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se ha realizado un tratamiento en la comarca de la Campiña contra Gliphodes. Además se empiezan a ver adultos de prays y presencia leve de cochinilla de la tizne. Se han capturado en trampas las primeras hembras de mosca de la aceituna (Bractocera oleae) con huevos sobre todo en la zona de Algodonales. Se ha tratado contra repilo pero ahora mismo se espera a la caída de pétalos para volver a tratar ya que en caso contrario se podría dañar el cuajado de la aceitu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hay presencia generalizada de repilo siendo la misma grave en algunas zonas de la Sierr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hay arañuelo y Prays filófaga en el 100% de la superficie de la provincia y euzophera en más del 80% de la misma. Igualmente se ven ataques de cochinilla de la tizne y algo de negrilla siendo en todos los casos los ataques de intensidad le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hay presencia de arañuelo (Liotrips oleae), cochinilla de la tizne, euzophera (Euzophera pingüis) y prays en su generación antófaga. Se siguen viendo ataques de repilo aunque ya en zonas más puntua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hay prays en su generación filófag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en fincas con poca floración y un alto índice de ataque de prays, se está recomendando realizar un tratamiento contra la generación antófaga. Hay problemas de barrenillo (Phloeotribus scarabeoides) por lo que se recomienda quemar las leñas de poda. Hay euzophera viéndose poblaciones en estado de larva y pupa observándose que en algunos términos de la comarca de Estepa ha comenzado el vuelo. Hay gliphodes (larvas) en olivares jóvenes y también se sigue viendo bastante repi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a incidencia favorable de la climatología mantiene el buen estado de los pastos para su aprovechamiento por el ganado extensivo. El deshielo de la sierra determina abundancia de agua en ríos y arroy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buen estado en general y aspecto positivo de la dehesa. </w:t>
      </w:r>
    </w:p>
    <w:p>
      <w:pPr>
        <w:pStyle w:val="BodyTextIndent2"/>
        <w:ind w:hanging="0"/>
        <w:rPr/>
      </w:pPr>
      <w:r>
        <w:rPr/>
        <w:tab/>
      </w:r>
    </w:p>
    <w:p>
      <w:pPr>
        <w:pStyle w:val="BodyTextIndent2"/>
        <w:ind w:hanging="0"/>
        <w:rPr/>
      </w:pPr>
      <w:r>
        <w:rPr/>
        <w:tab/>
      </w:r>
      <w:r>
        <w:rPr>
          <w:sz w:val="24"/>
          <w:szCs w:val="24"/>
        </w:rPr>
        <w:t>En Málaga la situación de la ganadería en sistemas de producción extensivos es favorable debido a las condiciones climáticas que han producido abundantes pastos. Los últimos casos de fiebre aftosa detectados en Francia y Gran Bretaña, han añadido nuevas dificultades para la compraventa de animales de las especies bovina, porcina, ovina y caprina.</w:t>
      </w:r>
    </w:p>
    <w:p>
      <w:pPr>
        <w:pStyle w:val="BodyTextIndent2"/>
        <w:ind w:hanging="0"/>
        <w:rPr>
          <w:sz w:val="24"/>
          <w:szCs w:val="24"/>
        </w:rPr>
      </w:pPr>
      <w:r>
        <w:rPr>
          <w:sz w:val="24"/>
          <w:szCs w:val="24"/>
        </w:rPr>
        <w:t xml:space="preserve"> </w:t>
      </w:r>
    </w:p>
    <w:p>
      <w:pPr>
        <w:pStyle w:val="BodyTextIndent2"/>
        <w:ind w:hanging="0"/>
        <w:rPr>
          <w:sz w:val="24"/>
          <w:szCs w:val="24"/>
        </w:rPr>
      </w:pPr>
      <w:r>
        <w:rPr>
          <w:sz w:val="24"/>
          <w:szCs w:val="24"/>
        </w:rPr>
        <w:tab/>
        <w:t>En Sevilla, la ausencia de precipitaciones y la subida de las temperaturas favorecen la realización de las faenas pendientes. La ganadería se encuentra pastando con normalidad en las dehesas.</w:t>
      </w:r>
    </w:p>
    <w:p>
      <w:pPr>
        <w:pStyle w:val="BodyTextIndent2"/>
        <w:ind w:hanging="0"/>
        <w:rPr>
          <w:sz w:val="24"/>
          <w:szCs w:val="24"/>
        </w:rPr>
      </w:pPr>
      <w:r>
        <w:rPr>
          <w:sz w:val="24"/>
          <w:szCs w:val="24"/>
        </w:rPr>
      </w:r>
    </w:p>
    <w:p>
      <w:pPr>
        <w:pStyle w:val="BodyTextIndent2"/>
        <w:ind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3.2. Incidencias sanitarias</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sz w:val="24"/>
          <w:szCs w:val="24"/>
        </w:rPr>
      </w:pPr>
      <w:r>
        <w:rPr/>
        <w:tab/>
      </w:r>
      <w:r>
        <w:rPr>
          <w:sz w:val="24"/>
          <w:szCs w:val="24"/>
        </w:rPr>
        <w:t>Continúan con normalidad las campañas sanitarias a través de las AA.DD.SS. Con la entrada en vigor del Real Decreto 3454/2000 se ha intensificado el programa de vigilancia y control de la E.E.B., cuyo detalle, como en semanas anteriores, se especifica en el punto correspondiente de este Boletín Semanal.</w:t>
      </w:r>
    </w:p>
    <w:p>
      <w:pPr>
        <w:pStyle w:val="Normal"/>
        <w:jc w:val="both"/>
        <w:rPr>
          <w:sz w:val="24"/>
          <w:szCs w:val="24"/>
        </w:rPr>
      </w:pPr>
      <w:r>
        <w:rPr>
          <w:b/>
          <w:bCs/>
          <w:sz w:val="28"/>
          <w:szCs w:val="28"/>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Boletin"/>
        <w:pBdr>
          <w:top w:val="single" w:sz="18" w:space="1" w:color="000000"/>
          <w:left w:val="single" w:sz="18" w:space="4" w:color="000000"/>
          <w:bottom w:val="single" w:sz="18" w:space="1" w:color="000000"/>
          <w:right w:val="single" w:sz="18" w:space="4" w:color="000000"/>
        </w:pBdr>
        <w:spacing w:before="0" w:after="120"/>
        <w:rPr/>
      </w:pPr>
      <w:r>
        <w:rPr/>
        <w:t>4.- PLAN ANDALUZ COORDINADO CONTRA LA ENCEFALOPATÍA ESPONGIFORME BOVINA (EEB)</w:t>
      </w:r>
    </w:p>
    <w:p>
      <w:pPr>
        <w:pStyle w:val="Normal"/>
        <w:spacing w:before="0" w:after="120"/>
        <w:jc w:val="both"/>
        <w:rPr/>
      </w:pPr>
      <w:r>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27 de abril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5.058</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5.039</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5.039</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pPr>
      <w:r>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pPr>
      <w:r>
        <w:rPr/>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6"/>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27/04/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677</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53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3.709.663</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szCs w:val="24"/>
        </w:rPr>
      </w:pPr>
      <w:r>
        <w:rPr>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15 de Abril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62.924</w:t>
            </w:r>
          </w:p>
          <w:p>
            <w:pPr>
              <w:pStyle w:val="WWBodyText21"/>
              <w:spacing w:lineRule="auto" w:line="240" w:before="0" w:after="120"/>
              <w:rPr>
                <w:b/>
                <w:b/>
                <w:bCs/>
              </w:rPr>
            </w:pPr>
            <w:r>
              <w:rPr>
                <w:b/>
                <w:bCs/>
              </w:rPr>
            </w:r>
          </w:p>
        </w:tc>
      </w:tr>
    </w:tbl>
    <w:p>
      <w:pPr>
        <w:pStyle w:val="WWBodyText21"/>
        <w:spacing w:lineRule="auto" w:line="240" w:before="0" w:after="120"/>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Total acumulado hasta el 27/04/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BOVINOS</w:t>
            </w:r>
          </w:p>
          <w:p>
            <w:pPr>
              <w:pStyle w:val="Normal"/>
              <w:rPr/>
            </w:pPr>
            <w:r>
              <w:rPr/>
              <w:t>6.410</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OVINOS</w:t>
            </w:r>
          </w:p>
          <w:p>
            <w:pPr>
              <w:pStyle w:val="Normal"/>
              <w:rPr/>
            </w:pPr>
            <w:r>
              <w:rPr/>
              <w:t>7.871</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CAPRINOS</w:t>
            </w:r>
          </w:p>
          <w:p>
            <w:pPr>
              <w:pStyle w:val="Normal"/>
              <w:rPr/>
            </w:pPr>
            <w:r>
              <w:rPr/>
              <w:t>3.920</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rPr/>
            </w:pPr>
            <w:r>
              <w:rPr/>
              <w:t>TOTAL</w:t>
            </w:r>
          </w:p>
          <w:p>
            <w:pPr>
              <w:pStyle w:val="Normal"/>
              <w:rPr/>
            </w:pPr>
            <w:r>
              <w:rPr/>
              <w:t>18.201</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27/4/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078</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27 de abril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431</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7"/>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7"/>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16 al 20 de abril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3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7</w:t>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20 de abril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638</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0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pPr>
      <w:r>
        <w:rPr/>
        <w:t>Los importes establecidos por el FEGA para la semana del 5 al 11 de marzo son los siguientes:</w:t>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p>
      <w:pPr>
        <w:pStyle w:val="Normal"/>
        <w:spacing w:before="0" w:after="120"/>
        <w:jc w:val="both"/>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28 de abr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434</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3.003</w:t>
            </w:r>
          </w:p>
        </w:tc>
      </w:tr>
    </w:tbl>
    <w:p>
      <w:pPr>
        <w:pStyle w:val="Normal"/>
        <w:spacing w:before="0" w:after="120"/>
        <w:jc w:val="both"/>
        <w:rPr>
          <w:sz w:val="24"/>
          <w:szCs w:val="24"/>
        </w:rPr>
      </w:pPr>
      <w:r>
        <w:rPr>
          <w:sz w:val="24"/>
          <w:szCs w:val="24"/>
        </w:rPr>
        <w:t>Los mataderos autorizados para realizar la adquisición de animales de más de 30 meses para su destrucción son :</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 xml:space="preserve">Matadero de Coria del Río (Sevill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jc w:val="both"/>
        <w:rPr/>
      </w:pPr>
      <w:r>
        <w:rPr/>
        <w:t>A continuación se incluyen la distribución de estos sacrificios.</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rHeight w:val="515" w:hRule="atLeast"/>
        </w:trPr>
        <w:tc>
          <w:tcPr>
            <w:tcW w:w="8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bCs/>
                <w:sz w:val="24"/>
                <w:szCs w:val="24"/>
              </w:rPr>
            </w:pPr>
            <w:r>
              <w:rPr>
                <w:b/>
                <w:bCs/>
                <w:sz w:val="24"/>
                <w:szCs w:val="24"/>
              </w:rPr>
              <w:t>Número de animales sacrificados en mataderos (a 22 de abril de 2.001)</w:t>
            </w:r>
          </w:p>
          <w:p>
            <w:pPr>
              <w:pStyle w:val="Normal"/>
              <w:spacing w:before="0" w:after="120"/>
              <w:jc w:val="both"/>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Procedenci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Málag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Coria del Rí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Total</w:t>
            </w:r>
          </w:p>
          <w:p>
            <w:pPr>
              <w:pStyle w:val="Normal"/>
              <w:spacing w:before="0" w:after="120"/>
              <w:jc w:val="center"/>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Andalucí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53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76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30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Otras CC.A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53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80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1.341</w:t>
            </w:r>
          </w:p>
        </w:tc>
      </w:tr>
    </w:tbl>
    <w:p>
      <w:pPr>
        <w:pStyle w:val="Normal"/>
        <w:spacing w:before="0" w:after="120"/>
        <w:jc w:val="both"/>
        <w:rPr>
          <w:sz w:val="24"/>
          <w:szCs w:val="24"/>
        </w:rPr>
      </w:pPr>
      <w:r>
        <w:rPr>
          <w:sz w:val="24"/>
          <w:szCs w:val="24"/>
        </w:rPr>
      </w:r>
    </w:p>
    <w:p>
      <w:pPr>
        <w:pStyle w:val="WWBodyText21"/>
        <w:spacing w:lineRule="auto" w:line="240" w:before="0" w:after="120"/>
        <w:rPr>
          <w:sz w:val="24"/>
          <w:szCs w:val="24"/>
        </w:rPr>
      </w:pPr>
      <w:r>
        <w:rPr>
          <w:sz w:val="24"/>
          <w:szCs w:val="24"/>
        </w:rPr>
      </w:r>
    </w:p>
    <w:p>
      <w:pPr>
        <w:pStyle w:val="Normal"/>
        <w:jc w:val="both"/>
        <w:rPr/>
      </w:pPr>
      <w:r>
        <w:rPr/>
      </w:r>
    </w:p>
    <w:p>
      <w:pPr>
        <w:pStyle w:val="Normal"/>
        <w:spacing w:before="0" w:after="120"/>
        <w:jc w:val="both"/>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before="0" w:after="120"/>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4.1. Precios semanales de productos agrícolas</w:t>
      </w:r>
    </w:p>
    <w:tbl>
      <w:tblPr>
        <w:tblW w:w="9669" w:type="dxa"/>
        <w:jc w:val="left"/>
        <w:tblInd w:w="-37" w:type="dxa"/>
        <w:tblLayout w:type="fixed"/>
        <w:tblCellMar>
          <w:top w:w="0" w:type="dxa"/>
          <w:left w:w="30" w:type="dxa"/>
          <w:bottom w:w="0" w:type="dxa"/>
          <w:right w:w="30" w:type="dxa"/>
        </w:tblCellMar>
      </w:tblPr>
      <w:tblGrid>
        <w:gridCol w:w="679"/>
        <w:gridCol w:w="2186"/>
        <w:gridCol w:w="1047"/>
        <w:gridCol w:w="1505"/>
        <w:gridCol w:w="1417"/>
        <w:gridCol w:w="1134"/>
        <w:gridCol w:w="851"/>
        <w:gridCol w:w="850"/>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G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mex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cocorit</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vitró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Dur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panificabl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VEN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Z</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scara Indic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RBANZ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lecho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lecho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onci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ceber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ueñ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eja de Mu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BOS</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PIN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bnorm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asileñ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9,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4,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Amaril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Amaril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Emerite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X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MOLACH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 mes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j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 VER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ISAN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IRABEQU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man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 (man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re libr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INAC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oj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oj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RRAG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expo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A Y FRES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ació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M.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M.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arros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ego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muyo amarill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7,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amari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dulce itali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ES</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LAVEL</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 Ext.( t. 7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t. 6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 tallo 60 cm.)</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I( tallo 50 cm)</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S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3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4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5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7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TI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LIUM</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IU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LIDAG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r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ed</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RIMOY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 Jete 2ª</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ext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1ª</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2ª</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ISPER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g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alm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alm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alm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alencia Lat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dust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erna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in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in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extra &lt;1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RAN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Cte.(1,5a 3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2 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u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edos(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illa(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anluc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loroso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ligeros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hechos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uevo(ptas./Hg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2. Precios semanales de productos ganader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923" w:type="dxa"/>
        <w:jc w:val="left"/>
        <w:tblInd w:w="-7" w:type="dxa"/>
        <w:tblLayout w:type="fixed"/>
        <w:tblCellMar>
          <w:top w:w="0" w:type="dxa"/>
          <w:left w:w="30" w:type="dxa"/>
          <w:bottom w:w="0" w:type="dxa"/>
          <w:right w:w="30" w:type="dxa"/>
        </w:tblCellMar>
      </w:tblPr>
      <w:tblGrid>
        <w:gridCol w:w="616"/>
        <w:gridCol w:w="1794"/>
        <w:gridCol w:w="1134"/>
        <w:gridCol w:w="1276"/>
        <w:gridCol w:w="1417"/>
        <w:gridCol w:w="1276"/>
        <w:gridCol w:w="1276"/>
        <w:gridCol w:w="1134"/>
      </w:tblGrid>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AZA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ECIFIC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EN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ÑO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E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VA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IT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ON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RANOS Y PR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6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Selec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 xml:space="preserve">90 y ma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FORPP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In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eb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strona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6-8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viej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54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LL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LLINAS PESAD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 a 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V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 a 8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E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m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sz w:val="14"/>
          <w:szCs w:val="14"/>
        </w:rPr>
      </w:pPr>
      <w:r>
        <w:rPr>
          <w:sz w:val="14"/>
          <w:szCs w:val="14"/>
        </w:rPr>
      </w:r>
    </w:p>
    <w:p>
      <w:pPr>
        <w:pStyle w:val="Normal"/>
        <w:rPr>
          <w:sz w:val="14"/>
          <w:szCs w:val="14"/>
        </w:rPr>
      </w:pPr>
      <w:r>
        <w:rPr>
          <w:sz w:val="14"/>
          <w:szCs w:val="14"/>
        </w:rPr>
      </w:r>
      <w:r>
        <w:br w:type="page"/>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3. Precios diarios de productos hortofrutícol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516" w:type="dxa"/>
        <w:jc w:val="left"/>
        <w:tblInd w:w="-37" w:type="dxa"/>
        <w:tblLayout w:type="fixed"/>
        <w:tblCellMar>
          <w:top w:w="0" w:type="dxa"/>
          <w:left w:w="30" w:type="dxa"/>
          <w:bottom w:w="0" w:type="dxa"/>
          <w:right w:w="30" w:type="dxa"/>
        </w:tblCellMar>
      </w:tblPr>
      <w:tblGrid>
        <w:gridCol w:w="881"/>
        <w:gridCol w:w="992"/>
        <w:gridCol w:w="1559"/>
        <w:gridCol w:w="567"/>
        <w:gridCol w:w="567"/>
        <w:gridCol w:w="567"/>
        <w:gridCol w:w="567"/>
        <w:gridCol w:w="567"/>
        <w:gridCol w:w="567"/>
        <w:gridCol w:w="567"/>
        <w:gridCol w:w="567"/>
        <w:gridCol w:w="567"/>
        <w:gridCol w:w="556"/>
        <w:gridCol w:w="425"/>
      </w:tblGrid>
      <w:tr>
        <w:trPr/>
        <w:tc>
          <w:tcPr>
            <w:tcW w:w="343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 xml:space="preserve">Reglamentos C.E. 2200/96 y 659/97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tizaciones en EUROS y PTAS / 100 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ED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4/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69</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7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9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6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LL.DE ROM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6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4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7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6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IN. GRIS C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TOP RED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8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8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5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3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8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9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8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8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6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P. ALEJAND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IDA Y SIM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5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9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8</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Y FIRE Y S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3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37</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RG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29</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9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5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6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4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8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8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7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1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6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9</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1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1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9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16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2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1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1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3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2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5</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0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1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0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6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5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4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3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2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pPr>
      <w:r>
        <w:rPr/>
      </w:r>
    </w:p>
    <w:p>
      <w:pPr>
        <w:pStyle w:val="Heading2"/>
        <w:spacing w:before="0" w:after="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NOTA: 1 EURO= 166, 386 PTS</w:t>
      </w:r>
    </w:p>
    <w:p>
      <w:pPr>
        <w:pStyle w:val="Normal"/>
        <w:rPr>
          <w:rFonts w:ascii="Times New Roman" w:hAnsi="Times New Roman" w:eastAsia="Times New Roman" w:cs="Times New Roman"/>
        </w:rPr>
      </w:pPr>
      <w:r>
        <w:rPr>
          <w:rFonts w:eastAsia="Times New Roman" w:cs="Times New Roman" w:ascii="Times New Roman" w:hAnsi="Times New Roman"/>
        </w:rPr>
        <w:t>Todos los productos son categoría 1ª</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PIEDEPAGINA"/>
        <w:rPr/>
      </w:pPr>
      <w:r>
        <w:rPr/>
        <w:t>COMENTARIOS A LOS MERCADOS AGRICOLAS</w:t>
      </w:r>
    </w:p>
    <w:p>
      <w:pPr>
        <w:pStyle w:val="Normal"/>
        <w:jc w:val="both"/>
        <w:rPr>
          <w:b/>
          <w:b/>
          <w:bCs/>
        </w:rPr>
      </w:pPr>
      <w:r>
        <w:rPr>
          <w:b/>
          <w:bCs/>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CEREA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Indent2"/>
        <w:ind w:hanging="0"/>
        <w:rPr/>
      </w:pPr>
      <w:r>
        <w:rPr>
          <w:rFonts w:eastAsia="Times New Roman" w:cs="Times New Roman" w:ascii="Times New Roman" w:hAnsi="Times New Roman"/>
          <w:b/>
          <w:bCs/>
          <w:sz w:val="24"/>
          <w:szCs w:val="24"/>
        </w:rPr>
        <w:t>Cereales de invierno:</w:t>
      </w:r>
      <w:r>
        <w:rPr>
          <w:rFonts w:eastAsia="Times New Roman" w:cs="Times New Roman" w:ascii="Times New Roman" w:hAnsi="Times New Roman"/>
          <w:sz w:val="24"/>
          <w:szCs w:val="24"/>
        </w:rPr>
        <w:t xml:space="preserve"> Parece recuperarse este mercado, con subidas esta semana en trigo blando de Sevilla. En Córdoba, las ofertas son pequeñas y los compradores no pujan por encima de precios de mercado, el resto de los mercados han permanecido sin variación. Las cebadas han presentado un mercado desigual aunque con predominio de las cotizaciones al alza, sólo en el mercado de Guadix se han dado cotizaciones a la baja junto a la cebada cervecera en almacén mayorista de Sevilla.</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ind w:left="0" w:hanging="0"/>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El maíz presenta un mercado muy estable salvo el mercado de Guadix que desciende un 7%.</w:t>
      </w:r>
    </w:p>
    <w:p>
      <w:pPr>
        <w:pStyle w:val="BodyText2"/>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LEGUMINOS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recios estables tanto en garbanzos, como en habas para pienso y haboncill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TUBERCULOS CONSUMO HUMA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cado con caída del precio de la patata temprana en los mercados de Chipiona y Sevilla, el resto de los mercados se mantienen estables. </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HORTALIZ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rcado irregular el que presentan esta semana las hortalizas, así en las distintas variedades de lechuga han predominado las cotizaciones a la baja, sólo la lechuga tipo romana en Córdoba ha tenido una importante subida. Las distintas variedades de tomates y pimientos experimentan una caída generalizada de sus cotizaciones. En berenjenas, judías verdes y pepinos, el mercado ha sido bastante irregular, aunque con predominio de los precios a la baja. El único producto que se ha mantenido al alza en la presente semana en todos los mercados, ha sido el calabacín. El comportamiento del resto de los productos es irregul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FLOR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mercado de la flor cortada no acaba de vencer las dificultades por las que atraviesa, aunque esta semana parece estar algo más estable.</w:t>
      </w:r>
    </w:p>
    <w:p>
      <w:pPr>
        <w:pStyle w:val="TextBody"/>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FRUTA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frutas subtropicales, el aguacate al igual que la chirimoya en el mercado de Velez-Málaga se ha mantenido en la presente semana sin variar su cotización. En las Costa granadina, fuerte caída del aguacate Hass, y ligero descenso del Reed, por el contrario la chirimoya extra ha tenido una subida del 15%. Otros frutales como el níspero han continuado con la tendencia a la baja iniciada en  semanas anteriores. La almendra mantiene un comportamiento desigual según variedad y mercado.</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CITRIC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El mercado de cítricos se presenta con fuertes subidas en las distintas variedades de naranjas que hay en estas fechas en los mercados. El limón permanece establ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PRODUCTOS INDUSTRI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ceite de Oliva:</w:t>
      </w:r>
      <w:r>
        <w:rPr>
          <w:rFonts w:eastAsia="Times New Roman" w:cs="Times New Roman" w:ascii="Times New Roman" w:hAnsi="Times New Roman"/>
          <w:sz w:val="24"/>
          <w:szCs w:val="24"/>
        </w:rPr>
        <w:t xml:space="preserve"> Mercado estable aunque con ligeras cotizaciones a la baja en algunos mercados, en Jaén se realizan algunas operaciones. En la provincia de Córdoba, la oferta empieza a salir a la calle, sobre todo para los aceites lampantes que son los primeros que los tenedores quieren quitarse de encima, mientras que los de calidad se resisten a ven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pPr>
      <w:r>
        <w:rPr>
          <w:rFonts w:eastAsia="Times New Roman" w:cs="Times New Roman" w:ascii="Times New Roman" w:hAnsi="Times New Roman"/>
          <w:b/>
          <w:bCs/>
          <w:sz w:val="24"/>
          <w:szCs w:val="24"/>
        </w:rPr>
        <w:t>Aceite de Girasol:</w:t>
      </w:r>
      <w:r>
        <w:rPr>
          <w:rFonts w:eastAsia="Times New Roman" w:cs="Times New Roman" w:ascii="Times New Roman" w:hAnsi="Times New Roman"/>
          <w:sz w:val="24"/>
          <w:szCs w:val="24"/>
        </w:rPr>
        <w:t xml:space="preserve"> El aceite de girasol refinado se ha mantenido estable en Córdoba y ha tenido un descenso del 2% en el mercado de Sevill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el crudo permanece con el precio estable en esta provincia. </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VIN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Indent2"/>
        <w:ind w:firstLine="720"/>
        <w:rPr/>
      </w:pPr>
      <w:r>
        <w:rPr>
          <w:rFonts w:eastAsia="Times New Roman" w:cs="Times New Roman" w:ascii="Times New Roman" w:hAnsi="Times New Roman"/>
          <w:sz w:val="24"/>
          <w:szCs w:val="24"/>
        </w:rPr>
        <w:t>Estabilidad en el precio del mosto vino y vinagre en Jerez, Huelva y Montill</w:t>
      </w:r>
      <w:r>
        <w:rPr>
          <w:rFonts w:eastAsia="Times New Roman" w:cs="Times New Roman" w:ascii="Times New Roman" w:hAnsi="Times New Roman"/>
          <w:b/>
          <w:bCs/>
          <w:sz w:val="24"/>
          <w:szCs w:val="24"/>
        </w:rPr>
        <w:t>a.</w:t>
      </w:r>
      <w:r>
        <w:br w:type="page"/>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BOV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Indent2"/>
        <w:ind w:firstLine="720"/>
        <w:rPr/>
      </w:pPr>
      <w:r>
        <w:rPr>
          <w:rFonts w:eastAsia="Times New Roman" w:cs="Times New Roman" w:ascii="Times New Roman" w:hAnsi="Times New Roman"/>
          <w:sz w:val="24"/>
          <w:szCs w:val="24"/>
        </w:rPr>
        <w:t>El mercado de bovino para vid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e va recuperando lentamente y son mayorí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os mercado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los que se han producido movimientos al alza. En Córdoba es donde se advierten mayores subidas, oscilando éstas entre el 5 y 11%.</w:t>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pPr>
      <w:r>
        <w:rPr>
          <w:rFonts w:eastAsia="Times New Roman" w:cs="Times New Roman" w:ascii="Times New Roman" w:hAnsi="Times New Roman"/>
          <w:sz w:val="24"/>
          <w:szCs w:val="24"/>
        </w:rPr>
        <w:t>Mercado de bovino para sacrifici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resenta un ambiente más tranquil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umentando el número de operaciones, y por tanto las cotizaciones al alza tanto en terneras como añojos, ya que se está volviendo a consumir otra vez carne de bovino.</w:t>
      </w:r>
    </w:p>
    <w:p>
      <w:pPr>
        <w:pStyle w:val="BodyTextIndent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OV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 el mercado de ovino para vida, tanto las ovejas para vientre como las primalas no han experimentado variación alguna, a excepción de la oveja preñada de Córdoba que ha vuelto a descender en la presente semana un 2%. Las borras de la provincia de Sevilla han subido su cotización un 6%.</w:t>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 el ganado con destino a sacrificio, la tónica dominante han sido los precios al alza principalmente los corderos de la raza Segureña que salvo en Granada, en el resto de los mercados han tenido subidas entre el 8 y el 15%.</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CAPR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in variación en el mercado de caprino para vi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 el ganado con destino a sacrificio, mercado muy estable, sólo se ha registrado un signo positivo que ha correspondido al cabrito lechal de raza Murciano-Granadina y que mantiene esta tendencia en las últimas semanas.</w:t>
      </w:r>
    </w:p>
    <w:p>
      <w:pPr>
        <w:pStyle w:val="Normal"/>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PORC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
        <w:rPr>
          <w:rFonts w:ascii="Times New Roman" w:hAnsi="Times New Roman" w:eastAsia="Times New Roman" w:cs="Times New Roman"/>
        </w:rPr>
      </w:pPr>
      <w:r>
        <w:rPr>
          <w:rFonts w:eastAsia="Times New Roman" w:cs="Times New Roman" w:ascii="Times New Roman" w:hAnsi="Times New Roman"/>
        </w:rPr>
        <w:tab/>
        <w:t>El mercado del lechón de capa blanca, se presenta con una clara tendencia alcista. El lechón Ibérico parece no tener una tendencia definida ya que se han producido variaciones en ambos sentidos.</w:t>
      </w:r>
    </w:p>
    <w:p>
      <w:pPr>
        <w:pStyle w:val="WWBodyText2"/>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t>En el ganado con destino a sacrificio, se ha mantenido una tendencia alcista en el cerdo de capa blanca. Los cerdos Ibéricos para pienso salvo en el mercado de Córdoba que ha repetido precio y Huelva con una subida del 4%, el resto de los mercados han cotizado a la baja.</w:t>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rPr>
          <w:b/>
          <w:b/>
          <w:bCs/>
          <w:sz w:val="22"/>
          <w:szCs w:val="22"/>
        </w:rPr>
      </w:pPr>
      <w:r>
        <w:rPr>
          <w:b/>
          <w:bCs/>
          <w:sz w:val="22"/>
          <w:szCs w:val="22"/>
        </w:rPr>
        <w:t>OTROS PRODUCTOS GANADEROS</w:t>
      </w:r>
    </w:p>
    <w:p>
      <w:pPr>
        <w:pStyle w:val="WWBodyText2"/>
        <w:rPr/>
      </w:pPr>
      <w:r>
        <w:rPr/>
      </w:r>
    </w:p>
    <w:p>
      <w:pPr>
        <w:pStyle w:val="WWBodyText2"/>
        <w:rPr/>
      </w:pPr>
      <w:r>
        <w:rPr>
          <w:b/>
          <w:bCs/>
        </w:rPr>
        <w:t>Pollos :</w:t>
      </w:r>
      <w:r>
        <w:rPr/>
        <w:t xml:space="preserve"> En esta semana el precio de la carne de pollo continúa la tendencia de la pasada semana con descenso del 10 y el 5 % en los mercados de Granada y Sevilla respectivamente.</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pPr>
      <w:r>
        <w:rPr>
          <w:rFonts w:eastAsia="Times New Roman" w:cs="Times New Roman" w:ascii="Times New Roman" w:hAnsi="Times New Roman"/>
          <w:b/>
          <w:bCs/>
          <w:sz w:val="24"/>
          <w:szCs w:val="24"/>
        </w:rPr>
        <w:t xml:space="preserve">Conejos: </w:t>
      </w:r>
      <w:r>
        <w:rPr>
          <w:rFonts w:eastAsia="Times New Roman" w:cs="Times New Roman" w:ascii="Times New Roman" w:hAnsi="Times New Roman"/>
          <w:sz w:val="24"/>
          <w:szCs w:val="24"/>
        </w:rPr>
        <w:t>Precios sin variación</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rFonts w:eastAsia="Times New Roman" w:cs="Times New Roman" w:ascii="Times New Roman" w:hAnsi="Times New Roman"/>
          <w:b/>
          <w:bCs/>
          <w:sz w:val="24"/>
          <w:szCs w:val="24"/>
        </w:rPr>
        <w:t xml:space="preserve">Huevos: </w:t>
      </w:r>
      <w:r>
        <w:rPr>
          <w:rFonts w:eastAsia="Times New Roman" w:cs="Times New Roman" w:ascii="Times New Roman" w:hAnsi="Times New Roman"/>
          <w:sz w:val="24"/>
          <w:szCs w:val="24"/>
        </w:rPr>
        <w:t>Descenso generalizado en la cotización de los huevos en todos los mercado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rFonts w:eastAsia="Times New Roman" w:cs="Times New Roman" w:ascii="Times New Roman" w:hAnsi="Times New Roman"/>
          <w:b/>
          <w:bCs/>
          <w:sz w:val="24"/>
          <w:szCs w:val="24"/>
        </w:rPr>
        <w:t xml:space="preserve">Leche: </w:t>
      </w:r>
      <w:r>
        <w:rPr>
          <w:rFonts w:eastAsia="Times New Roman" w:cs="Times New Roman" w:ascii="Times New Roman" w:hAnsi="Times New Roman"/>
          <w:sz w:val="24"/>
          <w:szCs w:val="24"/>
        </w:rPr>
        <w:t>Comportamiento muy desigual el que presenta el mercado de la leche, aunque son mayoría los mercados que cotizan a la baja</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WWBodyText2"/>
        <w:spacing w:lineRule="auto" w:line="340"/>
        <w:rPr/>
      </w:pPr>
      <w:r>
        <w:rPr>
          <w:rFonts w:eastAsia="Times New Roman" w:cs="Times New Roman" w:ascii="Times New Roman" w:hAnsi="Times New Roman"/>
          <w:b/>
          <w:bCs/>
          <w:sz w:val="28"/>
          <w:szCs w:val="28"/>
        </w:rPr>
        <w:tab/>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r>
      <w:r>
        <w:br w:type="page"/>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Normal"/>
        <w:rPr>
          <w:b/>
          <w:b/>
          <w:bCs/>
          <w:i/>
          <w:i/>
          <w:iCs/>
          <w:sz w:val="22"/>
          <w:szCs w:val="22"/>
        </w:rPr>
      </w:pPr>
      <w:r>
        <w:rPr>
          <w:b/>
          <w:bCs/>
          <w:i/>
          <w:iCs/>
          <w:sz w:val="22"/>
          <w:szCs w:val="22"/>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La Directora General de Desarrollo Rural y el Delegado Provincial de Agricultura de Granada se han reunido con los gerentes y presidentes de los programas PRODER Y LEADER de la provincia para hacer un balance de la ejecución de los proyectos y analizar el resultado de la inversión y se visitan varios proyectos de las granjas PROMOVEGA y PONIENTE.</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inco últimos años se ha realizado una inversión de 11.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uando con la campaña de mejora de la calidad del aceite de oliva, el día 27 se ha celebrado una jornada en Montefrío, sobre el “Mantenimiento del suelo en el ámbito de la producción integr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7. Pesc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a actividad del sector pesquero se va recuperando parcialmente aunque se mantiene la parada de la flota de arrastre iniciada el día 1 de abr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flota marisquera mantiene su actividad al poder capturar las principales especies en todas las zonas de produ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WBodyText2"/>
        <w:spacing w:lineRule="auto" w:line="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color w:val="000000"/>
        </w:rPr>
      </w:pPr>
      <w:r>
        <w:rPr>
          <w:rFonts w:eastAsia="Arial" w:cs="Arial" w:ascii="Arial" w:hAnsi="Arial"/>
          <w:color w:val="000000"/>
        </w:rPr>
      </w:r>
    </w:p>
    <w:p>
      <w:pPr>
        <w:pStyle w:val="Boletin"/>
        <w:pBdr>
          <w:top w:val="single" w:sz="18" w:space="1" w:color="000000"/>
          <w:left w:val="single" w:sz="18" w:space="4" w:color="000000"/>
          <w:bottom w:val="single" w:sz="18" w:space="1" w:color="000000"/>
          <w:right w:val="single" w:sz="18" w:space="4" w:color="000000"/>
        </w:pBdr>
        <w:rPr/>
      </w:pPr>
      <w:r>
        <w:rPr/>
        <w:t>8.-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22"/>
          <w:szCs w:val="22"/>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23/04/2001 al 28/04/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0.4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331.968.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683.39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4/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4.693.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76.7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18.986.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767.71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35.6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4.875.7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81.34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27.644.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611.07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91.8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4.548.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68.28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827.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1.5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026.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7.02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7.588.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17.85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0.954.7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73.28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0.8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2.430.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92.52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2.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32.545.5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36.161.76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02.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67.458</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7.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87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4/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360.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4.748.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94.32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4.6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183.855.8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7.115.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19.089.453.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316.754.136</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30 de Abril al 4 de May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U980021.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528.4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07</w:t>
            </w:r>
          </w:p>
          <w:p>
            <w:pPr>
              <w:pStyle w:val="Normal"/>
              <w:jc w:val="right"/>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Aceite de oliv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327.6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07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182.5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247.51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 Tabac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166.9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55.09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 Programa alimentari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232.3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03.56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6.-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9.764.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380.913</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11.202.4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1.870.365</w:t>
            </w:r>
          </w:p>
        </w:tc>
      </w:tr>
    </w:tbl>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pPr>
      <w:r>
        <w:rPr>
          <w:rFonts w:eastAsia="Arial" w:cs="Arial" w:ascii="Arial" w:hAnsi="Arial"/>
          <w:color w:val="000000"/>
        </w:rPr>
        <w:tab/>
      </w:r>
      <w:r>
        <w:rPr>
          <w:rFonts w:eastAsia="Arial" w:cs="Arial" w:ascii="Arial" w:hAnsi="Arial"/>
          <w:b/>
          <w:bCs/>
          <w:color w:val="000000"/>
        </w:rPr>
        <w:tab/>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b/>
          <w:b/>
          <w:bCs/>
          <w:color w:val="000000"/>
        </w:rPr>
      </w:pPr>
      <w:r>
        <w:rPr>
          <w:rFonts w:eastAsia="Arial" w:cs="Arial" w:ascii="Arial" w:hAnsi="Arial"/>
          <w:b/>
          <w:bCs/>
          <w:color w:val="000000"/>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b/>
          <w:b/>
          <w:bCs/>
          <w:color w:val="000000"/>
        </w:rPr>
      </w:pPr>
      <w:r>
        <w:rPr>
          <w:rFonts w:eastAsia="Arial" w:cs="Arial" w:ascii="Arial" w:hAnsi="Arial"/>
          <w:b/>
          <w:bCs/>
          <w:color w:val="000000"/>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b/>
          <w:b/>
          <w:bCs/>
          <w:color w:val="000000"/>
        </w:rPr>
      </w:pPr>
      <w:r>
        <w:rPr>
          <w:rFonts w:eastAsia="Arial" w:cs="Arial" w:ascii="Arial" w:hAnsi="Arial"/>
          <w:b/>
          <w:bCs/>
          <w:color w:val="000000"/>
        </w:rPr>
      </w:r>
      <w:r>
        <w:br w:type="page"/>
      </w:r>
    </w:p>
    <w:p>
      <w:pPr>
        <w:pStyle w:val="Normal"/>
        <w:tabs>
          <w:tab w:val="clear" w:pos="720"/>
          <w:tab w:val="left" w:pos="881" w:leader="none"/>
          <w:tab w:val="left" w:pos="4992" w:leader="none"/>
          <w:tab w:val="left" w:pos="6693" w:leader="none"/>
          <w:tab w:val="left" w:pos="8382" w:leader="none"/>
          <w:tab w:val="left" w:pos="10095" w:leader="none"/>
          <w:tab w:val="left" w:pos="11643" w:leader="none"/>
          <w:tab w:val="left" w:pos="13202"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Boletin"/>
        <w:pBdr>
          <w:top w:val="single" w:sz="18" w:space="0" w:color="000000"/>
          <w:left w:val="single" w:sz="18" w:space="4" w:color="000000"/>
          <w:bottom w:val="single" w:sz="18" w:space="1" w:color="000000"/>
          <w:right w:val="single" w:sz="18" w:space="4" w:color="000000"/>
        </w:pBdr>
        <w:rPr/>
      </w:pPr>
      <w:r>
        <w:rPr/>
        <w:t>9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04-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modifican las Ordenes de 5 de diciembre de 2000 relativas al Programa de Mejora de la Calidad de la Producción del Aceite de Oliva para la campaña de producción 2000/2001.</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4-2001</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convocan becas de formación del personal investigador, dentro del marco del Plan de Modernización de la Agricultura Andaluz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4-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esca marítima.- </w:t>
            </w:r>
            <w:r>
              <w:rPr>
                <w:rFonts w:eastAsia="Times New Roman" w:cs="Times New Roman" w:ascii="Times New Roman" w:hAnsi="Times New Roman"/>
                <w:sz w:val="24"/>
                <w:szCs w:val="24"/>
              </w:rPr>
              <w:t>Se publica el modelo de autorización para la construcción de módulos y hundimiento de buques con casco de madera para su instalación como arrecifes artificiales en aguas exterior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adapta la Orden de 4 de abril de 2001, por la que se establecen restricciónes al movimiento de animales de especies sensibles a la fiebre afto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esca marítima.- </w:t>
            </w:r>
            <w:r>
              <w:rPr>
                <w:rFonts w:eastAsia="Times New Roman" w:cs="Times New Roman" w:ascii="Times New Roman" w:hAnsi="Times New Roman"/>
                <w:sz w:val="24"/>
                <w:szCs w:val="24"/>
              </w:rPr>
              <w:t>Se publica el censo de embarcaciones autorizadas a ejercer la pesca marítima profesional de artes menores en la reserva marina de Cabo de Gata-Níjar.</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arios.- </w:t>
            </w:r>
            <w:r>
              <w:rPr>
                <w:rFonts w:eastAsia="Times New Roman" w:cs="Times New Roman" w:ascii="Times New Roman" w:hAnsi="Times New Roman"/>
                <w:sz w:val="24"/>
                <w:szCs w:val="24"/>
              </w:rPr>
              <w:t>Se homologa el contrato-tipo de compraventa de forrajes con destino a su transformación, que regirá durante la campaña 2001-20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modifican los anexos I, IV, V, VI Y IX del Reglamento sobre notificación de sustancias nuevas y clasificación, envasado y etiquetado de sustancias peligrosas, aprobado por el Real Decreto 363/1995, de 10 de marz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amplían las ayudas a los armadores de buques de pesca que faenan en el caladero de Marruecos, por paralización de su activida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mpliación y actualización de la estructura de protección marca “Caterpillar”, modelo Challenger 65 E, tipo cabina con dos puertas, para los tractores marca “Claas”, modelo challenger 65 E.</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New Holland”, modelos 8770, 8870 y 897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a estructura de protección marca “New Holland”, modelo Genesis 2, para los tractores marca “New Holland”,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hacen públicas las subvenciones concedidas en el cuarto trimestre de 2000, con cargo a la aplicación presupuestaria 21.01.711A.772, por el suministro de datos estadísticos y de precios agrari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0/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Ciencia y Tecnología.- </w:t>
            </w:r>
            <w:r>
              <w:rPr>
                <w:rFonts w:eastAsia="Times New Roman" w:cs="Times New Roman" w:ascii="Times New Roman" w:hAnsi="Times New Roman"/>
                <w:sz w:val="24"/>
                <w:szCs w:val="24"/>
              </w:rPr>
              <w:t>Se modifica el apartado 4 del artículo 9 del Real Decreto 237/2000, de 18 de febrero, por el que se establecen las especificaciones técnicas que deben cumplir los vehículos especiales para el transporte terrestre de productos alimentarios a temperatura regulada y los procedimientos para el control de conformidad con las especificacion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y Daños Excepcionales por Inundación y Viento Huracanado en Aceituna de Almazara,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incendio y daños excepcionales por inundación en arroz,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4-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y Daños Excepcionales por Inundación y Viento Huracanado en Aceituna de Mesa, comprendido en el Plan Anual de Seguros Agrarios Combinados.</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2001</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0/04/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04/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2"/>
      <w:szCs w:val="22"/>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8:01:00Z</dcterms:created>
  <dc:creator>WORD 6</dc:creator>
  <dc:description/>
  <dc:language>en-US</dc:language>
  <cp:lastModifiedBy>Eva García-Junco del Pino</cp:lastModifiedBy>
  <cp:lastPrinted>2001-05-03T09:31:00Z</cp:lastPrinted>
  <dcterms:modified xsi:type="dcterms:W3CDTF">2001-05-03T08:01:00Z</dcterms:modified>
  <cp:revision>2</cp:revision>
  <dc:subject/>
  <dc:title>BOLETIN SEMANAL</dc:title>
</cp:coreProperties>
</file>