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7 de may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8 de abril al 4 de may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1. Situación de la ganaderí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2. Incidencias sanitaria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tab/>
        <w:tab/>
        <w:tab/>
      </w:r>
      <w:r>
        <w:rPr>
          <w:rFonts w:eastAsia="Times New Roman" w:cs="Times New Roman" w:ascii="Times New Roman" w:hAnsi="Times New Roman"/>
        </w:rPr>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0.- DISPOSICIONES DE LA UNIÓN EUROPEA</w:t>
        <w:tab/>
        <w:tab/>
        <w:tab/>
        <w:tab/>
        <w:tab/>
      </w:r>
      <w:r>
        <w:rPr>
          <w:rFonts w:eastAsia="Times New Roman" w:cs="Times New Roman" w:ascii="Times New Roman" w:hAnsi="Times New Roman"/>
        </w:rPr>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52</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teorológicamente el pasado mes de abril, tan sólo dejó cantidades inapreciables de lluvia; las consecuencias de esta falta de precipitaciones han sido positivas para las numerosas zonas encharcadas, a las que desde el mes de noviembre no se había podido acceder; prácticamente, la totalidad de los cultivos se han visto favorecidos por la climatología del mes, salvo los cereales a los que la falta de humedad ha perjudicado la f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La semana se inició con un brusco descenso de las temperaturas y precipitaciones aisladas y desiguales que han ido en aumento hasta completar 15 a 20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por término medio, aunque en algunas zonas, en las que se produjeron tormentas, dicha cantidad fue ampliamente super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escenso medio de las temperaturas, puede cifrarse próximo a los 10ºC, ya que de máximas próximas a los 30º, se pasó a pasar ligeramente los 20ºC, llegando a helar en algunas zonas (-2ºC en la comarca de Ron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jc w:val="both"/>
        <w:rPr>
          <w:b/>
          <w:b/>
          <w:bCs/>
          <w:i/>
          <w:i/>
          <w:iCs/>
          <w:sz w:val="22"/>
          <w:szCs w:val="22"/>
        </w:rPr>
      </w:pPr>
      <w:r>
        <w:rPr>
          <w:b/>
          <w:bCs/>
          <w:i/>
          <w:iCs/>
          <w:sz w:val="22"/>
          <w:szCs w:val="22"/>
        </w:rPr>
        <w:t>1.2. Temperaturas</w:t>
      </w:r>
    </w:p>
    <w:p>
      <w:pPr>
        <w:pStyle w:val="Normal"/>
        <w:jc w:val="both"/>
        <w:rPr>
          <w:b/>
          <w:b/>
          <w:bCs/>
          <w:i/>
          <w:i/>
          <w:iCs/>
          <w:sz w:val="22"/>
          <w:szCs w:val="22"/>
        </w:rPr>
      </w:pPr>
      <w:r>
        <w:rPr>
          <w:b/>
          <w:bCs/>
          <w:i/>
          <w:iCs/>
          <w:sz w:val="22"/>
          <w:szCs w:val="22"/>
        </w:rPr>
      </w:r>
    </w:p>
    <w:tbl>
      <w:tblPr>
        <w:tblW w:w="9669" w:type="dxa"/>
        <w:jc w:val="left"/>
        <w:tblInd w:w="-37" w:type="dxa"/>
        <w:tblLayout w:type="fixed"/>
        <w:tblCellMar>
          <w:top w:w="0" w:type="dxa"/>
          <w:left w:w="30" w:type="dxa"/>
          <w:bottom w:w="0" w:type="dxa"/>
          <w:right w:w="30" w:type="dxa"/>
        </w:tblCellMar>
      </w:tblPr>
      <w:tblGrid>
        <w:gridCol w:w="1164"/>
        <w:gridCol w:w="1701"/>
        <w:gridCol w:w="1418"/>
        <w:gridCol w:w="1276"/>
        <w:gridCol w:w="1417"/>
        <w:gridCol w:w="1276"/>
        <w:gridCol w:w="1417"/>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2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8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7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7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8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8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3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3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1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6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4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 5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jc w:val="both"/>
        <w:rPr>
          <w:i/>
          <w:i/>
          <w:iCs/>
          <w:sz w:val="22"/>
          <w:szCs w:val="22"/>
        </w:rPr>
      </w:pPr>
      <w:r>
        <w:rPr>
          <w:i/>
          <w:iCs/>
          <w:sz w:val="22"/>
          <w:szCs w:val="22"/>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Periodo comprendido entre el 30/04 y el 06/05/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3. Precipitacion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378" w:type="dxa"/>
        <w:jc w:val="left"/>
        <w:tblInd w:w="-37" w:type="dxa"/>
        <w:tblLayout w:type="fixed"/>
        <w:tblCellMar>
          <w:top w:w="0" w:type="dxa"/>
          <w:left w:w="30" w:type="dxa"/>
          <w:bottom w:w="0" w:type="dxa"/>
          <w:right w:w="30" w:type="dxa"/>
        </w:tblCellMar>
      </w:tblPr>
      <w:tblGrid>
        <w:gridCol w:w="1408"/>
        <w:gridCol w:w="1883"/>
        <w:gridCol w:w="1559"/>
        <w:gridCol w:w="1417"/>
        <w:gridCol w:w="1418"/>
        <w:gridCol w:w="1276"/>
        <w:gridCol w:w="1417"/>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30/04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de Ma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bl>
    <w:p>
      <w:pPr>
        <w:pStyle w:val="Normal"/>
        <w:rPr/>
      </w:pPr>
      <w:r>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06/05/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sz w:val="24"/>
          <w:szCs w:val="24"/>
        </w:rPr>
      </w:pPr>
      <w:r>
        <w:rPr>
          <w:sz w:val="24"/>
          <w:szCs w:val="24"/>
        </w:rPr>
        <w:tab/>
        <w:t>El día 28 de abril, sábado, soplaron vientos flojos y variables con preferencia del Noroeste en la mitad occidental de la Comunidad y del Poniente en la oriental.</w:t>
      </w:r>
    </w:p>
    <w:p>
      <w:pPr>
        <w:pStyle w:val="Normal"/>
        <w:jc w:val="both"/>
        <w:rPr>
          <w:sz w:val="24"/>
          <w:szCs w:val="24"/>
        </w:rPr>
      </w:pPr>
      <w:r>
        <w:rPr>
          <w:sz w:val="24"/>
          <w:szCs w:val="24"/>
        </w:rPr>
      </w:r>
    </w:p>
    <w:p>
      <w:pPr>
        <w:pStyle w:val="Normal"/>
        <w:ind w:firstLine="720"/>
        <w:jc w:val="both"/>
        <w:rPr>
          <w:sz w:val="24"/>
          <w:szCs w:val="24"/>
        </w:rPr>
      </w:pPr>
      <w:r>
        <w:rPr>
          <w:sz w:val="24"/>
          <w:szCs w:val="24"/>
        </w:rPr>
        <w:t>Los días 29 y 30 de abril hubo vientos de flojos a moderados del Noroest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os días 1 y 2 de mayo soplaron vientos de Poniente, moderados en el interior y de moderados a fuertes en el litor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día 3 de mayo, jueves, soplaron vientos de flojos a moderados de Poniente en el interior y de moderados a fuertes en el litoral y sobre todo en el Estrech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or último el viernes 4 de mayo siguieron soplando vientos moderados de Poniente en el interior y también de Poniente pero fuertes con rachas muy fuertes en el Estrech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Predicción meteorológi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numPr>
          <w:ilvl w:val="0"/>
          <w:numId w:val="4"/>
        </w:numPr>
        <w:tabs>
          <w:tab w:val="clear" w:pos="720"/>
          <w:tab w:val="left" w:pos="0" w:leader="none"/>
        </w:tabs>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ONA OCCIDENTAL</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ún los mapas previstos las altas presiones se retiran de la Península para dejar paso a las bajas presiones relativas durante la mayor parte de la semana. En niveles medios y altos la atmósfera se inestabiliza de forma transitoria hacia mitad y final del perio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es 7 y Martes 8:</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rnancia de nubes y claros ,siendo posible durante la tarde alguna precipitación débil y dispersa en las áreas de sierr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continuarán frescas, sobre todo las nocturna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oplarán, el lunes, flojos de componente Oeste, girando el Martes a componente Sur siendo su intensidad de  flojos a moderado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Miércoles 9 a Domingo 13:</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atmósfera se inestabilizará en toda la región con nubosidad abundante y precipitaciones en la mayor parte de la misma, que al inició del periodo serán tormentosas y al final del mismo de tipo frontal. Disminución transitoria de la nubosidad hacia el jueves o viern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iniciarán un lento ascenso, que será más significativo durante el fin de seman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flojos a moderados, predominando la componente Sur al inicio  y final del periodo y la componente Oeste hacia la mitad del mism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enter" w:pos="4818"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Resume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enter" w:pos="4818"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tinuarán alternando los periodos de ligera y moderada inestabilidad, con precipitaciones a mediados y final de la semana, y temperaturas frescas, aunque tienden a recuperase de forma transitoria hacia el fin de la misma.</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7,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ielos poco nubosos, con intervalos nubosos por la tarde en el interior, donde hay posibilidad de chubascos ocasionalmente tormentosos. Temperaturas sin cambios o ligero ascenso. Vientos flojos variables en el interior y del Oeste hasta moderado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8, Mart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Intervalos nubosos con posibilidad de algún chubasco en zonas de montaña del interior. Temperaturas sin cambios. Vientos del Este flojos a moder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9,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nubosos con chubascos ocasionalmente tormentosos, mas abundantes en el extremo occidental donde podrían ser fuertes. Temperaturas en descenso moderado. Vientos de dirección variable al principio cambiando a componente Oeste en todas las zonas,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b/>
          <w:bCs/>
          <w:spacing w:val="-3"/>
          <w:sz w:val="22"/>
          <w:szCs w:val="22"/>
        </w:rPr>
        <w:t>Día 10, Jueves</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nubosos con chubascos débiles y ocasionalmente tormentosos y moderados. Temperaturas en ligero ascenso. Vientos de componente Oeste, flojos a moderados en el interior y moderados en el litoral.</w:t>
      </w:r>
    </w:p>
    <w:p>
      <w:pPr>
        <w:pStyle w:val="Normal"/>
        <w:tabs>
          <w:tab w:val="clear" w:pos="720"/>
          <w:tab w:val="left" w:pos="-720" w:leader="none"/>
        </w:tabs>
        <w:suppressAutoHyphens w:val="true"/>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11, Viernes: </w:t>
      </w:r>
      <w:r>
        <w:rPr>
          <w:rFonts w:eastAsia="Times New Roman" w:cs="Times New Roman" w:ascii="Times New Roman" w:hAnsi="Times New Roman"/>
          <w:spacing w:val="-3"/>
          <w:sz w:val="24"/>
          <w:szCs w:val="24"/>
        </w:rPr>
        <w:t>Cielos poco nubosos. Temperaturas en ascenso ligero a moderado. Vientos del Oeste, flojos en el interior y flojos a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12,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Intervalos nubosos aumentando por el Oeste a lo largo del día a nubosos, con chubascos ocasionalmente tormentosos que empezaran por el extremo occidental. Temperaturas sin cambios. Vientos de componente Oeste flojos a moderado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 xml:space="preserve">Día 13, Domingo: </w:t>
      </w:r>
      <w:r>
        <w:rPr>
          <w:rFonts w:eastAsia="Times New Roman" w:cs="Times New Roman" w:ascii="Times New Roman" w:hAnsi="Times New Roman"/>
          <w:spacing w:val="-3"/>
          <w:sz w:val="22"/>
          <w:szCs w:val="22"/>
        </w:rPr>
        <w:t>Intervalos nubosos con posibilidad de chubascos ocasionalmente tormentosos. Temperaturas en ligero descenso. Vientos del Oeste flojos a moderados.</w:t>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1.6. Situación de los Embal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095" w:type="dxa"/>
        <w:jc w:val="left"/>
        <w:tblInd w:w="-37" w:type="dxa"/>
        <w:tblLayout w:type="fixed"/>
        <w:tblCellMar>
          <w:top w:w="0" w:type="dxa"/>
          <w:left w:w="30" w:type="dxa"/>
          <w:bottom w:w="0" w:type="dxa"/>
          <w:right w:w="30" w:type="dxa"/>
        </w:tblCellMar>
      </w:tblPr>
      <w:tblGrid>
        <w:gridCol w:w="2298"/>
        <w:gridCol w:w="1418"/>
        <w:gridCol w:w="1276"/>
        <w:gridCol w:w="1134"/>
        <w:gridCol w:w="1275"/>
        <w:gridCol w:w="1276"/>
        <w:gridCol w:w="1418"/>
      </w:tblGrid>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4-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8-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3,7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4,7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8,8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2,6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6,9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5,7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8,1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1,5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3,9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7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2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4,6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2,3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00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3,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3,7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7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9,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2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0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2,5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2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6,0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3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1,2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8,7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4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3,7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3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4,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6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7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8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2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8,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3,9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4,4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9,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6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3,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8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7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9,3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2,2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8,6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7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4,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8,5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9,0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1,4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2,8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1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1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9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5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1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6,0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5,5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0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5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0,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5,2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4,8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4,6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6,4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4,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2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1,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8,7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3,6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6,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8,5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2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4,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2,3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9,70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06,5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69,9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6,7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1,9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0,2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3,4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6,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5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9,3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2,7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6,0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6,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4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90,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7,7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06,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43,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06,5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69,9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4-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8-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98,8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19,2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00,9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07,5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99,7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26,7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81,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9,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25,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3,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06,5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69,9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7-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8-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8,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4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7-may-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8-may-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5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4,1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6 </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l cereal se encuentra espigado casi en su totalidad, existiendo parcelas en las que prácticamente está seco y a las que las pocas lluvias caídas en la semana les han llegado demasiado tarde, por lo que se espera una cosecha inferior a lo previsto en un princip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e primavera: </w:t>
      </w:r>
    </w:p>
    <w:p>
      <w:pPr>
        <w:pStyle w:val="PIEDEPAGINA"/>
        <w:rPr/>
      </w:pPr>
      <w:r>
        <w:rPr/>
        <w:tab/>
      </w:r>
    </w:p>
    <w:p>
      <w:pPr>
        <w:pStyle w:val="Normal"/>
        <w:ind w:firstLine="720"/>
        <w:jc w:val="both"/>
        <w:rPr/>
      </w:pPr>
      <w:r>
        <w:rPr>
          <w:rFonts w:eastAsia="Times New Roman" w:cs="Times New Roman" w:ascii="Times New Roman" w:hAnsi="Times New Roman"/>
          <w:b/>
          <w:bCs/>
          <w:sz w:val="22"/>
          <w:szCs w:val="22"/>
        </w:rPr>
        <w:t xml:space="preserve">Maíz: </w:t>
      </w:r>
      <w:r>
        <w:rPr>
          <w:rFonts w:eastAsia="Times New Roman" w:cs="Times New Roman" w:ascii="Times New Roman" w:hAnsi="Times New Roman"/>
          <w:sz w:val="24"/>
          <w:szCs w:val="24"/>
        </w:rPr>
        <w:t>Prácticamente finalizada la siembra en todas las zonas maiceras de la Comunidad, encontrándose en pleno desarrollo en las más tempranas, en las que se realizan labores de regabinado para eliminación de malas hierb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2"/>
          <w:szCs w:val="22"/>
        </w:rPr>
        <w:t xml:space="preserve">Arroz: </w:t>
      </w:r>
      <w:r>
        <w:rPr>
          <w:rFonts w:eastAsia="Times New Roman" w:cs="Times New Roman" w:ascii="Times New Roman" w:hAnsi="Times New Roman"/>
          <w:sz w:val="24"/>
          <w:szCs w:val="24"/>
        </w:rPr>
        <w:t>En la provincia de Sevilla ha comenzado la siembra con una densidad de semilla que oscila entre 160 y 19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INDUSTRI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 xml:space="preserve">Remolacha: </w:t>
      </w:r>
      <w:r>
        <w:rPr>
          <w:rFonts w:eastAsia="Times New Roman" w:cs="Times New Roman" w:ascii="Times New Roman" w:hAnsi="Times New Roman"/>
          <w:sz w:val="24"/>
          <w:szCs w:val="24"/>
        </w:rPr>
        <w:t>Continúan los riegos en las parcelas con dotación de agua, oscilando entre 60 y 80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en los secanos comienza a “sestear” por falta de hume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Girasol: </w:t>
      </w:r>
      <w:r>
        <w:rPr>
          <w:b w:val="false"/>
          <w:bCs w:val="false"/>
          <w:sz w:val="24"/>
          <w:szCs w:val="24"/>
        </w:rPr>
        <w:t>Prácticamente finalizadas las siembras, encontrándose nacidas casi todas las parcelas y con buen estado vegetativo las siembras más tempranas; si se producen precipitaciones a lo largo del mes de mayo, podría haber una gran cosecha.</w:t>
      </w:r>
    </w:p>
    <w:p>
      <w:pPr>
        <w:pStyle w:val="PIEDEPAGINA"/>
        <w:rPr>
          <w:b w:val="false"/>
          <w:b w:val="false"/>
          <w:bCs w:val="false"/>
          <w:sz w:val="24"/>
          <w:szCs w:val="24"/>
        </w:rPr>
      </w:pPr>
      <w:r>
        <w:rPr>
          <w:b w:val="false"/>
          <w:bCs w:val="false"/>
          <w:sz w:val="24"/>
          <w:szCs w:val="24"/>
        </w:rPr>
      </w:r>
    </w:p>
    <w:p>
      <w:pPr>
        <w:pStyle w:val="PIEDEPAGINA"/>
        <w:rPr/>
      </w:pPr>
      <w:r>
        <w:rPr/>
        <w:t xml:space="preserve">Algodón: </w:t>
      </w:r>
      <w:r>
        <w:rPr>
          <w:b w:val="false"/>
          <w:bCs w:val="false"/>
          <w:sz w:val="24"/>
          <w:szCs w:val="24"/>
        </w:rPr>
        <w:t>Lo más importante es el gran retraso que tienen todas las parcelas sembradas, e incluso aún quedan algunas por sembrar; en otro orden de cosas, cabe señalar las decisiones del Consejo de Ministros de Agricultura de la U.E. en relación con las penalizaciones por exceso de producción, quedando el mismo cupo (249.000 Tm.) y penalizaciones del 0’5% por cada punto de rebasamiento de la C.N.G., hasta una producción de 362.000 Tm. y mayores penalizaciones a partir de ésta última cifra.</w:t>
      </w:r>
    </w:p>
    <w:p>
      <w:pPr>
        <w:pStyle w:val="PIEDEPAGINA"/>
        <w:rPr>
          <w:b w:val="false"/>
          <w:b w:val="false"/>
          <w:bCs w:val="false"/>
          <w:sz w:val="24"/>
          <w:szCs w:val="24"/>
        </w:rPr>
      </w:pPr>
      <w:r>
        <w:rPr>
          <w:b w:val="false"/>
          <w:bCs w:val="false"/>
          <w:sz w:val="24"/>
          <w:szCs w:val="24"/>
        </w:rPr>
      </w:r>
    </w:p>
    <w:p>
      <w:pPr>
        <w:pStyle w:val="PIEDEPAGINA"/>
        <w:rPr/>
      </w:pPr>
      <w:r>
        <w:rPr/>
        <w:t xml:space="preserve">Tabaco: </w:t>
      </w:r>
      <w:r>
        <w:rPr>
          <w:b w:val="false"/>
          <w:bCs w:val="false"/>
          <w:sz w:val="24"/>
          <w:szCs w:val="24"/>
        </w:rPr>
        <w:t>Continúa el trasplante en la Vega granadina.</w:t>
      </w:r>
    </w:p>
    <w:p>
      <w:pPr>
        <w:pStyle w:val="PIEDEPAGINA"/>
        <w:rPr>
          <w:b w:val="false"/>
          <w:b w:val="false"/>
          <w:bCs w:val="false"/>
          <w:sz w:val="24"/>
          <w:szCs w:val="24"/>
        </w:rPr>
      </w:pPr>
      <w:r>
        <w:rPr>
          <w:b w:val="false"/>
          <w:bCs w:val="false"/>
          <w:sz w:val="24"/>
          <w:szCs w:val="24"/>
        </w:rPr>
      </w:r>
    </w:p>
    <w:p>
      <w:pPr>
        <w:pStyle w:val="PIEDEPAGINA"/>
        <w:rPr/>
      </w:pPr>
      <w:r>
        <w:rPr/>
        <w:t>TUBÉRCULOS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finalizada la recolección de patata temprana y extratemprana en la Costa Oriental, se inicia la misma y continúan los abonados nitrogenados y algunos tratamientos contra mildiu en el Guadalho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la patata temprana sembrada en diciembre se está retrasando como consecuencia de las lluvias invernales, recolectándose las “arenas” más tempranas con precios de 50 a 60 Ptas./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aún no ha comenzado la recolección, que este año tendrá un considerable retraso porque no se pudo sembrar hasta bien entrado el mes de febrero y el cultivo debe vegetar al menos 105 dí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 la recolección de zanahorias de “manojitos”, con precios de entre 25 y 30 ptas. y se inicia la recolección de la de lavadero; se está realizando la plantación de tomate industrial, con cierto retraso por no haberse podido preparar el terreno en algunas fin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han vuelto a eliminar importantes cantidades de fresas, como consecuencia del aumento de la producción y el desplome de los preci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algunas hortalizas recién plantadas, se han visto afectadas por las bajas temperaturas de días pasad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comarca del Guadalhorce, se están recolectando sandías y melones cultivados bajo plástic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n las recolecciones de ajos chinos, lechugas, espárragos y alcachofas en la Vega granadi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FORRAJEROS Y PASTOS</w:t>
      </w:r>
    </w:p>
    <w:p>
      <w:pPr>
        <w:pStyle w:val="PIEDEPAGINA"/>
        <w:rPr/>
      </w:pPr>
      <w:r>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ausencia de lluvias en una etapa clave, mes de abril, está arruinando una vegetación que acelera su ciclo vegetativo en función de la falta de agua; si se producen las lluvias anunciadas, puede darse un punto de inflexión y producir rebro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ácticamente ya no queda cosecha en el campo y la nueva evoluciona con normalidad, estando la fruta cuajada en estado fenológico “J”, crecimiento del fruto, no apreciándose por el momento caída alguna, observándose que todas las variedades tienen un número considerable de frutos, que hace presagiar una gran cosecha; se realizan diversas labores encaminadas principalmente a la preparación del terreno, riegos cada vez más frecuentes, abonados con macro y microelementos, tratamientos contra pulgones en zonas muy localizadas y algo de poda en variedades tard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ITRICOS</w:t>
      </w:r>
    </w:p>
    <w:p>
      <w:pPr>
        <w:pStyle w:val="PIEDEPAGINA"/>
        <w:rPr/>
      </w:pPr>
      <w:r>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Jaén, todos los frutales tienen un buen cuajado de fruto, aunque la cosecha se estima será más baja de lo esperado; en el almendro la cosecha es variable, dependiendo de la zona, ya que en algunos casos se ha visto mermada con las bajas temperaturas de marzo; los frutales en general, aunque han mostrado mucha flor, el fruto no ha sido tan abunda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el frutal de hueso se encuentra cuajado en la Serranía de Ronda y con fruto cuajado y buen tamaño en el Guadalhorce; el frutal de pepita, está con fruto cuajado en toda la provincia, así como los nogales en la comarca de Ronda iniciándose las primeras recolecciones de melocotones de variedades tempranas y albaricoques en la comarca del Guadalhor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Vega de Sevilla, los rendimientos esperados en algunas variedades de melocotoneros y nectarinos, son superiores a la realidad, debido principalmente a la falta de frío en los meses de diciembre y ener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OLIVAR</w:t>
      </w:r>
    </w:p>
    <w:p>
      <w:pPr>
        <w:pStyle w:val="PIEDEPAGINA"/>
        <w:rPr/>
      </w:pPr>
      <w:r>
        <w:rPr/>
      </w:r>
    </w:p>
    <w:p>
      <w:pPr>
        <w:pStyle w:val="PIEDEPAGINA"/>
        <w:rPr/>
      </w:pPr>
      <w:r>
        <w:rPr/>
        <w:tab/>
      </w:r>
      <w:r>
        <w:rPr>
          <w:b w:val="false"/>
          <w:bCs w:val="false"/>
          <w:sz w:val="24"/>
          <w:szCs w:val="24"/>
        </w:rPr>
        <w:t>Buen estado en general, habiendo finalizado los tratamientos y en algunos casos se ha dado la labor de alzar, apreciándose una fertilidad muy alta, que puede presagiar una muy buena cosecha; comienzan los tratamientos contra prays, aunque no se observa ataque del mismo.</w:t>
      </w:r>
    </w:p>
    <w:p>
      <w:pPr>
        <w:pStyle w:val="PIEDEPAGINA"/>
        <w:rPr>
          <w:b w:val="false"/>
          <w:b w:val="false"/>
          <w:bCs w:val="false"/>
          <w:sz w:val="24"/>
          <w:szCs w:val="24"/>
        </w:rPr>
      </w:pPr>
      <w:r>
        <w:rPr>
          <w:b w:val="false"/>
          <w:bCs w:val="false"/>
          <w:sz w:val="24"/>
          <w:szCs w:val="24"/>
        </w:rPr>
      </w:r>
    </w:p>
    <w:p>
      <w:pPr>
        <w:pStyle w:val="PIEDEPAGINA"/>
        <w:rPr/>
      </w:pPr>
      <w:r>
        <w:rPr/>
        <w:t>VIÑEDO</w:t>
      </w:r>
    </w:p>
    <w:p>
      <w:pPr>
        <w:pStyle w:val="PIEDEPAGINA"/>
        <w:rPr/>
      </w:pPr>
      <w:r>
        <w:rPr/>
      </w:r>
    </w:p>
    <w:p>
      <w:pPr>
        <w:pStyle w:val="PIEDEPAGINA"/>
        <w:rPr/>
      </w:pPr>
      <w:r>
        <w:rPr/>
        <w:tab/>
      </w:r>
      <w:r>
        <w:rPr>
          <w:b w:val="false"/>
          <w:bCs w:val="false"/>
          <w:sz w:val="24"/>
          <w:szCs w:val="24"/>
        </w:rPr>
        <w:t>En Cádiz la viña se encuentra en el estado fenológico H e I, con abundantes racimos que presagian una buena cosecha, buen estado sanitario; se realizan labores normales tales como amarre de frotes a tutores y alambres, primeros tratamientos antimildiu y colocación de espalderas de los viñedos acogidos a planes de reestruturación.</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La viña está vegetativamente bien en toda la provincia de Málaga, continuando la poda en verde, sobre todo en la comarca Norte e iniciándose el amarre de tallos en las numerosas espalderas existentes.</w:t>
      </w:r>
    </w:p>
    <w:p>
      <w:pPr>
        <w:pStyle w:val="PIEDEPAGINA"/>
        <w:rPr>
          <w:b w:val="false"/>
          <w:b w:val="false"/>
          <w:bCs w:val="false"/>
          <w:sz w:val="24"/>
          <w:szCs w:val="24"/>
        </w:rPr>
      </w:pPr>
      <w:r>
        <w:rPr>
          <w:b w:val="false"/>
          <w:bCs w:val="false"/>
          <w:sz w:val="24"/>
          <w:szCs w:val="24"/>
        </w:rPr>
      </w:r>
      <w:r>
        <w:br w:type="page"/>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2"/>
          <w:szCs w:val="22"/>
        </w:rPr>
      </w:pPr>
      <w:r>
        <w:rPr>
          <w:b/>
          <w:bCs/>
          <w:i/>
          <w:iCs/>
          <w:sz w:val="22"/>
          <w:szCs w:val="22"/>
        </w:rPr>
        <w:t>2.1.1.- Avances de superficies y producciones (a 31/03/2001)</w:t>
      </w:r>
    </w:p>
    <w:p>
      <w:pPr>
        <w:pStyle w:val="Normal"/>
        <w:jc w:val="both"/>
        <w:rPr>
          <w:b/>
          <w:b/>
          <w:bCs/>
          <w:i/>
          <w:i/>
          <w:iCs/>
          <w:sz w:val="22"/>
          <w:szCs w:val="22"/>
        </w:rPr>
      </w:pPr>
      <w:r>
        <w:rPr>
          <w:b/>
          <w:bCs/>
          <w:i/>
          <w:iCs/>
          <w:sz w:val="22"/>
          <w:szCs w:val="22"/>
        </w:rPr>
      </w:r>
    </w:p>
    <w:tbl>
      <w:tblPr>
        <w:tblW w:w="7827" w:type="dxa"/>
        <w:jc w:val="left"/>
        <w:tblInd w:w="-37" w:type="dxa"/>
        <w:tblLayout w:type="fixed"/>
        <w:tblCellMar>
          <w:top w:w="0" w:type="dxa"/>
          <w:left w:w="30" w:type="dxa"/>
          <w:bottom w:w="0" w:type="dxa"/>
          <w:right w:w="30" w:type="dxa"/>
        </w:tblCellMar>
      </w:tblPr>
      <w:tblGrid>
        <w:gridCol w:w="2015"/>
        <w:gridCol w:w="709"/>
        <w:gridCol w:w="850"/>
        <w:gridCol w:w="709"/>
        <w:gridCol w:w="567"/>
        <w:gridCol w:w="425"/>
        <w:gridCol w:w="709"/>
        <w:gridCol w:w="709"/>
        <w:gridCol w:w="1134"/>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4"/>
                <w:szCs w:val="14"/>
                <w:lang w:val="es-ES"/>
              </w:rPr>
            </w:pPr>
            <w:r>
              <w:rPr>
                <w:rFonts w:eastAsia="Times New Roman" w:cs="Times New Roman" w:ascii="Times New Roman" w:hAnsi="Times New Roman"/>
                <w:b/>
                <w:bCs/>
                <w:i/>
                <w:iCs/>
                <w:color w:val="FF00FF"/>
                <w:sz w:val="14"/>
                <w:szCs w:val="14"/>
                <w:lang w:val="es-ES"/>
              </w:rPr>
              <w:t>Andalucí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Producciones (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4"/>
                <w:szCs w:val="14"/>
                <w:lang w:val="es-ES"/>
              </w:rPr>
            </w:pPr>
            <w:r>
              <w:rPr>
                <w:rFonts w:eastAsia="Times New Roman" w:cs="Times New Roman" w:ascii="Times New Roman" w:hAnsi="Times New Roman"/>
                <w:b/>
                <w:bCs/>
                <w:i/>
                <w:iCs/>
                <w:color w:val="FF00FF"/>
                <w:sz w:val="14"/>
                <w:szCs w:val="14"/>
                <w:lang w:val="es-ES"/>
              </w:rPr>
              <w:t>MARZO 2.0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4"/>
                <w:szCs w:val="14"/>
                <w:lang w:val="es-ES"/>
              </w:rPr>
            </w:pPr>
            <w:r>
              <w:rPr>
                <w:rFonts w:eastAsia="Times New Roman" w:cs="Times New Roman" w:ascii="Times New Roman" w:hAnsi="Times New Roman"/>
                <w:b/>
                <w:bCs/>
                <w:i/>
                <w:i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di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dia</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80"/>
                <w:sz w:val="14"/>
                <w:szCs w:val="14"/>
                <w:lang w:val="es-ES"/>
              </w:rPr>
            </w:pPr>
            <w:r>
              <w:rPr>
                <w:rFonts w:eastAsia="Times New Roman" w:cs="Times New Roman" w:ascii="Times New Roman" w:hAnsi="Times New Roman"/>
                <w:b/>
                <w:bCs/>
                <w:color w:val="000080"/>
                <w:sz w:val="14"/>
                <w:szCs w:val="14"/>
                <w:lang w:val="es-ES"/>
              </w:rPr>
              <w:t>96-9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FF00FF"/>
                <w:sz w:val="14"/>
                <w:szCs w:val="14"/>
                <w:lang w:val="es-ES"/>
              </w:rPr>
            </w:pPr>
            <w:r>
              <w:rPr>
                <w:rFonts w:eastAsia="Times New Roman" w:cs="Times New Roman" w:ascii="Times New Roman" w:hAnsi="Times New Roman"/>
                <w:b/>
                <w:bCs/>
                <w:color w:val="FF00FF"/>
                <w:sz w:val="14"/>
                <w:szCs w:val="14"/>
                <w:lang w:val="es-ES"/>
              </w:rPr>
              <w:t>96-9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4.29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36.2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535.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064.9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3.31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11.6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23.7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44.4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80.98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424.58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311.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820.48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3.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0.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34.9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26.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32.65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6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5.17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7.3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85.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12.8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5.51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9.84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40.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19.80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0.2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69.1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08.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95.73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72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4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9.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9.46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9.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0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27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6.4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1.62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61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38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6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8.5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7.5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44.3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44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81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1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6.8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22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9.26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1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59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26.39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3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83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3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0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8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7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4.3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TUBÉRCULOS CONS.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2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9.72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63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9.4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6.84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67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4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1.3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1.53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68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8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9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5.05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2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ULTIV. INDUSTRIALES HER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1.46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5.4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2.1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93.99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95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38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5.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67.5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61.5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71.9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7.06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6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9.59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ULTIVOS 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5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8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39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92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6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0.02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6.11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2.1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9.4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8.32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4.13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5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1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31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43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35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6.09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0.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4.80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8.4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4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3.55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6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2.5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9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7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72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3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23.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09.28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4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7.1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50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06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0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54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9.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3.2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27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1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90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2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23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24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6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93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9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10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0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03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520.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549.4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3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2.33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6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8.30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9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89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94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8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0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6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9.4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47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21.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73.8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5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2.0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8.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8.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3.47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4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33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5.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4.7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53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49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7.5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96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6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1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03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46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48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6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6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0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00.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43.76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2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0.87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87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5.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7.8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0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2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4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5.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6.68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FLORES Y PLANTAS ORN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1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08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512.0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567.44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9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3.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5.95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6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9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6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3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FRUTALES NO 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40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3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1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1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5.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8.8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30.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01.99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8.2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59.64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1.8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42.3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6.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0.6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79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2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6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63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0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OLIV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2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6.13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1.3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4.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98.15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57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VIÑ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32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0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8.23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64.94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 xml:space="preserve"> </w:t>
            </w:r>
            <w:r>
              <w:rPr>
                <w:rFonts w:eastAsia="Times New Roman" w:cs="Times New Roman" w:ascii="Times New Roman" w:hAnsi="Times New Roman"/>
                <w:b/>
                <w:bCs/>
                <w:color w:val="008000"/>
                <w:sz w:val="14"/>
                <w:szCs w:val="14"/>
                <w:lang w:val="es-ES"/>
              </w:rPr>
              <w:t>CULTIVOS INDUST. LEÑOS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capa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4.197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763 </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eastAsia="Times New Roman" w:cs="Times New Roman" w:ascii="Times New Roman" w:hAnsi="Times New Roman"/>
          <w:b/>
          <w:bCs/>
          <w:sz w:val="22"/>
          <w:szCs w:val="22"/>
        </w:rPr>
        <w:t xml:space="preserve">Cereales: </w:t>
      </w:r>
      <w:r>
        <w:rPr>
          <w:rFonts w:eastAsia="Times New Roman" w:cs="Times New Roman" w:ascii="Times New Roman" w:hAnsi="Times New Roman"/>
        </w:rPr>
        <w:t>En Cádiz hay presencia leve de oidio y roya y moderada de septiembre. Se siguen observando ataques de Paulilla y Paulillón.</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Córdoba continúan viéndose síntomas de oidio, royas y fusariosis. También siguen apreciándose ataques de septoria en toda la provincia. Respecto a las plagas se ve presencia de pulgón, mosquitos, paulilla y paulillón.</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eastAsia="Times New Roman" w:cs="Times New Roman" w:ascii="Times New Roman" w:hAnsi="Times New Roman"/>
          <w:b/>
          <w:bCs/>
        </w:rPr>
        <w:t xml:space="preserve">Leguminosas grano: </w:t>
      </w:r>
      <w:r>
        <w:rPr>
          <w:rFonts w:eastAsia="Times New Roman" w:cs="Times New Roman" w:ascii="Times New Roman" w:hAnsi="Times New Roman"/>
        </w:rPr>
        <w:t>Las condiciones de humedad y temperatura son idóneas para que empiecen a aparecer problemas de rabia (Phyllosticta rabiei) y de fusarium (Fusarium sp.) en los campos más adelantados de garbanzos por lo que en ellos han comenzado las aplicaciones preventivas contra ambas enfermedade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pPr>
      <w:r>
        <w:rPr>
          <w:rFonts w:eastAsia="Times New Roman" w:cs="Times New Roman" w:ascii="Times New Roman" w:hAnsi="Times New Roman"/>
          <w:b/>
          <w:bCs/>
          <w:sz w:val="22"/>
          <w:szCs w:val="22"/>
        </w:rPr>
        <w:t>Azucarer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En la provincia de Cádiz se hacen tratamientos contra cleonus (Conorrynchus medicus), cassida (Cassida vitata) y pulgones. En algunas parcelas de riego se trata también contra roy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presencia de pulgón y mosca (Pegomy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Cádiz se observa presencia leve de pulgón (Aphis gossyp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TUBERCULOS CONSUMO HUMANO</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En la provincia de Cádiz, en las parcelas de patata de media estación se dan algunos tratamientos contra mildiu (Phytophtora infestans) asociados con algún producto para el control de la polilla de la patat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con el descenso de los termómetros y el aumento de la humedad se pueden volver a presentar problemas de mildiu por lo que se reanudan los tratamientos preventivos contra esta enfermedad.</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La situación fitosanitaria de los cultivos hortícolas en la provincia de Almería durante la presente semana ha sido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Ataques graves de araña roja (Tetranichus urticae), mosca blanca (T. vaporariorum y B. Tabaci) y trips (Frankliniella occidentalis), moderados de minadores (Liriomyza sp.) y orugas y leves de pulgones (Aphis sp. y Myzus persicae). En cuanto a las enfermedades se ven ataques graves de oidio (Leveillula taurica) y se ven también problemas graves del virus T.Y.L.C.V. (virus de la cuchara) y moderados del T.S.W.V. (virus del bronceado). En la comarca de Níjar se ha observado sobre una variedad de tomate tipo Cherry llamada Josefina presencia del virus T.M.V. (Tomato Mosaic Viru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Ataques graves de trips y leves de mosca blanca. Hay muchos invernaderos con problemas del virus T.S.W.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En los invernaderos en los que aún hay berenjenas se ven ataques moderados de trips y leves de mosca blanca y minadore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pinos: Sobre las plantaciones de pepino de primavera hay problemas moderados de mosca blanca y trips y leves de minadores. En cuanto a las enfermedades se ven ataques leves de mildiu (Pseudoperonospora cubensis) y de oidio (Sphaeroteca fugilinea) y virus del amarille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Ataques moderados de araña roja y mosca blanca y leves de triips y minadores. Además hay problemas graves de oidio y se ven plantas atacadas por el cirus del amarilleo en la zona de Balanegra (Campo de Dalía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días verdes: Se han observado niveles de ataque graves de mosca blanca, moderados de araña roja, minador y trips y leves de pulgones y orugas. La plaga más importante es el oidio (Erisipha polygoni) y además se ha visto nivel 2 de incidencia del hongo Phthium sp. en la zona de Adra. También se han visto plantas con el virus T.Y.L.C.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ón: Ataques graves de mosca blanca y leves de minadores y trips. Hay niveles leves de oidio y del hongo Didymella bryoniae en las zonas de San Isidro (Campo de Nijar), El Ejido y Adra. Presencia del virus del amarille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ía: Ataques moderados de araña roja, pulgones y orugas y leves de mosca blanca, minadores y trips. Se detecta nivel 2 de incidencia del hongo Didymella bryoniae en la zona de Ad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ultivos hortícolas de invernaderos de la provincia de Cádiz se han realizado tratamientos contra araña roja, trips, mosca blanca, minadores y pulgones. Además se han realizado aplicaciones contra oidio, mildiu y botrytis. En el fresón de la zona de Puerto Serrano se han efectuado tratamientos puntuales contra araña roja, pulgones y orugas, así como contra oidio y Xanthomonas fragariae. En las plantaciones de espárragos se han realizado tratamientos aislados contra la mosca del espárrago. Esta semana ya sí que se han visto larvas de crioceru por lo que es inminente el comienzo de los tratamientos contra esta plag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fresón de Huelva hay ataques graves de araña roja y oruga, moderados de trips y leves de pulgón. En cuanto a las enfermedades, suben de nuevo los niveles de oidio y hay presencia leve de botrytis, Xanthomonas y mancha púrpu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n los cultivos de hortalizas de invernadero en la zona de la costa hay niveles altos de mosca blanca y trips siendo esa una de las causas de la elevada incidencia que se está registrando de plantas atacadas por los virus T.Y.L.C.V. y T.S.W.V.</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LOR CORTADA</w:t>
      </w:r>
    </w:p>
    <w:p>
      <w:pPr>
        <w:pStyle w:val="PIEDEPAGINA"/>
        <w:rPr/>
      </w:pPr>
      <w:r>
        <w:rPr/>
      </w:r>
    </w:p>
    <w:p>
      <w:pPr>
        <w:pStyle w:val="PIEDEPAGINA"/>
        <w:rPr>
          <w:b w:val="false"/>
          <w:b w:val="false"/>
          <w:bCs w:val="false"/>
          <w:sz w:val="24"/>
          <w:szCs w:val="24"/>
        </w:rPr>
      </w:pPr>
      <w:r>
        <w:rPr>
          <w:b w:val="false"/>
          <w:bCs w:val="false"/>
          <w:sz w:val="24"/>
          <w:szCs w:val="24"/>
        </w:rPr>
        <w:tab/>
        <w:t>Elevada presencia de araña roja.</w:t>
      </w:r>
    </w:p>
    <w:p>
      <w:pPr>
        <w:pStyle w:val="PIEDEPAGINA"/>
        <w:rPr>
          <w:b w:val="false"/>
          <w:b w:val="false"/>
          <w:bCs w:val="false"/>
          <w:sz w:val="24"/>
          <w:szCs w:val="24"/>
        </w:rPr>
      </w:pPr>
      <w:r>
        <w:rPr>
          <w:b w:val="false"/>
          <w:bCs w:val="false"/>
          <w:sz w:val="24"/>
          <w:szCs w:val="24"/>
        </w:rPr>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ítricos de la provincia de Almería hay problemas de polilla del limonero (Prays citri), araña roja, pulgón, mosca blanca filamentosa (Paraleyrodes mine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uben los niveles de ácaro rojo (Panonychus citri) y de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detecta presencia generalizada de pulg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hay ataques graves de mosca blanca en naranjos y presencia de araña roja y pulgones en las plantaciones de mandarin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los tratamientos contra la polilla del limonero tanto en la zona de Estepona como en el Valle del Guadalhorce y esta semana se trata también contra esta plaga en Benamargosa donde los niveles de ataque llegan en ocasiones a ser graves. Continúa viéndose en esta última zona presencia de focos de cochinilla acanalada (Icerya pulchasi) que no se tratan porque son controlados por su depredador específico, Rodolia cardinalis. También se sigue tratando en algunas zonas contra piojo blanco (Aspidiotus nerii). Por otra parte en los limoneros del Valle del Guadalhorce ha aumentado el nivel de ataque de pulgones en brotes nuevos, viéndose también afectadas plantaciones de naranjos y mandarinos, aunque se observa que en algunos huertos los tratamientos realizados contra prays han controlado también a esta plaga. En Benamargosa hay presencia de moscas blancas, y está aumentando la población de trips flauvres, tanto en elementos florales como en las placas de control de vuelo. Por último cabe decir que hay presencia del minador de los brotes (Phyllocnistis citrella) en las tres zonas citrícolas de la provincia en niveles de ataque que varían entre el 5 y el 13% de los brotes.</w:t>
      </w:r>
    </w:p>
    <w:p>
      <w:pPr>
        <w:pStyle w:val="WWBodyText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rPr>
          <w:b w:val="false"/>
          <w:b w:val="false"/>
          <w:bCs w:val="false"/>
          <w:sz w:val="24"/>
          <w:szCs w:val="24"/>
        </w:rPr>
      </w:pPr>
      <w:r>
        <w:rPr>
          <w:b w:val="false"/>
          <w:bCs w:val="false"/>
          <w:sz w:val="24"/>
          <w:szCs w:val="24"/>
        </w:rPr>
        <w:tab/>
        <w:t>En los almendros de Almería sigue habiendo ataques de pulgón, araña roja, pulgón de las ramas (Pterocloroides persicae) y tigre (Monostira unicostata). En los melocotoneros de esta misma provincia se observan ataques de araña roja y se realizan tratamientos preventivos contra cribado (boryneum beyerenkii).</w:t>
      </w:r>
    </w:p>
    <w:p>
      <w:pPr>
        <w:pStyle w:val="PIEDEPAGINA"/>
        <w:rPr>
          <w:b w:val="false"/>
          <w:b w:val="false"/>
          <w:bCs w:val="false"/>
          <w:sz w:val="24"/>
          <w:szCs w:val="24"/>
        </w:rPr>
      </w:pPr>
      <w:r>
        <w:rPr>
          <w:b w:val="false"/>
          <w:bCs w:val="false"/>
          <w:sz w:val="24"/>
          <w:szCs w:val="24"/>
        </w:rPr>
      </w:r>
    </w:p>
    <w:p>
      <w:pPr>
        <w:pStyle w:val="PIEDEPAGINA"/>
        <w:ind w:firstLine="720"/>
        <w:rPr>
          <w:b w:val="false"/>
          <w:b w:val="false"/>
          <w:bCs w:val="false"/>
          <w:sz w:val="24"/>
          <w:szCs w:val="24"/>
        </w:rPr>
      </w:pPr>
      <w:r>
        <w:rPr>
          <w:b w:val="false"/>
          <w:bCs w:val="false"/>
          <w:sz w:val="24"/>
          <w:szCs w:val="24"/>
        </w:rPr>
        <w:t>En Málaga al igual que en semanas anteriores continúa viéndose en aguacates la presencia de cochinilla piriforme (Protopulvinaria piriformis) en hojas acompañada de negrilla. En estas fechas se estima que ha finalizado el momento óptimo para realizar tratamientos químicos de control contra este fitófago ya que la población ha evolucionado a hembras. Sobre este mismo cultivo se observan trips en enflorescencias en un porcentaje que aún no llega a causar daños y se ve además presencia de pulgones en brotes nuevos.</w:t>
      </w:r>
    </w:p>
    <w:p>
      <w:pPr>
        <w:pStyle w:val="PIEDEPAGINA"/>
        <w:rPr>
          <w:b w:val="false"/>
          <w:b w:val="false"/>
          <w:bCs w:val="false"/>
          <w:sz w:val="24"/>
          <w:szCs w:val="24"/>
        </w:rPr>
      </w:pPr>
      <w:r>
        <w:rPr>
          <w:b w:val="false"/>
          <w:bCs w:val="false"/>
          <w:sz w:val="24"/>
          <w:szCs w:val="24"/>
        </w:rPr>
      </w:r>
    </w:p>
    <w:p>
      <w:pPr>
        <w:pStyle w:val="PIEDEPAGINA"/>
        <w:ind w:firstLine="720"/>
        <w:rPr>
          <w:b w:val="false"/>
          <w:b w:val="false"/>
          <w:bCs w:val="false"/>
          <w:sz w:val="24"/>
          <w:szCs w:val="24"/>
        </w:rPr>
      </w:pPr>
      <w:r>
        <w:rPr>
          <w:b w:val="false"/>
          <w:bCs w:val="false"/>
          <w:sz w:val="24"/>
          <w:szCs w:val="24"/>
        </w:rPr>
        <w:t>También en Málaga pero en el cultivo del mando persiste la presencia de oidio tanto en inflorescencias como en madera recomendándose la aplicación de tratamientos preventivos.</w:t>
      </w:r>
    </w:p>
    <w:p>
      <w:pPr>
        <w:pStyle w:val="PIEDEPAGINA"/>
        <w:rPr>
          <w:b w:val="false"/>
          <w:b w:val="false"/>
          <w:bCs w:val="false"/>
          <w:sz w:val="24"/>
          <w:szCs w:val="24"/>
        </w:rPr>
      </w:pPr>
      <w:r>
        <w:rPr>
          <w:b w:val="false"/>
          <w:bCs w:val="false"/>
          <w:sz w:val="24"/>
          <w:szCs w:val="24"/>
        </w:rPr>
      </w:r>
    </w:p>
    <w:p>
      <w:pPr>
        <w:pStyle w:val="PIEDEPAGINA"/>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viñedo de Almería suben los índices de ataque de pulg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hay viñas en las que se está tratando contra la polilla del racimo (Lobesia botrana). También hay rodales de caracoles y altica y empiezan a aparecer focos de araña amarilla. Se realizan tratamientos preventivos contra oidio (Uncinula necator) y mildiu (Plasmopara viticol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ataques leves de polilla del racimo y se hacen tratamientos contra oidio y mildi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los niveles de araña roja son bajos pero en cambio se han visto los primeros síntomas de ataque de aoidio por lo que prosiguen los tratamientos preventivos contra esta enfermedad y contra mildi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sigue tratando contra oidio y mildi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el olivar de Almería hay presencia leve de prays (Prays oleae) y cochinilla de la tizne (Saissetia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hay presencia moderada de barrenillo (Phloeotribus scarabeoides) y leve de arañuelo (Liothrips sp.), cochinilla de la tizne y proys filófaga. Además siguen viéndose ataques de repilo (Spilocea oleagi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continúan los problemas de repilo que se reactivan ante la bajada de los termómetros y las ocasionales lluvias de la sema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hay ataques de leves a moderados de prays filófaga, euzophera (Euzophera pingüis) y cochinilla de la tiz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igue observándose presencia leve de arañuelo y cochinilla de la tizne y son moderados los ataques de prays en su generación antofága. Algunos problemas de repi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empiezan los tratamientos contra pray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y concretamente en la comarca Norte hay una importante incidencia de prays oleae en su generación antofaga. Además hay cochinilla de la tizne en todas las comarcas olivareras de esta provinci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trata contra prays en su generación antófaga. Hay además presencia de barrenillo, euzophera y gliphodes. La climatología de la semana favorece el que vuelvan a subir los índices de ataque del repilo.</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 incidencia favorable de la climatología mantiene el buen estado de los pastos para su aprovechamiento por el ganado extensivo. El deshielo de la sierra determina abundancia de agua en ríos y arroy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la situación de la ganadería en sistema de producción extensivo, es favorable debido a las condiciones climáticas que han producido abundantes pastos.</w:t>
        <w:tab/>
        <w:t>Los últimos casos de fiebre aftosa detectados en Francia y Gran Bretaña, han añadido nuevas dificultades para la compra-venta de animales de las especies bovina, porcina, ovina y caprina.</w:t>
      </w:r>
    </w:p>
    <w:p>
      <w:pPr>
        <w:pStyle w:val="BodyTextIndent2"/>
        <w:ind w:hanging="0"/>
        <w:rPr>
          <w:sz w:val="24"/>
          <w:szCs w:val="24"/>
        </w:rPr>
      </w:pPr>
      <w:r>
        <w:rPr>
          <w:sz w:val="24"/>
          <w:szCs w:val="24"/>
        </w:rPr>
      </w:r>
    </w:p>
    <w:p>
      <w:pPr>
        <w:pStyle w:val="BodyTextIndent2"/>
        <w:ind w:hanging="0"/>
        <w:rPr>
          <w:b/>
          <w:b/>
          <w:bCs/>
          <w:i/>
          <w:i/>
          <w:iCs/>
          <w:sz w:val="24"/>
          <w:szCs w:val="24"/>
        </w:rPr>
      </w:pPr>
      <w:r>
        <w:rPr>
          <w:b/>
          <w:bCs/>
          <w:i/>
          <w:iCs/>
          <w:sz w:val="24"/>
          <w:szCs w:val="24"/>
        </w:rPr>
        <w:t>3.2. Incidencias sanitarias</w:t>
      </w:r>
    </w:p>
    <w:p>
      <w:pPr>
        <w:pStyle w:val="Normal"/>
        <w:rPr>
          <w:b/>
          <w:b/>
          <w:bCs/>
          <w:i/>
          <w:i/>
          <w:iCs/>
          <w:sz w:val="24"/>
          <w:szCs w:val="24"/>
        </w:rPr>
      </w:pPr>
      <w:r>
        <w:rPr>
          <w:b/>
          <w:bCs/>
          <w:i/>
          <w:iCs/>
          <w:sz w:val="24"/>
          <w:szCs w:val="24"/>
        </w:rPr>
      </w:r>
    </w:p>
    <w:p>
      <w:pPr>
        <w:pStyle w:val="Normal"/>
        <w:jc w:val="both"/>
        <w:rPr>
          <w:rFonts w:ascii="Times New Roman" w:hAnsi="Times New Roman" w:eastAsia="Times New Roman" w:cs="Times New Roman"/>
          <w:sz w:val="24"/>
          <w:szCs w:val="24"/>
        </w:rPr>
      </w:pPr>
      <w:r>
        <w:rPr/>
        <w:tab/>
      </w:r>
      <w:r>
        <w:rPr>
          <w:sz w:val="24"/>
          <w:szCs w:val="24"/>
        </w:rPr>
        <w:t>Continúa cerrado el mercado de Baza como consecuencia de la fiebre aftosa.</w:t>
      </w:r>
    </w:p>
    <w:p>
      <w:pPr>
        <w:pStyle w:val="Normal"/>
        <w:jc w:val="both"/>
        <w:rPr>
          <w:sz w:val="24"/>
          <w:szCs w:val="24"/>
        </w:rPr>
      </w:pPr>
      <w:r>
        <w:rPr>
          <w:b/>
          <w:bCs/>
          <w:sz w:val="28"/>
          <w:szCs w:val="28"/>
        </w:rPr>
        <w:tab/>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pPr>
      <w:r>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3 de may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133</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080</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5.080</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7"/>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7/04/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677</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5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3.709.66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Abril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62.924</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Total acumulado hasta el 03/05/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BOVINOS</w:t>
            </w:r>
          </w:p>
          <w:p>
            <w:pPr>
              <w:pStyle w:val="Normal"/>
              <w:rPr/>
            </w:pPr>
            <w:r>
              <w:rPr/>
              <w:t>6.673</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OVINOS</w:t>
            </w:r>
          </w:p>
          <w:p>
            <w:pPr>
              <w:pStyle w:val="Normal"/>
              <w:rPr/>
            </w:pPr>
            <w:r>
              <w:rPr/>
              <w:t>8.334</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rPr/>
            </w:pPr>
            <w:r>
              <w:rPr/>
              <w:t>CAPRINOS</w:t>
            </w:r>
          </w:p>
          <w:p>
            <w:pPr>
              <w:pStyle w:val="Normal"/>
              <w:rPr/>
            </w:pPr>
            <w:r>
              <w:rPr/>
              <w:t>4.115</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rPr/>
            </w:pPr>
            <w:r>
              <w:rPr/>
              <w:t>TOTAL</w:t>
            </w:r>
          </w:p>
          <w:p>
            <w:pPr>
              <w:pStyle w:val="Normal"/>
              <w:rPr/>
            </w:pPr>
            <w:r>
              <w:rPr/>
              <w:t>19.122</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4/5/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4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4 de may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760</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8"/>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8"/>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29  de abril al 4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0</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4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63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0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4 de mayo de 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517</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3.469</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7440" w:type="dxa"/>
        <w:jc w:val="left"/>
        <w:tblInd w:w="-76" w:type="dxa"/>
        <w:tblLayout w:type="fixed"/>
        <w:tblCellMar>
          <w:top w:w="0" w:type="dxa"/>
          <w:left w:w="70" w:type="dxa"/>
          <w:bottom w:w="0" w:type="dxa"/>
          <w:right w:w="70" w:type="dxa"/>
        </w:tblCellMar>
      </w:tblPr>
      <w:tblGrid>
        <w:gridCol w:w="2621"/>
        <w:gridCol w:w="2410"/>
        <w:gridCol w:w="2409"/>
      </w:tblGrid>
      <w:tr>
        <w:trPr>
          <w:trHeight w:val="293"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pPr>
            <w:r>
              <w:rPr/>
              <w:t>Reses de lidia entregadas en industria de transformació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CC.A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Hasta el 29 de Abril de 2.00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Nº DE AN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ESO (kg)</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ANDALUCI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7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1.984</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 xml:space="preserve">Otras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52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79</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34.504</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22 de abril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5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76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30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5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80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341</w:t>
            </w:r>
          </w:p>
        </w:tc>
      </w:tr>
    </w:tbl>
    <w:p>
      <w:pPr>
        <w:pStyle w:val="Normal"/>
        <w:spacing w:before="0" w:after="120"/>
        <w:jc w:val="both"/>
        <w:rPr>
          <w:sz w:val="24"/>
          <w:szCs w:val="24"/>
        </w:rPr>
      </w:pPr>
      <w:r>
        <w:rPr>
          <w:sz w:val="24"/>
          <w:szCs w:val="24"/>
        </w:rPr>
      </w:r>
    </w:p>
    <w:p>
      <w:pPr>
        <w:pStyle w:val="WWBodyText21"/>
        <w:spacing w:lineRule="auto" w:line="240" w:before="0" w:after="120"/>
        <w:rPr>
          <w:sz w:val="24"/>
          <w:szCs w:val="24"/>
        </w:rPr>
      </w:pPr>
      <w:r>
        <w:rPr>
          <w:sz w:val="24"/>
          <w:szCs w:val="24"/>
        </w:rPr>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120"/>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spacing w:before="0" w:after="120"/>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4.1. Precios semanales de productos agrícolas</w:t>
      </w:r>
    </w:p>
    <w:p>
      <w:pPr>
        <w:pStyle w:val="Normal"/>
        <w:spacing w:before="0" w:after="120"/>
        <w:ind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679"/>
        <w:gridCol w:w="2186"/>
        <w:gridCol w:w="1047"/>
        <w:gridCol w:w="1505"/>
        <w:gridCol w:w="1417"/>
        <w:gridCol w:w="1134"/>
        <w:gridCol w:w="851"/>
        <w:gridCol w:w="850"/>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Z</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scara Indi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lecho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anie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4,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 vid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 vida rojo ramille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ll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surcad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rga-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ño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bnorm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4,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He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Amar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4,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Strik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rtidor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e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ues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El Par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MOLACH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 mes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IRABEQU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 Consu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 (man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INA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oj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expo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A Y FRES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ación</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M.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arros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taloup</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ego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muyo amarill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d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Ni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verd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Roquet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fornia roj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El Eji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3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r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ed</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 Jete 2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ext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1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 2ª</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ISPER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nch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gd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tratempran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alm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Gibralt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lencia Lat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 Late</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dustria</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ndara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erna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ino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lmanz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4"/>
                <w:szCs w:val="14"/>
                <w:lang w:val="es-ES"/>
              </w:rPr>
            </w:pPr>
            <w:r>
              <w:rPr>
                <w:rFonts w:eastAsia="Times New Roman" w:cs="Times New Roman" w:ascii="Times New Roman" w:hAnsi="Times New Roman"/>
                <w:sz w:val="14"/>
                <w:szCs w:val="14"/>
                <w:lang w:val="es-ES"/>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 winteriz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crud. 5 g.bas.1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ujo 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2. Precios semanales de productos ganader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953" w:type="dxa"/>
        <w:jc w:val="left"/>
        <w:tblInd w:w="-37" w:type="dxa"/>
        <w:tblLayout w:type="fixed"/>
        <w:tblCellMar>
          <w:top w:w="0" w:type="dxa"/>
          <w:left w:w="30" w:type="dxa"/>
          <w:bottom w:w="0" w:type="dxa"/>
          <w:right w:w="30" w:type="dxa"/>
        </w:tblCellMar>
      </w:tblPr>
      <w:tblGrid>
        <w:gridCol w:w="646"/>
        <w:gridCol w:w="1794"/>
        <w:gridCol w:w="1134"/>
        <w:gridCol w:w="1276"/>
        <w:gridCol w:w="1417"/>
        <w:gridCol w:w="1276"/>
        <w:gridCol w:w="1276"/>
        <w:gridCol w:w="1134"/>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AZA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ECIFIC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EN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ÑO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VA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IT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ON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RANOS Y PR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6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24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Selec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90 y ma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FORPP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In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eb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strona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6-8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viej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57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LL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LLINAS PESAD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 a 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a 8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E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m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pPr>
      <w:r>
        <w:rPr/>
      </w:r>
    </w:p>
    <w:p>
      <w:pPr>
        <w:pStyle w:val="Normal"/>
        <w:rPr>
          <w:sz w:val="14"/>
          <w:szCs w:val="14"/>
        </w:rPr>
      </w:pPr>
      <w:r>
        <w:rPr>
          <w:sz w:val="14"/>
          <w:szCs w:val="14"/>
        </w:rPr>
      </w:r>
      <w:r>
        <w:br w:type="page"/>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3. Precios diarios de productos hortofrutícol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669" w:type="dxa"/>
        <w:jc w:val="left"/>
        <w:tblInd w:w="-37" w:type="dxa"/>
        <w:tblLayout w:type="fixed"/>
        <w:tblCellMar>
          <w:top w:w="0" w:type="dxa"/>
          <w:left w:w="30" w:type="dxa"/>
          <w:bottom w:w="0" w:type="dxa"/>
          <w:right w:w="30" w:type="dxa"/>
        </w:tblCellMar>
      </w:tblPr>
      <w:tblGrid>
        <w:gridCol w:w="881"/>
        <w:gridCol w:w="992"/>
        <w:gridCol w:w="1559"/>
        <w:gridCol w:w="567"/>
        <w:gridCol w:w="567"/>
        <w:gridCol w:w="567"/>
        <w:gridCol w:w="567"/>
        <w:gridCol w:w="567"/>
        <w:gridCol w:w="567"/>
        <w:gridCol w:w="567"/>
        <w:gridCol w:w="567"/>
        <w:gridCol w:w="567"/>
        <w:gridCol w:w="556"/>
        <w:gridCol w:w="567"/>
        <w:gridCol w:w="11"/>
      </w:tblGrid>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eglamentos C.E. 2200/96 y 659/97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tizaciones en EUROS y PTAS / 10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5/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3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6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26</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4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47</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5</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 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0</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17</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2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1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6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4</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4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6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8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IDA Y SIM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1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6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8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Y FIRE Y S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0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8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50</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3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62</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8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9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3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4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6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8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5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7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34</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3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2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5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70</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5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4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6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4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8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7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8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pPr>
      <w:r>
        <w:rPr/>
      </w:r>
    </w:p>
    <w:p>
      <w:pPr>
        <w:pStyle w:val="Heading2"/>
        <w:spacing w:before="0" w:after="0"/>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NOTA: 1 EURO= 166, 386 PTS</w:t>
      </w:r>
    </w:p>
    <w:p>
      <w:pPr>
        <w:pStyle w:val="Normal"/>
        <w:rPr>
          <w:rFonts w:ascii="Times New Roman" w:hAnsi="Times New Roman" w:eastAsia="Times New Roman" w:cs="Times New Roman"/>
        </w:rPr>
      </w:pPr>
      <w:r>
        <w:rPr>
          <w:rFonts w:eastAsia="Times New Roman" w:cs="Times New Roman" w:ascii="Times New Roman" w:hAnsi="Times New Roman"/>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rPr/>
      </w:pPr>
      <w:r>
        <w:rPr/>
        <w:t>COMENTARIOS A LOS MERCADOS AGRICOLAS</w:t>
      </w:r>
    </w:p>
    <w:p>
      <w:pPr>
        <w:pStyle w:val="Normal"/>
        <w:jc w:val="both"/>
        <w:rPr>
          <w:b/>
          <w:b/>
          <w:bCs/>
        </w:rPr>
      </w:pPr>
      <w:r>
        <w:rPr>
          <w:b/>
          <w:bCs/>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ERE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ind w:hanging="0"/>
        <w:rPr/>
      </w:pPr>
      <w:r>
        <w:rPr>
          <w:rFonts w:eastAsia="Times New Roman" w:cs="Times New Roman" w:ascii="Times New Roman" w:hAnsi="Times New Roman"/>
          <w:b/>
          <w:bCs/>
          <w:sz w:val="24"/>
          <w:szCs w:val="24"/>
        </w:rPr>
        <w:t>Cereales de invierno:</w:t>
      </w:r>
      <w:r>
        <w:rPr>
          <w:rFonts w:eastAsia="Times New Roman" w:cs="Times New Roman" w:ascii="Times New Roman" w:hAnsi="Times New Roman"/>
          <w:sz w:val="24"/>
          <w:szCs w:val="24"/>
        </w:rPr>
        <w:t xml:space="preserve"> Parece seguir la tendencia de la pasada semana, aunque ha subido el trigo duro de Cádiz y trigo pienso de Sevilla. En Córdoba el mercado ha estado paralizado, el resto de los mercados han permanecido sin variación. Las cebadas han presentado un mercado desigual aunque con predominio de las cotizaciones al alza, sólo en el mercado de Guadix ha vuelto a caer esta semana, igual que la cebada cervecera en almacén mayorista de Sevilla.</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El maíz presenta un mercado muy estable salvo el mercado de Cádiz que cotiza al alza con un 4% sobre el precio de la pasada semana.</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LEGUMINOS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Precios estables tanto en garbanzos, como en habas para pienso, el haboncillo ha caído un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TUBERCULOS CONSUMO HUMA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rcado con caída del precio de la patata temprana en los mercados de Chipiona y Sevilla, el resto de los mercados se mantienen estables. La patata extratemprana ha registrado una importante subida en el mercado de Vélez-Málaga.</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HORTALIZ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rcado irregular el que presentan esta semana las hortalizas, así en las distintas variedades de lechuga han predominado las cotizaciones al alza, sólo la lechuga sin clasificar de Los Palacios ha cotizado a la baja. Las distintas variedades de tomates y pimientos han seguido con la tendencia de la pasada semana y han tenido una caída generalizada de sus cotizaciones. Las berenjenas, pepinos, judías verdes, espárragos y calabacín entre otros, han tenido un comportamiento bastante irregular, aunque con predominio de precios a la ba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FLO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Buena semana para el mercado de la flor cortada registrándose las mayores subidas en clavel y rosas principalment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FRUTA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frutas subtropicales, el aguacate se ha mantenido con precios estables, la chirimoya en el mercado de Velez-Málaga se ha mantenido en la presente semana sin variar su cotización, por el contrario, en las Costa granadina ha cotizado a la baja en todas sus categorías. Otros frutales como el níspero han continuado con la tendencia a la baja iniciada en semanas anteriores, en el mercado de Los Palacios por el contrario, ha tenido una subida del 100%. La almendra en esta semana parece recuperarse al menos en el mercado de Dúrcal, y se mantiene sin variación en Mála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ITRIC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ercado de cítricos se presenta muy irregular, aunque con predominio de las cotizaciones al alza. El limón permanece es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PRODUCTOS INDUST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ACEITE DE OLIV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ercado ha permanecido sin variación en la presente semana debido entre otras causas al puente del 1º de Mayo en que todo el mercado ha estado mas paraliz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ACEITE DE GIRAS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ceite de girasol refinado se ha mantenido estable en Córdoba y ha tenido un descenso del 1% en el mercado de Sevilla, el crudo permanece con el precio estable en esta provincia.</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VINO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stabilidad en el precio del mosto, vino y vinagre en Jerez, Huelva y Montilla.</w:t>
      </w:r>
      <w:r>
        <w:br w:type="page"/>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OMENTARIOS A LOS MERCAD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BOV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la recuperación del mercado de bovino para vida, los terneros frisones de Córdoba y Sevilla han tenido un fuerte incremento de sus cotizaciones, con el 28 y 36 % respectivamente. El resto de los mercados han tenido subidas más moderadas, o han mantenido la cotización de la semana anterior.</w:t>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rcado de bovino para sacrificio: La semana se presenta francamente positiva siguiendo la tónica del mercado para vida, se producen subidas que en algunos mercados han sido considerables, alcanzando las mayores cotas, al igual que en los destinados a vida en Córdoba y Sevilla. Estos incrementos han afectado a todas las categorías de animales.</w:t>
      </w:r>
    </w:p>
    <w:p>
      <w:pPr>
        <w:pStyle w:val="BodyTextInden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OV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mercado de ovino para vida, tanto las ovejas para vientre como las primalas se han mantenido bastante estables con ligera subida de la oveja preñada de Córdoba, así como las borras de Córdoba y Sevilla, sólo la primala con cría de Córdoba ha registrado un descenso del 3%.</w:t>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con destino a sacrificio, la tónica dominante ha sido los precios al alza, ya que la demanda es grande y parece que va saliendo ganado para la exportación.</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CAPR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variación en el mercado de caprino para v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con destino a sacrificio, mercado muy estable, sólo se ha registrado un signo positivo que ha correspondido al cabrito lechal de raza Murciano-Granadina que una semana mas vuelve a subir.</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rPr>
        <w:t>PORCI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2"/>
        <w:rPr>
          <w:rFonts w:ascii="Times New Roman" w:hAnsi="Times New Roman" w:eastAsia="Times New Roman" w:cs="Times New Roman"/>
        </w:rPr>
      </w:pPr>
      <w:r>
        <w:rPr>
          <w:rFonts w:eastAsia="Times New Roman" w:cs="Times New Roman" w:ascii="Times New Roman" w:hAnsi="Times New Roman"/>
        </w:rPr>
        <w:tab/>
        <w:t>El mercado del lechón de capa blanca, al igual que la pasada semana presenta tendencia alcista con subidas entre el 2 y 5 %. El lechón Ibérico parece no tener una tendencia definida ya que se han producido variaciones en ambos sentidos.</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t>En el ganado con destino a sacrificio, el cerdo de capa blanca se ha mantenido estable con cierta tendencia alcista. El Ibérico por el contrario se presenta con cotizaciones a la baja, ya que la demanda es escasa.</w:t>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OTROS PRODUCTOS GANADERO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WWBodyText2"/>
        <w:rPr/>
      </w:pPr>
      <w:r>
        <w:rPr/>
        <w:tab/>
      </w:r>
      <w:r>
        <w:rPr>
          <w:b/>
          <w:bCs/>
        </w:rPr>
        <w:t>Pollos :</w:t>
      </w:r>
      <w:r>
        <w:rPr/>
        <w:t xml:space="preserve"> En esta semana, el precio de la carne de pollo presenta un comportamiento desigual en los dos mercados, se mantiene la cotización en Sevilla y baja un 6% en el mercado de Granada.</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WWBodyText2"/>
        <w:rPr/>
      </w:pPr>
      <w:r>
        <w:rPr>
          <w:rFonts w:eastAsia="Times New Roman" w:cs="Times New Roman" w:ascii="Times New Roman" w:hAnsi="Times New Roman"/>
        </w:rPr>
        <w:tab/>
      </w:r>
      <w:r>
        <w:rPr>
          <w:b/>
          <w:bCs/>
        </w:rPr>
        <w:t>Conejos:</w:t>
      </w:r>
      <w:r>
        <w:rPr/>
        <w:t xml:space="preserve"> Precios sin variación.</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pPr>
      <w:r>
        <w:rPr>
          <w:rFonts w:eastAsia="Times New Roman" w:cs="Times New Roman" w:ascii="Times New Roman" w:hAnsi="Times New Roman"/>
          <w:b/>
          <w:bCs/>
          <w:sz w:val="24"/>
          <w:szCs w:val="24"/>
        </w:rPr>
        <w:t>Huevos</w:t>
      </w:r>
      <w:r>
        <w:rPr>
          <w:rFonts w:eastAsia="Times New Roman" w:cs="Times New Roman" w:ascii="Times New Roman" w:hAnsi="Times New Roman"/>
          <w:sz w:val="24"/>
          <w:szCs w:val="24"/>
        </w:rPr>
        <w:t>: Descenso generalizado en la cotización de los huevos en todos los mercados, excepto la clase XL que se mantiene sin variación en el mercado de Granada y sube un 3% en el de Sevilla.</w:t>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Precios muy estables, sólo la leche de vaca en la provincia de Cádiz ha tenido una subida del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rPr>
          <w:b/>
          <w:b/>
          <w:bCs/>
          <w:i/>
          <w:i/>
          <w:iCs/>
          <w:sz w:val="22"/>
          <w:szCs w:val="22"/>
        </w:rPr>
      </w:pPr>
      <w:r>
        <w:rPr>
          <w:b/>
          <w:bCs/>
          <w:i/>
          <w:iCs/>
          <w:sz w:val="22"/>
          <w:szCs w:val="22"/>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ctor freser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ctor fresero ha pedido a los responsables de la gran distribución su colaboración para aumentar la demanda de esta fruta e intentar salvar, en parte, las pérdidas en esta campaña según explicó el subsecretario del Ministerio de Agricultura, quién adelantó, tras la reunión que mantuvo con los productores andaluces y con los representantes de las grandes superficies, que esta iniciativa trata de incrementar la presencia de las fresas en los establecimientos de forma masiva y exaltar las cualidades de la fru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otra parte el sindicato francés Cooordination Rural ha sugerido a las grandes superficies de distribución que no permitan que la fresa española ocupe el “lugar” de la fruta francesa al objeto de impedir el efecto negativo en los preci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Pesc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 actividad del sector pesquero se va recuperando parcialmente aunque se mantiene la parada de la flota de arrastre iniciada el día 1 de abr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lota marisquera mantiene su actividad al poder capturar las principales especies en todas las zonas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
        <w:spacing w:lineRule="auto"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color w:val="000000"/>
        </w:rPr>
      </w:pPr>
      <w:r>
        <w:rPr>
          <w:rFonts w:eastAsia="Arial" w:cs="Arial" w:ascii="Arial" w:hAnsi="Arial"/>
          <w:color w:val="000000"/>
        </w:rPr>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rPr>
        <w:tab/>
      </w:r>
      <w:r>
        <w:rPr>
          <w:rFonts w:eastAsia="Times New Roman" w:cs="Times New Roman" w:ascii="Times New Roman" w:hAnsi="Times New Roman"/>
          <w:b/>
          <w:bCs/>
          <w:color w:val="000000"/>
          <w:sz w:val="22"/>
          <w:szCs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30/04/2001 al 5/05/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44.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336.612.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11.31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9.8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29.076.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828.3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5.099.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82.69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27.644.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611.07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82.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5.730.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5.79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026.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7.02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6.755.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72.9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1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0.959.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73.31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2.430.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92.52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32.461.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36.161.26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02.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7.458</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32.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109.7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4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29.596.9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9.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4.345.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474.23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11.254.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870.6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19.400.708.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318.624.814</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7 al 12 de May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U960141.TXT</w:t>
            </w:r>
          </w:p>
          <w:p>
            <w:pPr>
              <w:pStyle w:val="Normal"/>
              <w:jc w:val="center"/>
              <w:rPr>
                <w:color w:val="000000"/>
                <w:sz w:val="16"/>
                <w:szCs w:val="16"/>
              </w:rPr>
            </w:pPr>
            <w:r>
              <w:rPr>
                <w:color w:val="000000"/>
                <w:sz w:val="16"/>
                <w:szCs w:val="16"/>
              </w:rPr>
              <w:t>SU01Z005.TXT</w:t>
            </w:r>
          </w:p>
          <w:p>
            <w:pPr>
              <w:pStyle w:val="Normal"/>
              <w:jc w:val="center"/>
              <w:rPr>
                <w:color w:val="000000"/>
                <w:sz w:val="16"/>
                <w:szCs w:val="16"/>
              </w:rPr>
            </w:pPr>
            <w:r>
              <w:rPr>
                <w:color w:val="000000"/>
                <w:sz w:val="16"/>
                <w:szCs w:val="16"/>
              </w:rPr>
              <w:t>SU01T00S.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7.799.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77</w:t>
            </w:r>
          </w:p>
          <w:p>
            <w:pPr>
              <w:pStyle w:val="Normal"/>
              <w:jc w:val="right"/>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T000012.TXT</w:t>
            </w:r>
          </w:p>
          <w:p>
            <w:pPr>
              <w:pStyle w:val="Normal"/>
              <w:jc w:val="center"/>
              <w:rPr>
                <w:color w:val="000000"/>
                <w:sz w:val="16"/>
                <w:szCs w:val="16"/>
              </w:rPr>
            </w:pPr>
            <w:r>
              <w:rPr>
                <w:color w:val="000000"/>
                <w:sz w:val="16"/>
                <w:szCs w:val="16"/>
              </w:rPr>
              <w:t>AT000013.TXT</w:t>
            </w:r>
          </w:p>
          <w:p>
            <w:pPr>
              <w:pStyle w:val="Normal"/>
              <w:jc w:val="center"/>
              <w:rPr>
                <w:color w:val="000000"/>
                <w:sz w:val="16"/>
                <w:szCs w:val="16"/>
              </w:rPr>
            </w:pPr>
            <w:r>
              <w:rPr>
                <w:color w:val="000000"/>
                <w:sz w:val="16"/>
                <w:szCs w:val="16"/>
              </w:rPr>
              <w:t>AT000014.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482.2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19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5.046.4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931.84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E01T001.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5.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3.03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Carne de ovino y capri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V01Z002.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4.7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3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3.168.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920.55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76.255.9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2.261.344</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pPr>
      <w:r>
        <w:rPr>
          <w:rFonts w:eastAsia="Arial" w:cs="Arial" w:ascii="Arial" w:hAnsi="Arial"/>
          <w:color w:val="000000"/>
        </w:rPr>
        <w:tab/>
      </w:r>
      <w:r>
        <w:rPr>
          <w:rFonts w:eastAsia="Arial" w:cs="Arial" w:ascii="Arial" w:hAnsi="Arial"/>
          <w:b/>
          <w:bCs/>
          <w:color w:val="000000"/>
        </w:rPr>
        <w:tab/>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b/>
          <w:b/>
          <w:bCs/>
          <w:color w:val="000000"/>
        </w:rPr>
      </w:pPr>
      <w:r>
        <w:rPr>
          <w:rFonts w:eastAsia="Arial" w:cs="Arial" w:ascii="Arial" w:hAnsi="Arial"/>
          <w:b/>
          <w:bCs/>
          <w:color w:val="000000"/>
        </w:rPr>
      </w:r>
      <w:r>
        <w:br w:type="page"/>
      </w:r>
    </w:p>
    <w:p>
      <w:pPr>
        <w:pStyle w:val="Normal"/>
        <w:tabs>
          <w:tab w:val="clear" w:pos="720"/>
          <w:tab w:val="left" w:pos="881" w:leader="none"/>
          <w:tab w:val="left" w:pos="4992" w:leader="none"/>
          <w:tab w:val="left" w:pos="6693" w:leader="none"/>
          <w:tab w:val="left" w:pos="8382" w:leader="none"/>
          <w:tab w:val="left" w:pos="10095" w:leader="none"/>
          <w:tab w:val="left" w:pos="11643" w:leader="none"/>
          <w:tab w:val="left" w:pos="13202"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Boletin"/>
        <w:pBdr>
          <w:top w:val="single" w:sz="18" w:space="0" w:color="000000"/>
          <w:left w:val="single" w:sz="18" w:space="4" w:color="000000"/>
          <w:bottom w:val="single" w:sz="18" w:space="1" w:color="000000"/>
          <w:right w:val="single" w:sz="18" w:space="4" w:color="000000"/>
        </w:pBdr>
        <w:rPr/>
      </w:pPr>
      <w:r>
        <w:rPr/>
        <w:t>9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1-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Corrección de errores de la citada Orden, por la que se desarrollan las subvenciones a la contratación de seguros agrarios para el ejercicio 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el Reglamento de la Denominación de Origen Montes de Granad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ditivos alimentarios.- </w:t>
            </w:r>
            <w:r>
              <w:rPr>
                <w:rFonts w:eastAsia="Times New Roman" w:cs="Times New Roman" w:ascii="Times New Roman" w:hAnsi="Times New Roman"/>
                <w:sz w:val="24"/>
                <w:szCs w:val="24"/>
              </w:rPr>
              <w:t>Se modifica el anexo del Real Decreto 2106/1996, de 20 de septiembre, por el que se establecen las normas de identidad y pureza de los edulcorantes utilizados en los productos alimentic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54/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Corrección de erratas del citado Real Decreto por el que se establece y regula el Programa Integral coordinado de vigilancia y control de las encelopatías espongiformes transmisibles de los anim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enominaciones de origen.- </w:t>
            </w:r>
            <w:r>
              <w:rPr>
                <w:rFonts w:eastAsia="Times New Roman" w:cs="Times New Roman" w:ascii="Times New Roman" w:hAnsi="Times New Roman"/>
                <w:sz w:val="24"/>
                <w:szCs w:val="24"/>
              </w:rPr>
              <w:t>Se ratifica el Reglamento de la denominación de origen protegida “Sierra de Cazorl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regula la contribución financiera de la Administración General del Estado a la Iniciativa Comunitaria LEADER II.</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suprimen y modifican algunas de las medidas cautelares adoptadas en relación con la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deroga la Orden de 8 de noviembre de 2000, por la que se prohíbe cautelarmente la introducción de animales y ciertos productos de la especie bovina originarios o procedentes de Francia e Irland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2//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el Real Decreto 2207/1994, de 16 de noviembre, por el que se aprueba la lista de sustancias permitidas para la fabricación de materiales y objetos plásticos destinados a entrar en contacto con los alimentos y se regulan determinadas condiciones de ensay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ceite de oliva.- </w:t>
            </w:r>
            <w:r>
              <w:rPr>
                <w:rFonts w:eastAsia="Times New Roman" w:cs="Times New Roman" w:ascii="Times New Roman" w:hAnsi="Times New Roman"/>
                <w:sz w:val="24"/>
                <w:szCs w:val="24"/>
              </w:rPr>
              <w:t>Se aprueba el Programa de Mejora de la Calidad de la Producción de Aceite de Oliva, para la campaña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4-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Caña de azucar.- </w:t>
            </w:r>
            <w:r>
              <w:rPr>
                <w:rFonts w:eastAsia="Times New Roman" w:cs="Times New Roman" w:ascii="Times New Roman" w:hAnsi="Times New Roman"/>
                <w:sz w:val="24"/>
                <w:szCs w:val="24"/>
              </w:rPr>
              <w:t>Se fija el precio y las condiciones de entrega de la caña azucarera para la Zafra 2001 (campaña 2000/2001).</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4-2001</w:t>
            </w:r>
          </w:p>
        </w:tc>
      </w:tr>
    </w:tbl>
    <w:p>
      <w:pPr>
        <w:pStyle w:val="Footer"/>
        <w:tabs>
          <w:tab w:val="clear" w:pos="4819"/>
          <w:tab w:val="clear" w:pos="9071"/>
        </w:tabs>
        <w:rPr/>
      </w:pPr>
      <w:r>
        <w:rPr/>
      </w:r>
      <w:r>
        <w:br w:type="page"/>
      </w:r>
    </w:p>
    <w:p>
      <w:pPr>
        <w:pStyle w:val="Boletin"/>
        <w:pBdr>
          <w:top w:val="single" w:sz="18" w:space="1" w:color="000000"/>
          <w:left w:val="single" w:sz="18" w:space="4" w:color="000000"/>
          <w:bottom w:val="single" w:sz="18" w:space="1" w:color="000000"/>
          <w:right w:val="single" w:sz="18" w:space="4" w:color="000000"/>
        </w:pBdr>
        <w:rPr/>
      </w:pPr>
      <w:r>
        <w:rPr>
          <w:sz w:val="24"/>
          <w:szCs w:val="24"/>
        </w:rPr>
        <w:t>10</w:t>
      </w:r>
      <w:r>
        <w:rPr/>
        <w:t>.-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ERBÁC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5-0124/2000, C121</w:t>
      </w:r>
    </w:p>
    <w:p>
      <w:pPr>
        <w:pStyle w:val="Normal"/>
        <w:jc w:val="both"/>
        <w:rPr>
          <w:rFonts w:ascii="Times New Roman" w:hAnsi="Times New Roman" w:eastAsia="Times New Roman" w:cs="Times New Roman"/>
          <w:sz w:val="24"/>
          <w:szCs w:val="24"/>
        </w:rPr>
      </w:pPr>
      <w:r>
        <w:rPr>
          <w:sz w:val="24"/>
          <w:szCs w:val="24"/>
        </w:rPr>
        <w:t>Resolución legislativa del Parlamento Europeo sobre la propuesta de reglamento del Consejo que modifica el Reglamento (CE) n</w:t>
      </w:r>
      <w:r>
        <w:rPr>
          <w:sz w:val="24"/>
          <w:szCs w:val="24"/>
          <w:vertAlign w:val="superscript"/>
        </w:rPr>
        <w:t>o</w:t>
      </w:r>
      <w:r>
        <w:rPr>
          <w:sz w:val="24"/>
          <w:szCs w:val="24"/>
        </w:rPr>
        <w:t xml:space="preserve"> 1251/1999 por el que se establece un régimen de apoyo a los productores de determinados cultivos herbáceos, para incluir en el mismo al lino y el cáñamo destinados a la producción de fibras (COM(1999) 576 - C5-0280/1999 - 1999/0236(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 COMU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01/C124/01, C124</w:t>
      </w:r>
    </w:p>
    <w:p>
      <w:pPr>
        <w:pStyle w:val="Normal"/>
        <w:jc w:val="both"/>
        <w:rPr/>
      </w:pPr>
      <w:r>
        <w:rPr>
          <w:sz w:val="24"/>
          <w:szCs w:val="24"/>
        </w:rPr>
        <w:t>Informe especial n</w:t>
      </w:r>
      <w:r>
        <w:rPr>
          <w:sz w:val="24"/>
          <w:szCs w:val="24"/>
          <w:vertAlign w:val="superscript"/>
        </w:rPr>
        <w:t>o</w:t>
      </w:r>
      <w:r>
        <w:rPr>
          <w:sz w:val="24"/>
          <w:szCs w:val="24"/>
        </w:rPr>
        <w:t xml:space="preserve"> 1/2001 sobre la iniciativa comunitaria URBAN, acompañado de las respuestas de la Comi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CHE Y PRODUCTOS LÁCT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783/2001, L113</w:t>
      </w:r>
    </w:p>
    <w:p>
      <w:pPr>
        <w:pStyle w:val="Normal"/>
        <w:jc w:val="both"/>
        <w:rPr/>
      </w:pPr>
      <w:r>
        <w:rPr>
          <w:sz w:val="24"/>
          <w:szCs w:val="24"/>
        </w:rPr>
        <w:t>de la Comisión, de 23 de abril de 2001, por el que se modifica el Reglamento (CE) n</w:t>
      </w:r>
      <w:r>
        <w:rPr>
          <w:sz w:val="24"/>
          <w:szCs w:val="24"/>
          <w:vertAlign w:val="superscript"/>
        </w:rPr>
        <w:t>o</w:t>
      </w:r>
      <w:r>
        <w:rPr>
          <w:sz w:val="24"/>
          <w:szCs w:val="24"/>
        </w:rPr>
        <w:t xml:space="preserve"> 2705/2000 que establece una excepción al Reglamento (CE) n</w:t>
      </w:r>
      <w:r>
        <w:rPr>
          <w:sz w:val="24"/>
          <w:szCs w:val="24"/>
          <w:vertAlign w:val="superscript"/>
        </w:rPr>
        <w:t>o</w:t>
      </w:r>
      <w:r>
        <w:rPr>
          <w:sz w:val="24"/>
          <w:szCs w:val="24"/>
        </w:rPr>
        <w:t xml:space="preserve"> 2799/1999 por el que se establecen las disposiciones de aplicación del Reglamento (CE) n</w:t>
      </w:r>
      <w:r>
        <w:rPr>
          <w:sz w:val="24"/>
          <w:szCs w:val="24"/>
          <w:vertAlign w:val="superscript"/>
        </w:rPr>
        <w:t>o</w:t>
      </w:r>
      <w:r>
        <w:rPr>
          <w:sz w:val="24"/>
          <w:szCs w:val="24"/>
        </w:rPr>
        <w:t xml:space="preserve"> 1255/1999 del Consejo en relación con la concesión de una ayuda a la leche desnatada y a la leche desnatada en polvo destinadas a la alimentación animal y con la venta de dicha leche desnatada en polvo y deroga el Reglamento (CE) n</w:t>
      </w:r>
      <w:r>
        <w:rPr>
          <w:sz w:val="24"/>
          <w:szCs w:val="24"/>
          <w:vertAlign w:val="superscript"/>
        </w:rPr>
        <w:t>o</w:t>
      </w:r>
      <w:r>
        <w:rPr>
          <w:sz w:val="24"/>
          <w:szCs w:val="24"/>
        </w:rPr>
        <w:t xml:space="preserve"> 1492/2000</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795/2001, L116</w:t>
      </w:r>
    </w:p>
    <w:p>
      <w:pPr>
        <w:pStyle w:val="Normal"/>
        <w:jc w:val="both"/>
        <w:rPr/>
      </w:pPr>
      <w:r>
        <w:rPr>
          <w:sz w:val="24"/>
          <w:szCs w:val="24"/>
        </w:rPr>
        <w:t>de la Comisión, de 25 de abril de 2001, por el que se establecen medidas especiales de inaplicación de los Reglamentos (CE) n</w:t>
      </w:r>
      <w:r>
        <w:rPr>
          <w:sz w:val="24"/>
          <w:szCs w:val="24"/>
          <w:vertAlign w:val="superscript"/>
        </w:rPr>
        <w:t>o</w:t>
      </w:r>
      <w:r>
        <w:rPr>
          <w:sz w:val="24"/>
          <w:szCs w:val="24"/>
        </w:rPr>
        <w:t xml:space="preserve"> 174/1999, (CE) n</w:t>
      </w:r>
      <w:r>
        <w:rPr>
          <w:sz w:val="24"/>
          <w:szCs w:val="24"/>
          <w:vertAlign w:val="superscript"/>
        </w:rPr>
        <w:t>o</w:t>
      </w:r>
      <w:r>
        <w:rPr>
          <w:sz w:val="24"/>
          <w:szCs w:val="24"/>
        </w:rPr>
        <w:t xml:space="preserve"> 800/1999 y (CE) n</w:t>
      </w:r>
      <w:r>
        <w:rPr>
          <w:sz w:val="24"/>
          <w:szCs w:val="24"/>
          <w:vertAlign w:val="superscript"/>
        </w:rPr>
        <w:t>o</w:t>
      </w:r>
      <w:r>
        <w:rPr>
          <w:sz w:val="24"/>
          <w:szCs w:val="24"/>
        </w:rPr>
        <w:t xml:space="preserve"> 1291/2000 en el sector de la leche y de los productos láct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FITOSANI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rectiva 2001/28/CE, L11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0 de abril de 2001, por la que se modifica el anexo I de la Directiva 91/414/CEE del Consejo relativa a la comercialización de productos fitosanitarios, a fin de incluir en él la sustancia activa KBR 2738 (fenhexam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VETERINARIA Y ALIMENTO DE LOS ANIM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327/CE, L115</w:t>
      </w:r>
    </w:p>
    <w:p>
      <w:pPr>
        <w:pStyle w:val="Normal"/>
        <w:jc w:val="both"/>
        <w:rPr/>
      </w:pPr>
      <w:r>
        <w:rPr>
          <w:sz w:val="24"/>
          <w:szCs w:val="24"/>
        </w:rPr>
        <w:t xml:space="preserve">Decisión de la Comisión, de 24 de abril de 2001, relativa a las restricciones impuestas al movimiento de animales de las especies sensibles en lo que respecta a la fiebre aftosa y por la que se deroga la Decisión 2001/263/CE </w:t>
      </w:r>
      <w:r>
        <w:rPr>
          <w:i/>
          <w:iCs/>
          <w:sz w:val="24"/>
          <w:szCs w:val="24"/>
        </w:rPr>
        <w:t>[notificada con el número C(2001) 1149]</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2001/C123/16, C12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ctamen del Comité Económico y Social sobre la "Propuesta de Directiva del Consejo relativa a medidas comunitarias de lucha contra la peste porcina clásic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807/2001,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5 de abril de 2001, que modifica los anexos I, II y III del Reglamento (CEE) n</w:t>
      </w:r>
      <w:r>
        <w:rPr>
          <w:vertAlign w:val="superscript"/>
        </w:rPr>
        <w:t>o</w:t>
      </w:r>
      <w:r>
        <w:rPr/>
        <w:t xml:space="preserve"> 2377/90 del Consejo por el que se establece un procedimiento comunitario de fijación de los límites máximos de residuos de medicamentos veterinarios en los alimentos de origen animal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20E/07, C120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modificada de Reglamento del Parlamento Europeo y del Consejo para la prevención y el control de determinadas encefalopatías espongiformes transmisibles</w:t>
        <w:br/>
        <w:t>[COM(2000) 824 final — 1998/0323(COD)]</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2001/C120E/14, C120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modificada de Directiva del Parlamento Europeo y del Consejo por la que se modifica la Directiva 79/373/CEE relativa a la comercialización de los piensos compuestos</w:t>
        <w:br/>
        <w:t>[COM(2000) 780 final — 2000/0015(COD)]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MATERIAS GRAS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796/2001, L11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5 de abril de 2001, por el que se fija la restitución por la producción de aceite de oliva utilizado para la fabricación de determinadas conserv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O AMB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761/2001, L114</w:t>
      </w:r>
    </w:p>
    <w:p>
      <w:pPr>
        <w:pStyle w:val="Normal"/>
        <w:jc w:val="both"/>
        <w:rPr>
          <w:sz w:val="24"/>
          <w:szCs w:val="24"/>
        </w:rPr>
      </w:pPr>
      <w:r>
        <w:rPr>
          <w:sz w:val="24"/>
          <w:szCs w:val="24"/>
        </w:rPr>
        <w:t>del Parlamento Europeo y del Consejo, de 19 de marzo de 2001, por el que se permite que las organizaciones se adhieran con carácter voluntario a un sistema comunitario de gestión y auditoría medioambientales (EMAS)</w:t>
      </w:r>
    </w:p>
    <w:p>
      <w:pPr>
        <w:pStyle w:val="Normal"/>
        <w:jc w:val="both"/>
        <w:rPr>
          <w:sz w:val="24"/>
          <w:szCs w:val="24"/>
        </w:rPr>
      </w:pPr>
      <w:r>
        <w:rPr>
          <w:sz w:val="24"/>
          <w:szCs w:val="24"/>
        </w:rPr>
      </w:r>
    </w:p>
    <w:p>
      <w:pPr>
        <w:pStyle w:val="Normal"/>
        <w:jc w:val="both"/>
        <w:rPr>
          <w:sz w:val="24"/>
          <w:szCs w:val="24"/>
        </w:rPr>
      </w:pPr>
      <w:r>
        <w:rPr>
          <w:sz w:val="24"/>
          <w:szCs w:val="24"/>
        </w:rPr>
        <w:t>*2001/C123/15, C12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ctamen del Comité Económico y Social sobre la "Comunicación de la Comisión al Consejo, al Parlamento Europeo y al Comité Económico y Social — Política de tarificación y uso sostenible de los recursos híd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18/02, C118</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Sentencia del Tribunal de Justicia (Sala Tercera) de 7 de diciembre de 2000 en el asunto C-69/99: Comisión de las Comunidades Europeas contra Reino Unido de Gran Bretaña e Irlanda del Norte (Incumplimiento de Estado — Directiva 91/676/CEE — Protección de las aguas contra la contaminación producida por nitratos utilizados en la agricultura — Identificación de las aguas afectadas por la contaminación — Determinación de las aguas dulces superfic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808/2001, L118</w:t>
      </w:r>
    </w:p>
    <w:p>
      <w:pPr>
        <w:pStyle w:val="Normal"/>
        <w:jc w:val="both"/>
        <w:rPr>
          <w:sz w:val="24"/>
          <w:szCs w:val="24"/>
        </w:rPr>
      </w:pPr>
      <w:r>
        <w:rPr>
          <w:sz w:val="24"/>
          <w:szCs w:val="24"/>
        </w:rPr>
        <w:t>de la Comisión, de 26 de abril de 2001, por el que se concede una indemnización compensatoria a las organizaciones de productores por los atunes suministrados a la industria de transformación durante el período comprendido entre el 1 de abril y el 30 de junio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23/18, C123</w:t>
      </w:r>
    </w:p>
    <w:p>
      <w:pPr>
        <w:pStyle w:val="Normal"/>
        <w:jc w:val="both"/>
        <w:rPr/>
      </w:pPr>
      <w:r>
        <w:rPr>
          <w:sz w:val="24"/>
          <w:szCs w:val="24"/>
        </w:rPr>
        <w:t>Dictamen del Comité Económico y Social sobre la "Propuesta de Reglamento del Consejo que modifica por sexta vez el Reglamento (CE) n</w:t>
      </w:r>
      <w:r>
        <w:rPr>
          <w:sz w:val="24"/>
          <w:szCs w:val="24"/>
          <w:vertAlign w:val="superscript"/>
        </w:rPr>
        <w:t>o</w:t>
      </w:r>
      <w:r>
        <w:rPr>
          <w:sz w:val="24"/>
          <w:szCs w:val="24"/>
        </w:rPr>
        <w:t> 850/98 para la conservación de los recursos pesqueros a través de medidas técnicas de protección de los juveniles de organismos marin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17/08, C117</w:t>
      </w:r>
    </w:p>
    <w:p>
      <w:pPr>
        <w:pStyle w:val="Normal"/>
        <w:jc w:val="both"/>
        <w:rPr>
          <w:sz w:val="24"/>
          <w:szCs w:val="24"/>
        </w:rPr>
      </w:pPr>
      <w:r>
        <w:rPr>
          <w:sz w:val="24"/>
          <w:szCs w:val="24"/>
        </w:rPr>
        <w:t>Autorización de las ayudas estatales en el marco de las disposiciones de los artículos 87 y 88 del Tratado CE — Casos con respecto a los cuales la Comisión no presenta objeciones:</w:t>
      </w:r>
    </w:p>
    <w:p>
      <w:pPr>
        <w:pStyle w:val="Normal"/>
        <w:jc w:val="both"/>
        <w:rPr>
          <w:sz w:val="24"/>
          <w:szCs w:val="24"/>
        </w:rPr>
      </w:pPr>
      <w:r>
        <w:rPr>
          <w:sz w:val="24"/>
          <w:szCs w:val="24"/>
        </w:rPr>
      </w:r>
    </w:p>
    <w:p>
      <w:pPr>
        <w:pStyle w:val="Normal"/>
        <w:ind w:left="1440" w:hanging="0"/>
        <w:jc w:val="both"/>
        <w:rPr>
          <w:sz w:val="24"/>
          <w:szCs w:val="24"/>
        </w:rPr>
      </w:pPr>
      <w:r>
        <w:rPr>
          <w:sz w:val="24"/>
          <w:szCs w:val="24"/>
        </w:rPr>
        <w:t>Fecha de adopción de la decisión: 23.2.2001.</w:t>
      </w:r>
    </w:p>
    <w:p>
      <w:pPr>
        <w:pStyle w:val="Normal"/>
        <w:ind w:left="1440" w:hanging="0"/>
        <w:jc w:val="both"/>
        <w:rPr>
          <w:sz w:val="24"/>
          <w:szCs w:val="24"/>
        </w:rPr>
      </w:pPr>
      <w:r>
        <w:rPr>
          <w:sz w:val="24"/>
          <w:szCs w:val="24"/>
        </w:rPr>
        <w:t>Estado miembro: España(Galicia)</w:t>
      </w:r>
    </w:p>
    <w:p>
      <w:pPr>
        <w:pStyle w:val="Normal"/>
        <w:ind w:left="1440" w:hanging="0"/>
        <w:jc w:val="both"/>
        <w:rPr>
          <w:sz w:val="24"/>
          <w:szCs w:val="24"/>
        </w:rPr>
      </w:pPr>
      <w:r>
        <w:rPr>
          <w:sz w:val="24"/>
          <w:szCs w:val="24"/>
        </w:rPr>
        <w:t>Ayuda: N 614/2000.</w:t>
      </w:r>
    </w:p>
    <w:p>
      <w:pPr>
        <w:pStyle w:val="Normal"/>
        <w:ind w:left="1440" w:hanging="0"/>
        <w:jc w:val="both"/>
        <w:rPr>
          <w:sz w:val="24"/>
          <w:szCs w:val="24"/>
        </w:rPr>
      </w:pPr>
      <w:r>
        <w:rPr>
          <w:sz w:val="24"/>
          <w:szCs w:val="24"/>
        </w:rPr>
        <w:t>Denominación: Ayudas a inversiones en el ámbito de la acuicultura</w:t>
      </w:r>
    </w:p>
    <w:p>
      <w:pPr>
        <w:pStyle w:val="Normal"/>
        <w:ind w:left="1440" w:hanging="0"/>
        <w:jc w:val="both"/>
        <w:rPr>
          <w:sz w:val="24"/>
          <w:szCs w:val="24"/>
        </w:rPr>
      </w:pPr>
      <w:r>
        <w:rPr>
          <w:sz w:val="24"/>
          <w:szCs w:val="24"/>
        </w:rPr>
        <w:t>Objetivo: Favorecer las inversiones en el sector acuícola en el contexto de la aplicación de las medidas estructurales integradas en el marco comunitario de apoyo que deben aplicarse en Galicia.</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Fecha de adopción de la decisión: 23.2.2001.</w:t>
      </w:r>
    </w:p>
    <w:p>
      <w:pPr>
        <w:pStyle w:val="Normal"/>
        <w:ind w:left="1440" w:hanging="0"/>
        <w:jc w:val="both"/>
        <w:rPr>
          <w:sz w:val="24"/>
          <w:szCs w:val="24"/>
        </w:rPr>
      </w:pPr>
      <w:r>
        <w:rPr>
          <w:sz w:val="24"/>
          <w:szCs w:val="24"/>
        </w:rPr>
        <w:t>Estado miembro: España (Galicia)</w:t>
      </w:r>
    </w:p>
    <w:p>
      <w:pPr>
        <w:pStyle w:val="Normal"/>
        <w:ind w:left="1440" w:hanging="0"/>
        <w:jc w:val="both"/>
        <w:rPr>
          <w:sz w:val="24"/>
          <w:szCs w:val="24"/>
        </w:rPr>
      </w:pPr>
      <w:r>
        <w:rPr>
          <w:sz w:val="24"/>
          <w:szCs w:val="24"/>
        </w:rPr>
        <w:t>Ayuda: N 657/2000.</w:t>
      </w:r>
    </w:p>
    <w:p>
      <w:pPr>
        <w:pStyle w:val="Normal"/>
        <w:ind w:left="1440" w:hanging="0"/>
        <w:jc w:val="both"/>
        <w:rPr>
          <w:sz w:val="24"/>
          <w:szCs w:val="24"/>
        </w:rPr>
      </w:pPr>
      <w:r>
        <w:rPr>
          <w:sz w:val="24"/>
          <w:szCs w:val="24"/>
        </w:rPr>
        <w:t>Denominación: Ayudas para el equipamiento de los puertos pesqueros</w:t>
      </w:r>
    </w:p>
    <w:p>
      <w:pPr>
        <w:pStyle w:val="Normal"/>
        <w:ind w:left="1440" w:hanging="0"/>
        <w:jc w:val="both"/>
        <w:rPr>
          <w:sz w:val="24"/>
          <w:szCs w:val="24"/>
        </w:rPr>
      </w:pPr>
      <w:r>
        <w:rPr>
          <w:sz w:val="24"/>
          <w:szCs w:val="24"/>
        </w:rPr>
        <w:t>Objetivo: Establecer las bases y condiciones y regular el procedimiento de concesión de las intervenciones estructurales relativas a las ayudas para el equipamiento de los puertos pesqueros.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jc w:val="both"/>
        <w:rPr>
          <w:b/>
          <w:b/>
          <w:bCs/>
          <w:sz w:val="24"/>
          <w:szCs w:val="24"/>
        </w:rPr>
      </w:pPr>
      <w:r>
        <w:rPr>
          <w:b/>
          <w:bCs/>
          <w:sz w:val="24"/>
          <w:szCs w:val="24"/>
        </w:rPr>
        <w:t>POLÍTICA AGRÍCOLA COMÚN</w:t>
      </w:r>
    </w:p>
    <w:p>
      <w:pPr>
        <w:pStyle w:val="Normal"/>
        <w:jc w:val="both"/>
        <w:rPr>
          <w:b/>
          <w:b/>
          <w:bCs/>
          <w:sz w:val="24"/>
          <w:szCs w:val="24"/>
        </w:rPr>
      </w:pPr>
      <w:r>
        <w:rPr>
          <w:b/>
          <w:bCs/>
          <w:sz w:val="24"/>
          <w:szCs w:val="24"/>
        </w:rPr>
      </w:r>
    </w:p>
    <w:p>
      <w:pPr>
        <w:pStyle w:val="Normal"/>
        <w:jc w:val="both"/>
        <w:rPr>
          <w:sz w:val="24"/>
          <w:szCs w:val="24"/>
        </w:rPr>
      </w:pPr>
      <w:r>
        <w:rPr>
          <w:sz w:val="24"/>
          <w:szCs w:val="24"/>
        </w:rPr>
        <w:t>*2001/C123/17, C123</w:t>
      </w:r>
    </w:p>
    <w:p>
      <w:pPr>
        <w:pStyle w:val="Normal"/>
        <w:jc w:val="both"/>
        <w:rPr/>
      </w:pPr>
      <w:r>
        <w:rPr>
          <w:sz w:val="24"/>
          <w:szCs w:val="24"/>
        </w:rPr>
        <w:t>Dictamen del Comité Económico y Social sobre la "Propuesta de Reglamento del Consejo por el que se modifican el Reglamento (CE) n</w:t>
      </w:r>
      <w:r>
        <w:rPr>
          <w:sz w:val="24"/>
          <w:szCs w:val="24"/>
          <w:vertAlign w:val="superscript"/>
        </w:rPr>
        <w:t>o</w:t>
      </w:r>
      <w:r>
        <w:rPr>
          <w:sz w:val="24"/>
          <w:szCs w:val="24"/>
        </w:rPr>
        <w:t> 1258/1999, sobre la financiación de la política agrícola común, y otros diversos reglamentos relativos a esa política"</w:t>
      </w:r>
    </w:p>
    <w:p>
      <w:pPr>
        <w:pStyle w:val="Normal"/>
        <w:jc w:val="both"/>
        <w:rPr>
          <w:sz w:val="24"/>
          <w:szCs w:val="24"/>
        </w:rPr>
      </w:pPr>
      <w:r>
        <w:rPr>
          <w:sz w:val="24"/>
          <w:szCs w:val="24"/>
        </w:rPr>
      </w:r>
    </w:p>
    <w:p>
      <w:pPr>
        <w:pStyle w:val="Normal"/>
        <w:jc w:val="both"/>
        <w:rPr>
          <w:b/>
          <w:b/>
          <w:bCs/>
          <w:sz w:val="24"/>
          <w:szCs w:val="24"/>
        </w:rPr>
      </w:pPr>
      <w:r>
        <w:rPr>
          <w:sz w:val="24"/>
          <w:szCs w:val="24"/>
        </w:rPr>
        <w:t>*2001/C120E/09, C120E</w:t>
      </w:r>
    </w:p>
    <w:p>
      <w:pPr>
        <w:pStyle w:val="Normal"/>
        <w:jc w:val="both"/>
        <w:rPr/>
      </w:pPr>
      <w:r>
        <w:rPr>
          <w:sz w:val="24"/>
          <w:szCs w:val="24"/>
        </w:rPr>
        <w:t>Propuesta de Reglamento del Consejo que modifica el Reglamento (CE) n</w:t>
      </w:r>
      <w:r>
        <w:rPr>
          <w:sz w:val="24"/>
          <w:szCs w:val="24"/>
          <w:vertAlign w:val="superscript"/>
        </w:rPr>
        <w:t>o</w:t>
      </w:r>
      <w:r>
        <w:rPr>
          <w:sz w:val="24"/>
          <w:szCs w:val="24"/>
        </w:rPr>
        <w:t> 1259/1999 por el que se establecen las disposiciones comunes aplicables a los regímenes de ayuda directa en el marco de la política agrícola común</w:t>
        <w:br/>
        <w:t>[COM(2000) 841 final — 2000/0335(CNS)]</w:t>
      </w:r>
    </w:p>
    <w:p>
      <w:pPr>
        <w:pStyle w:val="Normal"/>
        <w:jc w:val="both"/>
        <w:rPr>
          <w:sz w:val="24"/>
          <w:szCs w:val="24"/>
        </w:rPr>
      </w:pPr>
      <w:r>
        <w:rPr>
          <w:sz w:val="24"/>
          <w:szCs w:val="24"/>
        </w:rPr>
      </w:r>
    </w:p>
    <w:p>
      <w:pPr>
        <w:pStyle w:val="Normal"/>
        <w:jc w:val="both"/>
        <w:rPr>
          <w:b/>
          <w:b/>
          <w:bCs/>
          <w:sz w:val="24"/>
          <w:szCs w:val="24"/>
        </w:rPr>
      </w:pPr>
      <w:r>
        <w:rPr>
          <w:b/>
          <w:bCs/>
          <w:sz w:val="24"/>
          <w:szCs w:val="24"/>
        </w:rPr>
        <w:t>TEXTILES</w:t>
      </w:r>
    </w:p>
    <w:p>
      <w:pPr>
        <w:pStyle w:val="Normal"/>
        <w:jc w:val="both"/>
        <w:rPr>
          <w:b/>
          <w:b/>
          <w:bCs/>
          <w:sz w:val="24"/>
          <w:szCs w:val="24"/>
        </w:rPr>
      </w:pPr>
      <w:r>
        <w:rPr>
          <w:b/>
          <w:bCs/>
          <w:sz w:val="24"/>
          <w:szCs w:val="24"/>
        </w:rPr>
      </w:r>
    </w:p>
    <w:p>
      <w:pPr>
        <w:pStyle w:val="Normal"/>
        <w:jc w:val="both"/>
        <w:rPr>
          <w:sz w:val="24"/>
          <w:szCs w:val="24"/>
        </w:rPr>
      </w:pPr>
      <w:r>
        <w:rPr>
          <w:sz w:val="24"/>
          <w:szCs w:val="24"/>
        </w:rPr>
        <w:t>*A5-0124/2000, C121</w:t>
      </w:r>
    </w:p>
    <w:p>
      <w:pPr>
        <w:pStyle w:val="Normal"/>
        <w:spacing w:before="100" w:after="100"/>
        <w:ind w:right="720" w:hanging="0"/>
        <w:rPr>
          <w:sz w:val="24"/>
          <w:szCs w:val="24"/>
        </w:rPr>
      </w:pPr>
      <w:r>
        <w:rPr>
          <w:sz w:val="24"/>
          <w:szCs w:val="24"/>
        </w:rPr>
        <w:t>Resolución legislativa del Parlamento Europeo sobre la propuesta de reglamento del Consejo por el que se establece la organización común de mercados en el sector del lino y el cáñamo destinados a la producción de fibras (COM(1999) 576 - C5-0281/1999 - 1999/0237(CNS))</w:t>
      </w:r>
    </w:p>
    <w:p>
      <w:pPr>
        <w:pStyle w:val="Normal"/>
        <w:ind w:left="1440" w:hanging="0"/>
        <w:jc w:val="both"/>
        <w:rPr>
          <w:sz w:val="24"/>
          <w:szCs w:val="24"/>
        </w:rPr>
      </w:pPr>
      <w:r>
        <w:rPr>
          <w:sz w:val="24"/>
          <w:szCs w:val="24"/>
        </w:rPr>
      </w:r>
    </w:p>
    <w:p>
      <w:pPr>
        <w:pStyle w:val="Normal"/>
        <w:jc w:val="both"/>
        <w:rPr>
          <w:b/>
          <w:b/>
          <w:bCs/>
          <w:sz w:val="24"/>
          <w:szCs w:val="24"/>
        </w:rPr>
      </w:pPr>
      <w:r>
        <w:rPr>
          <w:b/>
          <w:bCs/>
          <w:sz w:val="24"/>
          <w:szCs w:val="24"/>
        </w:rPr>
        <w:t>VINOS</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784/2001, L113</w:t>
      </w:r>
    </w:p>
    <w:p>
      <w:pPr>
        <w:pStyle w:val="Normal"/>
        <w:jc w:val="both"/>
        <w:rPr/>
      </w:pPr>
      <w:r>
        <w:rPr>
          <w:sz w:val="24"/>
          <w:szCs w:val="24"/>
        </w:rPr>
        <w:t>de la Comisión, de 23 de abril de 2001, que modifica el Reglamento (CE) n</w:t>
      </w:r>
      <w:r>
        <w:rPr>
          <w:sz w:val="24"/>
          <w:szCs w:val="24"/>
          <w:vertAlign w:val="superscript"/>
        </w:rPr>
        <w:t>o</w:t>
      </w:r>
      <w:r>
        <w:rPr>
          <w:sz w:val="24"/>
          <w:szCs w:val="24"/>
        </w:rPr>
        <w:t xml:space="preserve"> 1227/2000 por el que se fijan las disposiciones de aplicación del Reglamento (CE) n</w:t>
      </w:r>
      <w:r>
        <w:rPr>
          <w:sz w:val="24"/>
          <w:szCs w:val="24"/>
          <w:vertAlign w:val="superscript"/>
        </w:rPr>
        <w:t>o</w:t>
      </w:r>
      <w:r>
        <w:rPr>
          <w:sz w:val="24"/>
          <w:szCs w:val="24"/>
        </w:rPr>
        <w:t xml:space="preserve"> 1493/1999 del Consejo por el que se establece la organización común del mercado vitivinícola, en lo relativo al potencial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sz w:val="24"/>
          <w:szCs w:val="24"/>
        </w:rPr>
        <w:t>*Reglamento (CE) n</w:t>
      </w:r>
      <w:r>
        <w:rPr>
          <w:sz w:val="24"/>
          <w:szCs w:val="24"/>
          <w:vertAlign w:val="superscript"/>
        </w:rPr>
        <w:t>o</w:t>
      </w:r>
      <w:r>
        <w:rPr>
          <w:sz w:val="24"/>
          <w:szCs w:val="24"/>
        </w:rPr>
        <w:t xml:space="preserve"> 786/2001, L115</w:t>
      </w:r>
    </w:p>
    <w:p>
      <w:pPr>
        <w:pStyle w:val="Normal"/>
        <w:jc w:val="both"/>
        <w:rPr/>
      </w:pPr>
      <w:r>
        <w:rPr>
          <w:sz w:val="24"/>
          <w:szCs w:val="24"/>
        </w:rPr>
        <w:t>de la Comisión, de 24 de abril de 2001, que abre la destilación de crisis mencionada en el artículo 30 del Reglamento (CE) n</w:t>
      </w:r>
      <w:r>
        <w:rPr>
          <w:sz w:val="24"/>
          <w:szCs w:val="24"/>
          <w:vertAlign w:val="superscript"/>
        </w:rPr>
        <w:t>o</w:t>
      </w:r>
      <w:r>
        <w:rPr>
          <w:sz w:val="24"/>
          <w:szCs w:val="24"/>
        </w:rPr>
        <w:t xml:space="preserve"> 1493/1999 del Consejo para los vinos de mesa 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OS SECTOR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ITUCIONES Y ORGANISMOS COMUNITARI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119</w:t>
      </w:r>
    </w:p>
    <w:p>
      <w:pPr>
        <w:pStyle w:val="Normal"/>
        <w:jc w:val="both"/>
        <w:rPr>
          <w:sz w:val="24"/>
          <w:szCs w:val="24"/>
        </w:rPr>
      </w:pPr>
      <w:r>
        <w:rPr>
          <w:sz w:val="24"/>
          <w:szCs w:val="24"/>
        </w:rPr>
        <w:t>Modificaciones del Reglamento de procedimiento del Tribunal de Justicia de 3 de abril de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18/11, C118</w:t>
      </w:r>
    </w:p>
    <w:p>
      <w:pPr>
        <w:pStyle w:val="Normal"/>
        <w:jc w:val="both"/>
        <w:rPr>
          <w:sz w:val="24"/>
          <w:szCs w:val="24"/>
        </w:rPr>
      </w:pPr>
      <w:r>
        <w:rPr>
          <w:sz w:val="24"/>
          <w:szCs w:val="24"/>
        </w:rPr>
        <w:t>Sentencia del Tribunal de Justicia de 14 de diciembre de 2000 en el asunto C-344/98 (petición de decisión prejudicial de la Supreme Court): Masterfoods Ltd contra HB Ice Cream Ltd y HB Ice Cream Ltd contra Masterfoods Ltd, que gira bajo el nombre comercial "Mars Ireland" (Competencia — Artículos 85 y 86 del Tratado CE (actualmente artículos 81 CE y 82 CE) — Procedimientos paralelos ante los órganos jurisdiccionales nacionales y comu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ESTIGACIÓN Y DESARROLL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17/10, C117</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utorización de las ayudas estatales en el marco de las disposiciones de los artículos 87 y 88 del Tratado CE — Casos con respecto a los cuales la Comisión no presenta obje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Fecha de adopción de la decisión: 19.12.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Estado miembro:España (Comunidad de Madrid)</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Ayuda: 670/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Denominación: Plan de innovación para las empresas (Madrid)</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Objetivo: Ayudas oara inversiones y consultorías de las PYME , ayudas I+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ÍSES TERCEROS MEDITERRÁNE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Decisión n</w:t>
      </w:r>
      <w:r>
        <w:rPr>
          <w:sz w:val="24"/>
          <w:szCs w:val="24"/>
          <w:vertAlign w:val="superscript"/>
        </w:rPr>
        <w:t>o</w:t>
      </w:r>
      <w:r>
        <w:rPr>
          <w:sz w:val="24"/>
          <w:szCs w:val="24"/>
        </w:rPr>
        <w:t xml:space="preserve"> 1/2001, L112</w:t>
      </w:r>
    </w:p>
    <w:p>
      <w:pPr>
        <w:pStyle w:val="Normal"/>
        <w:jc w:val="both"/>
        <w:rPr>
          <w:sz w:val="24"/>
          <w:szCs w:val="24"/>
        </w:rPr>
      </w:pPr>
      <w:r>
        <w:rPr>
          <w:sz w:val="24"/>
          <w:szCs w:val="24"/>
        </w:rPr>
        <w:t>del Consejo de asociación UE-Marruecos, de 4 de abril de 2001, relativa a la creación de un grupo de trabajo sobre asuntos sociales y migraciones</w:t>
      </w:r>
    </w:p>
    <w:p>
      <w:pPr>
        <w:pStyle w:val="Normal"/>
        <w:jc w:val="both"/>
        <w:rPr>
          <w:sz w:val="24"/>
          <w:szCs w:val="24"/>
        </w:rPr>
      </w:pPr>
      <w:r>
        <w:rPr>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2001/C119/01, C119</w:t>
      </w:r>
    </w:p>
    <w:p>
      <w:pPr>
        <w:pStyle w:val="Normal"/>
        <w:jc w:val="both"/>
        <w:rPr>
          <w:sz w:val="24"/>
          <w:szCs w:val="24"/>
        </w:rPr>
      </w:pPr>
      <w:r>
        <w:rPr>
          <w:sz w:val="24"/>
          <w:szCs w:val="24"/>
        </w:rPr>
        <w:t>Arancel Integrado de las Comunidades Europeas (TARIC) — Disposiciones prelimina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C119A/01, C119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rancel Integrado de las Comunidades Europeas (TARIC)</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POLÍTICA DE COMPETENC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123/02, C12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ctamen del Comité Económico y Social sobre el "XXIX Informe sobre la política competencia —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ÍTICA EXTERIO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772/2001, L112</w:t>
      </w:r>
    </w:p>
    <w:p>
      <w:pPr>
        <w:pStyle w:val="Normal"/>
        <w:jc w:val="both"/>
        <w:rPr>
          <w:rFonts w:ascii="Times New Roman" w:hAnsi="Times New Roman" w:eastAsia="Times New Roman" w:cs="Times New Roman"/>
          <w:sz w:val="24"/>
          <w:szCs w:val="24"/>
        </w:rPr>
      </w:pPr>
      <w:r>
        <w:rPr>
          <w:sz w:val="24"/>
          <w:szCs w:val="24"/>
        </w:rPr>
        <w:t>del Parlamento Europeo y del Consejo, de 4 de abril de 2001, relativo a la clausura y la liquidación de los proyectos aprobados por la Comisión en aplicación del Reglamento (CE) n</w:t>
      </w:r>
      <w:r>
        <w:rPr>
          <w:sz w:val="24"/>
          <w:szCs w:val="24"/>
          <w:vertAlign w:val="superscript"/>
        </w:rPr>
        <w:t>o</w:t>
      </w:r>
      <w:r>
        <w:rPr>
          <w:sz w:val="24"/>
          <w:szCs w:val="24"/>
        </w:rPr>
        <w:t xml:space="preserve"> 213/96 del Consejo relativo a la aplicación del instrumento financiero "European Communities Investment Partners" destinado a los países de América Latina, de Asia y del Mediterráneo y a Sudáfric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7/05/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7/05/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55:00Z</dcterms:created>
  <dc:creator>WORD 6</dc:creator>
  <dc:description/>
  <dc:language>en-US</dc:language>
  <cp:lastModifiedBy>Eva García-Junco del Pino</cp:lastModifiedBy>
  <cp:lastPrinted>2001-05-09T12:53:00Z</cp:lastPrinted>
  <dcterms:modified xsi:type="dcterms:W3CDTF">2001-05-15T15:55:00Z</dcterms:modified>
  <cp:revision>2</cp:revision>
  <dc:subject/>
  <dc:title>BOLETIN SEMANAL</dc:title>
</cp:coreProperties>
</file>