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5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16 al 22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Campañas sanitarias</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b/>
          <w:bCs/>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ESPONGIFORME BOVINA (EEB)</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r>
      <w:r>
        <w:rPr>
          <w:rFonts w:eastAsia="Times New Roman"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r>
      <w:r>
        <w:rPr>
          <w:rFonts w:eastAsia="Times New Roman" w:cs="Times New Roman" w:ascii="Times New Roman" w:hAnsi="Times New Roman"/>
        </w:rPr>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8</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tiempo, en absoluta concordancia con las fechas en que nos encontramos, facilita la realización de las faenas propias de junio: recolección de cereales de invierno y remolacha, generalización de riegos y labores en los cultivos en cur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Cádiz se produjeron fuertes vientos de Levante, que perjudicaron las primeras fases del desarrollo del arroz, pues se produjeron algunas quemaduras en plántulas y además, debido al oleaje, se detectó un proceso de arranque o desarraigo de las mismas; dichos vientos están provocando daños en el girasol de secano, ya que más del 20% se encuentra en floración, así como en el algodón al provocar rotura de hojas y tallos además de impedir la correcta aplicación de los rieg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ana caracterizada por la total ausencia de precipitaciones y temperaturas máximas cercanas a los 40º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669" w:type="dxa"/>
        <w:jc w:val="left"/>
        <w:tblInd w:w="-37" w:type="dxa"/>
        <w:tblLayout w:type="fixed"/>
        <w:tblCellMar>
          <w:top w:w="0" w:type="dxa"/>
          <w:left w:w="30" w:type="dxa"/>
          <w:bottom w:w="0" w:type="dxa"/>
          <w:right w:w="30" w:type="dxa"/>
        </w:tblCellMar>
      </w:tblPr>
      <w:tblGrid>
        <w:gridCol w:w="1320"/>
        <w:gridCol w:w="1928"/>
        <w:gridCol w:w="1177"/>
        <w:gridCol w:w="1417"/>
        <w:gridCol w:w="1276"/>
        <w:gridCol w:w="1276"/>
        <w:gridCol w:w="1275"/>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Periodo comprendido entre el 18/06 y el 24/06/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86" w:type="dxa"/>
        <w:jc w:val="left"/>
        <w:tblInd w:w="-37" w:type="dxa"/>
        <w:tblLayout w:type="fixed"/>
        <w:tblCellMar>
          <w:top w:w="0" w:type="dxa"/>
          <w:left w:w="30" w:type="dxa"/>
          <w:bottom w:w="0" w:type="dxa"/>
          <w:right w:w="30" w:type="dxa"/>
        </w:tblCellMar>
      </w:tblPr>
      <w:tblGrid>
        <w:gridCol w:w="1408"/>
        <w:gridCol w:w="1599"/>
        <w:gridCol w:w="1134"/>
        <w:gridCol w:w="1276"/>
        <w:gridCol w:w="1417"/>
        <w:gridCol w:w="1276"/>
        <w:gridCol w:w="1276"/>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18/06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6/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 de Jun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9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N.A.:Precipitación normal acumulada desde el día 01/09/n al 24/06/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Datos facilitados por los Centros Meteorológicos Zonales de Sevilla y Málag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4. Vient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16 hubo vientos del Oeste-Poniente.</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omingo 17 el viento empezó soplando del Noroeste pero luego fue girando a lo largo del día a Noreste y Leva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18 soplaron vientos de componente Este, flojos a moderados en el interior y moderados a localmente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19 hubo vientos del Este, flojos en el interior con rachas más fuertes por la tarde y fuertes o muy fuertes en el Estrech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20 continuaron soplando vientos del Este, flojos a moderados en el interior y moderados en las cos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21 hubo vientos flojos y variables en el interior con predominio de la componente Este durante la mañana y de la componente Oeste por la tar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último el viernes 22 soplaron vientos flojos y de dirección varia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4"/>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ZONA OCCIDENTAL</w:t>
      </w:r>
    </w:p>
    <w:p>
      <w:pPr>
        <w:pStyle w:val="Normal"/>
        <w:rPr/>
      </w:pPr>
      <w:r>
        <w:rPr/>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 los mapas previstos para la semana, el anticiclón de las Azores continúa afectando al Norte peninsular y a la parte más occidental de Europa, mientras que las bajas presiones circulan por latitudes más altas, alejadas de nuestra zona.</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rFonts w:ascii="Times New Roman" w:hAnsi="Times New Roman" w:eastAsia="Times New Roman" w:cs="Times New Roman"/>
        </w:rPr>
      </w:pPr>
      <w:r>
        <w:rPr>
          <w:rFonts w:eastAsia="Times New Roman" w:cs="Times New Roman" w:ascii="Times New Roman" w:hAnsi="Times New Roman"/>
        </w:rPr>
        <w:t>De Lunes 25 a Jueves 28:</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a nubosidad será escasa con algunos intervalos de nubes bajas por la mañana en los principales valles y en la zona del litoral. Puede aparecer alguna nubosidad de tipo medio y alto durante el martes, especialmente en el norte de la región.</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as temperaturas, después del importante descenso que experimentaron el domingo, se mantendrán o incluso continuarán descendiendo lentamente, sobre todo al principio.</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os vientos serán flojos con predominio de la componente Oeste y con brisas en el litoral. En el Estrecho soplará Poniente de flojo a moderado, tendiendo a girar a Levante durante el jueves.</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rFonts w:ascii="Times New Roman" w:hAnsi="Times New Roman" w:eastAsia="Times New Roman" w:cs="Times New Roman"/>
        </w:rPr>
      </w:pPr>
      <w:r>
        <w:rPr>
          <w:rFonts w:eastAsia="Times New Roman" w:cs="Times New Roman" w:ascii="Times New Roman" w:hAnsi="Times New Roman"/>
        </w:rPr>
        <w:t>De Viernes 29 a Domingo 1:</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os cielos estarán poco nubosos o despejados en general con intervalos de nubes bajas en la zona del Estrecho.</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pués del periodo relativamente fresco que se espera durante la primera mitad de la semana, la temperaturas inician un ascenso importante volviendo a estar comprendida entre los 35 y 40 ºC en puntos del interior.</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os vientos serán de Levante flojos en general, de moderados a fuertes en la zona del Estrecho y con brisas en el litoral atlántico.</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rFonts w:ascii="Times New Roman" w:hAnsi="Times New Roman" w:eastAsia="Times New Roman" w:cs="Times New Roman"/>
        </w:rPr>
      </w:pPr>
      <w:r>
        <w:rPr>
          <w:rFonts w:eastAsia="Times New Roman" w:cs="Times New Roman" w:ascii="Times New Roman" w:hAnsi="Times New Roman"/>
        </w:rPr>
        <w:t>En Resumen:</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on la llegada del verano astronómico se han superado ya los 40ºC en puntos de nuestra zona, sin embargo después del importante descenso del domingo se espera que las temperaras se mantengan relativamente frescas, aunque para el final del periodo volverán a estar entre 35 y 40ºC.</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rPr>
      </w:pPr>
      <w:r>
        <w:rPr>
          <w:rFonts w:eastAsia="Times New Roman" w:cs="Times New Roman" w:ascii="Times New Roman" w:hAnsi="Times New Roman"/>
        </w:rPr>
      </w:r>
      <w:r>
        <w:br w:type="page"/>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5, Lunes:</w:t>
      </w:r>
      <w:r>
        <w:rPr>
          <w:rFonts w:eastAsia="Times New Roman" w:cs="Times New Roman" w:ascii="Times New Roman" w:hAnsi="Times New Roman"/>
          <w:sz w:val="24"/>
          <w:szCs w:val="24"/>
        </w:rPr>
        <w:t xml:space="preserve"> Cielos poco nubosos o despejados, con alguna nubosidad de evolución en sierras de Granada y Jaén. Temperaturas en ligero descenso en el interior y sin cambios en el litoral. Vientos de componente Oeste, flojos en gene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6, Martes:</w:t>
      </w:r>
      <w:r>
        <w:rPr>
          <w:rFonts w:eastAsia="Times New Roman" w:cs="Times New Roman" w:ascii="Times New Roman" w:hAnsi="Times New Roman"/>
          <w:sz w:val="24"/>
          <w:szCs w:val="24"/>
        </w:rPr>
        <w:t xml:space="preserve"> Cielos poco nubosos o despejados. Temperaturas en descenso en el interior y en ligero ascenso en el litoral. Vientos de componente Oeste, floj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7, Miércoles:</w:t>
      </w:r>
      <w:r>
        <w:rPr>
          <w:rFonts w:eastAsia="Times New Roman" w:cs="Times New Roman" w:ascii="Times New Roman" w:hAnsi="Times New Roman"/>
          <w:sz w:val="24"/>
          <w:szCs w:val="24"/>
        </w:rPr>
        <w:t xml:space="preserve"> Cielos poco nubosos o despejados. Temperaturas en ligero a moderado descenso en el interior, sin cambios en el litoral. Vientos de componente Oeste, flojos en el interior y moderados con algún intervalo de fuerte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8, Jueves:</w:t>
      </w:r>
      <w:r>
        <w:rPr>
          <w:rFonts w:eastAsia="Times New Roman" w:cs="Times New Roman" w:ascii="Times New Roman" w:hAnsi="Times New Roman"/>
          <w:spacing w:val="-3"/>
          <w:sz w:val="24"/>
          <w:szCs w:val="24"/>
        </w:rPr>
        <w:t xml:space="preserve"> Cielos poco nubosos o despejados. Temperaturas en ligero ascenso en el interior, sin cambios en el litoral. Vientos flojos variables en el interior, de componente Oeste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9, Viernes:</w:t>
      </w:r>
      <w:r>
        <w:rPr>
          <w:rFonts w:eastAsia="Times New Roman" w:cs="Times New Roman" w:ascii="Times New Roman" w:hAnsi="Times New Roman"/>
          <w:spacing w:val="-3"/>
          <w:sz w:val="24"/>
          <w:szCs w:val="24"/>
        </w:rPr>
        <w:t xml:space="preserve"> Cielos poco nubosos o despejados. Temperaturas sin cambios. Vientos de componente Sur flojos en el interior y de componente Este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30, Sábado:</w:t>
      </w:r>
      <w:r>
        <w:rPr>
          <w:rFonts w:eastAsia="Times New Roman" w:cs="Times New Roman" w:ascii="Times New Roman" w:hAnsi="Times New Roman"/>
          <w:spacing w:val="-3"/>
          <w:sz w:val="24"/>
          <w:szCs w:val="24"/>
        </w:rPr>
        <w:t xml:space="preserve"> Cielos poco nubosos, con intervalos nubosos matinales en el litoral Oeste. Brumas matinales costeras. Temperaturas en ligero ascenso en el interior, sin cambios en el resto. Vientos de componente Este, flojos a moderado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jc w:val="both"/>
        <w:rPr/>
      </w:pPr>
      <w:r>
        <w:rPr>
          <w:rFonts w:eastAsia="Times New Roman" w:cs="Times New Roman" w:ascii="Times New Roman" w:hAnsi="Times New Roman"/>
          <w:b/>
          <w:bCs/>
          <w:sz w:val="24"/>
          <w:szCs w:val="24"/>
        </w:rPr>
        <w:t>Día 1, Domingo</w:t>
      </w:r>
      <w:r>
        <w:rPr>
          <w:rFonts w:eastAsia="Times New Roman" w:cs="Times New Roman" w:ascii="Times New Roman" w:hAnsi="Times New Roman"/>
          <w:sz w:val="24"/>
          <w:szCs w:val="24"/>
        </w:rPr>
        <w:t>: Cielos poco nubosos, con intervalos nubosos matinales en el litoral. Brumas costeras. Temperaturas sin cambios. Vientos de componente Este, flojos a moder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953" w:type="dxa"/>
        <w:jc w:val="left"/>
        <w:tblInd w:w="-37" w:type="dxa"/>
        <w:tblLayout w:type="fixed"/>
        <w:tblCellMar>
          <w:top w:w="0" w:type="dxa"/>
          <w:left w:w="30" w:type="dxa"/>
          <w:bottom w:w="0" w:type="dxa"/>
          <w:right w:w="30" w:type="dxa"/>
        </w:tblCellMar>
      </w:tblPr>
      <w:tblGrid>
        <w:gridCol w:w="2298"/>
        <w:gridCol w:w="1276"/>
        <w:gridCol w:w="1276"/>
        <w:gridCol w:w="1276"/>
        <w:gridCol w:w="1275"/>
        <w:gridCol w:w="1276"/>
        <w:gridCol w:w="1276"/>
      </w:tblGrid>
      <w:tr>
        <w:trPr/>
        <w:tc>
          <w:tcPr>
            <w:tcW w:w="48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9,3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5,3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6,5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6,7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2,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1,5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0,5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0,8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2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5,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4,8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3,9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8,3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0,6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1,2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1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0,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7,6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2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3,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6,3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6,0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1,3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7,7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1,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9,5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0,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1,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1,2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5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3,6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9,5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3,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1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0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3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4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4,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4,1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3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4,9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2,2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8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4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9,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3,7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2,7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2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2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3,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62,9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41,7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8,5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9,6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6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9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2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1,1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4,2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8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8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8,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5,3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4,1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3,6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3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4,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6,5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1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8,8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0,8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9,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3,3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8,9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6,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9,1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4,7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742,0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23,5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99,0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49,2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64,4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56,6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5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7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1,0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3,4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7,57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1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0,5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8,2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35,8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94,9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742,0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23,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SUMEN POR CUENC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30,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37,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75,3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0,8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06,1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28,5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34,4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23,4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01,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1,5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742,0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23,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4,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9,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2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6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8,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De invierno: </w:t>
      </w:r>
      <w:r>
        <w:rPr>
          <w:rFonts w:eastAsia="Times New Roman" w:cs="Times New Roman" w:ascii="Times New Roman" w:hAnsi="Times New Roman"/>
          <w:sz w:val="24"/>
          <w:szCs w:val="24"/>
        </w:rPr>
        <w:t>Continúa la recolección, con rendimientos muy variables, estimándose que el rendimiento final medio en lo que respecta al trigo estará en 2.8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primaver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Maíz: </w:t>
      </w:r>
      <w:r>
        <w:rPr>
          <w:rFonts w:eastAsia="Times New Roman" w:cs="Times New Roman" w:ascii="Times New Roman" w:hAnsi="Times New Roman"/>
          <w:sz w:val="24"/>
          <w:szCs w:val="24"/>
        </w:rPr>
        <w:t>Cultivo vegetando con normalidad, encontrándose en su mayor parte al comienzo de la floración, con la aparición de los penach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Arroz: </w:t>
      </w:r>
      <w:r>
        <w:rPr>
          <w:rFonts w:eastAsia="Times New Roman" w:cs="Times New Roman" w:ascii="Times New Roman" w:hAnsi="Times New Roman"/>
          <w:sz w:val="24"/>
          <w:szCs w:val="24"/>
        </w:rPr>
        <w:t>Continúa su ciclo y se está abonando con fertilizantes nitrogenados en toda la zona arroc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CULTIVOS INDUSTRIALE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 xml:space="preserve">Remolacha: </w:t>
      </w:r>
      <w:r>
        <w:rPr>
          <w:rFonts w:eastAsia="Times New Roman" w:cs="Times New Roman" w:ascii="Times New Roman" w:hAnsi="Times New Roman"/>
          <w:sz w:val="24"/>
          <w:szCs w:val="24"/>
        </w:rPr>
        <w:t>Se continúa con la programación de riegos, cortándose éste en los diez días previos a realizar la entrega; en cuanto a la previsión de campaña, indicar que las tres fábricas AEASA, están molturando 29.000 T/día con una riqueza media de 17’5º polarimétricos y rendimiento unitario más bajo que la campaña anteri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Algodón: </w:t>
      </w:r>
      <w:r>
        <w:rPr>
          <w:rFonts w:eastAsia="Times New Roman" w:cs="Times New Roman" w:ascii="Times New Roman" w:hAnsi="Times New Roman"/>
          <w:sz w:val="24"/>
          <w:szCs w:val="24"/>
        </w:rPr>
        <w:t>Las altas temperaturas han provocado un “tirón” de las plantas con un alto grado de crecimiento diario, ya que el algodón es muy dependiente de las altas temperaturas para desarrollarse, pero sin pasar de los 35ºC, en los que la planta empieza a detener el crecimiento; en las parcelas más adelantadas, ya hay dos o tres botones florales (“carterillas”) por plan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Girasol</w:t>
      </w:r>
      <w:r>
        <w:rPr>
          <w:rFonts w:eastAsia="Times New Roman" w:cs="Times New Roman" w:ascii="Times New Roman" w:hAnsi="Times New Roman"/>
          <w:sz w:val="24"/>
          <w:szCs w:val="24"/>
        </w:rPr>
        <w:t>: La mayor parte de las siembras bien nacidas, prometen buenas producciones, a pesar de que el aumento de las temperaturas haya mermado algo la cosech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Tabaco:</w:t>
      </w:r>
      <w:r>
        <w:rPr>
          <w:rFonts w:eastAsia="Times New Roman" w:cs="Times New Roman" w:ascii="Times New Roman" w:hAnsi="Times New Roman"/>
          <w:sz w:val="24"/>
          <w:szCs w:val="24"/>
        </w:rPr>
        <w:t xml:space="preserve"> En Granada el cultivo, continúa su normal desarrollo, no habiendo limitaciones de agua de rie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á finalizando la recolección, en zonas más tempranas, con rendimientos que han ido mejorando a medida que se retrasaba la misma; los precios, que también han sido altos, últimamente están disminuyendo a medida que entran en producción zonas más tardí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LEGUMINOSA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cultivo del garbanzo, en general termina su ciclo sin incidencia grave que destacar, incluida la enfermedad de la “rab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HORTÍCOLAS</w:t>
      </w:r>
    </w:p>
    <w:p>
      <w:pPr>
        <w:pStyle w:val="NUMERODEPAGINAS"/>
        <w:rPr>
          <w:b/>
          <w:b/>
          <w:bCs/>
          <w:sz w:val="22"/>
          <w:szCs w:val="22"/>
        </w:rPr>
      </w:pPr>
      <w:r>
        <w:rPr>
          <w:b/>
          <w:bCs/>
          <w:sz w:val="22"/>
          <w:szCs w:val="22"/>
        </w:rPr>
      </w:r>
    </w:p>
    <w:p>
      <w:pPr>
        <w:pStyle w:val="NUMERODEPAGINAS"/>
        <w:rPr/>
      </w:pPr>
      <w:r>
        <w:rPr/>
        <w:tab/>
        <w:t>Generalizadas las recolecciones de todas las especies, tanto al aire libre como en invernadero.</w:t>
      </w:r>
    </w:p>
    <w:p>
      <w:pPr>
        <w:pStyle w:val="NUMERODEPAGINAS"/>
        <w:rPr/>
      </w:pPr>
      <w:r>
        <w:rPr/>
      </w:r>
    </w:p>
    <w:p>
      <w:pPr>
        <w:pStyle w:val="NUMERODEPAGINAS"/>
        <w:rPr/>
      </w:pPr>
      <w:r>
        <w:rPr/>
        <w:tab/>
        <w:t>En Huelva se procede a levantar y limpiar los campos que estuvieron cultivados con fresas.</w:t>
      </w:r>
    </w:p>
    <w:p>
      <w:pPr>
        <w:pStyle w:val="NUMERODEPAGINAS"/>
        <w:rPr/>
      </w:pPr>
      <w:r>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La nueva cosecha evoluciona con normalidad, tanto en las variedades de naranjas como de mandarina; el fruto pequeño va aumentando de tamaño; encontrándose actualmente en un buen calibre; en algunas variedades ha comenzado la purga natural de los frutos, siendo ésta abundante, debido sobre todo al número de frutos cuajados; hay huertos en los que se está deschuponando, para airear y solear los árboles por dentro; se realizan constantes labores de preparación del terreno antes y después de los riegos por surcos; el número de riegos y su intensidad es alto, aprovechando éstos para la incorporación de nutrient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roducción de cereza en la provincia de Jaén se estima llegará a unos ocho millones de Kg., oscilando los precios en la actualidad entre las 300 ptas./Kg. de la categoría extra, hasta las 100 ptas./Kg. para la segunda o la de industria, precios bajos a juicio de los productores, que se triplican cuando llegan al consumidor fi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Huelva la campaña del melocotón, en líneas generales puede considerarse positiva, pues si bien no ha habido ni muchos kilos ni mucho calibre, sí ha habido buen precio oscilando entre las 125-l50 ptas./Kg. además de no haberse visto afectada por conflictos laborales como ha ocurrido en otras zon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en las variedades recolectadas de melocotones y nectarinas, se están realizando podas en verde y diversas labores de cultivo y abonado, encaminados a la acumulación de reservas para el próximo añ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unque el estado fenológico dominante es el “G” (fruto cuajado), comienza a aparecer el “H” (endurecimiento del hueso), con lo que a partir de éste último, prácticamente desaparece el riesgo de penetración de orugas de pr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VIÑED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estado fenológico dominante continúa siendo “K” (grano tamaño de un guisante) y prosigue la realización de diversos tratam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Huelva hay buenas perspectivas en cuento a calidad y cantidad de uva de mesa, estimándose que la recogida de la misma comenzará a mediados de juli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31/05/2001)</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9" w:type="dxa"/>
        <w:jc w:val="left"/>
        <w:tblInd w:w="-37" w:type="dxa"/>
        <w:tblLayout w:type="fixed"/>
        <w:tblCellMar>
          <w:top w:w="0" w:type="dxa"/>
          <w:left w:w="30" w:type="dxa"/>
          <w:bottom w:w="0" w:type="dxa"/>
          <w:right w:w="30" w:type="dxa"/>
        </w:tblCellMar>
      </w:tblPr>
      <w:tblGrid>
        <w:gridCol w:w="2582"/>
        <w:gridCol w:w="567"/>
        <w:gridCol w:w="850"/>
        <w:gridCol w:w="993"/>
        <w:gridCol w:w="850"/>
        <w:gridCol w:w="709"/>
        <w:gridCol w:w="992"/>
        <w:gridCol w:w="992"/>
        <w:gridCol w:w="1134"/>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t>Andalucí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uperficies (H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roducciones (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t>MAYO 2.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d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di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ULTIV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0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9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96-99</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ERE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62.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4.2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6.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49.8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64.918</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blan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0.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3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1.6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4.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4.4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du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1.6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0.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24.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65.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20.48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1.2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0.6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4.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6.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2.65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6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5.1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7.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6.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2.85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5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5.5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80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v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8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0.2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9.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5.73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nte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4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tica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22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4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03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2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4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1.62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í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9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61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0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2.38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or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06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Judí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1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arbanz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5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8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44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entej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Hab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7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1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uisantes sec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1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e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5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89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Yer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8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0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tramuz dul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1.20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3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5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9.726</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84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7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4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1.3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1.53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8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8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5.05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5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29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3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4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1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93.99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godón (bru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7.9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6.3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5.66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85.63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1.5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1.9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7.06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o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ártam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03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aba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7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íz forraje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0.39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falf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6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3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6.11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4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3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1.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4.13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HORTALIZ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5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6.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5.31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Espárrag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5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80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5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8.4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andí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2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5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33.55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5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66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8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2.5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3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3.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8.727</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7.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7.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9.28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4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6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7.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9.508</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5.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9.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3.23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27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6.907</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24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8.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66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93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3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90.10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enero-may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3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2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5.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9.46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82.33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58.30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89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imien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9.0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4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2.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3.8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cachof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47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4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4.7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1.49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1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5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6.7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5.96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babo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01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0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1.466</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tras ceboll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48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Zanaho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3.76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Judí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8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4.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9.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0.87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uisante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86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Hab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0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9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68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7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67.44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5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5.95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aranjo dul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4.6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4.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4.1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ndar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0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76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imon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7.5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4.3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nz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40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r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8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3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ísp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6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baricoqu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rezo y guin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8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ocotó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2.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1.991</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ocot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1.0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6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ectari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1.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34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iruel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6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hirimoy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79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gua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9.66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mend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6.6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8.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08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OLIV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86.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6.13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21.3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40.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98.1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44.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7.57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VIÑE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ñedo uv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9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7.32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5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8.2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64.94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 xml:space="preserve"> </w:t>
            </w:r>
            <w:r>
              <w:rPr>
                <w:rFonts w:eastAsia="Times New Roman" w:cs="Times New Roman" w:ascii="Times New Roman" w:hAnsi="Times New Roman"/>
                <w:b/>
                <w:bCs/>
                <w:sz w:val="16"/>
                <w:szCs w:val="16"/>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capar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3 </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EREAL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ampos de arroz de la provincia de Sevilla hay presencia generalizada de pulgón en las márgenes de los mismos y empiezan a verse algunos focos en el cultivo. Igualmente se siguen detectando focos de rosquilla (Spodoptera litoralis) en los márgenes pero de pequeña importancia de momento. Respecto a las malas hierbas se efectúa el control de echinocloa mediante escardas manuales y con la aplicación de herbicidas. Además hay una emergencia generalizada de ciperáceas de hoja ancha que también se trata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rPr/>
      </w:pPr>
      <w:r>
        <w:rPr>
          <w:rFonts w:eastAsia="Times New Roman" w:cs="Times New Roman" w:ascii="Times New Roman" w:hAnsi="Times New Roman"/>
          <w:b/>
          <w:bCs/>
          <w:sz w:val="24"/>
          <w:szCs w:val="24"/>
        </w:rPr>
        <w:t>Azucareros</w:t>
      </w:r>
      <w:r>
        <w:rPr>
          <w:rFonts w:eastAsia="Times New Roman" w:cs="Times New Roman" w:ascii="Times New Roman" w:hAnsi="Times New Roman"/>
          <w:sz w:val="24"/>
          <w:szCs w:val="24"/>
        </w:rPr>
        <w:t>: En la provincia de Cádiz se realizan algunos tratamientos contra pulgón en los campos más atrasados de remolacha de riego.</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siguen realizando tratamientos contra lixus viéndose algunos focos de cassida (Cassida vitata) y de gardama. Se observa una nueva aparición de cercospora (Cercospora betícola) en algunos campos y continúan los problemas de lepra y del mal del esclerocio (Sclerocium rolfsii).</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 En la provincia de Cádiz continúan en el algodón los tratamientos contra araña roja (Tetranichus urticae) tanto en lindes como en toda la parcela, observándose los primeros adultos de helioth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y incidencia de pulgón (Aphis gossypii) lo que obliga a realizar su control con tratamientos. En algunas parcelas aisladas se ha visto presencia de araña roja y helioth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 bajado esta semana el nivel de ataque del pulgón. En algunas parcelas se observan pequeños focos de araña roja pero sin llegar al umbral de tratamiento. Por otra parte se observa una puesta generalizada de heliothis en las parcelas que están en fase de formación de botón floral e incluso se ven algunas larvas pero de momento no han comenzado los tratamientos. Hay un elevado nivel de chinches y se observan trips (Frankliniella occidentalis), mosquitos verdes y earias aunque también se ven niveles altos de insectos auxiliar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ICOLA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ya van quedando pocos cultivos en pie. En las plantaciones de tomate se han visto esta semana los siguientes problemas: Niveles graves de ataque de mosca blanca (T. vaporariorum y B. Tabaci) y moderados de trips y orugas. Hay también problemas graves de oidio (Leveillula taurica) y moderados del virus T.S.W.V. En los cultivos de tomate al aire libre y bajo malla del Levante almeriense las plagas más destacadas han sido la mosca blanca, los trips, pulgones, minadores y orugas. En estos cultivos también hay problemas de oidio e incidencia de los virus del bronceado (T.S.W.V.) y del de la cuchara (T.Y.L.C.V.).</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pepinos de primevera-verano hay ataques graves de mosca blanca y trips siendo igualmente graves los problemas creados por el virus del amarille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alabacines se ven ataques graves de mosca blanca, moderados de pulgón y orugas y leves de trips y minadores. Además hay ataques graves de oidio (Sphaeroteca fugiline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judías hay igualmente ataques graves de mosca blanca, moderados de minadores y leves de trips y orugas. Además hay problemas graves creados por la presencia del virus T.Y.L.C.V.</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melones hay ataques graves de mosca blanca y leves de oruga con existencia moderada del virus del amarille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sandías hay ataques graves de mosca blanca y orugas, moderados de pulgón y trips y leves de araña roja y minadores. Además en la zona del Campo de Nijar hay problemas por el virus del amarilleo y por el oid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hortícolas de la provincia de Cádiz se efectúan tratamientos contra araña roja y trips. En cuanto a las enfermedades se realizan aplicaciones preventivas contra oidio, mildiu y botrytis. En el tomate para la industria se realizaron tratamientos preventivos contra mildiu y oidio. Se ven también en esos campos problemas de pulgón y puestas de heliothis. En los campos de espárragos se realizan tratamientos esporádicos contra mosca y pulgó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tomates de Sevilla hay ataques medios de mosca blanca. En las plantaciones de pimientos de esta misma provincia se ve algo de oidio y mildiu y ataques de trips. Por último en los pepinos hay problemas de trips y oid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uen siendo bajos los niveles de trips y medios los de araña roj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limoneros de la provincia de Almería es general la presencia de polilla de la flor (Prays citri) y del minador de los brotes (Phyllocnistis citrella). Además en la comarca del Bajo Almanzora hay presencia de piojo blanco (Aspidiotus nerii) y de pulgones. En los mandarinos de esta misma provincia hay ataques moderados de pulgón y araña roja y leves de minador de los brotes y mosca blanca. Por último en los naranjos se observan ataques leves de mosca blanca algodonosa (Aleurotrixus flocosus), minador de los brotes y presencia de piojo rojo de California (Aonidiella aurant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continúan realizándose tratamientos contra el minador de los brotes en plantaciones jóve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igualmente se realizan aplicaciones contra el minador de los brotes en plantaciones con brotes receptivos. Es baja la incidencia de piojo rojo, mosca blanca y pulgo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hay presencia moderada de minadores tanto sobre naranjos como sobre mandarinos. Además se ven ataques moderados de mosca blanca y en los mandarinos hay igualmente problemas de araña roj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n la zona de Benamargosa, la polilla del limonero (Prays citri) está atacando a los frutos que tienen ya el tamaño de una nuez y provocando exudaciones gomosas. Por otra parte esta semana el índice de capturas de adultos de mosca de las frutas (Ceratitis capitata) en las trampas de seguimiento ha oscilado entre 0’14 y 4’66 individuos por trampa y día. Continúa la presencia de moscas blancas en los brotes nuevos de los limoneros de Benamargosa y Estepona y empiezan a verse también en el Valle del Guadalhorce perteneciendo las especies encontradas a los géneros Parabemisia y Aleurotrixus. Por último cabe reseñar que los niveles de ataque del minador de los brotes son muy elevados en todas las zonas citrícolas de esta provincia alcanzando en muchos casos el 99% de los brotes nuev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siguen viendo focos de mosca blanca en todos los estados de desarrollo. También hay presencia generalizada de minador de los brotes y se están realizando tratamientos en plantaciones jóvenes. Hay presencia de piojo rojo en algunos naranjos de parcelas aisladas y se observan focos de cotonet (Planoccocus citri) en algunos puntos de Cantillana y Mairen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os almendros de Almería hay incidencia de moderada a alta de orugueta (Aglaope infausta). Igualmente se ven ataques moderados de pulgones y de tigre (Monostira unicostata). En la parcela de seguimiento de Purchena (Alto Almanzora) se ha visto presencia de cribado (Coryneum beyerenkii). En los melocotoneros de esta misma provincia hay focos de oidio (Sphaeroteca pannos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Málaga la situación fotosanitaria de estos cultivos no ha variado en relación a la semana anterior.</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Sevilla se realizan en los frutales de hueso algunos tratamientos contra mosquito verde y gusano cabezudo (Capnodis tenebrionis). Además en parcelas de nectarinas ya recolectadas se realizan tratamientos preventivos contra oidi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parrales de Almería hay ataques moderados de trips y leves de araña roja. En el Campo de Dalías se han visto focos de oidio (Uncinula neca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prosiguen los tratamientos contra la segunda generación de la polilla del racimo (Lobesia botrana). Se aplican además tratamientos contra oidio y mildiu (Plasmopara viticola) viéndose en algunos viñedos daños de quemaduras en racimos por la acción del azufre y las altas temperaturas de la sema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la subida de los termómetros ha controlado los brotes de mildiu que se reseñaban la semana anterior. Se trata contra oidio en las zonas endémic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hay ataques leves de araña amarilla, araña roja y polilla del racimo. Se ven también pequeños focos de mildi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el riesgo de contaminaciones por oidio sigue siendo elevado, observándose presencia de síntomas en los racimos. En cambio y gracias a la persistencia del tiempo seco y con altas temperaturas han descendido los riesgos de infecciones por mildiu. En el Borge los niveles de erinosis en hoja se mantienen similares a los de la semana anterior. Además se está generalizando la aparición de la primera generación de mosquito verde aunque los niveles de población son bajos de momen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hay mildiu en racimos pero en niveles baj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olivar de la comarca Alto Nacimiento de Almería hay ataques graves de prays (Prays oleae) y de cochinilla de la tizne (Saissetia oleae). Además se ve presencia de barrenillo (Phloeotribus scarabeoides). En la comarca Río Nacimiento hay algunos focos con alta incidencia de piojo blanco y otros con acariosis del oliv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continúa viéndose que la mortandad de larvas de prays es muy alta debido a las altas temperaturas por lo que se sigue sin tratar contra esta enfermedad. Están aumentando las capturas de mosca (Bractocera oleae) en las zonas de Algodonales-Zahara-Grazalema y Arcos pero la actividad sexual sigue siendo baja de momento. Se vigilan los focos de gliphodes (Margaronia unionalis) en las plantaciones jóvenes. Por último cabe destacar que empiezan a avivar los huevos de cochinilla de la tizne en la zona de Grazalema, Zahara y Prado del Re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las elevadas temperaturas hacen inviables muchas puestas de pray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hay ataques leves de arañuelo (Liothrips sp.), cochinilla de la tizne, euzophera y pray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registra en la comarca Norte un incremento de las capturas de adulto de prays en su generación carpófaga. Se generaliza la presencia de cochinilla de la tizne a todas las comarcas olivareras. En plantaciones jóvenes hay un ataque de Othiorrynchus generaliz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recomienda tratar contra prays en las comarcas de Osuna, Estepa y las zonas más tempranas de las de Sierra Sur, Sierra Norte y La Vega. Se recomienda tratar en las fincas con ataques de euzophera pinguis. Además hay un aumento de capturas de gliphodes. Se ve eclosión de huevos de cochinilla y daños de othiorrynchus en muchas zon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a disponibilidad de forrajes recolectados y pastos favorece la dieta alimenticia del ganado extensiv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l estado general es positivo. Continúan realizándose las campañas zoosanitarias de rigor de todas las especies, sin especiales novedades que destacar.</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tab/>
      </w:r>
      <w:r>
        <w:rPr>
          <w:sz w:val="24"/>
          <w:szCs w:val="24"/>
        </w:rPr>
        <w:t>En Málaga se recupera con lentitud el mercado de la carne de bovino, mientras que el precio del porcino blanco ha alcanzado niveles muy altos.</w:t>
      </w:r>
    </w:p>
    <w:p>
      <w:pPr>
        <w:pStyle w:val="BodyTextIndent2"/>
        <w:ind w:hanging="0"/>
        <w:rPr>
          <w:sz w:val="24"/>
          <w:szCs w:val="24"/>
        </w:rPr>
      </w:pPr>
      <w:r>
        <w:rPr>
          <w:sz w:val="24"/>
          <w:szCs w:val="24"/>
        </w:rPr>
        <w:tab/>
      </w:r>
    </w:p>
    <w:p>
      <w:pPr>
        <w:pStyle w:val="BodyTextIndent2"/>
        <w:ind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2. Incidencias sanitaria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tab/>
      </w:r>
      <w:r>
        <w:rPr>
          <w:sz w:val="24"/>
          <w:szCs w:val="24"/>
        </w:rPr>
        <w:t>Continúa la escasa concurrencia de ganado en el mercado de Baza debido a las exigencias de que el ganado proceda de explotaciones calificadas sanitariamente</w:t>
      </w:r>
      <w:r>
        <w:rPr/>
        <w:t>.</w:t>
      </w:r>
    </w:p>
    <w:p>
      <w:pPr>
        <w:pStyle w:val="Heading2"/>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jc w:val="both"/>
        <w:rPr>
          <w:sz w:val="24"/>
          <w:szCs w:val="24"/>
        </w:rPr>
      </w:pPr>
      <w:r>
        <w:rPr>
          <w:sz w:val="24"/>
          <w:szCs w:val="24"/>
        </w:rPr>
        <w:tab/>
      </w:r>
    </w:p>
    <w:p>
      <w:pPr>
        <w:pStyle w:val="Normal"/>
        <w:jc w:val="both"/>
        <w:rPr>
          <w:sz w:val="24"/>
          <w:szCs w:val="24"/>
        </w:rPr>
      </w:pPr>
      <w:r>
        <w:rPr>
          <w:sz w:val="24"/>
          <w:szCs w:val="24"/>
        </w:rPr>
        <w:tab/>
        <w:t>En Cádiz se han analizado 1.592 muestras de ganado porcino de 28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jc w:val="both"/>
        <w:rPr>
          <w:sz w:val="24"/>
          <w:szCs w:val="24"/>
        </w:rPr>
      </w:pPr>
      <w:r>
        <w:rPr>
          <w:sz w:val="24"/>
          <w:szCs w:val="24"/>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22 de juni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7.355</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7.140</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7.140</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6"/>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2/06/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922</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72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4.737.133</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Juni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1.402.248</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Total acumulado hasta el 22/06/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BOVINOS</w:t>
            </w:r>
          </w:p>
          <w:p>
            <w:pPr>
              <w:pStyle w:val="Normal"/>
              <w:jc w:val="center"/>
              <w:rPr/>
            </w:pPr>
            <w:r>
              <w:rPr/>
              <w:t>9.666</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OVINOS</w:t>
            </w:r>
          </w:p>
          <w:p>
            <w:pPr>
              <w:pStyle w:val="Normal"/>
              <w:jc w:val="center"/>
              <w:rPr/>
            </w:pPr>
            <w:r>
              <w:rPr/>
              <w:t>13.318</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CAPRINOS</w:t>
            </w:r>
          </w:p>
          <w:p>
            <w:pPr>
              <w:pStyle w:val="Normal"/>
              <w:jc w:val="center"/>
              <w:rPr/>
            </w:pPr>
            <w:r>
              <w:rPr/>
              <w:t>6.840</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jc w:val="center"/>
              <w:rPr/>
            </w:pPr>
            <w:r>
              <w:rPr/>
              <w:t>TOTAL</w:t>
            </w:r>
          </w:p>
          <w:p>
            <w:pPr>
              <w:pStyle w:val="Normal"/>
              <w:jc w:val="center"/>
              <w:rPr/>
            </w:pPr>
            <w:r>
              <w:rPr/>
              <w:t>29.824</w:t>
            </w:r>
          </w:p>
        </w:tc>
      </w:tr>
    </w:tbl>
    <w:p>
      <w:pPr>
        <w:pStyle w:val="Normal"/>
        <w:spacing w:before="0" w:after="120"/>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22/06/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079</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22 de juni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432</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7"/>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7"/>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11 al 17 de juni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8</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0</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17 juni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70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1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8 de junio de 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509</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10.491</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7440" w:type="dxa"/>
        <w:jc w:val="left"/>
        <w:tblInd w:w="-76" w:type="dxa"/>
        <w:tblLayout w:type="fixed"/>
        <w:tblCellMar>
          <w:top w:w="0" w:type="dxa"/>
          <w:left w:w="70" w:type="dxa"/>
          <w:bottom w:w="0" w:type="dxa"/>
          <w:right w:w="70" w:type="dxa"/>
        </w:tblCellMar>
      </w:tblPr>
      <w:tblGrid>
        <w:gridCol w:w="2621"/>
        <w:gridCol w:w="2410"/>
        <w:gridCol w:w="2409"/>
      </w:tblGrid>
      <w:tr>
        <w:trPr>
          <w:trHeight w:val="293"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pPr>
            <w:r>
              <w:rPr/>
              <w:t>Reses de lidia entregadas en industria de transformació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CC.A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Hasta el 17 de Junio de 2.00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Nº DE AN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ESO (kg)</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ANDALUCI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50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30.984</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 xml:space="preserve">Otras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91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5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35.894</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8 de junio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10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49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59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10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58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3.693</w:t>
            </w:r>
          </w:p>
        </w:tc>
      </w:tr>
    </w:tbl>
    <w:p>
      <w:pPr>
        <w:pStyle w:val="Normal"/>
        <w:spacing w:before="0" w:after="120"/>
        <w:jc w:val="both"/>
        <w:rPr>
          <w:sz w:val="24"/>
          <w:szCs w:val="24"/>
        </w:rPr>
      </w:pPr>
      <w:r>
        <w:rPr>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5.1. Precios semanales de productos agríco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961" w:type="dxa"/>
        <w:jc w:val="left"/>
        <w:tblInd w:w="-37" w:type="dxa"/>
        <w:tblLayout w:type="fixed"/>
        <w:tblCellMar>
          <w:top w:w="0" w:type="dxa"/>
          <w:left w:w="30" w:type="dxa"/>
          <w:bottom w:w="0" w:type="dxa"/>
          <w:right w:w="30" w:type="dxa"/>
        </w:tblCellMar>
      </w:tblPr>
      <w:tblGrid>
        <w:gridCol w:w="679"/>
        <w:gridCol w:w="2429"/>
        <w:gridCol w:w="852"/>
        <w:gridCol w:w="2018"/>
        <w:gridCol w:w="856"/>
        <w:gridCol w:w="851"/>
        <w:gridCol w:w="567"/>
        <w:gridCol w:w="709"/>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   Y   ESPECI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EREALES DE INVIERNO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G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mex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cocori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vitr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panificabl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AD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VE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TICAL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ALES DE PRIMAVE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IZ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RGO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GUMINOSAS GR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onc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INDUSTRI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EMOLACHA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zucar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FORRAJE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FAL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RCULOS CONSUMO HUM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T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r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pun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RTALIZ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UG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ogolla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eja de Mu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B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P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bnorm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UDIAS VERD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as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Emerite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X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CI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B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 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anie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E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R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 VER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ISAN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IRABEQU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man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NAHORI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CHO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re libr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J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n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n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ad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INAC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LG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RRAG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expo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A Y FRES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ego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MIENT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dulce itali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E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LAVE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 Ext.(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t. 6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ICLAVE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 tallo 6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I( tallo 5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4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5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RBER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GARIT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TIC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ADIOL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NICUL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ISANTEM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LIUM</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LIDAG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UT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AC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sti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Quent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atro -7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dr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dr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Quentar</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sky ext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sky 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sky segun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sk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Quentar</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Quentar</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kin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e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RICOQU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RUE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Japa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Beaut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 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juan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ND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TRIC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dust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S INDUSTRI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DE OLIV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extra &lt;1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RANADA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Cte.(1,5a 3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2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5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5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GIRASO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u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ST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edos(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illa(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anluca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loros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liger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hech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uevo(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AGR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sz w:val="14"/>
          <w:szCs w:val="14"/>
        </w:rPr>
      </w:pPr>
      <w:r>
        <w:rPr>
          <w:sz w:val="14"/>
          <w:szCs w:val="14"/>
        </w:rPr>
      </w:r>
      <w:r>
        <w:br w:type="page"/>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rPr>
          <w:rFonts w:ascii="Times New Roman" w:hAnsi="Times New Roman" w:eastAsia="Times New Roman" w:cs="Times New Roman"/>
        </w:rPr>
      </w:pPr>
      <w:r>
        <w:rPr>
          <w:rFonts w:eastAsia="Times New Roman" w:cs="Times New Roman" w:ascii="Times New Roman" w:hAnsi="Times New Roman"/>
        </w:rPr>
        <w:t>5.2. Precios semanales de productos ganadero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677" w:type="dxa"/>
        <w:jc w:val="left"/>
        <w:tblInd w:w="-37" w:type="dxa"/>
        <w:tblLayout w:type="fixed"/>
        <w:tblCellMar>
          <w:top w:w="0" w:type="dxa"/>
          <w:left w:w="30" w:type="dxa"/>
          <w:bottom w:w="0" w:type="dxa"/>
          <w:right w:w="30" w:type="dxa"/>
        </w:tblCellMar>
      </w:tblPr>
      <w:tblGrid>
        <w:gridCol w:w="646"/>
        <w:gridCol w:w="2145"/>
        <w:gridCol w:w="900"/>
        <w:gridCol w:w="1301"/>
        <w:gridCol w:w="1275"/>
        <w:gridCol w:w="993"/>
        <w:gridCol w:w="708"/>
        <w:gridCol w:w="709"/>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AZA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ECIFICACION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OVIL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ENT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ÑO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E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VA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IT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ON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RANOS Y PRIMA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6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Selec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 xml:space="preserve">90 y mas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FORPP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In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stronas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6-8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viej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69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LL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LLINAS PESAD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 a 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 a 8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E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mp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bl>
    <w:p>
      <w:pPr>
        <w:pStyle w:val="Heading2"/>
        <w:rPr>
          <w:sz w:val="14"/>
          <w:szCs w:val="14"/>
        </w:rPr>
      </w:pPr>
      <w:r>
        <w:rPr>
          <w:sz w:val="14"/>
          <w:szCs w:val="14"/>
        </w:rPr>
      </w:r>
      <w:r>
        <w:br w:type="page"/>
      </w:r>
    </w:p>
    <w:p>
      <w:pPr>
        <w:pStyle w:val="Heading2"/>
        <w:rPr>
          <w:rFonts w:ascii="Times New Roman" w:hAnsi="Times New Roman" w:eastAsia="Times New Roman" w:cs="Times New Roman"/>
          <w:b w:val="false"/>
          <w:b w:val="false"/>
          <w:bCs w:val="false"/>
          <w:sz w:val="14"/>
          <w:szCs w:val="14"/>
        </w:rPr>
      </w:pPr>
      <w:r>
        <w:rPr>
          <w:rFonts w:eastAsia="Times New Roman" w:cs="Times New Roman" w:ascii="Times New Roman" w:hAnsi="Times New Roman"/>
          <w:b w:val="false"/>
          <w:bCs w:val="false"/>
          <w:sz w:val="14"/>
          <w:szCs w:val="1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5.3. Precios diarios de productos hortofrutícol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236" w:type="dxa"/>
        <w:jc w:val="left"/>
        <w:tblInd w:w="-37" w:type="dxa"/>
        <w:tblLayout w:type="fixed"/>
        <w:tblCellMar>
          <w:top w:w="0" w:type="dxa"/>
          <w:left w:w="30" w:type="dxa"/>
          <w:bottom w:w="0" w:type="dxa"/>
          <w:right w:w="30" w:type="dxa"/>
        </w:tblCellMar>
      </w:tblPr>
      <w:tblGrid>
        <w:gridCol w:w="1306"/>
        <w:gridCol w:w="992"/>
        <w:gridCol w:w="1418"/>
        <w:gridCol w:w="850"/>
        <w:gridCol w:w="851"/>
        <w:gridCol w:w="992"/>
        <w:gridCol w:w="992"/>
        <w:gridCol w:w="1134"/>
        <w:gridCol w:w="840"/>
        <w:gridCol w:w="11"/>
        <w:gridCol w:w="839"/>
        <w:gridCol w:w="11"/>
      </w:tblGrid>
      <w:tr>
        <w:trPr/>
        <w:tc>
          <w:tcPr>
            <w:tcW w:w="3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s-ES"/>
              </w:rPr>
            </w:pPr>
            <w:r>
              <w:rPr>
                <w:rFonts w:eastAsia="Arial" w:cs="Arial" w:ascii="Arial" w:hAnsi="Arial"/>
                <w:color w:val="000000"/>
                <w:lang w:val="es-ES"/>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t>Cotizaciones en PTAS / 100 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s-ES"/>
              </w:rPr>
            </w:pPr>
            <w:r>
              <w:rPr>
                <w:rFonts w:eastAsia="Arial" w:cs="Arial" w:ascii="Arial" w:hAnsi="Arial"/>
                <w:color w:val="000000"/>
                <w:lang w:val="es-ES"/>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ARIEDAD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B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IA/ME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 TIP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6</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7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6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35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45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UVA DE MES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re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5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5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heri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3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8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2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45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8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ril Gem Fre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3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8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pringcre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5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9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25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65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2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2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5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4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2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9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35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25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25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arga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1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don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1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9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1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7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65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6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65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65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8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0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8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6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45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6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74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77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90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35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7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5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00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95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25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516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77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220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i w:val="false"/>
          <w:i w:val="false"/>
          <w:iCs w:val="false"/>
          <w:sz w:val="16"/>
          <w:szCs w:val="16"/>
        </w:rPr>
      </w:pPr>
      <w:r>
        <w:rPr>
          <w:rFonts w:eastAsia="Times New Roman" w:cs="Times New Roman" w:ascii="Times New Roman" w:hAnsi="Times New Roman"/>
          <w:i w:val="false"/>
          <w:iCs w:val="false"/>
          <w:sz w:val="16"/>
          <w:szCs w:val="16"/>
        </w:rPr>
        <w:t>NOTA: 1 EURO= 166, 386 PT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dos los productos son categoría 1ª</w:t>
      </w:r>
      <w:r>
        <w:br w:type="page"/>
      </w:r>
    </w:p>
    <w:p>
      <w:pPr>
        <w:pStyle w:val="Footer"/>
        <w:tabs>
          <w:tab w:val="clear" w:pos="4819"/>
          <w:tab w:val="clear" w:pos="9071"/>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t>COMENTARIOS A LOS MERCADOS AGRI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Cereales</w:t>
      </w:r>
    </w:p>
    <w:p>
      <w:pPr>
        <w:pStyle w:val="BodyTextIndent2"/>
        <w:ind w:hanging="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BodyTextIndent2"/>
        <w:ind w:hanging="0"/>
        <w:rPr/>
      </w:pPr>
      <w:r>
        <w:rPr>
          <w:rFonts w:eastAsia="Times New Roman" w:cs="Times New Roman" w:ascii="Times New Roman" w:hAnsi="Times New Roman"/>
          <w:b/>
          <w:bCs/>
          <w:sz w:val="24"/>
          <w:szCs w:val="24"/>
        </w:rPr>
        <w:t xml:space="preserve">Cereales de invierno: </w:t>
      </w:r>
      <w:r>
        <w:rPr>
          <w:rFonts w:eastAsia="Times New Roman" w:cs="Times New Roman" w:ascii="Times New Roman" w:hAnsi="Times New Roman"/>
          <w:sz w:val="24"/>
          <w:szCs w:val="24"/>
        </w:rPr>
        <w:t>El mercado se presenta con mucha actividad, pero cotizaciones a la baja, debido principalmente a la salida al mercado de la nueva cosecha. Los mayores descensos han correspondido al mercado de cebada con caídas entre el 2 y el 9%, los trigos son los que han presentado una mayor firmeza. Los pocos signos positivos registrados han correspondido a la avena y triticale de Sevilla. Las cotizaciones de los cereales respecto a la pasada campaña en estas fechas presentan un panorama desigual según el producto, así: los trigos se están pagando por encima de los precios del año pasado, entre el 29% para el trigo duro t. Mexa de Cádiz al 1% en el caso del blando Cajeme de Sevilla. Las cebadas por el contrario han estado en general ligeramente por debajo de los precios alcanzados la pasada campaña.</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El maíz presenta un mercado estable salvo la subida del 1% en el mercado de Sevilla. Respecto al pasado año, han tenido un comportamiento regular. </w:t>
      </w:r>
    </w:p>
    <w:p>
      <w:pPr>
        <w:pStyle w:val="BodyText2"/>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ind w:lef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uminosas</w:t>
      </w:r>
    </w:p>
    <w:p>
      <w:pPr>
        <w:pStyle w:val="BodyText2"/>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in variación en el precio de las leguminosas en la presente semana.</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ubérculos Consumo Humano</w:t>
      </w:r>
    </w:p>
    <w:p>
      <w:pPr>
        <w:pStyle w:val="BodyText2"/>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 mercado de la patata temprana se presenta con precios estables, por el contrario el mercado de Chipiona que la pasada semana tuvo un incremento en su cotización del 30 % ha descendido un 8%.</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0"/>
        <w:rPr>
          <w:rFonts w:ascii="Times New Roman" w:hAnsi="Times New Roman" w:eastAsia="Times New Roman" w:cs="Times New Roman"/>
          <w:kern w:val="0"/>
        </w:rPr>
      </w:pPr>
      <w:r>
        <w:rPr>
          <w:rFonts w:eastAsia="Times New Roman" w:cs="Times New Roman" w:ascii="Times New Roman" w:hAnsi="Times New Roman"/>
          <w:kern w:val="0"/>
        </w:rPr>
        <w:t>Hortalizas</w:t>
      </w:r>
    </w:p>
    <w:p>
      <w:pPr>
        <w:pStyle w:val="Normal"/>
        <w:rPr>
          <w:rFonts w:ascii="Times New Roman" w:hAnsi="Times New Roman" w:eastAsia="Times New Roman" w:cs="Times New Roman"/>
          <w:kern w:val="0"/>
        </w:rPr>
      </w:pPr>
      <w:r>
        <w:rPr>
          <w:rFonts w:eastAsia="Times New Roman" w:cs="Times New Roman" w:ascii="Times New Roman" w:hAnsi="Times New Roman"/>
          <w:kern w:val="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uerte subida en lechugas, excepto la lechuga acogollada en el mercado de Alhama de Granada que ha descendido un 10%. Otros productos como tomates, berenjenas y judías verdes han cotizado al alza en la mayoría de los mercados y variedades. Por el contrario se ha producido una fuerte caída en el precio del pepino calabacín, melón y sandía. Los pimientos presentan distinto comportamiento en función de la variedad, así: el pimiento Lamuyo es el que presenta un mayor número de cotizaciones a la baja, por el contrario en el pimiento Italiano han cotizado al alza prácticamente todas las alhóndig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0"/>
        <w:rPr>
          <w:rFonts w:ascii="Times New Roman" w:hAnsi="Times New Roman" w:eastAsia="Times New Roman" w:cs="Times New Roman"/>
          <w:kern w:val="0"/>
        </w:rPr>
      </w:pPr>
      <w:r>
        <w:rPr>
          <w:rFonts w:eastAsia="Times New Roman" w:cs="Times New Roman" w:ascii="Times New Roman" w:hAnsi="Times New Roman"/>
          <w:kern w:val="0"/>
        </w:rPr>
        <w:t>Flores</w:t>
      </w:r>
    </w:p>
    <w:p>
      <w:pPr>
        <w:pStyle w:val="Normal"/>
        <w:rPr>
          <w:rFonts w:ascii="Times New Roman" w:hAnsi="Times New Roman" w:eastAsia="Times New Roman" w:cs="Times New Roman"/>
          <w:kern w:val="0"/>
        </w:rPr>
      </w:pPr>
      <w:r>
        <w:rPr>
          <w:rFonts w:eastAsia="Times New Roman" w:cs="Times New Roman" w:ascii="Times New Roman" w:hAnsi="Times New Roman"/>
          <w:kern w:val="0"/>
        </w:rPr>
      </w:r>
    </w:p>
    <w:p>
      <w:pPr>
        <w:pStyle w:val="TextBody"/>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el mercado de la flor cortada tras el descenso registrado la pasada semana se produce una fuerte subida en claveles y miniclaveles para la exportación. Las rosas que habían mantenido los precios estables en las últimas semanas, han experimentado una fuerte caída, igual comportamiento presentan paniculata, crisantemo y solidago.</w:t>
      </w:r>
    </w:p>
    <w:p>
      <w:pPr>
        <w:pStyle w:val="Footer"/>
        <w:tabs>
          <w:tab w:val="clear" w:pos="4819"/>
          <w:tab w:val="clear" w:pos="9071"/>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ooter"/>
        <w:tabs>
          <w:tab w:val="clear" w:pos="4819"/>
          <w:tab w:val="clear" w:pos="9071"/>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rutales</w:t>
      </w:r>
    </w:p>
    <w:p>
      <w:pPr>
        <w:pStyle w:val="Footer"/>
        <w:tabs>
          <w:tab w:val="clear" w:pos="4819"/>
          <w:tab w:val="clear" w:pos="9071"/>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rPr>
          <w:rFonts w:ascii="Times New Roman" w:hAnsi="Times New Roman" w:eastAsia="Times New Roman" w:cs="Times New Roman"/>
        </w:rPr>
      </w:pPr>
      <w:r>
        <w:rPr>
          <w:rFonts w:eastAsia="Times New Roman" w:cs="Times New Roman" w:ascii="Times New Roman" w:hAnsi="Times New Roman"/>
        </w:rPr>
        <w:tab/>
        <w:t xml:space="preserve">En frutas subtropicales, es poca la que queda en el mercado y ésta ha mantenido el precio de la semana anterior. En otras frutas, los precios tienen un comportamiento muy desigual según la variedad. En el mercado de la almendra han predominado las repeticiones aunque se han producido algunas variaciones en ambos sentidos. </w:t>
      </w:r>
    </w:p>
    <w:p>
      <w:pPr>
        <w:pStyle w:val="NUMERODEPAGINAS"/>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ítrico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rPr>
          <w:rFonts w:ascii="Times New Roman" w:hAnsi="Times New Roman" w:eastAsia="Times New Roman" w:cs="Times New Roman"/>
        </w:rPr>
      </w:pPr>
      <w:r>
        <w:rPr>
          <w:rFonts w:eastAsia="Times New Roman" w:cs="Times New Roman" w:ascii="Times New Roman" w:hAnsi="Times New Roman"/>
        </w:rPr>
        <w:tab/>
        <w:t>La repetición en las cotizaciones ha sido la nota dominante en el mercado de cítricos principalmente en las pocas variedades de naranjas que aún se encuentran en el mercado, ya que la campaña está prácticamente finalizada. En el limón Verna aunque la nota dominante han sido también las repeticiones se ha producido una subida del 4% en el mercado de Andarax.</w:t>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Footer"/>
        <w:tabs>
          <w:tab w:val="clear" w:pos="4819"/>
          <w:tab w:val="clear" w:pos="9071"/>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2"/>
        <w:ind w:left="0" w:hanging="0"/>
        <w:rPr/>
      </w:pPr>
      <w:r>
        <w:rPr>
          <w:rFonts w:eastAsia="Times New Roman" w:cs="Times New Roman" w:ascii="Times New Roman" w:hAnsi="Times New Roman"/>
          <w:b/>
          <w:bCs/>
          <w:sz w:val="24"/>
          <w:szCs w:val="24"/>
        </w:rPr>
        <w:t>Aceite de Oliva:</w:t>
      </w:r>
      <w:r>
        <w:rPr>
          <w:rFonts w:eastAsia="Times New Roman" w:cs="Times New Roman" w:ascii="Times New Roman" w:hAnsi="Times New Roman"/>
          <w:sz w:val="24"/>
          <w:szCs w:val="24"/>
        </w:rPr>
        <w:t xml:space="preserve"> Continúa la tónica de poca actividad de la semana anterior. En Córdoba, escasa demanda y lo poco que se opera es para aceites lampantes, los de botella se venden poco y los refinados bajaron sus precios arrastrados por el aumento de ventas de los lampantes. Igualmente ocurre con los refinados de orujos. En Jaén se han realizado pocas operaciones, el mercado se presenta con mucha oferta y escasa demanda.</w:t>
      </w:r>
    </w:p>
    <w:p>
      <w:pPr>
        <w:pStyle w:val="Normal"/>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pPr>
      <w:r>
        <w:rPr>
          <w:rFonts w:eastAsia="Times New Roman" w:cs="Times New Roman" w:ascii="Times New Roman" w:hAnsi="Times New Roman"/>
          <w:b/>
          <w:bCs/>
          <w:sz w:val="24"/>
          <w:szCs w:val="24"/>
        </w:rPr>
        <w:t>Aceite de girasol:</w:t>
      </w:r>
      <w:r>
        <w:rPr>
          <w:rFonts w:eastAsia="Times New Roman" w:cs="Times New Roman" w:ascii="Times New Roman" w:hAnsi="Times New Roman"/>
          <w:sz w:val="24"/>
          <w:szCs w:val="24"/>
        </w:rPr>
        <w:t xml:space="preserve"> El aceite de girasol, tanto el crudo como el refinado no ha experimentado variación en el mercado de Sevilla, por el contrario ha descendido un 1% el refinado de Córdoba. </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Vin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stabilidad en el precio del, mosto, vino y vinagre en Jerez y Montilla. En el Condado de Huelva, cabe destacar la bajada del vino nuevo y vinagre debido a la escasa demanda.</w:t>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COMENTARIOS A LOS MERCADOS GANAD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0"/>
        <w:rPr>
          <w:rFonts w:ascii="Times New Roman" w:hAnsi="Times New Roman" w:eastAsia="Times New Roman" w:cs="Times New Roman"/>
          <w:kern w:val="0"/>
        </w:rPr>
      </w:pPr>
      <w:r>
        <w:rPr>
          <w:rFonts w:eastAsia="Times New Roman" w:cs="Times New Roman" w:ascii="Times New Roman" w:hAnsi="Times New Roman"/>
          <w:kern w:val="0"/>
        </w:rPr>
        <w:t>Bovino</w:t>
      </w:r>
    </w:p>
    <w:p>
      <w:pPr>
        <w:pStyle w:val="Normal"/>
        <w:rPr>
          <w:rFonts w:ascii="Times New Roman" w:hAnsi="Times New Roman" w:eastAsia="Times New Roman" w:cs="Times New Roman"/>
          <w:kern w:val="0"/>
        </w:rPr>
      </w:pPr>
      <w:r>
        <w:rPr>
          <w:rFonts w:eastAsia="Times New Roman" w:cs="Times New Roman" w:ascii="Times New Roman" w:hAnsi="Times New Roman"/>
          <w:kern w:val="0"/>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 mercado de bovino para vida se presenta en general muy estable a excepción del descenso experimentado por los terneros Frisones y Retintos del mercado de Córdoba que una semana más continúan perdiendo precio al aumentar la oferta.</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 mercado de bovino para sacrificio sigue la tendencia iniciada en semanas anteriores y se producen descensos en terneros añojos y vacas en los mercados de Córdoba y Huelva.</w:t>
      </w:r>
    </w:p>
    <w:p>
      <w:pPr>
        <w:pStyle w:val="BodyTextIndent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before="0" w:after="0"/>
        <w:rPr>
          <w:rFonts w:ascii="Times New Roman" w:hAnsi="Times New Roman" w:eastAsia="Times New Roman" w:cs="Times New Roman"/>
          <w:kern w:val="0"/>
        </w:rPr>
      </w:pPr>
      <w:r>
        <w:rPr>
          <w:rFonts w:eastAsia="Times New Roman" w:cs="Times New Roman" w:ascii="Times New Roman" w:hAnsi="Times New Roman"/>
          <w:kern w:val="0"/>
        </w:rPr>
        <w:t>Ovino</w:t>
      </w:r>
    </w:p>
    <w:p>
      <w:pPr>
        <w:pStyle w:val="BodyText2"/>
        <w:ind w:left="0"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BodyText2"/>
        <w:ind w:left="0" w:firstLine="720"/>
        <w:rPr/>
      </w:pPr>
      <w:r>
        <w:rPr>
          <w:rFonts w:eastAsia="Times New Roman" w:cs="Times New Roman" w:ascii="Times New Roman" w:hAnsi="Times New Roman"/>
          <w:sz w:val="24"/>
          <w:szCs w:val="24"/>
        </w:rPr>
        <w:t>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l mercado de ovino para vida, tanto las ovejas para vientre como las primalas, se han mantenido estables, las borras por el contrario registran subidas en las lonjas de Córdoba y Sevilla del 14 y 3 % respectivamente.</w:t>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20"/>
        <w:rPr/>
      </w:pPr>
      <w:r>
        <w:rPr>
          <w:rFonts w:eastAsia="Times New Roman" w:cs="Times New Roman" w:ascii="Times New Roman" w:hAnsi="Times New Roman"/>
          <w:sz w:val="24"/>
          <w:szCs w:val="24"/>
        </w:rPr>
        <w:t>En el ganado con destino a sacrificio, el mercado ha presentado una tendenci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lcista, sólo el cordero pascual Merino&lt;de23 k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e Huelva y Córdoba y el pascual Segureño</w:t>
      </w:r>
      <w:r>
        <w:rPr>
          <w:rFonts w:eastAsia="Times New Roman" w:cs="Times New Roman" w:ascii="Times New Roman" w:hAnsi="Times New Roman"/>
          <w:b/>
          <w:bCs/>
          <w:sz w:val="24"/>
          <w:szCs w:val="24"/>
        </w:rPr>
        <w:t xml:space="preserve"> &lt;</w:t>
      </w:r>
      <w:r>
        <w:rPr>
          <w:rFonts w:eastAsia="Times New Roman" w:cs="Times New Roman" w:ascii="Times New Roman" w:hAnsi="Times New Roman"/>
          <w:sz w:val="24"/>
          <w:szCs w:val="24"/>
        </w:rPr>
        <w:t>23 kg. de Baza han tenido descensos del 1 y 14% respectivamente.</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prino</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emana más el mercado de caprino para vida ha permanecido sin varia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 ganado con destino a sacrificio, presenta un mercado con variaciones en ambos sentidos en los de raza Murciana-Granadina. La Serrana se ha mamtenido durante toda la semana con los precios estables excepto el cabrito lechal de Huelva que ha tenido un descenso del 2%.</w:t>
      </w:r>
    </w:p>
    <w:p>
      <w:pPr>
        <w:pStyle w:val="BodyTextIndent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before="0" w:after="0"/>
        <w:rPr>
          <w:rFonts w:ascii="Times New Roman" w:hAnsi="Times New Roman" w:eastAsia="Times New Roman" w:cs="Times New Roman"/>
          <w:kern w:val="0"/>
        </w:rPr>
      </w:pPr>
      <w:r>
        <w:rPr>
          <w:rFonts w:eastAsia="Times New Roman" w:cs="Times New Roman" w:ascii="Times New Roman" w:hAnsi="Times New Roman"/>
          <w:kern w:val="0"/>
        </w:rPr>
        <w:t>Porcino</w:t>
      </w:r>
    </w:p>
    <w:p>
      <w:pPr>
        <w:pStyle w:val="WWBodyText2"/>
        <w:rPr>
          <w:rFonts w:ascii="Times New Roman" w:hAnsi="Times New Roman" w:eastAsia="Times New Roman" w:cs="Times New Roman"/>
        </w:rPr>
      </w:pPr>
      <w:r>
        <w:rPr>
          <w:rFonts w:eastAsia="Times New Roman" w:cs="Times New Roman" w:ascii="Times New Roman" w:hAnsi="Times New Roman"/>
        </w:rPr>
        <w:tab/>
      </w:r>
    </w:p>
    <w:p>
      <w:pPr>
        <w:pStyle w:val="WWBodyText2"/>
        <w:rPr>
          <w:rFonts w:ascii="Times New Roman" w:hAnsi="Times New Roman" w:eastAsia="Times New Roman" w:cs="Times New Roman"/>
        </w:rPr>
      </w:pPr>
      <w:r>
        <w:rPr>
          <w:rFonts w:eastAsia="Times New Roman" w:cs="Times New Roman" w:ascii="Times New Roman" w:hAnsi="Times New Roman"/>
        </w:rPr>
        <w:tab/>
        <w:t xml:space="preserve">La escasez de operaciones hace que el mercado del lechón de capa blanca continúe con la tendencia a la baja de semanas anteriores aunque se han producido algunas repeticiones de precios. El lechón Ibérico aunque algo más sostenido que el de capa blanca, también ha cotizado a la baja. En marranos y primales, el mercado de Araporc ha registrado subidas del 6 y 11% respectivamente, el único descenso en su cotización ha correspondido al mercado de Sevilla. </w:t>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t>En el ganado con destino a sacrificio, el cerdo de capa blanca, ha mantenido tendencia alcista en la mayoría de los mercados, el Ibérico presenta escasas variaciones y estas de signo negativo que han correspondido al cerdo pienso de los mercados de Los Pedroches y Sevilla.</w:t>
      </w:r>
    </w:p>
    <w:p>
      <w:pPr>
        <w:pStyle w:val="WWBodyText2"/>
        <w:ind w:firstLine="708"/>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tros Productos Ganadero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rPr/>
      </w:pPr>
      <w:r>
        <w:rPr>
          <w:rFonts w:eastAsia="Times New Roman" w:cs="Times New Roman" w:ascii="Times New Roman" w:hAnsi="Times New Roman"/>
          <w:b/>
          <w:bCs/>
        </w:rPr>
        <w:t>Pollos :</w:t>
      </w:r>
      <w:r>
        <w:rPr>
          <w:rFonts w:eastAsia="Times New Roman" w:cs="Times New Roman" w:ascii="Times New Roman" w:hAnsi="Times New Roman"/>
        </w:rPr>
        <w:t xml:space="preserve"> En esta semana, el precio de la carne de pollo se presenta</w:t>
      </w:r>
      <w:r>
        <w:rPr>
          <w:rFonts w:eastAsia="Times New Roman" w:cs="Times New Roman" w:ascii="Times New Roman" w:hAnsi="Times New Roman"/>
          <w:b/>
          <w:bCs/>
        </w:rPr>
        <w:t xml:space="preserve"> </w:t>
      </w:r>
      <w:r>
        <w:rPr>
          <w:rFonts w:eastAsia="Times New Roman" w:cs="Times New Roman" w:ascii="Times New Roman" w:hAnsi="Times New Roman"/>
        </w:rPr>
        <w:t>con clara tendencia alcista en los dos mercados.</w:t>
      </w:r>
    </w:p>
    <w:p>
      <w:pPr>
        <w:pStyle w:val="WWBodyText2"/>
        <w:rPr>
          <w:rFonts w:ascii="Times New Roman" w:hAnsi="Times New Roman" w:eastAsia="Times New Roman" w:cs="Times New Roman"/>
        </w:rPr>
      </w:pPr>
      <w:r>
        <w:rPr>
          <w:rFonts w:eastAsia="Times New Roman" w:cs="Times New Roman" w:ascii="Times New Roman" w:hAnsi="Times New Roman"/>
        </w:rPr>
        <w:t xml:space="preserve"> </w:t>
      </w:r>
    </w:p>
    <w:p>
      <w:pPr>
        <w:pStyle w:val="BodyTextIndent2"/>
        <w:ind w:hanging="0"/>
        <w:rPr/>
      </w:pPr>
      <w:r>
        <w:rPr>
          <w:rFonts w:eastAsia="Times New Roman" w:cs="Times New Roman" w:ascii="Times New Roman" w:hAnsi="Times New Roman"/>
          <w:b/>
          <w:bCs/>
          <w:sz w:val="24"/>
          <w:szCs w:val="24"/>
        </w:rPr>
        <w:t xml:space="preserve">Conejos: </w:t>
      </w:r>
      <w:r>
        <w:rPr>
          <w:rFonts w:eastAsia="Times New Roman" w:cs="Times New Roman" w:ascii="Times New Roman" w:hAnsi="Times New Roman"/>
          <w:sz w:val="24"/>
          <w:szCs w:val="24"/>
        </w:rPr>
        <w:t>Precios sin variación.</w:t>
      </w:r>
    </w:p>
    <w:p>
      <w:pPr>
        <w:pStyle w:val="BodyTextInden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uevos: </w:t>
      </w:r>
      <w:r>
        <w:rPr>
          <w:rFonts w:eastAsia="Times New Roman" w:cs="Times New Roman" w:ascii="Times New Roman" w:hAnsi="Times New Roman"/>
          <w:sz w:val="24"/>
          <w:szCs w:val="24"/>
        </w:rPr>
        <w:t>La estabilidad es la tónica dominante en los dos mercados.</w:t>
      </w:r>
    </w:p>
    <w:p>
      <w:pPr>
        <w:pStyle w:val="BodyTextIndent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odyTextIndent2"/>
        <w:ind w:hanging="0"/>
        <w:rPr/>
      </w:pPr>
      <w:r>
        <w:rPr>
          <w:rFonts w:eastAsia="Times New Roman" w:cs="Times New Roman" w:ascii="Times New Roman" w:hAnsi="Times New Roman"/>
          <w:b/>
          <w:bCs/>
          <w:sz w:val="24"/>
          <w:szCs w:val="24"/>
        </w:rPr>
        <w:t xml:space="preserve">Leche: </w:t>
      </w:r>
      <w:r>
        <w:rPr>
          <w:rFonts w:eastAsia="Times New Roman" w:cs="Times New Roman" w:ascii="Times New Roman" w:hAnsi="Times New Roman"/>
          <w:sz w:val="24"/>
          <w:szCs w:val="24"/>
        </w:rPr>
        <w:t>Precios est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Tabla1"/>
        <w:spacing w:lineRule="auto" w:line="3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WWBodyText2"/>
        <w:spacing w:lineRule="auto" w:line="340"/>
        <w:rPr/>
      </w:pPr>
      <w:r>
        <w:rPr>
          <w:rFonts w:eastAsia="Times New Roman" w:cs="Times New Roman" w:ascii="Times New Roman" w:hAnsi="Times New Roman"/>
        </w:rPr>
        <w:tab/>
      </w:r>
      <w:r>
        <w:rPr>
          <w:rFonts w:eastAsia="Times New Roman" w:cs="Times New Roman" w:ascii="Times New Roman" w:hAnsi="Times New Roman"/>
          <w:b/>
          <w:bCs/>
        </w:rPr>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4"/>
          <w:szCs w:val="24"/>
        </w:rPr>
        <w:t>Pesc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En Málaga la actividad del sector pesquero se ha recuperado totalmente ya que la flota de arrastre ha terminado con la inactividad iniciada el día 1 de abril, como ya venimos comentando desde hace dos sema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lota marisquera mantiene su actividad al poder capturar las principales especies en todas las zonas de produ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ha ampliado por el plazo de un mes, las ayudas a los armadores de buques de pesca que faenen en el caladero de Marruecos, ante la continuidad de la paralización de su activ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Fresa: </w:t>
      </w:r>
      <w:r>
        <w:rPr>
          <w:rFonts w:eastAsia="Times New Roman" w:cs="Times New Roman" w:ascii="Times New Roman" w:hAnsi="Times New Roman"/>
          <w:sz w:val="24"/>
          <w:szCs w:val="24"/>
        </w:rPr>
        <w:t>Como ya comentabamos la pasada semana el Consejo de Ministros aprobó en su reunión un Real Decreto-Ley por el que se adoptan medidas de carácter urgente para paliar los efectos producidos por las lluvias en fresas y cítricos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demnización de daños se prevé que alcance los 1.400 millones de pesetas (8,4 millones de euros), destinados a las producciones agrarias aseguradas previamente. Solo unos doce agricultores de los de alrededor de 2.000 existentes en Huelva disponen de seguros y por tanto recibirán ayu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ncesión de las ayudas irá dirigida a los titulares de explotaciones de las provincias de Cádiz, Huelva y Sevilla para el cultivo de la fresa y cítricos, y de éstos últimos también en Córdoba y Málaga, y que hayan sufrido pérdidas medias de producción bruta, correspondientes a la campaña 2.000-2.001, superiores al 30% del cultivo de la fresa o al 50% en los cultivos de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impedir que los productores de fresas de Huelva vuelvan a quedarse desprotegidos, Freshuelva está manteniendo reuniones con la Empresa Nacional de Seguros Agrarios (ENESA) y la Administración  Autonómica competente con el objetivo de negociar la creación de pólizas de seguros que cubran riesgos específicos del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Los trabajadores por cuenta propia y los titulares de explotaciones agrarias incluidos en el Régimen Especial Agrario y en el Especial de Trabajadores Autónomos, respectivamente, gozarán de una moratoria de dos años, sin interés, entre el 1 de enero y el 30 de junio de 2.001, con derecho a devolución, en su casos, de las ya ingresadas, cuyos requisitos serán determinados por el Ministerio de Trabaj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La Dirección General de Pesca y la Delegación Provincial de la Consejería de Agricultura y Pesca de la Junta de Andalucía han participado en la Feria Industrial del Mar de Isla Cristina. La presencia en Fimar 2001 se convierte, sobre todo, en un vehículo de promoción de las industrias derivadas del sector y que prestan un relevante papel en las economías de la costa de Huelva, ya que una vez consolidada la calidad de nuestras conservas y salazones hay que saber posicionarlas en los mercados, esa es ahora la prior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actuaciones llevadas a cabo por la Delegación de Agricultura y Pesca no se limitan únicamente al certamen de Isla Cristina, ya que “de una manera continuada, la Consejería de Agricultura y Pesca ha conformado un plan de difusión en ferias especializadas dentro y fuera de nuestras fronteras”. Así, además de la participación en otros acontecimientos provinciales, la Junta de Andalucía se ha encargado de que los productos pesqueros onubenses estén presentes en ferias nacionales de importancia para el sector, como es el caso de Eurofishing de Bilbao, Hostal Alimentaria de Torrelavega (Cantabria) y la Semana de Alimentación de Madrid y en certámenes internacionales como la feria alimentaria de Lisboa y la European Seafood de Bruse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Delegación Provincial de Agricultura de Granada ha participado en unas jornadas organizadas por ARA sobre el Presente y Futuro del Desarrollo Rural en Andalucía.</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color w:val="000000"/>
        </w:rPr>
      </w:pPr>
      <w:r>
        <w:rPr>
          <w:rFonts w:eastAsia="Arial" w:cs="Arial" w:ascii="Arial" w:hAnsi="Arial"/>
          <w:color w:val="000000"/>
        </w:rPr>
      </w:r>
    </w:p>
    <w:p>
      <w:pPr>
        <w:pStyle w:val="Boletin"/>
        <w:pBdr>
          <w:top w:val="single" w:sz="18" w:space="1" w:color="000000"/>
          <w:left w:val="single" w:sz="18" w:space="4" w:color="000000"/>
          <w:bottom w:val="single" w:sz="18" w:space="1" w:color="000000"/>
          <w:right w:val="single" w:sz="18" w:space="4" w:color="000000"/>
        </w:pBdr>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22"/>
          <w:szCs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18/06/2001 al 23/06/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1/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92.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6.5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34.910.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504.1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 y/o Mejora Calidad del Acei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014.7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0.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680.793.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54.35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16.6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9.68.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90.5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0.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4.156.4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608.81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8.145.9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79.82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794.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1.44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1.227.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4.4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0.378.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10.22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9.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94.506.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30.35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8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03.943.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36.590.87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0.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43.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52.447</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564.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2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401.658.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4.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70.701.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308.92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5.3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62.782.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6.988.4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29.121.118.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377.045.659</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25 al 30 de Juni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U970036.TXT</w:t>
            </w:r>
          </w:p>
          <w:p>
            <w:pPr>
              <w:pStyle w:val="Normal"/>
              <w:jc w:val="center"/>
              <w:rPr>
                <w:color w:val="000000"/>
                <w:sz w:val="16"/>
                <w:szCs w:val="16"/>
              </w:rPr>
            </w:pPr>
            <w:r>
              <w:rPr>
                <w:color w:val="000000"/>
                <w:sz w:val="16"/>
                <w:szCs w:val="16"/>
              </w:rPr>
              <w:t>SU930002.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71.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51</w:t>
            </w:r>
          </w:p>
          <w:p>
            <w:pPr>
              <w:pStyle w:val="Normal"/>
              <w:jc w:val="right"/>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ceite de oliva y/o Mejora Calidad del Acei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O8999632.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6.442.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04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Plantas textiles (algod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00002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87.8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4.73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7.248.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365.79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Carne de vacu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E000002.TXT</w:t>
            </w:r>
          </w:p>
          <w:p>
            <w:pPr>
              <w:pStyle w:val="Normal"/>
              <w:jc w:val="center"/>
              <w:rPr>
                <w:color w:val="000000"/>
                <w:sz w:val="16"/>
                <w:szCs w:val="16"/>
              </w:rPr>
            </w:pPr>
            <w:r>
              <w:rPr>
                <w:color w:val="000000"/>
                <w:sz w:val="16"/>
                <w:szCs w:val="16"/>
              </w:rPr>
              <w:t>TE000003.TXT</w:t>
            </w:r>
          </w:p>
          <w:p>
            <w:pPr>
              <w:pStyle w:val="Normal"/>
              <w:jc w:val="center"/>
              <w:rPr>
                <w:color w:val="000000"/>
                <w:sz w:val="16"/>
                <w:szCs w:val="16"/>
              </w:rPr>
            </w:pPr>
            <w:r>
              <w:rPr>
                <w:color w:val="000000"/>
                <w:sz w:val="16"/>
                <w:szCs w:val="16"/>
              </w:rPr>
              <w:t>VN000003.TXT</w:t>
            </w:r>
          </w:p>
          <w:p>
            <w:pPr>
              <w:pStyle w:val="Normal"/>
              <w:jc w:val="center"/>
              <w:rPr>
                <w:color w:val="000000"/>
                <w:sz w:val="16"/>
                <w:szCs w:val="16"/>
              </w:rPr>
            </w:pPr>
            <w:r>
              <w:rPr>
                <w:color w:val="000000"/>
                <w:sz w:val="16"/>
                <w:szCs w:val="16"/>
              </w:rPr>
              <w:t>SC000001.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82.484.6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5.521.04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 Programa alimentari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27.7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9.18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7.-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2.858.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78.29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163.421.3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19.012.54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Arial" w:cs="Arial" w:ascii="Arial" w:hAnsi="Arial"/>
          <w:color w:val="000000"/>
        </w:rPr>
        <w:tab/>
      </w:r>
      <w:r>
        <w:rPr>
          <w:rFonts w:eastAsia="Arial" w:cs="Arial" w:ascii="Arial" w:hAnsi="Arial"/>
          <w:b/>
          <w:bCs/>
          <w:color w:val="000000"/>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05-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suspende el título de Granja de Protección Sanitaria Especial a la explotación porcina denominada “Shu-Choi”, del término municipal de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6-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05-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suspende el título de Granja de Protección Sanitaria Especial a la explotación porcina denominada Juan Castaño, del término municipal de Carmona (Sevill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6-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establecen las bases reguladoras y la convocatoria para la concesión de ayudas destinadas al fomento de actividades de formación profesional náutico-pesquer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Denominaciones de origen.- </w:t>
            </w:r>
            <w:r>
              <w:rPr>
                <w:rFonts w:eastAsia="Times New Roman" w:cs="Times New Roman" w:ascii="Times New Roman" w:hAnsi="Times New Roman"/>
                <w:sz w:val="24"/>
                <w:szCs w:val="24"/>
              </w:rPr>
              <w:t>Se ratifica la modificación del Reglamento de la denominación específica “Espárrago de Huétor-Tájar”.</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Denominaciones de origen.- </w:t>
            </w:r>
            <w:r>
              <w:rPr>
                <w:rFonts w:eastAsia="Times New Roman" w:cs="Times New Roman" w:ascii="Times New Roman" w:hAnsi="Times New Roman"/>
                <w:sz w:val="24"/>
                <w:szCs w:val="24"/>
              </w:rPr>
              <w:t>Se ratifica el Reglamento de la denominación de origen protegida “Montes de Granad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ctor lácteo.- </w:t>
            </w:r>
            <w:r>
              <w:rPr>
                <w:rFonts w:eastAsia="Times New Roman" w:cs="Times New Roman" w:ascii="Times New Roman" w:hAnsi="Times New Roman"/>
                <w:sz w:val="24"/>
                <w:szCs w:val="24"/>
              </w:rPr>
              <w:t>Se instrumenta la adquisición por los ganaderos de cantidades de referencia con cargo al Fondo Nacional Coordinado de Cuotas Lácteas y de cantidades de referencia complementarias, para el período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8/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Criadores de perros de raza.- </w:t>
            </w:r>
            <w:r>
              <w:rPr>
                <w:rFonts w:eastAsia="Times New Roman" w:cs="Times New Roman" w:ascii="Times New Roman" w:hAnsi="Times New Roman"/>
                <w:sz w:val="24"/>
                <w:szCs w:val="24"/>
              </w:rPr>
              <w:t>Se regula el reconocimiento oficial de las organizaciones o asociaciones de criadores de perros de raza pur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regulan las ayudas para los laboratorios nacionales de referencia en encelopatías espongiformes transmisibles de los anim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Fritzmeier”, modelo BA-49701, tipo bastidor de dos postes adelantado, válida para los tractores marca “LG”, modelo LT 380 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Massey Ferguson”, “Zetor” y “Carraro”,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LG”, modelos LT 360 D y LT 380 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publican las condiciones especiales y las tarifas de primas del seguro combinado de pedrisco, viento, lluvia y daños excepcionales por inundación en tabaco, incluido en el Plan de Seguros Agrarios Combinados para el ejercici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publica la condición especiales relativa a las bonificaciones del seguro combinado de pedrisco, lluvia y daños excepcionales por inundación y viento huracanado en algodón, incluido en el Plan de Seguros Agrarios Combinados para el ejercici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publican las condiciones especiales del seguro combinado de helada, pedrisco, viento y daños excepcionales por inundación y lluvia torrencial en tomate de invierno, incluido en el Plan de Seguros Agrarios Combinados para el ejercici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establecen medidas de control en relación con la aparición de la peste porcina clásica en Españ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modifica la Orden de 8 de septiembre de 1998, por la que se establece una reserva marina y una reserva de pesca en el entorno de la isla de Alborán y se regula el ejercicio de la pesca en los caladeros adyacent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ósitos municipales.- </w:t>
            </w:r>
            <w:r>
              <w:rPr>
                <w:rFonts w:eastAsia="Times New Roman" w:cs="Times New Roman" w:ascii="Times New Roman" w:hAnsi="Times New Roman"/>
                <w:sz w:val="24"/>
                <w:szCs w:val="24"/>
              </w:rPr>
              <w:t>Se corrigen errores de la Orden de 4 de junio de 1999 por la que se establece el cauce reglamentario para la devolución del “Capital paralizado”, de los Pósitos Municipales, que se encuentra depositado en el Banco de Españ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publican las condiciones especiales y las tarifas de primas del Seguro Combinado de Helada, Pedrisco, Viento y Daños Excepcionales por Inundación de Cítricos, Póliza Multicultivo de Cítricos y Complementarios, así como la garantía adicional aplicable a las organizaciones de productores de cítricos, incluidos en el Plan de Seguros Agrarios Combinados para el ejercici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publican las condiciones especiales y las tarifas de primas del Seguro Combinado de Pedrisco y Daños Excepcionales por Inundación y Viento Huracanado en Aceituna de Almazara, incluido en el Plan de Seguros Agrarios Combinados para el ejercici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6-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3-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publican las condiciones especiales y las tarifas de primas del Seguro Combinado de Pedrisco y Daños Excepcionales por Inundación y Viento Huracanado en Aceituna de Mesa, incluido en el Plan de Seguros Agrarios Combinados para el ejercicio 2001.</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6-2001</w:t>
            </w:r>
          </w:p>
        </w:tc>
      </w:tr>
    </w:tbl>
    <w:p>
      <w:pPr>
        <w:pStyle w:val="Footer"/>
        <w:tabs>
          <w:tab w:val="clear" w:pos="4819"/>
          <w:tab w:val="clear" w:pos="9071"/>
        </w:tabs>
        <w:rPr/>
      </w:pPr>
      <w:r>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ódigo de buenas prácticas agrari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osiciones de la Consejería de Agricultura y Pesca publicadas en BOJ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por el FAG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andaluz coordinado de lucha contra la EEB</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idad certificad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0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formación agraria (CIF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cultivo de especies marinas (CICEM)</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agroalimentarios y estaciones enológic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de sanidad anim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 de regadío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al de cumplimentación y presentación de declaraciones de cultivo de olivar. Campaña 0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a la producción de aceite de oliva y/o aceituna de mesa. Normas de actuación. Campaña 0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azaras e industrias de aderezo 0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1</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oficial del Parlamento de Andalucía (BOP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o y Juventud en el Desarroll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para la puesta en Valor del Patrimonio del Medi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resa Pública para el Desarrollo Agrario y Pesquero (D.a.p.)</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tabs>
          <w:tab w:val="clear" w:pos="720"/>
          <w:tab w:val="left" w:pos="360" w:leader="none"/>
        </w:tabs>
        <w:spacing w:before="120" w:after="0"/>
        <w:jc w:val="both"/>
        <w:rPr/>
      </w:pPr>
      <w:r>
        <w:rPr>
          <w:rStyle w:val="FootnoteCharacters"/>
          <w:rStyle w:val="FootnoteAnchor"/>
          <w:rFonts w:eastAsia="Times New Roman" w:cs="Times New Roman" w:ascii="Times New Roman" w:hAnsi="Times New Roman"/>
          <w:sz w:val="24"/>
          <w:szCs w:val="24"/>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5/0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5/06/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pPr>
    <w:rPr>
      <w:rFonts w:ascii="Arial" w:hAnsi="Arial" w:eastAsia="Arial" w:cs="Arial"/>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eastAsia="Arial" w:cs="Arial"/>
      <w:sz w:val="20"/>
      <w:szCs w:val="20"/>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b/>
      <w:bCs/>
      <w:sz w:val="24"/>
      <w:szCs w:val="24"/>
      <w:lang w:val="es-E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22"/>
      <w:szCs w:val="22"/>
      <w:u w:val="single"/>
      <w:lang w:val="es-ES"/>
    </w:rPr>
  </w:style>
  <w:style w:type="paragraph" w:styleId="PlainText">
    <w:name w:val="Plain Text"/>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eastAsia="Courier New" w:cs="Courier New"/>
      <w:b/>
      <w:bCs/>
      <w:sz w:val="24"/>
      <w:szCs w:val="24"/>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tabs>
        <w:tab w:val="clear" w:pos="0"/>
      </w:tabs>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7:42:00Z</dcterms:created>
  <dc:creator>WORD 6</dc:creator>
  <dc:description/>
  <dc:language>en-US</dc:language>
  <cp:lastModifiedBy>Eva García-Junco del Pino</cp:lastModifiedBy>
  <cp:lastPrinted>2001-06-27T08:59:00Z</cp:lastPrinted>
  <dcterms:modified xsi:type="dcterms:W3CDTF">2001-06-27T07:42:00Z</dcterms:modified>
  <cp:revision>2</cp:revision>
  <dc:subject/>
  <dc:title>BOLETIN SEMANAL</dc:title>
</cp:coreProperties>
</file>