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3 de may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4 al 20 de may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7</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5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sz w:val="24"/>
        </w:rPr>
      </w:pPr>
      <w:r>
        <w:rPr>
          <w:b w:val="false"/>
          <w:sz w:val="24"/>
        </w:rPr>
        <w:tab/>
        <w:t>En la mayor parte de la Comunidad, a la falta de precipitaciones desde hace meses, se ha unido las altas temperaturas registradas durante las últimas semanas, lo que ha agravado los síntomas de sequía en todos los cultivos herbáceos de secano y en los recursos pastables para la ganadería ovina y caprina. Como consecuencia de lo anterior, bajan los niveles de acuíferos y las siembras tardías de cereales no llegarán al estado “de zurrón”, lo que dará lugar a una pérdida total de la cosecha en algunos cas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algunas comarcas está empezando a ser problemático el suministro de agua para el gan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provincia de Jaén las leves lluvias que cayeron la semana anterior tuvieron continuación en la semana pasada, aunque como viene siendo habitual en una cuantía mucho menor a la conveniente. Las cantidades recogidas oscilaron entre 9,8 mm. en Alcaudete y 0,6 mm. en Úbeda y 29,6º C. en Huesa. Por su parte, las temperaturas mínimas absolutas se movieron entre los 4,3º C. en Chiclana de Segura y 7,8º C. en Linares. Las temperaturas medias descendieron unos dos grados, variando entre 18,6ª C. en Linares y 16,5º C. en Hues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humedad relativa media osciló entre el 56,3% en Marmolejo y el 41,0% en Hues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b/>
          <w:b/>
          <w:sz w:val="24"/>
          <w:lang w:val="es-ES"/>
        </w:rPr>
      </w:pPr>
      <w:r>
        <w:rPr>
          <w:rFonts w:cs="Times New Roman" w:ascii="Times New Roman" w:hAnsi="Times New Roman"/>
          <w:b/>
          <w:sz w:val="24"/>
          <w:lang w:val="es-ES"/>
        </w:rPr>
      </w:r>
    </w:p>
    <w:p>
      <w:pPr>
        <w:pStyle w:val="TextBody"/>
        <w:ind w:right="-1" w:hanging="0"/>
        <w:rPr>
          <w:sz w:val="24"/>
        </w:rPr>
      </w:pPr>
      <w:r>
        <w:rPr>
          <w:b w:val="false"/>
        </w:rPr>
        <w:tab/>
      </w:r>
      <w:r>
        <w:rPr>
          <w:b w:val="false"/>
          <w:sz w:val="24"/>
        </w:rPr>
        <w:t>También se han recogido pequeñas cantidades de agua en zonas de las provincias de Cádiz, Córdoba, Granada, Huelva y Sevilla.</w:t>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8677" w:type="dxa"/>
        <w:jc w:val="left"/>
        <w:tblInd w:w="-35" w:type="dxa"/>
        <w:tblLayout w:type="fixed"/>
        <w:tblCellMar>
          <w:top w:w="0" w:type="dxa"/>
          <w:left w:w="30" w:type="dxa"/>
          <w:bottom w:w="0" w:type="dxa"/>
          <w:right w:w="30" w:type="dxa"/>
        </w:tblCellMar>
      </w:tblPr>
      <w:tblGrid>
        <w:gridCol w:w="2015"/>
        <w:gridCol w:w="2268"/>
        <w:gridCol w:w="992"/>
        <w:gridCol w:w="851"/>
        <w:gridCol w:w="850"/>
        <w:gridCol w:w="851"/>
        <w:gridCol w:w="850"/>
      </w:tblGrid>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b/>
          <w:i/>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16/05/05 y el 22/05/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498" w:type="dxa"/>
        <w:jc w:val="left"/>
        <w:tblInd w:w="-35" w:type="dxa"/>
        <w:tblLayout w:type="fixed"/>
        <w:tblCellMar>
          <w:top w:w="0" w:type="dxa"/>
          <w:left w:w="30" w:type="dxa"/>
          <w:bottom w:w="0" w:type="dxa"/>
          <w:right w:w="30" w:type="dxa"/>
        </w:tblCellMar>
      </w:tblPr>
      <w:tblGrid>
        <w:gridCol w:w="1104"/>
        <w:gridCol w:w="1709"/>
        <w:gridCol w:w="1104"/>
        <w:gridCol w:w="1269"/>
        <w:gridCol w:w="1104"/>
        <w:gridCol w:w="1104"/>
        <w:gridCol w:w="1104"/>
      </w:tblGrid>
      <w:tr>
        <w:trPr/>
        <w:tc>
          <w:tcPr>
            <w:tcW w:w="110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6/05/200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5/200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y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9,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6,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8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0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2 </w:t>
            </w:r>
          </w:p>
        </w:tc>
        <w:tc>
          <w:tcPr>
            <w:tcW w:w="110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bl>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22/05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rPr>
          <w:sz w:val="16"/>
        </w:rPr>
      </w:pPr>
      <w:r>
        <w:rPr>
          <w:sz w:val="16"/>
        </w:rPr>
        <w:t>Prohibida su reproducción total o parcial por cualquier medio sin autorización expresa del I.N.M.</w:t>
      </w:r>
    </w:p>
    <w:p>
      <w:pPr>
        <w:pStyle w:val="Normal"/>
        <w:shd w:fill="FFFFFF" w:val="clear"/>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 xml:space="preserve">El sábado día 14 de mayo hubo viento del Nordeste, flojo en el interior y moderado en el litoral atlántico. En el Estrecho y litoral mediterráneo sopló viento moderado de Levante con tendencia a disminuir. </w:t>
      </w:r>
    </w:p>
    <w:p>
      <w:pPr>
        <w:pStyle w:val="Normal"/>
        <w:jc w:val="both"/>
        <w:rPr>
          <w:sz w:val="24"/>
        </w:rPr>
      </w:pPr>
      <w:r>
        <w:rPr>
          <w:sz w:val="24"/>
        </w:rPr>
      </w:r>
    </w:p>
    <w:p>
      <w:pPr>
        <w:pStyle w:val="Normal"/>
        <w:ind w:firstLine="708"/>
        <w:jc w:val="both"/>
        <w:rPr>
          <w:sz w:val="24"/>
        </w:rPr>
      </w:pPr>
      <w:r>
        <w:rPr>
          <w:sz w:val="24"/>
        </w:rPr>
        <w:t>El domingo 15 hubo vientos variables flojos con predominio de la componente Noroeste.</w:t>
      </w:r>
    </w:p>
    <w:p>
      <w:pPr>
        <w:pStyle w:val="Normal"/>
        <w:ind w:firstLine="708"/>
        <w:jc w:val="both"/>
        <w:rPr>
          <w:sz w:val="24"/>
        </w:rPr>
      </w:pPr>
      <w:r>
        <w:rPr>
          <w:sz w:val="24"/>
        </w:rPr>
      </w:r>
    </w:p>
    <w:p>
      <w:pPr>
        <w:pStyle w:val="Normal"/>
        <w:ind w:firstLine="708"/>
        <w:jc w:val="both"/>
        <w:rPr>
          <w:sz w:val="24"/>
        </w:rPr>
      </w:pPr>
      <w:r>
        <w:rPr>
          <w:sz w:val="24"/>
        </w:rPr>
        <w:t>El lunes 16 sopló viento del Oeste, flojo aumentando a moderado en el interior y moderado con tendencia a soplar fuerte a medida que avanzaba el día en las costas.</w:t>
      </w:r>
    </w:p>
    <w:p>
      <w:pPr>
        <w:pStyle w:val="Normal"/>
        <w:ind w:firstLine="708"/>
        <w:jc w:val="both"/>
        <w:rPr>
          <w:sz w:val="24"/>
        </w:rPr>
      </w:pPr>
      <w:r>
        <w:rPr>
          <w:sz w:val="24"/>
        </w:rPr>
      </w:r>
    </w:p>
    <w:p>
      <w:pPr>
        <w:pStyle w:val="Normal"/>
        <w:ind w:firstLine="708"/>
        <w:jc w:val="both"/>
        <w:rPr>
          <w:sz w:val="24"/>
        </w:rPr>
      </w:pPr>
      <w:r>
        <w:rPr>
          <w:sz w:val="24"/>
        </w:rPr>
        <w:t>El martes 17 se registró viento del Norte-Oeste en el interior flojo en general y con intervalos de moderado en el extremo oriental de la Comunidad. En las costas sopló viento moderado también del Oeste con intervalos de fuerte en el Mediterráneo.</w:t>
      </w:r>
    </w:p>
    <w:p>
      <w:pPr>
        <w:pStyle w:val="Normal"/>
        <w:ind w:firstLine="708"/>
        <w:jc w:val="both"/>
        <w:rPr>
          <w:sz w:val="24"/>
        </w:rPr>
      </w:pPr>
      <w:r>
        <w:rPr>
          <w:sz w:val="24"/>
        </w:rPr>
      </w:r>
    </w:p>
    <w:p>
      <w:pPr>
        <w:pStyle w:val="Normal"/>
        <w:ind w:firstLine="708"/>
        <w:jc w:val="both"/>
        <w:rPr>
          <w:sz w:val="24"/>
        </w:rPr>
      </w:pPr>
      <w:r>
        <w:rPr>
          <w:sz w:val="24"/>
        </w:rPr>
        <w:t>El miércoles 18 soplaron vientos de componente Norte, flojos en el interior y flojos variables en el litoral tendiendo al final del día a componente Este, flojos a moderados.</w:t>
      </w:r>
    </w:p>
    <w:p>
      <w:pPr>
        <w:pStyle w:val="Normal"/>
        <w:ind w:firstLine="708"/>
        <w:jc w:val="both"/>
        <w:rPr>
          <w:sz w:val="24"/>
        </w:rPr>
      </w:pPr>
      <w:r>
        <w:rPr>
          <w:sz w:val="24"/>
        </w:rPr>
      </w:r>
    </w:p>
    <w:p>
      <w:pPr>
        <w:pStyle w:val="Normal"/>
        <w:ind w:firstLine="708"/>
        <w:jc w:val="both"/>
        <w:rPr>
          <w:sz w:val="24"/>
        </w:rPr>
      </w:pPr>
      <w:r>
        <w:rPr>
          <w:sz w:val="24"/>
        </w:rPr>
        <w:t>El jueves 19 hubo vientos de componente Este, flojos a moderados en el interior y moderados en el litoral.</w:t>
      </w:r>
    </w:p>
    <w:p>
      <w:pPr>
        <w:pStyle w:val="Normal"/>
        <w:ind w:firstLine="708"/>
        <w:jc w:val="both"/>
        <w:rPr>
          <w:sz w:val="24"/>
        </w:rPr>
      </w:pPr>
      <w:r>
        <w:rPr>
          <w:sz w:val="24"/>
        </w:rPr>
      </w:r>
    </w:p>
    <w:p>
      <w:pPr>
        <w:pStyle w:val="Normal"/>
        <w:ind w:firstLine="708"/>
        <w:jc w:val="both"/>
        <w:rPr>
          <w:sz w:val="24"/>
        </w:rPr>
      </w:pPr>
      <w:r>
        <w:rPr>
          <w:sz w:val="24"/>
        </w:rPr>
        <w:t>Por último el viernes 20 los vientos fueron en el interior del Sureste flojos a moderados y soplaron del Este moderados en las costas, con Levante de moderado a fuerte en el área de Tarifa.</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ind w:firstLine="708"/>
        <w:jc w:val="both"/>
        <w:rPr>
          <w:sz w:val="24"/>
        </w:rPr>
      </w:pPr>
      <w:r>
        <w:rPr>
          <w:sz w:val="24"/>
        </w:rPr>
        <w:t>En los mapas previstos, la semana comienza con el anticiclón de las Azores al Oeste de 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península Ibérica. Este centro anticiclónico, se va desplazando hacia el centro de Europa dejando la península con poco gradiente de presión y favoreciendo la formación de la baja térmica. En niveles medios y altos atmosféricos predomina una atmósfera estable.</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 xml:space="preserve">De lunes 23 a domingo 29: </w:t>
      </w:r>
      <w:r>
        <w:rPr>
          <w:sz w:val="24"/>
        </w:rPr>
        <w:t>Durante esta semana, se espera que predominen los cielos poco nubosos o despejados en toda nuestra Comunidad, a excepción de la zona próxima al estrecho de Gibraltar donde habrá nubosidad de tipo bajo inducida por los flujos de Levante. También, pueden aparecer algunos intervalos de nubes altas hacia mediados del periodo e incluso nubosidad de evolución en las sierras del Norte para el fin de semana. En el litoral mediterráneo habrá brumas matinales. Las temperaturas ascenderán de forma apreciable el martes, manteniéndose durante la mayor parte de la semana con valores en torno a los 35º C. en el Valle del Guadalquivir, aunque para el final del periodo se espera que desciendan suavemente para aproximarse a los 30º C. Los valores nocturnos también seguirán la misma pauta, con valores entre 15 y 20º C. Los vientos, inicialmente del Norte con algún intervalo moderado en el litoral onubense el lunes, serán flojos con predominio de la componente Oeste en general. En el Estrecho, el Poniente del lunes irá girando hasta Levante que arreciará hasta llegar a ser fuerte el martes y, posteriormente, irá disminuyendo de intensidad para alcanzar los valores más bajos el fin de semana. Durante el martes, también, el viento del litoral gaditano será mayor llegando a ser del Este o Sudeste moderado, sin descartar algún intervalo de fuerte. En el litoral, durante la segunda mitad de la semana se establecerá el régimen de brisas.</w:t>
      </w:r>
    </w:p>
    <w:p>
      <w:pPr>
        <w:pStyle w:val="Normal"/>
        <w:jc w:val="both"/>
        <w:rPr>
          <w:sz w:val="24"/>
        </w:rPr>
      </w:pPr>
      <w:r>
        <w:rPr>
          <w:sz w:val="24"/>
        </w:rPr>
      </w:r>
    </w:p>
    <w:p>
      <w:pPr>
        <w:pStyle w:val="Normal"/>
        <w:jc w:val="both"/>
        <w:rPr/>
      </w:pPr>
      <w:r>
        <w:rPr>
          <w:b/>
          <w:sz w:val="24"/>
        </w:rPr>
        <w:t>En resumen:</w:t>
      </w:r>
      <w:r>
        <w:rPr>
          <w:sz w:val="24"/>
        </w:rPr>
        <w:t xml:space="preserve"> Nos enfrentamos a una semana donde las características veraniegas comienzan cada vez a ser más notables, con cielos donde las nubes serán de poca importancia y las temperaturas se acercan cada vez más a los valores del veran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RIENTAL</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pPr>
      <w:r>
        <w:rPr>
          <w:b/>
          <w:sz w:val="24"/>
        </w:rPr>
        <w:t>Lunes 23:</w:t>
      </w:r>
      <w:r>
        <w:rPr>
          <w:sz w:val="24"/>
        </w:rPr>
        <w:t xml:space="preserve"> Cielos poco nubosos o despejados aumentando al final de la tarde a nubosos en el litoral. Temperaturas mínimas en ligero a moderado descenso, máximas en ligero ascenso en el interior y sin cambios en el litoral salvo en el litoral de la provincia de Málaga donde descenderán ligera a moderadamente. Vientos de componente Norte flojos tendiendo a girar a componente Este flojos a moderados en el interior, de componente Oeste flojos a moderados girando y aumentando a componente Este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24:</w:t>
      </w:r>
      <w:r>
        <w:rPr>
          <w:sz w:val="24"/>
        </w:rPr>
        <w:t xml:space="preserve"> Cielos poco nubosos o despejados en el interior, nubosos en el litoral tendiendo a poco nubosos durante la tarde. Brumas matinales en el litoral más occidental y en Melilla. Temperaturas en ligero a moderado ascenso en el interior, sin cambios o en ligero ascenso en el litoral. Vientos del Sureste moderados en el interior, de componente Este moderados a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25</w:t>
      </w:r>
      <w:r>
        <w:rPr>
          <w:sz w:val="24"/>
        </w:rPr>
        <w:t>: Intervalos de nubes altas. Temperaturas sin cambios o en ligero ascenso. Vientos flojos variables en el interior, y de componente Este en el litoral, moderados con intervalos de fuertes a primeras horas.</w:t>
      </w:r>
    </w:p>
    <w:p>
      <w:pPr>
        <w:pStyle w:val="Normal"/>
        <w:jc w:val="both"/>
        <w:rPr>
          <w:b/>
          <w:b/>
          <w:sz w:val="24"/>
        </w:rPr>
      </w:pPr>
      <w:r>
        <w:rPr>
          <w:b/>
          <w:sz w:val="24"/>
        </w:rPr>
      </w:r>
    </w:p>
    <w:p>
      <w:pPr>
        <w:pStyle w:val="Normal"/>
        <w:jc w:val="both"/>
        <w:rPr/>
      </w:pPr>
      <w:r>
        <w:rPr>
          <w:b/>
          <w:sz w:val="24"/>
        </w:rPr>
        <w:t xml:space="preserve">Jueves 26: </w:t>
      </w:r>
      <w:r>
        <w:rPr>
          <w:sz w:val="24"/>
        </w:rPr>
        <w:t>En Melilla nuboso, en el resto poco nuboso con algún intervalo de nubes altas al principio. Temperaturas sin cambios o en ligero ascenso. Vientos flojos variables en el interior, y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27:</w:t>
      </w:r>
      <w:r>
        <w:rPr>
          <w:sz w:val="24"/>
        </w:rPr>
        <w:t xml:space="preserve"> Poco nuboso. Temperaturas sin cambios. Vientos flojos a moderados, de componente Sur en el interior, y de componente Este en el litor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ábado 28:</w:t>
      </w:r>
      <w:r>
        <w:rPr>
          <w:sz w:val="24"/>
        </w:rPr>
        <w:t xml:space="preserve"> Poco nuboso. Temperaturas sin cambios. Vientos variables floj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Domingo 29:</w:t>
      </w:r>
      <w:r>
        <w:rPr>
          <w:sz w:val="24"/>
        </w:rPr>
        <w:t xml:space="preserve"> Cielos con intervalos nubosos. Temperaturas en ligero descenso. Vientos flojos; variables en el interior, y de componente Este en el litoral.</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8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1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4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2,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6,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9,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8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7,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51,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1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2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7,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5,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7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3,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4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1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1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7,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4,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5,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8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3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3,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4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6,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55,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1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9,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3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1,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1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5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8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5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3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9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4,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5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59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31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3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6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23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54,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0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6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1,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4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8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6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8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3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2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7,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5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59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CUENC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91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416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0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99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32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16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6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18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7,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6,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24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5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59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9,4 </w:t>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7-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0,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5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3,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6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60,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94,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5,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4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8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61,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3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66,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7,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84,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50,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63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1,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5,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ONFEDERACION HIDROGRAFICA DEL GUADIAN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6-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7-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32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4,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4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45,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9,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7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2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1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3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4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7,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both"/>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278,8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58,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438,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both"/>
              <w:rPr>
                <w:sz w:val="14"/>
                <w:lang w:eastAsia="es-ES"/>
              </w:rPr>
            </w:pPr>
            <w:r>
              <w:rPr>
                <w:sz w:val="14"/>
                <w:lang w:eastAsia="es-ES"/>
              </w:rPr>
              <w:t xml:space="preserve">92,6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both"/>
              <w:rPr>
                <w:sz w:val="14"/>
                <w:lang w:eastAsia="es-ES"/>
              </w:rPr>
            </w:pPr>
            <w:r>
              <w:rPr>
                <w:sz w:val="14"/>
                <w:lang w:eastAsia="es-ES"/>
              </w:rPr>
              <w:t xml:space="preserve">-36,4 </w:t>
            </w:r>
          </w:p>
        </w:tc>
      </w:tr>
    </w:tbl>
    <w:p>
      <w:pPr>
        <w:pStyle w:val="Normal"/>
        <w:rPr>
          <w:sz w:val="14"/>
        </w:rPr>
      </w:pPr>
      <w:r>
        <w:rPr>
          <w:sz w:val="14"/>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l estado fenológico dominante es el de grano pastoso, aunque existen siembras con el grano duro pero no maduro. Estos cultivos, debido a la constante y prolongada sequía, a medida que pasa el tiempo se reducen los rendimientos, habiendo comarcas en las que se esperan menos de 600 kg/Ha, e incluso se están empacando siembras sin recolectar y algunas que no sirven ni para este cometido. En la provincia de Cádiz ha comenzado la recolección de cebadas y avenas con rendimientos bajos.</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l cultivo evoluciona con normalidad, aunque con algún retraso, existiendo siembras cuyo estado fenológico es el “E”, aparición de las primeras raíces de anclaje y desarrollo en profundidad del sistema radicular. Prosiguen las labores de riego y aportación de nutrientes a razón de 600-800 kg/Ha de urea.</w:t>
      </w:r>
    </w:p>
    <w:p>
      <w:pPr>
        <w:pStyle w:val="TextBody"/>
        <w:ind w:right="-1" w:hanging="0"/>
        <w:rPr>
          <w:b w:val="false"/>
          <w:b w:val="false"/>
          <w:sz w:val="24"/>
        </w:rPr>
      </w:pPr>
      <w:r>
        <w:rPr>
          <w:b w:val="false"/>
          <w:sz w:val="24"/>
        </w:rPr>
      </w:r>
    </w:p>
    <w:p>
      <w:pPr>
        <w:pStyle w:val="TextBody"/>
        <w:ind w:right="-1" w:hanging="0"/>
        <w:rPr/>
      </w:pPr>
      <w:r>
        <w:rPr>
          <w:sz w:val="24"/>
        </w:rPr>
        <w:t>Arroz:</w:t>
      </w:r>
      <w:r>
        <w:rPr>
          <w:b w:val="false"/>
          <w:sz w:val="24"/>
        </w:rPr>
        <w:t xml:space="preserve"> Mientras en la zona arrocera de la provincia de Cádiz prácticamente han finalizado las siembras de arroz, en la Marisma del Guadalquivir de Sevilla continúa la labor de abonado a base de urea a dosis de 200-300 kg/Ha, para con posterioridad inundar las parcelas para iniciar la siembra, labor que se ha generalizado en la semana que comentamos.</w:t>
      </w:r>
    </w:p>
    <w:p>
      <w:pPr>
        <w:pStyle w:val="TextBody"/>
        <w:ind w:right="-1" w:hanging="0"/>
        <w:rPr>
          <w:b w:val="false"/>
          <w:b w:val="false"/>
          <w:sz w:val="24"/>
        </w:rPr>
      </w:pPr>
      <w:r>
        <w:rPr>
          <w:b w:val="false"/>
          <w:sz w:val="24"/>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hanging="0"/>
        <w:rPr>
          <w:b w:val="false"/>
          <w:b w:val="false"/>
          <w:sz w:val="24"/>
        </w:rPr>
      </w:pPr>
      <w:r>
        <w:rPr>
          <w:b w:val="false"/>
          <w:sz w:val="24"/>
        </w:rPr>
        <w:tab/>
        <w:t>Al igual que la semana pasada, tanto en habas como en garbanzos, nos encontramos con siembras cuyo aspecto es poco esperanzador ya que algunas de ellas, debido a la sequía, no se van a recolectar y en las que se lleve a cabo esta labor, no van a tener unos rendimientos superiores a los 400 y 200 Kg./Ha respectivamente.</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patata continúa engordando el tubérculo, observándose algo de podredumbre en algunas parcelas. Debido a las condiciones climáticas y de forma generalizada, se realizan contínuos riegos. Comienza la recolección en la comarca Costa Litoral, de la provincia de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variedades tempranas en la comarca del Guadalhorce, Málaga, se encuentran llegando al final de su ciclo y a punto de recolectar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Vega de Sevilla el cultivo se desarrolla sin problemas, encontrándose algunas parcelas en recolección, con rendimientos dentro de la norm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l cultivo de remolacha presenta como estado fenológico dominante el de calles cerradas, tiene buen desarrollo y sistema radicular  y una vez terminada la escarda, se realizan constantes y cuantiosos riegos. Debido a la falta de lluvia, las parcelas de secano sufren un fuerte estrés hídric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Se recolecta caña de azúcar en Churriana y Campanillas; ha empezado la plantación de cañas de azúcar en surcos. </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Una vez terminada la siembra de algodón, existe un gran abanico de estados fenológicos, ya que nos encontramos parcelas en cotiledones y hojas verdaderas con un piso. En este cultivo se están generalizando los riegos y la aportación de nutrientes (200 kg de urea por Ha). También se realizan perforaciones de plásticos y levantamiento de los mismos. En algunas parcelas de la Vega del Guadalquivir se vienen observando caídas de plántulas.</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Las parcelas más adelantadas, se encuentran en estado fenológico de “botón floral” a “aparición del botón floral estrechamente insertado en medio de las jóvenes hojas”. También hay parcelas que se encuentran en estado fenológico de vegetación, el segundo par de hojas opuestas tienen aproximadamente 4 cm de longitud y los peciolos son visibles desde arriba. Aunque en general, nos encontramos con una mala nascencia, desarrollo vegetativo poco activo y con mal aspecto, también existen parcelas con un buen estado, sobre todo las siembras más tempranas. De continuar la sequía, se teme que el cultivo no llegue a finalizar su cicl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evolución de los cultivos principales en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iguen arrancándose gran parte de las plantaciones y continúa la recolección en las más tardías, especialmente en los tipos Lamuyo y Dulce Italiano, habiendo bajado mucho la calidad, enviándose gran parte de lo recolectado a las industrias conserveras. Continúan las siembras en los semill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Gran porcentaje de las plantaciones se ha arrancado y en las restantes continúan la recolección, engorde y madur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Se han arrancado muchas plantaciones, aunque continúa un porcentaje en produ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pepinos cortos y franceses continúan recolectándose con precios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Continúan su desarrollo y recolección. Los precios han bajado como consecuencia del incremento de la oferta y muchas plantaciones se están arranca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s y melones:</w:t>
      </w:r>
      <w:r>
        <w:rPr>
          <w:rFonts w:cs="Times New Roman" w:ascii="Times New Roman" w:hAnsi="Times New Roman"/>
          <w:lang w:val="es-ES"/>
        </w:rPr>
        <w:t xml:space="preserve"> Continúa la recolección de todos los tipos de melones (Galia, Cantalupo, Amarillo y Piel de Sapo) y la corta de sandías. Las plantaciones de sandías y melones se encuentran en todos los estadíos fisiológicos (crecimiento, floración, cuajado, engorde y maduración). El rendimiento de las plantaciones más tardías está siendo bueno, tanto en melones como en sandías. Los precios de melones y sandías se han derrumbado, quedando producto sin vender en las suba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Judías:</w:t>
      </w:r>
      <w:r>
        <w:rPr/>
        <w:t xml:space="preserve"> Las plantaciones más viejas se han arrancado. Las más tardías continúan el crecimiento, floración y recolección. Se ven plantaciones afectadas por el virus del “desorden amarillo de las judías” y van en aumento las plantaciones afect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provincia de Córdoba, en la zona de Fuente palmera, la sandía se encuentra en plena recolección, mientras que en la de Palma del Río, se empieza a recolectar; en esta zona aparecen los primeros ramilletes de toma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zona fresera de la provincia de Huelva, los precios siguen en la tónica de apenas cubrir gastos de recolección, por lo que la campaña de la industria ni siquiera se ha iniciado, habiéndose recolectado cierta parte, que al no ser de calidad suficiente para su comercialización, se ha desviado a la industria. Se producen abandonos masivos del cultivo, en fincas o en parte de el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FL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Aumenta la producción de flor cortada, debido a las temperaturas más altas y se comienza con la siega de plantaciones de claveles y clavellinas. y preparación de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estado fenológico dominante es el I, “fruto cuajado” en las parcelas sin daños de heladas. En aquellas fincas donde los daños de las heladas han alcanzado al 80-90% de las hojas, el estado fenológico es el de fuerte brotación. En las parcelas donde los daños en madera predicen la muerte del árbol (como consecuencia de las heladas) se está procediendo al arranque. En algunas zonas, se está observando en las brotaciones nuevas, algunas quemaduras en la punta de las hojas como consecuencia del viento. Prácticamente ha terminado la recolección de aquellas variedades tardías que aún quedaban en el campo y continúan la poda de renovación, riegos y aportaciones de nutrien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Transcurrido el proceso de floración/fructificación del almendro, puede apreciarse una mediana cosecha, aunque aún resulta prematuro ofrecer una evaluación definitiva de la misma. En las variedades comunes y plantaciones antiguas, la presencia de fruto es mínima, por lo que puede decirse que el efecto helada ha sido muy notable; en las plantaciones bien cultivadas y cuyas variedades corresponden a los tipos de floración tardía, se observa una buena presencia de fruto, aunque también se ve una importante caída del mismo, desconociéndose por el momento las causas, que bien podrían ser efecto de los fríos ó enfermedades criptogámic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Melocotoneros y nectarinos de la Vega de Sevilla, presentan un estado fenológico dominante de fruto cuajado, con el fruto tierno creciendo rápidamente y llegando a la maduración. Se ha generalizado la labor de la recolección, siendo el volumen de la misma más bien corto con respecto a un año normal, ya que las heladas afectaron muy seriamente la floración de las variedades extratempranas que tienen la época de recolección en estas fechas. Se realizan labores de deschuponado, para airear y solear los frutos, riegos y constantes aportaciones de nutrien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Subtropicales: </w:t>
      </w:r>
      <w:r>
        <w:rPr>
          <w:rFonts w:cs="Times New Roman" w:ascii="Times New Roman" w:hAnsi="Times New Roman"/>
          <w:b w:val="false"/>
          <w:lang w:val="es-ES_tradnl" w:eastAsia="es-ES"/>
        </w:rPr>
        <w:t>El cuaje de frutos, por el momento es normal en la comarca de Málaga Oriental. Los mangos están en fase escalonada de cuaje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b w:val="false"/>
          <w:lang w:val="es-ES_tradnl" w:eastAsia="es-ES"/>
        </w:rPr>
        <w:tab/>
        <w:t>En la provincia de Córdoba el estado fenológico dominante es I</w:t>
      </w:r>
      <w:r>
        <w:rPr>
          <w:rFonts w:cs="Times New Roman" w:ascii="Times New Roman" w:hAnsi="Times New Roman"/>
          <w:b w:val="false"/>
          <w:vertAlign w:val="subscript"/>
          <w:lang w:val="es-ES_tradnl" w:eastAsia="es-ES"/>
        </w:rPr>
        <w:t>1</w:t>
      </w:r>
      <w:r>
        <w:rPr>
          <w:rFonts w:cs="Times New Roman" w:ascii="Times New Roman" w:hAnsi="Times New Roman"/>
          <w:b w:val="false"/>
          <w:lang w:val="es-ES_tradnl" w:eastAsia="es-ES"/>
        </w:rPr>
        <w:t xml:space="preserve"> – I</w:t>
      </w:r>
      <w:r>
        <w:rPr>
          <w:rFonts w:cs="Times New Roman" w:ascii="Times New Roman" w:hAnsi="Times New Roman"/>
          <w:b w:val="false"/>
          <w:vertAlign w:val="subscript"/>
          <w:lang w:val="es-ES_tradnl" w:eastAsia="es-ES"/>
        </w:rPr>
        <w:t>2</w:t>
      </w:r>
      <w:r>
        <w:rPr>
          <w:rFonts w:cs="Times New Roman" w:ascii="Times New Roman" w:hAnsi="Times New Roman"/>
          <w:b w:val="false"/>
          <w:lang w:val="es-ES_tradnl" w:eastAsia="es-ES"/>
        </w:rPr>
        <w:t xml:space="preserve"> “inicio floración-plena floración”. En las zonas más adelantadas como Montemayor ya se ha iniciado el “cuajado” (estado J) y en las más atrasadas (sierra de Montilla o Cabra) el estado e “H” (“botones florales separado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El estado fenológico dominante en el olivar de la provincia de Córdoba en la actualidad varía según las zonas. Si bien, el dominante es D3, “la corola cambia de color”, encontrándose las ramas más adelantadas ( Adamuz , Montoro, etc.) con la trama ya abierta (estado E) y las más atrasadas con la trama cerrad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s zonas más tardías de Jaén (como Cazorla o Alcalá la Real) se observan olivares en estado fenológico C (formación del racimo floral) y sobre todo D (se ve la corola). En las zonas más tempranas de la provincia (como Andújar y algunas zonas de Úbeda) se alcanza el estado fenológico G (fruto cuaj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el momento parece que se ha producido una buena floración, aunque en las zonas de Andújar y Úbeda da la impresión de que la fertilidad no es buena. En algunas partes de la zona de Úbeda se ve una floración escasa (un 40% de lo norma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Se observa el rebrote de las plantas que han sido afrailadas o terciadas, aunque continúa la poda de las partes afectadas por las heladas. En Alcalá la Real se aprecia que más de la mitad de las podas realizadas por daños en madera corresponden a poda entre dos tierras, tanto en olivares jóvenes como adult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l estado fenológico dominante es “G” fruto cuajado, el ovario fecundado se agranda y aparece claramente: el cuaje de fruto se observa muy irregular, debido a las fuertes heladas de meses atrás. Una vez observada la evolución del cultivo a la hora de comenzar su ciclo, se continúa con la poda de renovación, quitando toda la madera seca por las heladas e incluso con el rebaje y reposición de árboles. También se realizan labores de alza, abonado, riego y aplicación de herbicidas por las calles de no cultivo.</w:t>
      </w:r>
    </w:p>
    <w:p>
      <w:pPr>
        <w:pStyle w:val="TextBody"/>
        <w:ind w:right="-1" w:hanging="0"/>
        <w:rPr>
          <w:b w:val="false"/>
          <w:b w:val="false"/>
          <w:sz w:val="24"/>
        </w:rPr>
      </w:pPr>
      <w:r>
        <w:rPr>
          <w:b w:val="false"/>
          <w:sz w:val="24"/>
        </w:rPr>
        <w:tab/>
      </w:r>
      <w:r>
        <w:br w:type="page"/>
      </w:r>
    </w:p>
    <w:p>
      <w:pPr>
        <w:pStyle w:val="Normal"/>
        <w:rPr>
          <w:b/>
          <w:b/>
          <w:i/>
          <w:i/>
          <w:sz w:val="24"/>
        </w:rPr>
      </w:pPr>
      <w:r>
        <w:rPr>
          <w:b/>
          <w:i/>
          <w:sz w:val="24"/>
        </w:rPr>
        <w:t>2.2.- Avances de superficies y producciones (a 31/03/2005)</w:t>
      </w:r>
    </w:p>
    <w:p>
      <w:pPr>
        <w:pStyle w:val="Normal"/>
        <w:rPr>
          <w:b/>
          <w:b/>
          <w:i/>
          <w:i/>
          <w:sz w:val="24"/>
        </w:rPr>
      </w:pPr>
      <w:r>
        <w:rPr>
          <w:b/>
          <w:i/>
          <w:sz w:val="24"/>
        </w:rPr>
      </w:r>
    </w:p>
    <w:tbl>
      <w:tblPr>
        <w:tblW w:w="10250" w:type="dxa"/>
        <w:jc w:val="left"/>
        <w:tblInd w:w="-35" w:type="dxa"/>
        <w:tblLayout w:type="fixed"/>
        <w:tblCellMar>
          <w:top w:w="0" w:type="dxa"/>
          <w:left w:w="30" w:type="dxa"/>
          <w:bottom w:w="0" w:type="dxa"/>
          <w:right w:w="30" w:type="dxa"/>
        </w:tblCellMar>
      </w:tblPr>
      <w:tblGrid>
        <w:gridCol w:w="2110"/>
        <w:gridCol w:w="302"/>
        <w:gridCol w:w="758"/>
        <w:gridCol w:w="759"/>
        <w:gridCol w:w="758"/>
        <w:gridCol w:w="255"/>
        <w:gridCol w:w="758"/>
        <w:gridCol w:w="758"/>
        <w:gridCol w:w="759"/>
        <w:gridCol w:w="758"/>
        <w:gridCol w:w="759"/>
        <w:gridCol w:w="758"/>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6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2.2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7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0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8.4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8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0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3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6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w:t>
            </w:r>
          </w:p>
        </w:tc>
      </w:tr>
      <w:tr>
        <w:trPr/>
        <w:tc>
          <w:tcPr>
            <w:tcW w:w="241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7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6.8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1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0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31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8.52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4</w:t>
            </w:r>
          </w:p>
        </w:tc>
      </w:tr>
    </w:tbl>
    <w:p>
      <w:pPr>
        <w:pStyle w:val="Normal"/>
        <w:rPr/>
      </w:pPr>
      <w:r>
        <w:br w:type="page"/>
      </w:r>
      <w:r>
        <w:rPr/>
      </w:r>
    </w:p>
    <w:tbl>
      <w:tblPr>
        <w:tblW w:w="10250" w:type="dxa"/>
        <w:jc w:val="left"/>
        <w:tblInd w:w="-35" w:type="dxa"/>
        <w:tblLayout w:type="fixed"/>
        <w:tblCellMar>
          <w:top w:w="0" w:type="dxa"/>
          <w:left w:w="30" w:type="dxa"/>
          <w:bottom w:w="0" w:type="dxa"/>
          <w:right w:w="30" w:type="dxa"/>
        </w:tblCellMar>
      </w:tblPr>
      <w:tblGrid>
        <w:gridCol w:w="2110"/>
        <w:gridCol w:w="302"/>
        <w:gridCol w:w="758"/>
        <w:gridCol w:w="759"/>
        <w:gridCol w:w="758"/>
        <w:gridCol w:w="255"/>
        <w:gridCol w:w="758"/>
        <w:gridCol w:w="758"/>
        <w:gridCol w:w="759"/>
        <w:gridCol w:w="758"/>
        <w:gridCol w:w="759"/>
        <w:gridCol w:w="758"/>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3.7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3.8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7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0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3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2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1.2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7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Sangra3detindependiente"/>
        <w:ind w:left="0" w:hanging="0"/>
        <w:rPr>
          <w:b/>
          <w:b/>
          <w:sz w:val="22"/>
        </w:rPr>
      </w:pPr>
      <w:r>
        <w:rPr>
          <w:b/>
          <w:sz w:val="22"/>
        </w:rPr>
        <w:t>CEREALES DE INVIERNO</w:t>
      </w:r>
    </w:p>
    <w:p>
      <w:pPr>
        <w:pStyle w:val="Sangra3detindependiente"/>
        <w:ind w:left="0" w:hanging="0"/>
        <w:rPr>
          <w:b/>
          <w:b/>
          <w:sz w:val="22"/>
        </w:rPr>
      </w:pPr>
      <w:r>
        <w:rPr>
          <w:b/>
          <w:sz w:val="22"/>
        </w:rPr>
      </w:r>
    </w:p>
    <w:p>
      <w:pPr>
        <w:pStyle w:val="Sangra3detindependiente"/>
        <w:ind w:left="0" w:hanging="0"/>
        <w:rPr/>
      </w:pPr>
      <w:r>
        <w:rPr>
          <w:b/>
        </w:rPr>
        <w:t xml:space="preserve">Trigo: </w:t>
      </w:r>
      <w:r>
        <w:rPr/>
        <w:t>En la provincia de Cádiz, no se observan daños por septoria y oidio. No se observan ya paulilla (Aelia rostrata) ni paulillón (Eurygaster austriacus) y sí presencia leve y localizada de pulgónes y trips.</w:t>
      </w:r>
    </w:p>
    <w:p>
      <w:pPr>
        <w:pStyle w:val="Sangra3detindependiente"/>
        <w:ind w:left="0" w:hanging="0"/>
        <w:rPr/>
      </w:pPr>
      <w:r>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Algodón: </w:t>
      </w:r>
      <w:r>
        <w:rPr/>
        <w:t>En la provincia de Cádiz, aquellas parcelas dónde el cultivo se encuentra en estado de crecimiento vegetativo, presentan buen estado fitosanitario.</w:t>
      </w:r>
    </w:p>
    <w:p>
      <w:pPr>
        <w:pStyle w:val="Sangra3detindependiente"/>
        <w:ind w:left="0" w:hanging="0"/>
        <w:rPr/>
      </w:pPr>
      <w:r>
        <w:rPr/>
      </w:r>
    </w:p>
    <w:p>
      <w:pPr>
        <w:pStyle w:val="Sangra3detindependiente"/>
        <w:ind w:left="0" w:hanging="0"/>
        <w:rPr/>
      </w:pPr>
      <w:r>
        <w:rPr/>
        <w:tab/>
        <w:t xml:space="preserve">En la provincia de Jaén se observan los primeros ataques de pulgón, y ataques de hongos a la raíz, en la zona de Andújar. </w:t>
      </w:r>
    </w:p>
    <w:p>
      <w:pPr>
        <w:pStyle w:val="Sangra3detindependiente"/>
        <w:ind w:left="0" w:hanging="0"/>
        <w:rPr/>
      </w:pPr>
      <w:r>
        <w:rPr/>
      </w:r>
    </w:p>
    <w:p>
      <w:pPr>
        <w:pStyle w:val="Sangra3detindependiente"/>
        <w:ind w:left="0" w:hanging="0"/>
        <w:rPr/>
      </w:pPr>
      <w:r>
        <w:rPr/>
        <w:tab/>
        <w:t>En la provincia de Sevilla se observan en las comarcas de La Vega y Campiña con baja incidencia, pequeños focos de araña roja (Tetranychus urticae) localizados sobre todo en las lindes donde se acumulan las malas hierbas. Hay parcelas donde no se observa este agente. Presencia generalizada de pulgones (Aphys gossypii) en la mayoría de las parcelas de La Vega, sobre todo en aquellas donde el desarrollo vegetativo es más avanzado. Se realizaqn tratamientos puntuales. En el resto de las comarcas su incidencia es muy baja. Continúan observándose larvas de trips (Frankliniella occidentalis) en algunas explotaciones de La Vega, Campiña y Marismas, con incidencia muy baja. Se observan las primeras larvas de gardama en explotaciones puntuales de La Campiña. Su incidencia es baja en el cultivo.</w:t>
      </w:r>
    </w:p>
    <w:p>
      <w:pPr>
        <w:pStyle w:val="Sangra3detindependiente"/>
        <w:ind w:left="0" w:hanging="0"/>
        <w:rPr/>
      </w:pPr>
      <w:r>
        <w:rPr/>
      </w:r>
    </w:p>
    <w:p>
      <w:pPr>
        <w:pStyle w:val="Sangra3detindependiente"/>
        <w:ind w:left="0" w:hanging="0"/>
        <w:rPr/>
      </w:pPr>
      <w:r>
        <w:rPr>
          <w:b/>
        </w:rPr>
        <w:t xml:space="preserve">Remolacha: </w:t>
      </w:r>
      <w:r>
        <w:rPr/>
        <w:t>En la provincia de Cádiz disminuye la incidencia de cássida en el cultivo, tras los tratamientos realizados, observándose sobre todo, adultos. Se observa presencia de cleonus y lixus en algunas parcelas. Los síntomas de oidio, han desaparecido prácticamente en casi todas las parcelas y dónde permanecen están en nivel leve. Continúa la observación de cercospora y roya en niveles muy bajos. Se realizan algunos tratamientos contra chinches.</w:t>
      </w:r>
    </w:p>
    <w:p>
      <w:pPr>
        <w:pStyle w:val="Sangra3detindependiente"/>
        <w:ind w:left="0" w:hanging="0"/>
        <w:rPr/>
      </w:pPr>
      <w:r>
        <w:rPr/>
      </w:r>
    </w:p>
    <w:p>
      <w:pPr>
        <w:pStyle w:val="Sangra3detindependiente"/>
        <w:ind w:left="0" w:hanging="0"/>
        <w:rPr/>
      </w:pPr>
      <w:r>
        <w:rPr/>
        <w:tab/>
        <w:t>En Sevilla se observan adultos, puestas y larvas de cássida (Cassida vittata) con incidencia media, efectuándose tratamientos. De forma puntual, daños de gardama (Spodoptera exigua) con baja incidencia. Presencia de adultos y daños de lixus (Lixus juncii, scabricollis), así como galerías y larvas de mosca (Pegomia betae) con baja incidencia. Aumenta ligeramente la incidencia en el cultivo de pulgones, predominando Aphis fabae. Su incidencia es media. Se observan plantas con manchas producidas por cercospora (Cercospora beticola) en todas las explotaciones aunque la incidencia de la enfermedad es baja. Con baja incidencia se observan síntomas de foma (Phoma betae) de forma generalizada en casi todas las explotaciones, oidio y roya en explotaciones puntuales de la Campiña, así como síntomas de lepra (Urophlyctis leproides) en algunas explotaciones del Bajo Guadalquivir. Se observan nemátodos (Heterodera schachtii) con incidencia media en el Bajo Guadalquivir.</w:t>
      </w:r>
    </w:p>
    <w:p>
      <w:pPr>
        <w:pStyle w:val="Sangra3detindependiente"/>
        <w:ind w:left="0" w:hanging="0"/>
        <w:rPr/>
      </w:pPr>
      <w:r>
        <w:rPr/>
      </w:r>
    </w:p>
    <w:p>
      <w:pPr>
        <w:pStyle w:val="Sangra3detindependiente"/>
        <w:ind w:left="0" w:hanging="0"/>
        <w:rPr>
          <w:b/>
          <w:b/>
          <w:sz w:val="22"/>
        </w:rPr>
      </w:pPr>
      <w:r>
        <w:rPr>
          <w:b/>
          <w:sz w:val="22"/>
        </w:rPr>
        <w:t>CULTIVOS HORTÍCOLAS</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n trips (F. occidentalis) con nivel de ataque medio. Mosca blanca (B. tabaci; T. vaporariorum) rosquilla verde (S. exigua) minadores (L. trifolii; L. strigata) y pulgones (A. fabae, A. gossypii, M. persicae) con intensidades de ataque leves. Se observan síntomas de oidiopsis (L. taurica) con nivel de ataque medio. Síntomas de podredumbres blanca (S. sclerotiorum) y gris (B. cinerea) con nivel leve. Presencia de la bacteria causante de la podredumbre blanda (Erwinia carotovora) con nivel leve de ataque. También se observan síntomas del virus del enanismo ramificado del tomate (TBSV) y virus del mosaico verde atenuado del tabaco (TMGMV) con nivel de ataque leve.</w:t>
      </w:r>
    </w:p>
    <w:p>
      <w:pPr>
        <w:pStyle w:val="Sangra3detindependiente"/>
        <w:ind w:left="0" w:hanging="0"/>
        <w:rPr/>
      </w:pPr>
      <w:r>
        <w:rPr/>
      </w:r>
    </w:p>
    <w:p>
      <w:pPr>
        <w:pStyle w:val="Sangra3detindependiente"/>
        <w:ind w:left="0" w:hanging="0"/>
        <w:rPr/>
      </w:pPr>
      <w:r>
        <w:rPr/>
        <w:tab/>
        <w:t>En la provincia de Córdoba se observa presencia de pulgón y minador, con niveles de incidencia medios.</w:t>
      </w:r>
    </w:p>
    <w:p>
      <w:pPr>
        <w:pStyle w:val="Sangra3detindependiente"/>
        <w:ind w:left="0" w:hanging="0"/>
        <w:rPr/>
      </w:pPr>
      <w:r>
        <w:rPr/>
      </w:r>
    </w:p>
    <w:p>
      <w:pPr>
        <w:pStyle w:val="Sangra3detindependiente"/>
        <w:ind w:left="0" w:hanging="0"/>
        <w:rPr/>
      </w:pPr>
      <w:r>
        <w:rPr>
          <w:b/>
        </w:rPr>
        <w:t xml:space="preserve">Tomate: </w:t>
      </w:r>
      <w:r>
        <w:rPr/>
        <w:t xml:space="preserve">En Almería se observan los ácaros araña roja (T. urticae, T. evansi, T. ludeni, T. turkestani) y vasates (A. lycopersici) con nivel leve de ataque. También se observan mosca (B. tabaci; T. vaporariorum) y trips (F. occidentalis) con niveles de ataque medios así como pulgones (A.  fabae; A. gossypii; M. persicae), rosquilla verde (S. exigua) y minadores (L. trifolii; L. strigata; L. bryoniae) con nivel leve de ataque. </w:t>
      </w:r>
      <w:r>
        <w:rPr>
          <w:rFonts w:cs="Times New Roman" w:ascii="Times New Roman" w:hAnsi="Times New Roman"/>
          <w:lang w:val="es-ES"/>
        </w:rPr>
        <w:t>Se observan podredumbre blanda (E. carotovora subsp. carotovora) con nivel de ataque leve. Los hongos de la podredumbre gris</w:t>
      </w:r>
      <w:r>
        <w:rPr>
          <w:rFonts w:cs="Times New Roman" w:ascii="Times New Roman" w:hAnsi="Times New Roman"/>
        </w:rPr>
        <w:t xml:space="preserve"> </w:t>
      </w:r>
      <w:r>
        <w:rPr>
          <w:rFonts w:cs="Times New Roman" w:ascii="Times New Roman" w:hAnsi="Times New Roman"/>
          <w:lang w:val="es-ES"/>
        </w:rPr>
        <w:t xml:space="preserve">(Botrytis cinerea), </w:t>
      </w:r>
      <w:r>
        <w:rPr>
          <w:rFonts w:cs="Times New Roman" w:ascii="Times New Roman" w:hAnsi="Times New Roman"/>
        </w:rPr>
        <w:t>podredumbre blanca (S. sclerotiorum) y mildiu del tomate (P. infestans) con nivel de ataque leve y oidiopsis (L. taurica) con nivel medio.</w:t>
      </w:r>
      <w:r>
        <w:rPr>
          <w:rFonts w:cs="Times New Roman" w:ascii="Times New Roman" w:hAnsi="Times New Roman"/>
          <w:lang w:val="es-ES"/>
        </w:rPr>
        <w:t xml:space="preserve"> Asimismo se observan virus del rizado amarillo del tomate (TYLCV) y virus del bronceado del tomate (TSWV) con nivel leve de ataque.</w:t>
      </w:r>
    </w:p>
    <w:p>
      <w:pPr>
        <w:pStyle w:val="Sangra3detindependiente"/>
        <w:ind w:left="0" w:hanging="0"/>
        <w:rPr>
          <w:rFonts w:ascii="Times New Roman" w:hAnsi="Times New Roman" w:cs="Times New Roman"/>
          <w:lang w:val="es-ES"/>
        </w:rPr>
      </w:pPr>
      <w:r>
        <w:rPr>
          <w:rFonts w:cs="Times New Roman" w:ascii="Times New Roman" w:hAnsi="Times New Roman"/>
          <w:lang w:val="es-ES"/>
        </w:rPr>
      </w:r>
    </w:p>
    <w:p>
      <w:pPr>
        <w:pStyle w:val="Sangra3detindependiente"/>
        <w:ind w:left="0" w:hanging="0"/>
        <w:rPr/>
      </w:pPr>
      <w:r>
        <w:rPr/>
        <w:tab/>
        <w:t xml:space="preserve">En Córdoba se observan síntomas de oidio, en la zona de Fuente Palmera, con ataques fuertes en algunos casos. En invernaderos se observan daños por nemátodos. </w:t>
      </w:r>
    </w:p>
    <w:p>
      <w:pPr>
        <w:pStyle w:val="Sangra3detindependiente"/>
        <w:ind w:left="0" w:hanging="0"/>
        <w:rPr/>
      </w:pPr>
      <w:r>
        <w:rPr/>
      </w:r>
    </w:p>
    <w:p>
      <w:pPr>
        <w:pStyle w:val="Sangra3detindependiente"/>
        <w:ind w:left="0" w:hanging="0"/>
        <w:rPr/>
      </w:pPr>
      <w:r>
        <w:rPr/>
        <w:tab/>
        <w:t>En la provincia de Sevilla, se observan colonias de pulgones (Aphis gossypii) con escasa incidencia. Se realizan tratamientos con fungicidas.</w:t>
      </w:r>
    </w:p>
    <w:p>
      <w:pPr>
        <w:pStyle w:val="Sangra3detindependiente"/>
        <w:ind w:left="0" w:hanging="0"/>
        <w:rPr>
          <w:b/>
          <w:b/>
        </w:rPr>
      </w:pPr>
      <w:r>
        <w:rPr>
          <w:b/>
        </w:rPr>
      </w:r>
    </w:p>
    <w:p>
      <w:pPr>
        <w:pStyle w:val="Sangra3detindependiente"/>
        <w:ind w:left="0" w:hanging="0"/>
        <w:rPr/>
      </w:pPr>
      <w:r>
        <w:rPr>
          <w:b/>
        </w:rPr>
        <w:t xml:space="preserve">Berenjenas: </w:t>
      </w:r>
      <w:r>
        <w:rPr/>
        <w:t>En las plantaciones de Almería se observa araña roja (T. urticae, T. evansi, T. ludeni, T. turkestani) con incidencia e intensidad de ataque bajas. Mosca blanca (B. tabaci; T. Vaporariorum) se observa en todos los puntos muestreados  y trips (F. Occidentalis) en la mayoría de ellos, con intensidad de ataque media. Minadores (L. trifolii; L. strigata, L. bryoniae) con incidencia media y rosquilla verde (S. exigua) con incidencia baja e intensidades de ataque bajas. También se detectó presencia de los hongos: podredumbre blanca (S. sclerotiorum) y podredumbre gris (B. cinerea) con incidencias media y alta respectivamente y de la bacteria causante de la podredumbre blanda (E. carotovora subsp. carotovora) con incidencia e intensidades de ataque bajas.</w:t>
      </w:r>
    </w:p>
    <w:p>
      <w:pPr>
        <w:pStyle w:val="Sangra3detindependiente"/>
        <w:ind w:left="0" w:hanging="0"/>
        <w:rPr/>
      </w:pPr>
      <w:r>
        <w:rPr>
          <w:b/>
        </w:rPr>
        <w:t xml:space="preserve">Calabacín: </w:t>
      </w:r>
      <w:r>
        <w:rPr/>
        <w:t>Se observa araña roja (T. urticae, T. evansi, T. ludeni, T. turkestani) con incidencia e intensidad de ataque baja. Asimismo se observan  trips (F. Occidentalis) en todos los puntos, mosca blanca (B. tabaci; T. Vaporariorum) en la mayoría de ellos y minadores (L. trifolii; L. strigata, L. bryoniae) con incidencia e intensidades de ataque medias. Rosquilla verde (S. exigua) y  pulgones (A. gossypii, A.craccivora,  M. Persicae) se observan con incidencias e intensidades bajas. Se observan síntomas de podredumbre blanda (E. carotovora subsp. carotovora) en algunos de los puntos muestreados con intensidad de ataque baja. Incidencia alta de oidio de las cucurbitáceas (S. fuliginea) y nivel de ataque medio, podredumbres blanca (S. sclerotiorum), gris (B. cinerea) y mildiu de las cucurbitáceas (P. cubensis) con incidencias variables e intensidades de ataque bajas. Se detecta virus de las venas amarillas del pepino (CVYV) con incidencia e intensidad de ataque media.</w:t>
      </w:r>
    </w:p>
    <w:p>
      <w:pPr>
        <w:pStyle w:val="Sangra3detindependiente"/>
        <w:ind w:left="0" w:hanging="0"/>
        <w:rPr>
          <w:b/>
          <w:b/>
        </w:rPr>
      </w:pPr>
      <w:r>
        <w:rPr>
          <w:b/>
        </w:rPr>
      </w:r>
    </w:p>
    <w:p>
      <w:pPr>
        <w:pStyle w:val="Sangra3detindependiente"/>
        <w:ind w:left="0" w:hanging="0"/>
        <w:rPr/>
      </w:pPr>
      <w:r>
        <w:rPr>
          <w:b/>
        </w:rPr>
        <w:t xml:space="preserve">Pepinos: </w:t>
      </w:r>
      <w:r>
        <w:rPr/>
        <w:t xml:space="preserve">En Almería se registra presencia de araña roja (T. urticae; T. turkestani) con nivel de ataque leve; trips con nivel medio, minadores y rosquilla verde con nivel leve. Asimismo se observan los hongos mildiu de las cucurbitáceas, oidio de las cucurbitáceas,  podredumbres blanca y gris, así como chancro gomoso del tallo (D. bryoniae) con niveles de ataque leves.Virus del enanismo amarillo del pepino (CYSDV) y virus de las venas amarillas del pepino (CVYV) se observan con nivel de ataque leve. </w:t>
      </w:r>
    </w:p>
    <w:p>
      <w:pPr>
        <w:pStyle w:val="Sangra3detindependiente"/>
        <w:ind w:left="0" w:hanging="0"/>
        <w:rPr>
          <w:b/>
          <w:b/>
        </w:rPr>
      </w:pPr>
      <w:r>
        <w:rPr>
          <w:b/>
        </w:rPr>
      </w:r>
    </w:p>
    <w:p>
      <w:pPr>
        <w:pStyle w:val="Sangra3detindependiente"/>
        <w:ind w:left="0" w:hanging="0"/>
        <w:rPr/>
      </w:pPr>
      <w:r>
        <w:rPr>
          <w:b/>
        </w:rPr>
        <w:t xml:space="preserve">Judía verde: </w:t>
      </w:r>
      <w:r>
        <w:rPr/>
        <w:t>En la provincia de Almería, se observan síntomas causados por el virus del desorden amarillo de la judía (BnYDV) con niveles de leves a moderados de ataque. También se observan en el cultivo mosca blanca, con nivel leve de ataque; minadores y trips con nivel medio. Se observan podredumbre gris (B. cinerea) con intensidad de ataque leve. Presencia del virus del desorden amarillo de la judía (BnYDV) con nivel de ataque leve.</w:t>
      </w:r>
    </w:p>
    <w:p>
      <w:pPr>
        <w:pStyle w:val="Sangra3detindependiente"/>
        <w:ind w:left="0" w:hanging="0"/>
        <w:rPr/>
      </w:pPr>
      <w:r>
        <w:rPr/>
      </w:r>
    </w:p>
    <w:p>
      <w:pPr>
        <w:pStyle w:val="Sangra3detindependiente"/>
        <w:ind w:left="0" w:hanging="0"/>
        <w:rPr/>
      </w:pPr>
      <w:r>
        <w:rPr>
          <w:b/>
        </w:rPr>
        <w:t xml:space="preserve">Melón: </w:t>
      </w:r>
      <w:r>
        <w:rPr/>
        <w:t>En las plantaciones de la provincia de Almería, se observan, mosca blanca (B. tabaci; T. Vaporariorum), minador (L. trifolii; L. strigata; L. bryoniae; L. huidobrensis), pulgones y rosquilla verde con nivel de ataque leve; trips (F. occidentalis) con nivel de ataque medio. Presencia de araña roja con nivel de ataque leve. Los hongos que inciden en el cultivo son: chancro gomoso del tallo (D. bryoniae), podredumbre blanca (S. sclerotiorum), podredumbre gris (B. cinerea), mildiu de las cucurbitáceas (P. cubensis) y oidio de las cucurbitáceas (S. fuliginea) todos con intensidades de ataque leves. Se observa presencia de la bacteria Erwinia carotovora causante de la podredumbre blanda, con nivel leve. También, virus de las venas amarillas del pepino (CVYV) y virus del enanismo amarillo del pepino (CYSDV) con nivel de ataque leve.</w:t>
      </w:r>
    </w:p>
    <w:p>
      <w:pPr>
        <w:pStyle w:val="Sangra3detindependiente"/>
        <w:ind w:left="0" w:hanging="0"/>
        <w:rPr/>
      </w:pPr>
      <w:r>
        <w:rPr/>
      </w:r>
    </w:p>
    <w:p>
      <w:pPr>
        <w:pStyle w:val="Sangra3detindependiente"/>
        <w:ind w:left="0" w:hanging="0"/>
        <w:rPr/>
      </w:pPr>
      <w:r>
        <w:rPr>
          <w:b/>
        </w:rPr>
        <w:t xml:space="preserve">Sandía: </w:t>
      </w:r>
      <w:r>
        <w:rPr/>
        <w:t xml:space="preserve">En la provincia de Almería, se observa presencia de araña roja con nivel de ataque leve. Mosca blanca (B. tabaci; T. vaporariorum), trips (F. occidentalis), minadores (L. trifolii, L. bryoniae, L. huidobrensis) y rosquilla verde (S. exigua) presentan niveles de ataque medios. Los hongos de la podredumbre gris (B. cinerea), podredumbre blanca (S. sclerotiorum) y mildiu de las cucurbitáceas (P. cubensis) inciden en el cultivo con nivel de ataque leve y oidio de las cucurbitáceas (S. fuliginea) con nivel medio. </w:t>
      </w:r>
      <w:r>
        <w:rPr>
          <w:rFonts w:cs="Times New Roman" w:ascii="Times New Roman" w:hAnsi="Times New Roman"/>
          <w:lang w:val="es-ES"/>
        </w:rPr>
        <w:t>Síntomas del virus de las venas amarillas del pepino (CVYV) con intensidad de ataque leve.</w:t>
      </w:r>
    </w:p>
    <w:p>
      <w:pPr>
        <w:pStyle w:val="Sangra3detindependiente"/>
        <w:ind w:left="0" w:hanging="0"/>
        <w:rPr/>
      </w:pPr>
      <w:r>
        <w:rPr>
          <w:rFonts w:cs="Times New Roman" w:ascii="Times New Roman" w:hAnsi="Times New Roman"/>
          <w:lang w:val="es-ES"/>
        </w:rPr>
        <w:tab/>
      </w:r>
      <w:r>
        <w:rPr/>
        <w:t>En la provincia de Cádiz, se observa presencia ocasional de trips en aquellas parcelas en donde las flores están más desarrolladas. Esta semana aumenta la incidencia, por lo que se realizan tratamientos para su control.</w:t>
      </w:r>
    </w:p>
    <w:p>
      <w:pPr>
        <w:pStyle w:val="Sangra3detindependiente"/>
        <w:ind w:left="0" w:hanging="0"/>
        <w:rPr/>
      </w:pPr>
      <w:r>
        <w:rPr/>
      </w:r>
    </w:p>
    <w:p>
      <w:pPr>
        <w:pStyle w:val="Sangra3detindependiente"/>
        <w:ind w:left="0" w:hanging="0"/>
        <w:rPr/>
      </w:pPr>
      <w:r>
        <w:rPr/>
        <w:tab/>
        <w:t>En la provincia de Córdoba en la zona de Palma de Río continúan los ataques de pulgón y araña roja.</w:t>
      </w:r>
    </w:p>
    <w:p>
      <w:pPr>
        <w:pStyle w:val="Sangra3detindependiente"/>
        <w:ind w:left="0" w:hanging="0"/>
        <w:rPr/>
      </w:pPr>
      <w:r>
        <w:rPr/>
      </w:r>
    </w:p>
    <w:p>
      <w:pPr>
        <w:pStyle w:val="Sangra3detindependiente"/>
        <w:ind w:left="0" w:hanging="0"/>
        <w:rPr/>
      </w:pPr>
      <w:r>
        <w:rPr>
          <w:b/>
        </w:rPr>
        <w:t xml:space="preserve">Fresa/fresón: </w:t>
      </w:r>
      <w:r>
        <w:rPr/>
        <w:t>En la provincia de Cádiz continúan los ataques de araña roja, aunque manteniéndose en nivel leve debido a los tratamientos que se están realizando. La presencia de trips, se mantiene también con nivel leve. La población de pulgón aumenta aunque manteniéndose con nivel leve de ataque.</w:t>
      </w:r>
    </w:p>
    <w:p>
      <w:pPr>
        <w:pStyle w:val="Sangra3detindependiente"/>
        <w:ind w:left="0" w:hanging="0"/>
        <w:rPr/>
      </w:pPr>
      <w:r>
        <w:rPr/>
      </w:r>
    </w:p>
    <w:p>
      <w:pPr>
        <w:pStyle w:val="Sangra3detindependiente"/>
        <w:ind w:left="0" w:hanging="0"/>
        <w:rPr/>
      </w:pPr>
      <w:r>
        <w:rPr/>
        <w:tab/>
        <w:t>En la provincia de Huelva, los hongos causantes de la podredumbre gris (Botrytis cinerea) se observan con nivel de ataque leve. Disminuye la media de intensidad de ataque de podredumbres de raíz y cuello (Phytophthora sp.) hasta nivel nulo, así como la observación de plantas con síntomas de marchitez o secas. En las comarcas del Andévalo Occidental y Condado Litoral, el nivel de intensidad de ataque es moderado. Aumenta la observación de síntomas de oidio, enfermedad causada por Sphaeroteca macularis sp. fragariae, con incidencia media y la intensidad de ataque leve. Debido a la alta humedad relativa de esta semana, se elevan los índices de presencia, incidencia y severidad, encontrándose algunas parcelas en nivel de intensidad de ataque grave y el resto en nivel moderado.</w:t>
      </w:r>
    </w:p>
    <w:p>
      <w:pPr>
        <w:pStyle w:val="Sangra3detindependiente"/>
        <w:ind w:left="0" w:hanging="0"/>
        <w:rPr/>
      </w:pPr>
      <w:r>
        <w:rPr/>
      </w:r>
    </w:p>
    <w:p>
      <w:pPr>
        <w:pStyle w:val="Sangra3detindependiente"/>
        <w:ind w:left="0" w:hanging="0"/>
        <w:rPr/>
      </w:pPr>
      <w:r>
        <w:rPr>
          <w:b/>
        </w:rPr>
        <w:t xml:space="preserve">Patata: </w:t>
      </w:r>
      <w:r>
        <w:rPr/>
        <w:t>En la provincia de Cádiz se localizan focos de mildiu (Phytophtora infestans), aplicándose tratamientos preventivos. Se observan podredumbres en algunas parcelas, que se extienden desde la raíz hasta la parte aérea, producidas por la bacteria Erwinia carotovora (pie negro). Para prevenir la entrada de polilla ( Phtorimaea operculella) se realizan tratamientos.</w:t>
      </w:r>
    </w:p>
    <w:p>
      <w:pPr>
        <w:pStyle w:val="Sangra3detindependiente"/>
        <w:ind w:left="0" w:hanging="0"/>
        <w:rPr/>
      </w:pPr>
      <w:r>
        <w:rPr/>
      </w:r>
    </w:p>
    <w:p>
      <w:pPr>
        <w:pStyle w:val="Sangra3detindependiente"/>
        <w:ind w:left="0" w:hanging="0"/>
        <w:rPr/>
      </w:pPr>
      <w:r>
        <w:rPr/>
        <w:tab/>
        <w:t>En la provincia de Córdoba, en las huertas de Cabra, persiste la presencia de huevos, larvas y adultos de escarabajo de la patata junto con presencia de pulgón. En la zona de Palma del Río se realizará un tratamiento contra mildiu antes de comenzar a recolectar el cultivo.</w:t>
      </w:r>
    </w:p>
    <w:p>
      <w:pPr>
        <w:pStyle w:val="Sangra3detindependiente"/>
        <w:ind w:left="0" w:hanging="0"/>
        <w:rPr/>
      </w:pPr>
      <w:r>
        <w:rPr/>
      </w:r>
    </w:p>
    <w:p>
      <w:pPr>
        <w:pStyle w:val="Sangra3detindependiente"/>
        <w:ind w:left="0" w:hanging="0"/>
        <w:rPr/>
      </w:pPr>
      <w:r>
        <w:rPr/>
        <w:tab/>
        <w:t>En la provincia de Málaga, se encuentra Alternaria (Alternaria solani) en el 9,1% de las parcelas en la cantidad mínima. Escarabajo de la patata se encuentra en el 45,5% de las parcelas con incidencias que oscilan entre el 4 y el 16% de plantas afectadas. En el 9,1% de las parcelas se encuentran gusanos grises (Agrotis spp.) en cantidad mínima. Pulgones se encuentran en el 90,9% de las parcelas con incidencias variables, del 4 al 72% de plantas afectadas. Rizoctoniosis (Rhizoctonia solani) se observa en el 45,5% de las parcelas con el 4-12% de plantas afectadas.</w:t>
      </w:r>
    </w:p>
    <w:p>
      <w:pPr>
        <w:pStyle w:val="Sangra3detindependiente"/>
        <w:ind w:left="0" w:hanging="0"/>
        <w:rPr/>
      </w:pPr>
      <w:r>
        <w:rPr/>
      </w:r>
    </w:p>
    <w:p>
      <w:pPr>
        <w:pStyle w:val="Sangra3detindependiente"/>
        <w:ind w:left="0" w:hanging="0"/>
        <w:rPr/>
      </w:pPr>
      <w:r>
        <w:rPr/>
        <w:tab/>
        <w:t>En la provincia de Sevilla, se observan rodales de plantas con síntomas de mildiu de forma puntual.</w:t>
      </w:r>
    </w:p>
    <w:p>
      <w:pPr>
        <w:pStyle w:val="Sangra3detindependiente"/>
        <w:ind w:left="0" w:hanging="0"/>
        <w:rPr/>
      </w:pPr>
      <w:r>
        <w:rPr/>
      </w:r>
      <w:r>
        <w:br w:type="page"/>
      </w:r>
    </w:p>
    <w:p>
      <w:pPr>
        <w:pStyle w:val="Sangra3detindependiente"/>
        <w:ind w:left="0" w:hanging="0"/>
        <w:rPr/>
      </w:pPr>
      <w:r>
        <w:rPr>
          <w:b/>
        </w:rPr>
        <w:t xml:space="preserve">Zanahoria: </w:t>
      </w:r>
      <w:r>
        <w:rPr/>
        <w:t>En la provincia de Cádiz, el cambio de las temperaturas ha propiciado el desarrollo de oidio, con incidencia leve en el cultivo; se repiten los tratamientos preventivo-curativos, igual que para el control de las primeras larvas de lepidópteros.</w:t>
      </w:r>
    </w:p>
    <w:p>
      <w:pPr>
        <w:pStyle w:val="Sangra3detindependiente"/>
        <w:ind w:left="0" w:hanging="0"/>
        <w:rPr/>
      </w:pPr>
      <w:r>
        <w:rPr/>
      </w:r>
    </w:p>
    <w:p>
      <w:pPr>
        <w:pStyle w:val="Sangra3detindependiente"/>
        <w:ind w:left="0" w:hanging="0"/>
        <w:rPr/>
      </w:pPr>
      <w:r>
        <w:rPr>
          <w:b/>
        </w:rPr>
        <w:t xml:space="preserve">Lechuga: </w:t>
      </w:r>
      <w:r>
        <w:rPr/>
        <w:t>En la zona de Cabra, continúa la observación de sclerotinia así como presencia de botritis y trips.</w:t>
      </w:r>
    </w:p>
    <w:p>
      <w:pPr>
        <w:pStyle w:val="Sangra3detindependiente"/>
        <w:ind w:left="0" w:hanging="0"/>
        <w:rPr/>
      </w:pPr>
      <w:r>
        <w:rPr/>
      </w:r>
    </w:p>
    <w:p>
      <w:pPr>
        <w:pStyle w:val="Sangra3detindependiente"/>
        <w:ind w:left="0" w:hanging="0"/>
        <w:rPr>
          <w:b/>
          <w:b/>
          <w:sz w:val="22"/>
        </w:rPr>
      </w:pPr>
      <w:r>
        <w:rPr>
          <w:b/>
          <w:sz w:val="22"/>
        </w:rPr>
        <w:t>ORNAMENTALES</w:t>
      </w:r>
    </w:p>
    <w:p>
      <w:pPr>
        <w:pStyle w:val="Sangra3detindependiente"/>
        <w:ind w:left="0" w:hanging="0"/>
        <w:rPr>
          <w:b/>
          <w:b/>
          <w:sz w:val="22"/>
        </w:rPr>
      </w:pPr>
      <w:r>
        <w:rPr>
          <w:b/>
          <w:sz w:val="22"/>
        </w:rPr>
      </w:r>
    </w:p>
    <w:p>
      <w:pPr>
        <w:pStyle w:val="Sangra3detindependiente"/>
        <w:ind w:left="0" w:hanging="0"/>
        <w:rPr/>
      </w:pPr>
      <w:r>
        <w:rPr>
          <w:b/>
        </w:rPr>
        <w:t xml:space="preserve">Clavel/mini, crisantemo: </w:t>
      </w:r>
      <w:r>
        <w:rPr/>
        <w:t>En la provincia de Cádiz, presencia moderada de araña roja (Tetranychus urticae) aunque el nivel de ataque sigue siendo moderado. Se repiten los tratamientos. Aumenta la presencia de trips (Frankliniella occidentalis) aunque continúa siendo moderada. Se aplican tratamientos. En cuanto a enfermedades vasculares, se observan plantas infectadas por fusarium aéreo (Fusarium oxysporium, F. roseum) aunque no se realizan tratamientos. La presencia de larvas de lepidópteros no es significativa.</w:t>
      </w:r>
    </w:p>
    <w:p>
      <w:pPr>
        <w:pStyle w:val="Sangra3detindependiente"/>
        <w:ind w:left="0" w:hanging="0"/>
        <w:rPr/>
      </w:pPr>
      <w:r>
        <w:rPr/>
      </w:r>
    </w:p>
    <w:p>
      <w:pPr>
        <w:pStyle w:val="Sangra3detindependiente"/>
        <w:ind w:left="0" w:hanging="0"/>
        <w:rPr>
          <w:b/>
          <w:b/>
          <w:sz w:val="22"/>
        </w:rPr>
      </w:pPr>
      <w:r>
        <w:rPr>
          <w:b/>
          <w:sz w:val="22"/>
        </w:rPr>
        <w:t>FRUTALES NO CÍTRICOS</w:t>
      </w:r>
    </w:p>
    <w:p>
      <w:pPr>
        <w:pStyle w:val="Sangra3detindependiente"/>
        <w:ind w:left="0" w:hanging="0"/>
        <w:rPr>
          <w:b/>
          <w:b/>
          <w:sz w:val="22"/>
        </w:rPr>
      </w:pPr>
      <w:r>
        <w:rPr>
          <w:b/>
          <w:sz w:val="22"/>
        </w:rPr>
      </w:r>
    </w:p>
    <w:p>
      <w:pPr>
        <w:pStyle w:val="Sangra3detindependiente"/>
        <w:ind w:left="0" w:hanging="0"/>
        <w:rPr>
          <w:b/>
          <w:b/>
        </w:rPr>
      </w:pPr>
      <w:r>
        <w:rPr>
          <w:b/>
        </w:rPr>
        <w:t>Frutos secos</w:t>
      </w:r>
    </w:p>
    <w:p>
      <w:pPr>
        <w:pStyle w:val="Sangra3detindependiente"/>
        <w:ind w:left="0" w:hanging="0"/>
        <w:rPr>
          <w:b/>
          <w:b/>
        </w:rPr>
      </w:pPr>
      <w:r>
        <w:rPr>
          <w:b/>
        </w:rPr>
      </w:r>
    </w:p>
    <w:p>
      <w:pPr>
        <w:pStyle w:val="Sangra3detindependiente"/>
        <w:ind w:left="0" w:hanging="0"/>
        <w:rPr/>
      </w:pPr>
      <w:r>
        <w:rPr>
          <w:b/>
        </w:rPr>
        <w:t xml:space="preserve">Almendro: </w:t>
      </w:r>
      <w:r>
        <w:rPr/>
        <w:t>En Almería, la intensidad de ataque de orugueta (Aglaope infausta) se mantiene en nivel moderado en el conjunto de la provincia. Se observan crisálidas, siendo el estadio dominante. Se mantiene la incidencia de pulgones (Hyalopterus amygdali; Brachycaudus amydalinus; Myzus persicae) así como el número de brotes atacados en todas las explotaciones afectadas, con nivel alto. La intensidad de ataque es grave en  Abrucena. La intensidad de ataque en la provincia es moderada. Se mantienen la incidencia dentro de parcela y la intensidad de ataque de chinche del almendro (Monostira unicostata) con niveles alto y moderado respectivamente. En el conjunto de la provincia la intensidad de ataque es moderada. Los síntomas de cribado (Stigmina carphofila) se mantienen en las parcelas del Campo de Tabernas, Alto Almanzora y Abrucena. El nivel de intensidad de ataque en la provincia es leve. Se mantienen los daños producidos por fusicocum (Fussicocum amigdali) en las explotaciones de Los Vélez y Campo de Tabernas. Su incidencia dentro de parcela es media y la intensidad de ataque moderada. En Abrucena se mantienen los daños, con incidencia baja e intensidad de ataque leve. En la provincia, la intensidad de ataque es moderada en general. Permanecen los daños por monilia (Monilia laxa) en Uleia del Campo. Su incidencia dentro de parcela es media y la intensidad de ataque moderada. Se mantienen los daños en la explotación de Abrucena con incidencia baja (muy localizada) e intensidad de ataque moderada. En la provincia, la intensidad de ataque es moderada. Continúa la seca de los daños por lepra o abolladura (Taphrina deformans) en las explotaciones de Gergal (Bajo Nacimiento) Uleia del Campo (Campo de Tabernas), Chirivel (Los Vélez) y Purchena (Alto Almanzora). En todas ellas, la incidencia dentro de parcela es media excepto en Gergal, dónde su distribución es generalizada (alta). El nivel de intensidad de ataque en  la provincia es leve.</w:t>
      </w:r>
    </w:p>
    <w:p>
      <w:pPr>
        <w:pStyle w:val="Sangra3detindependiente"/>
        <w:ind w:left="0" w:hanging="0"/>
        <w:rPr/>
      </w:pPr>
      <w:r>
        <w:rPr/>
        <w:tab/>
        <w:t xml:space="preserve">En la provincia de Málaga, se observa chancro (Fusicoccum amygdali) en el 50% de las parcelas controladas, con incidencia en brotes que oscila entre el 3 y el 6%. Síntomas de cribado (Coryneum spp.) en todas las parcelas evaluadas con incidencias del 11 al 35% de las hojas afectadas. Asimismo se observa en todas las parcelas, presencia de lepra o abolladura (Taphrina deformans) con incidencias que varían entre el 4 y el 56% de árboles afectados. Orugueta (Aglaope infausta) se encuentra en el 33,3% de las parcelas, con incidencia mínima. Se observan pulgones en el 75% de las parcelas, con incidencias del 8 al 14% de los brotes afectados. </w:t>
      </w:r>
    </w:p>
    <w:p>
      <w:pPr>
        <w:pStyle w:val="Sangra3detindependiente"/>
        <w:ind w:left="0" w:hanging="0"/>
        <w:rPr/>
      </w:pPr>
      <w:r>
        <w:rPr/>
      </w:r>
    </w:p>
    <w:p>
      <w:pPr>
        <w:pStyle w:val="Sangra3detindependiente"/>
        <w:ind w:left="0" w:hanging="0"/>
        <w:rPr>
          <w:b/>
          <w:b/>
          <w:sz w:val="20"/>
        </w:rPr>
      </w:pPr>
      <w:r>
        <w:rPr>
          <w:b/>
          <w:sz w:val="20"/>
        </w:rPr>
        <w:t>CÍTRICOS</w:t>
      </w:r>
    </w:p>
    <w:p>
      <w:pPr>
        <w:pStyle w:val="Sangra3detindependiente"/>
        <w:ind w:left="0" w:hanging="0"/>
        <w:rPr>
          <w:b/>
          <w:b/>
          <w:sz w:val="20"/>
        </w:rPr>
      </w:pPr>
      <w:r>
        <w:rPr>
          <w:b/>
          <w:sz w:val="20"/>
        </w:rPr>
      </w:r>
    </w:p>
    <w:p>
      <w:pPr>
        <w:pStyle w:val="Sangra3detindependiente"/>
        <w:ind w:left="0" w:hanging="0"/>
        <w:rPr/>
      </w:pPr>
      <w:r>
        <w:rPr>
          <w:b/>
        </w:rPr>
        <w:t xml:space="preserve">Limonero: </w:t>
      </w:r>
      <w:r>
        <w:rPr/>
        <w:t>En la provincia de Málaga, se observa ácaro de las maravillas (Aceria sheldoni) en el 61,5% de las parcelas, con  incidencias que oscilan entre el 3 y el 17% de brotes afectados. Parabemisia (Parabemisia myricaei) se encuentra en el 18,2% de las parcelas, en Benamargosa, con incidencias que oscilan entre el 2% y el 10% de los brotes afectados. Se ha observado piojo blanco (Aspidiotus nerii) en una parcela de Cártama con incidencia mínima. Polilla de los cítricos (Prays citrii) se observa en el 30% de las parcelas, con incidencias que oscilan entre el 5% y el 26,9% de elementos afectados. Las capturas en trampas oscilan entre 0,42 y 27 polillas por trampa y día, que en general están por debajo de 2,5. Se encuentran pulgones (Aphis spiraecola, Toxoptera aurantii, Aphis gossypii, Myzus persicae) entre el 30,8% de las parcelas, con incidencias que oscilan entre el 2 y el 4% de brotes afectados. Baja incidencia de trips. Sólo se registran algunas capturas en trampas, que oscilan entre 2,42 y 3,71 capturas/trampa/día. No se observan elementos florales afectados.</w:t>
      </w:r>
    </w:p>
    <w:p>
      <w:pPr>
        <w:pStyle w:val="Sangra3detindependiente"/>
        <w:ind w:left="0" w:hanging="0"/>
        <w:rPr/>
      </w:pPr>
      <w:r>
        <w:rPr/>
      </w:r>
    </w:p>
    <w:p>
      <w:pPr>
        <w:pStyle w:val="Sangra3detindependiente"/>
        <w:ind w:left="0" w:hanging="0"/>
        <w:rPr/>
      </w:pPr>
      <w:r>
        <w:rPr>
          <w:b/>
        </w:rPr>
        <w:t xml:space="preserve">Mandarino: </w:t>
      </w:r>
      <w:r>
        <w:rPr/>
        <w:t>En la provincia de Almería no se han producido capturas de mosca de la fruta en los mosqueros colocados en las explotaciones de seguimiento. Se observan pulgones (Myzus persicae, Aphis gossypii, A. citricola, Toxoptera aurantii) afectando a los brotes en las explotaciones de Bajo Andarax y Bajo Almanzora; la incidencia dentro de parcela es baja y la intensidad de ataque leve, como en el resto de la provincia.</w:t>
      </w:r>
    </w:p>
    <w:p>
      <w:pPr>
        <w:pStyle w:val="Sangra3detindependiente"/>
        <w:ind w:left="0" w:hanging="0"/>
        <w:rPr/>
      </w:pPr>
      <w:r>
        <w:rPr/>
      </w:r>
    </w:p>
    <w:p>
      <w:pPr>
        <w:pStyle w:val="Sangra3detindependiente"/>
        <w:ind w:left="0" w:hanging="0"/>
        <w:rPr/>
      </w:pPr>
      <w:r>
        <w:rPr/>
        <w:tab/>
        <w:t>En la provincia de Cádiz, las capturas de piojo rojo de California (Aonidiella aurantii) se mantienen igual que la semana anterior. Aumenta la población de pulgones (Aphis spiraecola, Toxoptera aurantii, Aphis gossypii, Myzus persicae) de forma generalizada. Se incrementa la incidencia de araña roja (Tetranychus urticae) realizándose tratamientos. Pequeños focos de mosca blanca en la mayoría de las parcelas, en niveles muy bajos. También se siguen observando cochinilla acanalada y caparreta blanca, aunque estas plagas se controlan gracias a los insectos auxiliares.</w:t>
      </w:r>
    </w:p>
    <w:p>
      <w:pPr>
        <w:pStyle w:val="Sangra3detindependiente"/>
        <w:ind w:left="0" w:hanging="0"/>
        <w:rPr/>
      </w:pPr>
      <w:r>
        <w:rPr/>
      </w:r>
    </w:p>
    <w:p>
      <w:pPr>
        <w:pStyle w:val="Sangra3detindependiente"/>
        <w:ind w:left="0" w:hanging="0"/>
        <w:rPr/>
      </w:pPr>
      <w:r>
        <w:rPr/>
        <w:tab/>
        <w:t>En las plantaciones de mandarino de la provincia de Huelva, se mantiene esta la incidencia de araña roja (Tetranychus urticae). Condado Campiña es la única comarca libre de presencia de este ácaro. La intensidad de ataque disminuye, posiblemente a causa de las lluvias y el descenso de las temperaturas. No se observan incidencias significativas de minador de los cítricos (Phyllocnistis citrella) esta semana. Aumenta la presencia de mosca blanca (Aleurothrixus floccosus). Se ha visto en las comarcas Costa y Condado Campiña; en ningún caso se ha superado el umbral de tratamiento. Se observa presencia de piojo rojo de California (Aonidiella aurantii), efectuándose tratamientos que se prolongarán durante 10 o 15 días. La presencia de áfidos aumenta, siendo más intenso el ataque en la Costa. En numerosas parcelas se ha superado el umbral de tratamiento. Se observan de forma generalizada insectos auxiliares como coccinélidos, neurópteros e himenópteros parásitos.</w:t>
      </w:r>
    </w:p>
    <w:p>
      <w:pPr>
        <w:pStyle w:val="Sangra3detindependiente"/>
        <w:ind w:left="0" w:hanging="0"/>
        <w:rPr/>
      </w:pPr>
      <w:r>
        <w:rPr/>
      </w:r>
    </w:p>
    <w:p>
      <w:pPr>
        <w:pStyle w:val="Sangra3detindependiente"/>
        <w:ind w:left="0" w:hanging="0"/>
        <w:rPr/>
      </w:pPr>
      <w:r>
        <w:rPr/>
        <w:tab/>
        <w:t>En la provincia de Málaga se observan pulgones en todas las explotaciones evaluadas, con incidencias que oscilan entre el 3 y el 6% de los brotes afectados.</w:t>
      </w:r>
    </w:p>
    <w:p>
      <w:pPr>
        <w:pStyle w:val="Sangra3detindependiente"/>
        <w:ind w:left="0" w:hanging="0"/>
        <w:rPr/>
      </w:pPr>
      <w:r>
        <w:rPr/>
      </w:r>
    </w:p>
    <w:p>
      <w:pPr>
        <w:pStyle w:val="Sangra3detindependiente"/>
        <w:ind w:left="0" w:hanging="0"/>
        <w:rPr/>
      </w:pPr>
      <w:r>
        <w:rPr/>
        <w:tab/>
        <w:t>En la provincia de Sevilla, se observa de forma generalizada en las comarcas de Marismas y Campiña, presencia de pulgón (Aphis spiraecola, Toxoptera aurantii), con incidencia media. En otras zonas la incidencia es baja, debido a los tratamientos realizados.</w:t>
      </w:r>
    </w:p>
    <w:p>
      <w:pPr>
        <w:pStyle w:val="Sangra3detindependiente"/>
        <w:ind w:left="0" w:hanging="0"/>
        <w:rPr/>
      </w:pPr>
      <w:r>
        <w:rPr/>
      </w:r>
    </w:p>
    <w:p>
      <w:pPr>
        <w:pStyle w:val="Sangra3detindependiente"/>
        <w:ind w:left="0" w:hanging="0"/>
        <w:rPr/>
      </w:pPr>
      <w:r>
        <w:rPr>
          <w:b/>
        </w:rPr>
        <w:t xml:space="preserve">Naranjo: </w:t>
      </w:r>
      <w:r>
        <w:rPr/>
        <w:t>En la provincia de Almería se mantiene la presencia generalizada de brotes afectados por pulgón en todas las explotaciones controladas. La intensidad de ataque es leve salvo en dos explotaciones del Bajo Almanzora, donde es moderada (presencia de melaza). Siguen las capturas de mosca de la fruta en las explotaciones dónde la naranja está aún sin recoger y de forma testimonial.</w:t>
      </w:r>
    </w:p>
    <w:p>
      <w:pPr>
        <w:pStyle w:val="Sangra3detindependiente"/>
        <w:ind w:left="0" w:hanging="0"/>
        <w:rPr/>
      </w:pPr>
      <w:r>
        <w:rPr/>
      </w:r>
    </w:p>
    <w:p>
      <w:pPr>
        <w:pStyle w:val="Sangra3detindependiente"/>
        <w:ind w:left="0" w:hanging="0"/>
        <w:rPr/>
      </w:pPr>
      <w:r>
        <w:rPr/>
        <w:tab/>
        <w:t>En la provincia de Cádiz se observan ácaro rojo, cochinilla acanalada y caparreta blanca, con incidencia leve. Comienza la captura de los primeros individuos de mosca de la fruta.</w:t>
      </w:r>
    </w:p>
    <w:p>
      <w:pPr>
        <w:pStyle w:val="Sangra3detindependiente"/>
        <w:ind w:left="0" w:hanging="0"/>
        <w:rPr/>
      </w:pPr>
      <w:r>
        <w:rPr/>
      </w:r>
    </w:p>
    <w:p>
      <w:pPr>
        <w:pStyle w:val="Sangra3detindependiente"/>
        <w:ind w:left="0" w:hanging="0"/>
        <w:rPr/>
      </w:pPr>
      <w:r>
        <w:rPr/>
        <w:tab/>
        <w:t xml:space="preserve">En la provincia de Huelva se observa presencia de piojo rojo de California, realizándose tratamientos. Esta semana disminuye el número de explotaciones afectadas por pulgones (Aphis spiraecola, Aphis gossypii, Toxoptera aurantii, Myzus persicae), la densidad de la población ha bajado considerablemente, por debajo del umbral de tratamiento.  En la comarca Condado Litoral se observa un elevado porcentaje de individuos parasitados. La incidencia de mosca blanca es media, con un nivel de ataque leve. En la comarca del Andévalo Oriental la media de brotes dañados está por debajo del umbral de tratamiento. Se siguen observando  algunas explotaciones con presencia de caparreta blanca (Ceroplastes sinensis). Se encuentra en estado de larva en los nervios centrales de las hojas, sin ocasionar daños significativos. No se observan nuevos daños causados por chinche verde (Calocoris trivialis). </w:t>
      </w:r>
    </w:p>
    <w:p>
      <w:pPr>
        <w:pStyle w:val="Sangra3detindependiente"/>
        <w:ind w:left="0" w:hanging="0"/>
        <w:rPr/>
      </w:pPr>
      <w:r>
        <w:rPr/>
      </w:r>
    </w:p>
    <w:p>
      <w:pPr>
        <w:pStyle w:val="Sangra3detindependiente"/>
        <w:ind w:left="0" w:hanging="0"/>
        <w:rPr/>
      </w:pPr>
      <w:r>
        <w:rPr/>
        <w:tab/>
        <w:t>En la provincia de Málaga, apenas se observan capturas en trampas de mosca de la fruta (Ceratitis capitata). En una parcela de Coín se observa negrilla, afectando al 8% de los árboles, así como piojo rojo de California (Aonidiella aurantii) y serpetas (Cornuaspis sp.) con incidencias del 2% de frutos afectados. Pulgones se observan en el 66,7% de las parcelas con valores entre el 1% y el 5% de brotes afectados.</w:t>
      </w:r>
    </w:p>
    <w:p>
      <w:pPr>
        <w:pStyle w:val="Sangra3detindependiente"/>
        <w:ind w:left="0" w:hanging="0"/>
        <w:rPr/>
      </w:pPr>
      <w:r>
        <w:rPr/>
      </w:r>
    </w:p>
    <w:p>
      <w:pPr>
        <w:pStyle w:val="Sangra3detindependiente"/>
        <w:ind w:left="0" w:hanging="0"/>
        <w:rPr/>
      </w:pPr>
      <w:r>
        <w:rPr/>
        <w:tab/>
        <w:t>En la provincia de Sevilla, continúa la observación generalizada de pulgón negro y verde (Aphis spiraecola y Toxoptera aurantii), aunque con incidencia baja debido a la realización de tratamientos. Se observan adultos de mosca blanca.</w:t>
      </w:r>
    </w:p>
    <w:p>
      <w:pPr>
        <w:pStyle w:val="Sangra3detindependiente"/>
        <w:ind w:left="0" w:hanging="0"/>
        <w:rPr/>
      </w:pPr>
      <w:r>
        <w:rPr/>
      </w:r>
    </w:p>
    <w:p>
      <w:pPr>
        <w:pStyle w:val="Sangra3detindependiente"/>
        <w:ind w:left="0" w:hanging="0"/>
        <w:rPr>
          <w:b/>
          <w:b/>
          <w:sz w:val="22"/>
        </w:rPr>
      </w:pPr>
      <w:r>
        <w:rPr>
          <w:b/>
          <w:sz w:val="22"/>
        </w:rPr>
        <w:t>CULTIVOS TROPICALES</w:t>
      </w:r>
    </w:p>
    <w:p>
      <w:pPr>
        <w:pStyle w:val="Sangra3detindependiente"/>
        <w:ind w:left="0" w:hanging="0"/>
        <w:rPr>
          <w:b/>
          <w:b/>
          <w:sz w:val="22"/>
        </w:rPr>
      </w:pPr>
      <w:r>
        <w:rPr>
          <w:b/>
          <w:sz w:val="22"/>
        </w:rPr>
      </w:r>
    </w:p>
    <w:p>
      <w:pPr>
        <w:pStyle w:val="Sangra3detindependiente"/>
        <w:ind w:left="0" w:hanging="0"/>
        <w:rPr/>
      </w:pPr>
      <w:r>
        <w:rPr>
          <w:b/>
        </w:rPr>
        <w:t xml:space="preserve">Aguacate: </w:t>
      </w:r>
      <w:r>
        <w:rPr/>
        <w:t>En la provincia de Málaga se observa araña cristalina (Oligonichus perseaes) en el 90% de las parcelas evaluadas, con incidencia que oscila entre el 0,5% y el 17% de hojas afectadas. En frutos no se observa. Cochinilla piriforme (Protopulvinaria piryformis) se observa en el 80% de las parcelas, con incidencias entre el 1% y el 6% de hojas afectadas. Presencia de cotonet (Planococcus spp.) en el 60% de las parcelas en la zona de la Axarquía con valores de incidencia en hojas muy leves, que oscilan entre el 0,5% y 1%. Se observa negrilla en el 20% de las parcelas, con incidencias entre el 1,5% y el 2% de las hojas afectadas.</w:t>
      </w:r>
    </w:p>
    <w:p>
      <w:pPr>
        <w:pStyle w:val="Sangra3detindependiente"/>
        <w:ind w:left="0" w:hanging="0"/>
        <w:rPr/>
      </w:pPr>
      <w:r>
        <w:rPr/>
      </w:r>
    </w:p>
    <w:p>
      <w:pPr>
        <w:pStyle w:val="Sangra3detindependiente"/>
        <w:ind w:left="0" w:hanging="0"/>
        <w:rPr/>
      </w:pPr>
      <w:r>
        <w:rPr>
          <w:b/>
        </w:rPr>
        <w:t xml:space="preserve">Mango: </w:t>
      </w:r>
      <w:r>
        <w:rPr/>
        <w:t>Se observan pulgones en todas las parcelas, con incidencias entre el 1 y el 8% de brotes afectados. La bacteria (Pseudomonas syringae) se observa en todas las parcelas de la Axarquía, con incidencias que oscilan entre el 36% y el 42% de los brotes afectados. Ceroplastes (Ceroplastes spp.) aparece en el 75% de las parcelas evaluadas, con incidencia entre el 1% y el 2% de hojas afectadas. Se observa Oidio en todas las parcelas controladas, afectando tanto a hojas como a inflorescencias. Los valores de incidencia son: en hoja, del 15% y en inflorescencias, oscilan entre el 0,5 y 7%</w:t>
      </w:r>
    </w:p>
    <w:p>
      <w:pPr>
        <w:pStyle w:val="Sangra3detindependiente"/>
        <w:ind w:left="0" w:hanging="0"/>
        <w:rPr/>
      </w:pPr>
      <w:r>
        <w:rPr/>
      </w:r>
    </w:p>
    <w:p>
      <w:pPr>
        <w:pStyle w:val="Sangra3detindependiente"/>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se detecta presencia de arañuelo (Liothrips oleae) en las cuatro explotaciones de Tabernas, con incidencia dentro de parcela baja oscilando estos valores entre 1,5% y 3,5% de los brotes afectados. El nivel de intensidad de ataque en la provincia, es leve. Se observa un ligero incremento de hojas con síntomas producidos por la polilla del olivo (Prays oleae) en las cuatro explotaciones de la API de Tabernas. El porcentaje de brotes afectados se mantiene bajo, entre el 2% y el 6%. La incidencia dentro de parcela se mantiene baja y la intensidad de ataque sigue siendo leve. En las explotaciones que forman parte de la atría de Nacimiento los porcentajes de brotes afectados oscilan entre el 0,5% y el 5%. Todas están afectadas. El nivel de intensidad de ataque en la provincia es leve. Presencia de glifodes (Margaronia unionalis) en las cuatro explotaciones de la API de Tabernas. La incidencia oscila entre el 12% (Uleia) y el 3% (Tahal y Sorbas) de brotes afectados, siendo el nivel de intensidad de ataque en la provincia moderado. Se detecta presencia de cochinilla de la tizne (Saissetia oleae) en tres de las 4 explotaciones de la API de Tabernas, con incidencia que oscila entre el 0,5% y el 1% de los brotes afectados; la incidencia dentro de parcela es baja. Asimismo se ha observado en Nacimiento, con presencia mínima (0,02%). El nivel de intensidad de ataque en la provincia es leve. Se detecta presencia de negrilla (Capnodium elaeophillum) en las cuatro explotaciones de la API de Tabernas con valores que oscilan entre el 0,5% de los brotes atacados en Sorbas y Tahal y el 2,5% en Tabernas. En la provincia, el nivel de ataque es leve. Se mantiene la presencia de repilo en las explotaciones de Tabernas. Los porcentajes de brotes afectados oscilan entre el 2% de Uleia y el 1% de Tabernas y Tahal. En la comarca de Nacimiento, se han detectado síntomas en hojas en tres de las cuatro explotaciones existentes con valores entre el 0,75% en Fiñana y el 2,25% en Abrucena, de repilo visible. El nivel de intensidad de ataque en la provincia es leve. Se mantiene la presencia de brotes atacados por otiorrinco en las cuatro explotaciones de Tabernas, con valores que oscilan entre el 16,5% de Sorbas y el 28% de Tabernas. Presencia de algodoncillo en explotaciones de Tabernas y Nacimiento. Se ha detectado presencia de Euzophera en las cuatro explotaciones de Tabernas y el una de ellas se observan daños (Uleia).</w:t>
      </w:r>
    </w:p>
    <w:p>
      <w:pPr>
        <w:pStyle w:val="Sangra3detindependiente"/>
        <w:ind w:left="0" w:hanging="0"/>
        <w:rPr/>
      </w:pPr>
      <w:r>
        <w:rPr/>
      </w:r>
    </w:p>
    <w:p>
      <w:pPr>
        <w:pStyle w:val="Sangra3detindependiente"/>
        <w:ind w:left="0" w:hanging="0"/>
        <w:rPr/>
      </w:pPr>
      <w:r>
        <w:rPr/>
        <w:tab/>
        <w:t>En los olivares de la provincia de Cádiz, disminuyen las capturas de adultos de Prays oleae Se ha iniciado el control de la generación antófaga. Disminuye el nivel de capturas de mosca del olivo (Bractocera oleae) en trampas Mc Phail y placas cromotrópicas. En mosqueros los niveles medios de capturas son bajos. Continúa la aplicación de tratamientos cúpricos con la floración incipiente, contra repilo (Spilocea oleagina H.). Se caen las hojas viejas infectadas.</w:t>
      </w:r>
    </w:p>
    <w:p>
      <w:pPr>
        <w:pStyle w:val="Sangra3detindependiente"/>
        <w:ind w:left="0" w:hanging="0"/>
        <w:rPr/>
      </w:pPr>
      <w:r>
        <w:rPr/>
      </w:r>
    </w:p>
    <w:p>
      <w:pPr>
        <w:pStyle w:val="Sangra3detindependiente"/>
        <w:ind w:left="0" w:hanging="0"/>
        <w:rPr/>
      </w:pPr>
      <w:r>
        <w:rPr/>
        <w:tab/>
        <w:t>En la provincia de Córdoba, continúa la observación  del vuelo de adultos de la generación filófaga de prays (Prays oleae) con niveles altos. La generación antófaga alcanza el umbral de tratamiento en el 12% de las explotaciones controladas, distribuidas por toda la provincia. La incidencia de repilo (Spilocea oleagina) se mantiene, superándose el umbral de tratamiento en el 56% de las explotaciones observadas. Los ataques más graves se observan en las comarcas de La Sierra, Pedroches y Penibética.</w:t>
      </w:r>
    </w:p>
    <w:p>
      <w:pPr>
        <w:pStyle w:val="Sangra3detindependiente"/>
        <w:ind w:left="0" w:hanging="0"/>
        <w:rPr/>
      </w:pPr>
      <w:r>
        <w:rPr/>
      </w:r>
    </w:p>
    <w:p>
      <w:pPr>
        <w:pStyle w:val="Sangra3detindependiente"/>
        <w:ind w:left="0" w:hanging="0"/>
        <w:rPr/>
      </w:pPr>
      <w:r>
        <w:rPr/>
        <w:tab/>
        <w:t>En el olivar de la provincia de Huelva, se observa presencia de barrenillo (Phloetribus scarabaeoides) en explotaciones localizadas solamente en la comarca de la Costa. Los daños son poco significativos. Continúa la observación esta semana de larvas y daños de la generación antófaga de polilla del olivo (Prays oleae) sin superarse el umbral de tratamiento. En las comarcas Costa y Condado Campiña no se encuentran inflorescencias atacadas. El nivel de capturas en trampas funnel es mayor en la comarca Condado Campiña. La cochinilla de la tizne, se observa en algunas explotaciones muestreadas, localizadas en la comarca Condado Litoral. Se mantiene un alto porcentaje de parcelas afectadas por repilo. Esta enfermedad se observa en todas las comarcas muestreadas, con mayor incidencia en las de Costa y Condado Campiña. En una parcela de Condado Campiña se han observado síntomas de verticilosis (Verticillium dahliae) en varios árboles, manteniéndose la misma situación que en semanas anteriores. Se ha observado presencia de algodoncillo (Euphyllura olivina) en varias parcelas situadas en Condado Litoral, Condado Campiña y en la comarca de la Sierra dónde presenta ataque de nivel moderado. Asimismo se observan daños significativos causados por las orugas de los lepidópteros Euzophera pinguis y Zeuzera pyrina en varias zonas de las comarcas de Condado Campiña y Condado  litoral.</w:t>
      </w:r>
    </w:p>
    <w:p>
      <w:pPr>
        <w:pStyle w:val="Sangra3detindependiente"/>
        <w:ind w:left="0" w:hanging="0"/>
        <w:rPr/>
      </w:pPr>
      <w:r>
        <w:rPr/>
      </w:r>
    </w:p>
    <w:p>
      <w:pPr>
        <w:pStyle w:val="Sangra3detindependiente"/>
        <w:ind w:left="0" w:hanging="0"/>
        <w:rPr/>
      </w:pPr>
      <w:r>
        <w:rPr/>
        <w:tab/>
        <w:t>En Jaén se realiza la observación de Prays oleae (generación carpófaga) en 58 estaciones, situadas en 5 de las 9 comarcas agrarias de la provincia: El Condado, La Loma, Sierra Morena, Campiña Norte y Campiña Sur. Se ha detectado presencia tan sólo en cuatro explotaciones, superándose el umbral de tratamiento (5% de formas vivas en los brotes) en una explotación de Marmolejo y otra de Vilches. En ninguna de las parcelas se supera el umbral de tratamiento. La cochinilla del olivo (Saissetia oleae) no se observa en ninguna de las 58 explotaciones controladas. No se observan brotes con presencia de barrenillo del olivo (Phloeotribus scarabaeoides) en ninguna de las 58 explotaciones controladas esta semana. En algunos olivos afectados por las bajas temperaturas y con ramas muertas, se observan orificios de entrada de adultos. Este material supone un grave foco de infección por este agente, si no es cortado y almacenado debidamente según establece la normativa vigente. Se aprecia repilo visible (Spilocea oleagina) en 18 de un total de 58 estaciones de observación, lo que supone una incidencia del 31% de las explotaciones controladas; en 13 se supera el umbral de tratamiento y se encuentran en las comarcas de Sierra Morena (8 explotaciones), El Condado (3 explotaciones) y Campiña Norte (1 explotación). En la comarca de El Condado se han registrado los niveles más altos, con el 57,14% de las explotaciones afectadas; seguida de Sierra Morena con un 52,62%, La Loma 25% y Campiña Norte, con un 8,33%. La incidencia media desciende ligeramente respecto a la semana anterior.</w:t>
      </w:r>
    </w:p>
    <w:p>
      <w:pPr>
        <w:pStyle w:val="Sangra3detindependiente"/>
        <w:ind w:left="0" w:hanging="0"/>
        <w:rPr/>
      </w:pPr>
      <w:r>
        <w:rPr/>
      </w:r>
    </w:p>
    <w:p>
      <w:pPr>
        <w:pStyle w:val="Sangra3detindependiente"/>
        <w:ind w:left="0" w:hanging="0"/>
        <w:rPr/>
      </w:pPr>
      <w:r>
        <w:rPr/>
        <w:tab/>
        <w:t>En la provincia de Málaga, se observa: Arañuelo (Liothrips oleae) en el 8,3% de las parcelas; con el 0,5-1,5% de los brotes afectados. Barrenillo, en el 4,7%, con incidencias del 1,5% a 11%. Escarabajo picudo (Otiorhynchus spp.) en el 6,3% de las parcelas e incidencias del 1% al 20%. Glifodes (Margaronia unionalis) en el 10,4% de las parcelas, con incidencias del 1 al 6,55 de los brotes afectados. Negrilla (Capnodium elaeophilum) se observa en el 16,7% de las parcelas de zonas endémicas de cochinilla, con el 0,5 a 14,5% de los brotes afectados. Prays filófago (Prays oleae) se observa en el 505 de las parecelas con incidencias entre el 0,5 y el 12%. Las capturas en trampas oscilan entre 1,33 y 22,2 polillas por trampa y día. Prays antófago aparece en el 37,8% de las parcelas, afectando al 0,5-10% de las inflorescencias. Repilo (Spilocea oleae) visible, se parecia en el 22,9% de las parcelas con incidencia en hojas afectadas que oscila entre el 0,5% y el 29,75%. Cochinilla del olivo (Saissetia oleae) se observa en el 8,33% de las parcelas en zonas marginales. El número de individuos observados oscila entre 1 y 12. En una parcela del Villanueva del Trabuco se observan síntomas de verticilosis (Verticillium dhaliae).</w:t>
      </w:r>
    </w:p>
    <w:p>
      <w:pPr>
        <w:pStyle w:val="Sangra3detindependiente"/>
        <w:ind w:left="0" w:hanging="0"/>
        <w:rPr/>
      </w:pPr>
      <w:r>
        <w:rPr/>
      </w:r>
    </w:p>
    <w:p>
      <w:pPr>
        <w:pStyle w:val="Sangra3detindependiente"/>
        <w:ind w:left="0" w:hanging="0"/>
        <w:rPr/>
      </w:pPr>
      <w:r>
        <w:rPr/>
        <w:tab/>
        <w:t>En la provincia de Sevilla, se observa una disminución de la presencia de repilo (Spilocea oleagina) en la mayoría de las estaciones de control, con incidencia baja. Daños generalizados por abichado (Euzophera pinguis) con incidencia media. Se está utilizando el trampeo masivo para controlar la población de este agente. El barrenillo del olivo (Phloeotribus scarabaeoides) permanece en el interior de los palos cebo. Continúa, en todas las comarcas, la observación de algodoncillo (Euphyllura oliviana) aunque con incidencia baja. Se observa otiorrinco (Othiorrynchus cribicollis) de forma puntual en explotaciones de La Campiña y Sierra Sur con incidencia baja.</w:t>
      </w:r>
    </w:p>
    <w:p>
      <w:pPr>
        <w:pStyle w:val="Sangra3detindependiente"/>
        <w:ind w:left="0" w:hanging="0"/>
        <w:rPr/>
      </w:pPr>
      <w:r>
        <w:rPr/>
      </w:r>
    </w:p>
    <w:p>
      <w:pPr>
        <w:pStyle w:val="Sangra3detindependiente"/>
        <w:ind w:left="0" w:hanging="0"/>
        <w:rPr>
          <w:b/>
          <w:b/>
          <w:sz w:val="22"/>
        </w:rPr>
      </w:pPr>
      <w:r>
        <w:rPr>
          <w:b/>
          <w:sz w:val="22"/>
        </w:rPr>
        <w:t>VID</w:t>
      </w:r>
    </w:p>
    <w:p>
      <w:pPr>
        <w:pStyle w:val="Sangra3detindependiente"/>
        <w:ind w:left="0" w:hanging="0"/>
        <w:rPr>
          <w:b/>
          <w:b/>
          <w:sz w:val="22"/>
        </w:rPr>
      </w:pPr>
      <w:r>
        <w:rPr>
          <w:b/>
          <w:sz w:val="22"/>
        </w:rPr>
      </w:r>
    </w:p>
    <w:p>
      <w:pPr>
        <w:pStyle w:val="Sangra3detindependiente"/>
        <w:ind w:left="0" w:hanging="0"/>
        <w:rPr/>
      </w:pPr>
      <w:r>
        <w:rPr/>
        <w:tab/>
        <w:t>En la provincia de Almería se observan los primeros brotes afectados por pulgón (A. gossypii) en la explotación de parral apirenas. Incidencia dentro de parcela baja e intensidad de ataque leve. Los daños por oidio se encuentran secos.</w:t>
      </w:r>
    </w:p>
    <w:p>
      <w:pPr>
        <w:pStyle w:val="Sangra3detindependiente"/>
        <w:ind w:left="0" w:hanging="0"/>
        <w:rPr/>
      </w:pPr>
      <w:r>
        <w:rPr/>
      </w:r>
    </w:p>
    <w:p>
      <w:pPr>
        <w:pStyle w:val="Sangra3detindependiente"/>
        <w:ind w:left="0" w:hanging="0"/>
        <w:rPr/>
      </w:pPr>
      <w:r>
        <w:rPr/>
        <w:tab/>
        <w:t>En la provincia de Cádiz, se están observando larvas de altica (Haltica ampelophaga Guer) en algunos pagos de Jerez. Se realizan tratamientos en aquellas viñas donde se supera el umbral. En el término de Trebujena, se observan cepas con erinosis (Eriophyes vitis). En numerosas parcelas se observan bibiónidos (Bibius hortelanus), aunque sin producir daños que requieran la aplicación de tratamientos. En el pago de Macharnudo se han observado larvas de cecidómidos dentro de las agallas formadas en el haz de la hoja. Se realizan tratamientos preventivos contra oidio (Uncinula necator) y mildiu (Plasmopara vitícola) aunque no se observa ninguna incidencia de estos hongos.</w:t>
      </w:r>
    </w:p>
    <w:p>
      <w:pPr>
        <w:pStyle w:val="Sangra3detindependiente"/>
        <w:ind w:left="0" w:hanging="0"/>
        <w:rPr/>
      </w:pPr>
      <w:r>
        <w:rPr/>
      </w:r>
    </w:p>
    <w:p>
      <w:pPr>
        <w:pStyle w:val="Sangra3detindependiente"/>
        <w:ind w:left="0" w:hanging="0"/>
        <w:rPr/>
      </w:pPr>
      <w:r>
        <w:rPr/>
        <w:tab/>
        <w:t>En Córdoba desciende la incidencia de araña amarilla hasta el 50% de las explotaciones con presencia. Aparecen larvas de polilla del racimo en más del 70% de las explotaciones, superándose en algunas el 30% de cepas con racimos afectados. Se recomienda la realización de tratamientos contra oidio, así como en los focos de araña amarilla y en aquellas parcelas con más del 10% de racimos con presencia de polilla.</w:t>
      </w:r>
    </w:p>
    <w:p>
      <w:pPr>
        <w:pStyle w:val="Sangra3detindependiente"/>
        <w:ind w:left="0" w:hanging="0"/>
        <w:rPr/>
      </w:pPr>
      <w:r>
        <w:rPr/>
      </w:r>
    </w:p>
    <w:p>
      <w:pPr>
        <w:pStyle w:val="Sangra3detindependiente"/>
        <w:ind w:left="0" w:hanging="0"/>
        <w:rPr/>
      </w:pPr>
      <w:r>
        <w:rPr/>
        <w:tab/>
        <w:t>En la provincia de Huelva, se mantiene la incidencia de araña amarilla. La bajada de las temperaturas, las precipitaciones y los tratamientos realizados han frenado el aumento de la incidencia de esta plaga. Esta semana la presencia de glomérulos correspondientes a la primera generación de polilla del racimo (Lobesia botrana) es prácticamente generalizada en todas las parcelas, aunque disminuye la observación de formas vivas dentro de éstos. Los daños han aumentado con respecto a la semana anterior. No se han registrado capturas de adultos en las trampas colocadas. Las condiciones climáticas favorecen la aparición de los primeros síntomas de mildiu (Plasmopara vitícola) por lo que se efectúan tratamientos preventivos. Síntomas de excoriosis (Phomopsis vitícola), en algunos casos con caída de pámpanos debido a la acción combinada del viento.</w:t>
      </w:r>
    </w:p>
    <w:p>
      <w:pPr>
        <w:pStyle w:val="Sangra3detindependiente"/>
        <w:rPr/>
      </w:pPr>
      <w:r>
        <w:rPr/>
      </w:r>
    </w:p>
    <w:p>
      <w:pPr>
        <w:pStyle w:val="Sangra3detindependiente"/>
        <w:ind w:left="0" w:hanging="0"/>
        <w:rPr/>
      </w:pPr>
      <w:r>
        <w:rPr/>
        <w:tab/>
        <w:t>En la provincia de Málaga, se observa araña roja (Tetranichus urticae) en el 17% de las parcelas, con el 1-3% de hojas afectadas. Con incidencia mínima se observa oidio (Uncinula necator). Polilla del racimo se observa en el 8,7% de las parcelas, situadas en la zona de Mollina, afectando a los racimos con incidencia mínima.</w:t>
      </w:r>
    </w:p>
    <w:p>
      <w:pPr>
        <w:pStyle w:val="Sangra3detindependiente"/>
        <w:ind w:left="0" w:hanging="0"/>
        <w:rPr/>
      </w:pPr>
      <w:r>
        <w:rPr/>
      </w:r>
    </w:p>
    <w:p>
      <w:pPr>
        <w:pStyle w:val="Sangra3detindependiente"/>
        <w:ind w:left="0" w:hanging="0"/>
        <w:rPr/>
      </w:pPr>
      <w:r>
        <w:rPr/>
        <w:tab/>
        <w:t>En la provincia de Sevilla, apenas se observan síntomas de mildiu (Plasmopara viticola) tanto en racimos como en hojas. Con baja incidencia se observan focos de araña roja (Tetranychus urticae), focos de pulgón (Aphis spp.) y trips.</w:t>
      </w:r>
      <w:r>
        <w:br w:type="page"/>
      </w:r>
    </w:p>
    <w:p>
      <w:pPr>
        <w:pStyle w:val="Sangra3detindependiente"/>
        <w:rPr/>
      </w:pPr>
      <w:r>
        <w:rPr/>
      </w:r>
    </w:p>
    <w:p>
      <w:pPr>
        <w:pStyle w:val="Boletin"/>
        <w:rPr/>
      </w:pPr>
      <w:r>
        <w:rPr/>
        <w:t>3. - ESTADO DE LA GANADERIA</w:t>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Sangra3detindependiente"/>
        <w:ind w:left="0" w:hanging="0"/>
        <w:rPr/>
      </w:pPr>
      <w:r>
        <w:rPr>
          <w:rFonts w:cs="Times New Roman" w:ascii="Times New Roman" w:hAnsi="Times New Roman"/>
          <w:sz w:val="20"/>
          <w:lang w:val="es-ES" w:eastAsia="en-US"/>
        </w:rPr>
        <w:tab/>
      </w:r>
      <w:r>
        <w:rPr/>
        <w:t>En la provincia de Málaga, en cuanto al ganado ovino-caprino, continúan las actuaciones englobadas en el Plan Nacional de Erradicación de Enfermedades. Sigue sometido a ciertas restricciones, el movimiento de este ganado para vida, a causa de la fiebre catarral ovina o enfermedad de la lengua azul, establecidas por la nueva normativa Orden APA/990/2005, de 14 de abril por la que se establecen medidas específicas de protección en relación con la lengua azul. Las condiciones de sequía provocan un encarecimiento en el coste de la alimentación de este ganado, que ha de ser suplementada ante la ausencia de pastos. En cuanto al ganado bovino, se encuentra afectado por las mismas restricciones que el ovino caprino, ya que puede transmitir la enfermedad, aunque el curso de la misma en esta especie suele ser subclínico con el consiguiente perjuicio para los productores.</w:t>
      </w:r>
    </w:p>
    <w:p>
      <w:pPr>
        <w:pStyle w:val="Sangra3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709"/>
        <w:gridCol w:w="1559"/>
        <w:gridCol w:w="987"/>
        <w:gridCol w:w="5"/>
        <w:gridCol w:w="992"/>
        <w:gridCol w:w="987"/>
        <w:gridCol w:w="6"/>
        <w:gridCol w:w="986"/>
        <w:gridCol w:w="6"/>
        <w:gridCol w:w="987"/>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b/>
          <w:b/>
          <w:i/>
          <w:i/>
          <w:sz w:val="14"/>
        </w:rPr>
      </w:pPr>
      <w:r>
        <w:rPr>
          <w:b/>
          <w:i/>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2010"/>
        <w:gridCol w:w="5"/>
        <w:gridCol w:w="1134"/>
        <w:gridCol w:w="1559"/>
        <w:gridCol w:w="851"/>
        <w:gridCol w:w="850"/>
        <w:gridCol w:w="990"/>
        <w:gridCol w:w="2"/>
        <w:gridCol w:w="993"/>
        <w:gridCol w:w="845"/>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1134"/>
        <w:gridCol w:w="1559"/>
        <w:gridCol w:w="851"/>
        <w:gridCol w:w="850"/>
        <w:gridCol w:w="990"/>
        <w:gridCol w:w="2"/>
        <w:gridCol w:w="993"/>
        <w:gridCol w:w="845"/>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1134"/>
        <w:gridCol w:w="1559"/>
        <w:gridCol w:w="851"/>
        <w:gridCol w:w="850"/>
        <w:gridCol w:w="990"/>
        <w:gridCol w:w="2"/>
        <w:gridCol w:w="993"/>
        <w:gridCol w:w="845"/>
        <w:gridCol w:w="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5.3 Precios diarios de productos hortofrutícolas</w:t>
      </w:r>
    </w:p>
    <w:p>
      <w:pPr>
        <w:pStyle w:val="Normal"/>
        <w:rPr>
          <w:b/>
          <w:b/>
          <w:i/>
          <w:i/>
          <w:sz w:val="22"/>
        </w:rPr>
      </w:pPr>
      <w:r>
        <w:rPr>
          <w:b/>
          <w:i/>
          <w:sz w:val="22"/>
        </w:rPr>
      </w:r>
    </w:p>
    <w:tbl>
      <w:tblPr>
        <w:tblW w:w="8677" w:type="dxa"/>
        <w:jc w:val="left"/>
        <w:tblInd w:w="-35" w:type="dxa"/>
        <w:tblLayout w:type="fixed"/>
        <w:tblCellMar>
          <w:top w:w="0" w:type="dxa"/>
          <w:left w:w="30" w:type="dxa"/>
          <w:bottom w:w="0" w:type="dxa"/>
          <w:right w:w="30" w:type="dxa"/>
        </w:tblCellMar>
      </w:tblPr>
      <w:tblGrid>
        <w:gridCol w:w="1164"/>
        <w:gridCol w:w="1134"/>
        <w:gridCol w:w="993"/>
        <w:gridCol w:w="425"/>
        <w:gridCol w:w="992"/>
        <w:gridCol w:w="851"/>
        <w:gridCol w:w="850"/>
        <w:gridCol w:w="709"/>
        <w:gridCol w:w="850"/>
        <w:gridCol w:w="709"/>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GUAC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3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8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4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1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9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9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7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8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8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1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1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1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1 </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4</w:t>
            </w:r>
          </w:p>
        </w:tc>
      </w:tr>
    </w:tbl>
    <w:p>
      <w:pPr>
        <w:pStyle w:val="NormalWeb"/>
        <w:numPr>
          <w:ilvl w:val="0"/>
          <w:numId w:val="0"/>
        </w:numPr>
        <w:spacing w:before="0" w:after="0"/>
        <w:outlineLvl w:val="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invierno</w:t>
      </w:r>
      <w:r>
        <w:rPr>
          <w:rFonts w:cs="Times New Roman" w:ascii="Times New Roman" w:hAnsi="Times New Roman"/>
          <w:sz w:val="24"/>
        </w:rPr>
        <w:t>: Esta semana todos los cereales que integran este grupo, presentan una fuerte estabilidad en sus precios, ya que prácticamente repiten el precio de la semana pasada, y solo se observa un leve incremento en el precio de la cebada cervecera en el mercado de Sevilla.</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Esta semana al igual que las anteriores los precios se mantienen con una gran estabilidad, y cierta tendencia al incremento del precio en el mercado de Guadix (GR) para el maíz nacion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CULTIVOS FORRAJEROS</w:t>
      </w:r>
    </w:p>
    <w:p>
      <w:pPr>
        <w:pStyle w:val="TextBodyIndent"/>
        <w:ind w:left="0" w:right="-569" w:hanging="0"/>
        <w:rPr>
          <w:rFonts w:ascii="Times New Roman" w:hAnsi="Times New Roman" w:cs="Times New Roman"/>
          <w:sz w:val="24"/>
        </w:rPr>
      </w:pPr>
      <w:r>
        <w:rPr>
          <w:rFonts w:cs="Times New Roman" w:ascii="Times New Roman" w:hAnsi="Times New Roman"/>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Semana con poco movimiento, y gran estabilidad en sus precios, ya que solo el heno de alfalfa, sale al mercado en Cádiz y Granada, repitiendo el precio en este último, y presentando una leve tendencia a disminuir el precio, en el mercado de Cádiz.</w:t>
      </w:r>
    </w:p>
    <w:p>
      <w:pPr>
        <w:pStyle w:val="Normal"/>
        <w:jc w:val="both"/>
        <w:rPr>
          <w:rFonts w:ascii="Times New Roman" w:hAnsi="Times New Roman" w:cs="Times New Roman"/>
          <w:sz w:val="24"/>
        </w:rPr>
      </w:pPr>
      <w:r>
        <w:rPr>
          <w:rFonts w:cs="Times New Roman"/>
          <w:sz w:val="24"/>
        </w:rPr>
      </w:r>
    </w:p>
    <w:p>
      <w:pPr>
        <w:pStyle w:val="Normal"/>
        <w:jc w:val="both"/>
        <w:rPr>
          <w:sz w:val="24"/>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firstLine="708"/>
        <w:rPr/>
      </w:pPr>
      <w:r>
        <w:rPr>
          <w:rFonts w:cs="Times New Roman" w:ascii="Times New Roman" w:hAnsi="Times New Roman"/>
          <w:sz w:val="24"/>
        </w:rPr>
        <w:t xml:space="preserve">Esta semana se caracteriza por una estabilidad generalizada en los precios, de la patata media estación, Spunta, y temprana, y solo en el mercado de Sevilla la patata temprana baja su precio en un 40%, cotizando a 0,24 €/kil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i/>
          <w:i/>
          <w:sz w:val="24"/>
        </w:rPr>
      </w:pPr>
      <w:r>
        <w:rPr>
          <w:b/>
          <w:sz w:val="22"/>
        </w:rPr>
        <w:t>HORTALIZAS</w:t>
      </w:r>
    </w:p>
    <w:p>
      <w:pPr>
        <w:pStyle w:val="Normal"/>
        <w:jc w:val="both"/>
        <w:rPr>
          <w:i/>
          <w:i/>
          <w:sz w:val="24"/>
        </w:rPr>
      </w:pPr>
      <w:r>
        <w:rPr>
          <w:i/>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estos, ya que de los 27 productos que entran a formar parte en los precios semanales de las hortalizas, 6 bajan, 9 suben, 10 queda igual y 2 productos bajan y suben dependiendo de  la situación del mercado y la variedad del producto. Son de destacar las situaciones de pepinos, calabacines y sobre todo sandías y melones cuyos precios bajan bastante a consecuencia del incremento de la oferta al entrar en producción otras zonas productoras.</w:t>
      </w:r>
    </w:p>
    <w:p>
      <w:pPr>
        <w:pStyle w:val="Normal"/>
        <w:jc w:val="both"/>
        <w:rPr>
          <w:rFonts w:ascii="Times New Roman" w:hAnsi="Times New Roman" w:cs="Times New Roman"/>
          <w:sz w:val="24"/>
        </w:rPr>
      </w:pPr>
      <w:r>
        <w:rPr>
          <w:rFonts w:cs="Times New Roman"/>
          <w:sz w:val="24"/>
        </w:rPr>
      </w:r>
    </w:p>
    <w:p>
      <w:pPr>
        <w:pStyle w:val="PIEDEPAGINA"/>
        <w:rPr/>
      </w:pPr>
      <w:r>
        <w:rPr/>
        <w:t>FLORES</w:t>
      </w:r>
    </w:p>
    <w:p>
      <w:pPr>
        <w:pStyle w:val="TextBodyIndent"/>
        <w:ind w:left="0" w:right="-569" w:firstLine="708"/>
        <w:rPr>
          <w:rFonts w:ascii="Arial" w:hAnsi="Arial" w:cs="Arial"/>
        </w:rPr>
      </w:pPr>
      <w:r>
        <w:rPr>
          <w:rFonts w:cs="Arial" w:ascii="Arial" w:hAnsi="Arial"/>
        </w:rPr>
      </w:r>
    </w:p>
    <w:p>
      <w:pPr>
        <w:pStyle w:val="TextBodyIndent"/>
        <w:ind w:left="0" w:right="-569" w:firstLine="708"/>
        <w:rPr>
          <w:rFonts w:ascii="Times New Roman" w:hAnsi="Times New Roman" w:cs="Times New Roman"/>
          <w:sz w:val="24"/>
        </w:rPr>
      </w:pPr>
      <w:r>
        <w:rPr>
          <w:rFonts w:cs="Times New Roman" w:ascii="Times New Roman" w:hAnsi="Times New Roman"/>
          <w:sz w:val="24"/>
        </w:rPr>
        <w:t>Esta semana, solo se registran movimientos en el mercado de Chipiona (CA) y Los Palacios, comportándose con una gran estabilidad en los precios, pero con una ligera tendencia hacia el incremento de estos, no pasando nunca del 5%.</w:t>
      </w:r>
    </w:p>
    <w:p>
      <w:pPr>
        <w:pStyle w:val="Normal"/>
        <w:jc w:val="both"/>
        <w:rPr>
          <w:rFonts w:ascii="Times New Roman" w:hAnsi="Times New Roman" w:cs="Times New Roman"/>
          <w:sz w:val="24"/>
        </w:rPr>
      </w:pPr>
      <w:r>
        <w:rPr>
          <w:rFonts w:cs="Times New Roman"/>
          <w:sz w:val="24"/>
        </w:rPr>
      </w:r>
    </w:p>
    <w:p>
      <w:pPr>
        <w:pStyle w:val="PIEDEPAGINA"/>
        <w:rPr/>
      </w:pPr>
      <w:r>
        <w:rPr/>
        <w:t>FRUT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right="-569" w:firstLine="708"/>
        <w:rPr/>
      </w:pPr>
      <w:r>
        <w:rPr>
          <w:sz w:val="24"/>
        </w:rPr>
        <w:t xml:space="preserve">Esta semana, el sector de las frutas se caracteriza, por la estabilidad en sus precios, ya que prácticamente todos los productos repiten el precio de la semana pasada, menos el aguacate Hass, en el mercado de Motril (GR), que incrementa su precio en un 26%, con lo que compensa la bajada de la semana pasada, cotizando a 1,05 €/kilo, y el melocotón Florida, en el mercado de Huelva que baja su precio en un 11%. </w:t>
      </w:r>
    </w:p>
    <w:p>
      <w:pPr>
        <w:pStyle w:val="Normal"/>
        <w:jc w:val="both"/>
        <w:rPr>
          <w:sz w:val="24"/>
        </w:rPr>
      </w:pPr>
      <w:r>
        <w:rPr>
          <w:sz w:val="24"/>
        </w:rPr>
      </w:r>
      <w:r>
        <w:br w:type="page"/>
      </w:r>
    </w:p>
    <w:p>
      <w:pPr>
        <w:pStyle w:val="PIEDEPAGINA"/>
        <w:rPr/>
      </w:pPr>
      <w:r>
        <w:rPr/>
        <w:t>CITRICOS</w:t>
      </w:r>
    </w:p>
    <w:p>
      <w:pPr>
        <w:pStyle w:val="Normal"/>
        <w:ind w:right="-569" w:hanging="0"/>
        <w:jc w:val="both"/>
        <w:rPr>
          <w:sz w:val="24"/>
        </w:rPr>
      </w:pPr>
      <w:r>
        <w:rPr>
          <w:sz w:val="24"/>
        </w:rPr>
      </w:r>
    </w:p>
    <w:p>
      <w:pPr>
        <w:pStyle w:val="Normal"/>
        <w:ind w:right="-569" w:firstLine="708"/>
        <w:jc w:val="both"/>
        <w:rPr/>
      </w:pPr>
      <w:r>
        <w:rPr>
          <w:sz w:val="24"/>
        </w:rPr>
        <w:t>Esta semana, el limón Verna solo tiene movimiento en el mercado de Málaga y de Almería, que repiten el precio de la semana pasada.</w:t>
      </w:r>
    </w:p>
    <w:p>
      <w:pPr>
        <w:pStyle w:val="Normal"/>
        <w:ind w:left="1134" w:right="-569" w:firstLine="990"/>
        <w:jc w:val="both"/>
        <w:rPr>
          <w:sz w:val="24"/>
        </w:rPr>
      </w:pPr>
      <w:r>
        <w:rPr>
          <w:sz w:val="24"/>
        </w:rPr>
      </w:r>
    </w:p>
    <w:p>
      <w:pPr>
        <w:pStyle w:val="Normal"/>
        <w:ind w:right="-569" w:firstLine="708"/>
        <w:jc w:val="both"/>
        <w:rPr>
          <w:b/>
          <w:b/>
          <w:sz w:val="24"/>
        </w:rPr>
      </w:pPr>
      <w:r>
        <w:rPr>
          <w:sz w:val="24"/>
        </w:rPr>
        <w:t xml:space="preserve">Esta semana las naranjas, en general se comportan con una gran estabilidad en sus precios, ya que repiten el precio de la semana pasada en todos los mercados. </w:t>
      </w:r>
    </w:p>
    <w:p>
      <w:pPr>
        <w:pStyle w:val="Normal"/>
        <w:jc w:val="both"/>
        <w:rPr>
          <w:b/>
          <w:b/>
          <w:sz w:val="24"/>
        </w:rPr>
      </w:pPr>
      <w:r>
        <w:rPr>
          <w:b/>
          <w:sz w:val="24"/>
        </w:rPr>
      </w:r>
    </w:p>
    <w:p>
      <w:pPr>
        <w:pStyle w:val="Normal"/>
        <w:jc w:val="both"/>
        <w:rPr>
          <w:sz w:val="24"/>
        </w:rPr>
      </w:pPr>
      <w:r>
        <w:rPr>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 xml:space="preserve">Aceite de girasol: </w:t>
      </w:r>
      <w:r>
        <w:rPr>
          <w:rFonts w:cs="Times New Roman" w:ascii="Times New Roman" w:hAnsi="Times New Roman"/>
          <w:sz w:val="24"/>
        </w:rPr>
        <w:t>Nada nuevo en el mercado del aceite de girasol. Precios en la misma línea de la semana anterior, dado que en estos momentos hay buenas disponibilidades de pipas de Argentina y Francia. No se esperan cambios sustanciales.</w:t>
      </w:r>
    </w:p>
    <w:p>
      <w:pPr>
        <w:pStyle w:val="Normal"/>
        <w:jc w:val="both"/>
        <w:rPr>
          <w:rFonts w:ascii="Times New Roman" w:hAnsi="Times New Roman" w:cs="Times New Roman"/>
          <w:sz w:val="24"/>
        </w:rPr>
      </w:pPr>
      <w:r>
        <w:rPr>
          <w:rFonts w:cs="Times New Roman"/>
          <w:sz w:val="24"/>
        </w:rPr>
      </w:r>
    </w:p>
    <w:p>
      <w:pPr>
        <w:pStyle w:val="Normal"/>
        <w:spacing w:lineRule="atLeast" w:line="24" w:before="60" w:after="60"/>
        <w:ind w:right="-569" w:hanging="0"/>
        <w:jc w:val="both"/>
        <w:rPr/>
      </w:pPr>
      <w:r>
        <w:rPr>
          <w:b/>
          <w:sz w:val="24"/>
        </w:rPr>
        <w:t>Aceite de oliva:</w:t>
      </w:r>
      <w:r>
        <w:rPr>
          <w:sz w:val="24"/>
        </w:rPr>
        <w:t xml:space="preserve"> Los productores de aceite de oliva ya comienzan a ponerse preocupados a medida que pasan los días y las semanas y el agua no llega al campo. Hemos entrado en el mes de mayo, y el árbol ya está en floración y aunque hay zonas mejores que otras, todos ven venir que a medida que nos acercamos a los meses estivales las probabilidades de lluvias son cada vez menores.</w:t>
      </w:r>
    </w:p>
    <w:p>
      <w:pPr>
        <w:pStyle w:val="Normal"/>
        <w:ind w:right="-569" w:hanging="0"/>
        <w:jc w:val="both"/>
        <w:rPr>
          <w:rFonts w:ascii="Arial" w:hAnsi="Arial" w:cs="Arial"/>
          <w:sz w:val="24"/>
        </w:rPr>
      </w:pPr>
      <w:r>
        <w:rPr>
          <w:rFonts w:cs="Arial" w:ascii="Arial" w:hAnsi="Arial"/>
          <w:sz w:val="24"/>
        </w:rPr>
      </w:r>
    </w:p>
    <w:p>
      <w:pPr>
        <w:pStyle w:val="Normal"/>
        <w:ind w:right="-569" w:firstLine="708"/>
        <w:jc w:val="both"/>
        <w:rPr>
          <w:sz w:val="24"/>
        </w:rPr>
      </w:pPr>
      <w:r>
        <w:rPr>
          <w:sz w:val="24"/>
        </w:rPr>
        <w:t>Con estas circunstancias las almazaras se resisten a desprenderse de su aceite por debajo de las 450 ptas./ kilo. E incluso se ha dado el caso de algunas empresas que no quieren vender por debajo de las 470/480 ptas./kilo. Algún grupo comercializador anuncia bajar los precios del aceite de oliva al consumo para tratar de reactivar la demanda.</w:t>
      </w:r>
    </w:p>
    <w:p>
      <w:pPr>
        <w:pStyle w:val="Normal"/>
        <w:jc w:val="both"/>
        <w:rPr>
          <w:sz w:val="24"/>
        </w:rPr>
      </w:pPr>
      <w:r>
        <w:rPr>
          <w:sz w:val="24"/>
        </w:rPr>
      </w:r>
    </w:p>
    <w:p>
      <w:pPr>
        <w:pStyle w:val="Textodebloque"/>
        <w:ind w:left="0" w:right="-569" w:hanging="0"/>
        <w:rPr/>
      </w:pPr>
      <w:r>
        <w:rPr>
          <w:b/>
          <w:sz w:val="24"/>
        </w:rPr>
        <w:t xml:space="preserve">Vino, mosto y vinagre: </w:t>
      </w:r>
      <w:r>
        <w:rPr>
          <w:sz w:val="24"/>
        </w:rPr>
        <w:t>Poco movimiento en estos mercados, el vinagre en el Condado de Huelva se comporta muy estable y también en el mercado de Jerez (CA). El vino nuevo, Fino, Manzanilla y el Oloroso, en todos los mercados, repiten el precio de la semana pasada.</w:t>
      </w:r>
    </w:p>
    <w:p>
      <w:pPr>
        <w:pStyle w:val="Normal"/>
        <w:jc w:val="both"/>
        <w:rPr>
          <w:sz w:val="24"/>
        </w:rPr>
      </w:pPr>
      <w:r>
        <w:rPr>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PIEDEPAGINA"/>
        <w:rPr>
          <w:b w:val="false"/>
          <w:b w:val="false"/>
          <w:kern w:val="2"/>
          <w:sz w:val="22"/>
          <w:lang w:val="es-ES_tradnl" w:eastAsia="es-ES"/>
        </w:rPr>
      </w:pPr>
      <w:r>
        <w:rPr>
          <w:b w:val="false"/>
          <w:kern w:val="2"/>
          <w:sz w:val="22"/>
          <w:lang w:val="es-ES_tradnl" w:eastAsia="es-ES"/>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PIEDEPAGINA"/>
        <w:rPr/>
      </w:pPr>
      <w:r>
        <w:rPr/>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sz w:val="24"/>
        </w:rPr>
      </w:pPr>
      <w:r>
        <w:rPr>
          <w:b/>
          <w:sz w:val="22"/>
        </w:rPr>
        <w:t xml:space="preserve">BOVINO </w:t>
      </w:r>
    </w:p>
    <w:p>
      <w:pPr>
        <w:pStyle w:val="Heading1"/>
        <w:ind w:right="-569" w:hanging="0"/>
        <w:rPr/>
      </w:pPr>
      <w:r>
        <w:rPr>
          <w:rFonts w:cs="Times New Roman" w:ascii="Times New Roman" w:hAnsi="Times New Roman"/>
          <w:sz w:val="24"/>
        </w:rPr>
        <w:t xml:space="preserve">Bovino para sacrificio: </w:t>
      </w:r>
      <w:r>
        <w:rPr>
          <w:rFonts w:cs="Times New Roman" w:ascii="Times New Roman" w:hAnsi="Times New Roman"/>
          <w:b w:val="false"/>
          <w:sz w:val="24"/>
        </w:rPr>
        <w:t xml:space="preserve">Esta semana se caracteriza, por el ligero incremento de precios que se observa en el mercado de Cádiz, ya que incrementan su precio, los añojos cruzados con charolés, los retintos y los terneros cruzados con charolés y los retintos. En el mercado de Sevilla incrementan sus precios de una forma más importante, los toros y las vacas frisonas, en el mercado de Córdoba y Sevilla.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Bovino para vida:</w:t>
      </w:r>
      <w:r>
        <w:rPr>
          <w:sz w:val="24"/>
        </w:rPr>
        <w:t xml:space="preserve"> </w:t>
      </w:r>
      <w:r>
        <w:rPr>
          <w:rFonts w:cs="Times New Roman" w:ascii="Times New Roman" w:hAnsi="Times New Roman"/>
          <w:sz w:val="24"/>
        </w:rPr>
        <w:t>Esta semana en los únicos mercados en los que se registran  movimiento de animales son, los de Cádiz y Sevilla, permaneciendo los precios con gran estabilidad, ya que las diferencias de precios no llegan en ningún caso a sobrepasar 2 puntos.</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CAPRINO</w:t>
      </w:r>
    </w:p>
    <w:p>
      <w:pPr>
        <w:pStyle w:val="Normal"/>
        <w:jc w:val="both"/>
        <w:rPr>
          <w:b/>
          <w:b/>
          <w:sz w:val="24"/>
        </w:rPr>
      </w:pPr>
      <w:r>
        <w:rPr>
          <w:b/>
          <w:sz w:val="24"/>
        </w:rPr>
      </w:r>
    </w:p>
    <w:p>
      <w:pPr>
        <w:pStyle w:val="Sangra2detindependiente"/>
        <w:ind w:right="-569" w:hanging="0"/>
        <w:rPr/>
      </w:pPr>
      <w:r>
        <w:rPr>
          <w:b/>
          <w:sz w:val="24"/>
        </w:rPr>
        <w:t xml:space="preserve">Ganado con destino a sacrificio: </w:t>
      </w:r>
      <w:r>
        <w:rPr>
          <w:sz w:val="24"/>
        </w:rPr>
        <w:t xml:space="preserve">En general los cabritos murcianos-granadinos lechal, y pascual menor de 23 kilos, en el mercado de Baza (GR) experimentan un incremento de precio del orden del 2 al 3%. También los cabritos murcianos-granadinos en el mercado de Granada experimentan una bajada de sus precios en torne al 3%.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Ganado con destino a vida:</w:t>
      </w:r>
      <w:r>
        <w:rPr>
          <w:sz w:val="24"/>
        </w:rPr>
        <w:t xml:space="preserve"> Esta semana, solo en el mercado de Cádiz se observan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OVINO</w:t>
      </w:r>
    </w:p>
    <w:p>
      <w:pPr>
        <w:pStyle w:val="Sangra2detindependiente"/>
        <w:ind w:right="-569" w:hanging="0"/>
        <w:rPr/>
      </w:pPr>
      <w:r>
        <w:rPr>
          <w:b/>
          <w:sz w:val="24"/>
        </w:rPr>
        <w:t>Ovino para sacrificio:</w:t>
      </w:r>
      <w:r>
        <w:rPr>
          <w:sz w:val="24"/>
        </w:rPr>
        <w:t xml:space="preserve"> Los corderos merinos pascuales menores y mayores de 23 kilos, en los mercados de Córdoba, presentan un descenso de su precio en torno al 10 %, cotizando a 1,85 € / kilo vivo. Los demás mercados se comportan estables en cuanto al precio de este producto. Los corderos segureños lechales y pascuales  menores y mayores de 23 kilos en el mercado de Granada, incrementan su precio progresivamente, hasta llegar a un incremento del 12% para los pascuales mayores de 23 kil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 xml:space="preserve">Ovino con destino a vida: </w:t>
      </w:r>
      <w:r>
        <w:rPr>
          <w:sz w:val="24"/>
        </w:rPr>
        <w:t xml:space="preserve">Esta semana se caracteriza por la estabilidad en sus precios, y solo se altera el precio de las borras merinas de recría, de 12 a 15 kilos, en el mercado de Sevilla, que disminuyen  su precio en un 7%. </w:t>
      </w:r>
    </w:p>
    <w:p>
      <w:pPr>
        <w:pStyle w:val="Normal"/>
        <w:jc w:val="both"/>
        <w:rPr>
          <w:sz w:val="24"/>
        </w:rPr>
      </w:pPr>
      <w:r>
        <w:rPr>
          <w:sz w:val="24"/>
        </w:rPr>
      </w:r>
    </w:p>
    <w:p>
      <w:pPr>
        <w:pStyle w:val="PIEDEPAGINA"/>
        <w:rPr>
          <w:b w:val="false"/>
          <w:b w:val="false"/>
        </w:rPr>
      </w:pPr>
      <w:r>
        <w:rPr/>
        <w:t xml:space="preserve">PORCINO </w:t>
      </w:r>
    </w:p>
    <w:p>
      <w:pPr>
        <w:pStyle w:val="TextBody"/>
        <w:ind w:right="-569" w:hanging="0"/>
        <w:rPr/>
      </w:pPr>
      <w:r>
        <w:rPr>
          <w:sz w:val="24"/>
        </w:rPr>
        <w:t xml:space="preserve">Porcino para sacrificio: </w:t>
      </w:r>
      <w:r>
        <w:rPr>
          <w:b w:val="false"/>
          <w:sz w:val="24"/>
        </w:rPr>
        <w:t>Esta semana los cerdos blancos cruzados en general en todos los mercados sus precios tienden a una pequeña subida generalizada. En los cerdos ibéricos, se observa una gran estabilidad en cuanto a precios, y solo en el mercado de Huelva se observa una bajada de los precios en un 4%, bajando también en el mercado de Sevilla, pero en un porcentaje men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extBody"/>
        <w:ind w:right="-569" w:hanging="0"/>
        <w:rPr/>
      </w:pPr>
      <w:r>
        <w:rPr>
          <w:sz w:val="24"/>
        </w:rPr>
        <w:t xml:space="preserve">Porcino para vida: </w:t>
      </w:r>
      <w:r>
        <w:rPr>
          <w:b w:val="false"/>
          <w:sz w:val="24"/>
        </w:rPr>
        <w:t>Esta semana se observa en los lechones blancos cruzados al destete de 20 kilos, en todo el mercado en general, una tendencia al incremento de sus precios en un porcentaje del 5 al 9%. Los lechones ibéricos al destete de 20 Kilos, en el mercado de Huelva, bajan su precio en un 9 %, al igual que los marranos y primales en este mismo mercado donde bajan su precio en un 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PIEDEPAGINA"/>
        <w:rPr/>
      </w:pPr>
      <w:r>
        <w:rPr/>
        <w:t>OTROS MERCADOS GANADEROS</w:t>
      </w:r>
      <w:r>
        <w:rPr>
          <w:b w:val="false"/>
          <w:sz w:val="22"/>
        </w:rPr>
        <w:tab/>
      </w:r>
    </w:p>
    <w:p>
      <w:pPr>
        <w:pStyle w:val="TextBodyIndent"/>
        <w:ind w:left="0" w:right="-569" w:hanging="0"/>
        <w:rPr/>
      </w:pPr>
      <w:r>
        <w:rPr>
          <w:b/>
          <w:sz w:val="24"/>
        </w:rPr>
        <w:t>Pollos:</w:t>
      </w:r>
      <w:r>
        <w:rPr>
          <w:sz w:val="24"/>
        </w:rPr>
        <w:t xml:space="preserve"> El mercado del pollo, en Sevilla y Granada, mantiene el precio de la semana pasada, ya que repiten éste.</w:t>
      </w:r>
    </w:p>
    <w:p>
      <w:pPr>
        <w:pStyle w:val="TextBodyIndent"/>
        <w:ind w:left="0" w:right="-569" w:hanging="0"/>
        <w:rPr>
          <w:sz w:val="24"/>
        </w:rPr>
      </w:pPr>
      <w:r>
        <w:rPr>
          <w:sz w:val="24"/>
        </w:rPr>
      </w:r>
    </w:p>
    <w:p>
      <w:pPr>
        <w:pStyle w:val="TextBodyIndent"/>
        <w:ind w:left="0" w:right="-569" w:hanging="0"/>
        <w:rPr/>
      </w:pPr>
      <w:r>
        <w:rPr>
          <w:b/>
          <w:sz w:val="24"/>
        </w:rPr>
        <w:t>Gallinas pesadas:</w:t>
      </w:r>
      <w:r>
        <w:rPr>
          <w:sz w:val="24"/>
        </w:rPr>
        <w:t xml:space="preserve"> El mercado de Sevilla y el de Granada, son los únicos que experimentan movimiento, repitiendo precios</w:t>
      </w:r>
    </w:p>
    <w:p>
      <w:pPr>
        <w:pStyle w:val="TextBodyIndent"/>
        <w:ind w:left="0" w:right="-569" w:hanging="0"/>
        <w:rPr>
          <w:sz w:val="24"/>
        </w:rPr>
      </w:pPr>
      <w:r>
        <w:rPr>
          <w:sz w:val="24"/>
        </w:rPr>
      </w:r>
    </w:p>
    <w:p>
      <w:pPr>
        <w:pStyle w:val="TextBodyIndent"/>
        <w:ind w:left="0" w:right="-569" w:hanging="0"/>
        <w:rPr/>
      </w:pPr>
      <w:r>
        <w:rPr>
          <w:b/>
          <w:sz w:val="24"/>
        </w:rPr>
        <w:t>Huevos:</w:t>
      </w:r>
      <w:r>
        <w:rPr>
          <w:sz w:val="24"/>
        </w:rPr>
        <w:t xml:space="preserve"> Esta semana el sector de los huevos, para las clases XL, M y S, en el mercado de Sevilla, experimentan un incremento del 8, del 13 y del 4 % respectivamente, permaneciendo las demás clases con el mismo precio de la semana pasada.</w:t>
      </w:r>
    </w:p>
    <w:p>
      <w:pPr>
        <w:pStyle w:val="TextBodyIndent"/>
        <w:ind w:left="0" w:right="-567" w:hanging="0"/>
        <w:rPr>
          <w:sz w:val="24"/>
        </w:rPr>
      </w:pPr>
      <w:r>
        <w:rPr>
          <w:sz w:val="24"/>
        </w:rPr>
      </w:r>
    </w:p>
    <w:p>
      <w:pPr>
        <w:pStyle w:val="TextBodyIndent"/>
        <w:ind w:left="0" w:right="-567" w:hanging="0"/>
        <w:rPr/>
      </w:pPr>
      <w:r>
        <w:rPr>
          <w:b/>
          <w:sz w:val="24"/>
        </w:rPr>
        <w:t>Leche:</w:t>
      </w:r>
      <w:r>
        <w:rPr>
          <w:sz w:val="24"/>
        </w:rPr>
        <w:t xml:space="preserve"> Esta semana, la leche de vaca al igual que la leche de cabra, en todos los mercados, mantienen el precio de la semana pasa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PIEDEPAGINA"/>
        <w:rPr>
          <w:sz w:val="24"/>
        </w:rPr>
      </w:pPr>
      <w:r>
        <w:rPr>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oindependiente2"/>
        <w:spacing w:lineRule="auto" w:line="36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ará el 30 de junio de 2005. Se han recogido más de 19.000 alegaciones, de las cuales alrededor de 15.000 han sido asistidas técnicam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PIEDEPAGINA"/>
        <w:spacing w:lineRule="auto" w:line="240"/>
        <w:rPr/>
      </w:pPr>
      <w:r>
        <w:rPr/>
      </w:r>
    </w:p>
    <w:p>
      <w:pPr>
        <w:pStyle w:val="Normal"/>
        <w:numPr>
          <w:ilvl w:val="0"/>
          <w:numId w:val="6"/>
        </w:numPr>
        <w:ind w:left="0" w:hanging="0"/>
        <w:jc w:val="both"/>
        <w:rPr>
          <w:sz w:val="24"/>
        </w:rPr>
      </w:pPr>
      <w:r>
        <w:rPr>
          <w:sz w:val="24"/>
        </w:rPr>
        <w:t>Fusión o segregaciones de parcelas.</w:t>
      </w:r>
    </w:p>
    <w:p>
      <w:pPr>
        <w:pStyle w:val="Normal"/>
        <w:numPr>
          <w:ilvl w:val="0"/>
          <w:numId w:val="6"/>
        </w:numPr>
        <w:ind w:left="0" w:hanging="0"/>
        <w:jc w:val="both"/>
        <w:rPr>
          <w:sz w:val="24"/>
        </w:rPr>
      </w:pPr>
      <w:r>
        <w:rPr>
          <w:sz w:val="24"/>
        </w:rPr>
        <w:t>Ajuste de límites de las parcelas teniendo en cuenta el criterio de la tolerancia técnic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0" w:hanging="0"/>
        <w:rPr>
          <w:rFonts w:ascii="Times New Roman" w:hAnsi="Times New Roman" w:cs="Times New Roman"/>
          <w:lang w:val="es-ES"/>
        </w:rPr>
      </w:pPr>
      <w:r>
        <w:rPr>
          <w:rFonts w:cs="Times New Roman" w:ascii="Times New Roman" w:hAnsi="Times New Roman"/>
          <w:lang w:val="es-ES"/>
        </w:rPr>
        <w:t>Recintos etiquetados de olivar en los que no hay olivos.</w:t>
      </w:r>
    </w:p>
    <w:p>
      <w:pPr>
        <w:pStyle w:val="Normal"/>
        <w:numPr>
          <w:ilvl w:val="0"/>
          <w:numId w:val="3"/>
        </w:numPr>
        <w:ind w:left="0" w:hanging="0"/>
        <w:jc w:val="both"/>
        <w:rPr>
          <w:sz w:val="24"/>
        </w:rPr>
      </w:pPr>
      <w:r>
        <w:rPr>
          <w:sz w:val="24"/>
        </w:rPr>
        <w:t>Inclusión de olivos hasta ahora no registrados.</w:t>
      </w:r>
    </w:p>
    <w:p>
      <w:pPr>
        <w:pStyle w:val="Normal"/>
        <w:numPr>
          <w:ilvl w:val="0"/>
          <w:numId w:val="3"/>
        </w:numPr>
        <w:ind w:left="0" w:hanging="0"/>
        <w:jc w:val="both"/>
        <w:rPr>
          <w:sz w:val="24"/>
        </w:rPr>
      </w:pPr>
      <w:r>
        <w:rPr>
          <w:sz w:val="24"/>
        </w:rPr>
        <w:t>Arranque y nuevas plantaciones.</w:t>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3"/>
        </w:numPr>
        <w:ind w:left="0" w:hanging="0"/>
        <w:jc w:val="both"/>
        <w:rPr>
          <w:sz w:val="24"/>
        </w:rPr>
      </w:pPr>
      <w:r>
        <w:rPr>
          <w:sz w:val="24"/>
        </w:rPr>
        <w:t>Existencia de olivos no registrados en el SIG Oleícola.</w:t>
      </w:r>
    </w:p>
    <w:p>
      <w:pPr>
        <w:pStyle w:val="Normal"/>
        <w:numPr>
          <w:ilvl w:val="0"/>
          <w:numId w:val="3"/>
        </w:numPr>
        <w:ind w:left="0" w:hanging="0"/>
        <w:jc w:val="both"/>
        <w:rPr>
          <w:sz w:val="24"/>
        </w:rPr>
      </w:pPr>
      <w:r>
        <w:rPr>
          <w:sz w:val="24"/>
        </w:rPr>
        <w:t>Olivos registrados en el SIG Oleícola que no lo son realmente.</w:t>
      </w:r>
    </w:p>
    <w:p>
      <w:pPr>
        <w:pStyle w:val="Normal"/>
        <w:numPr>
          <w:ilvl w:val="0"/>
          <w:numId w:val="3"/>
        </w:numPr>
        <w:ind w:left="0" w:hanging="0"/>
        <w:jc w:val="both"/>
        <w:rPr>
          <w:sz w:val="24"/>
        </w:rPr>
      </w:pPr>
      <w:r>
        <w:rPr>
          <w:sz w:val="24"/>
        </w:rPr>
        <w:t>Arranque de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inclusión y exclusión de olivos en la totalidad de un recinto implica cambio de uso).</w:t>
      </w:r>
    </w:p>
    <w:p>
      <w:pPr>
        <w:pStyle w:val="Textoindependiente3"/>
        <w:jc w:val="both"/>
        <w:rPr>
          <w:rFonts w:ascii="Times New Roman" w:hAnsi="Times New Roman" w:cs="Times New Roman"/>
          <w:lang w:val="es-ES"/>
        </w:rPr>
      </w:pPr>
      <w:r>
        <w:rPr>
          <w:rFonts w:cs="Times New Roman"/>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3"/>
        </w:numPr>
        <w:ind w:left="0" w:hanging="0"/>
        <w:jc w:val="both"/>
        <w:rPr>
          <w:sz w:val="24"/>
        </w:rPr>
      </w:pPr>
      <w:r>
        <w:rPr>
          <w:sz w:val="24"/>
        </w:rPr>
        <w:t>Modificaciones de fechas de plantaciones asignadas a olivos adicionales y sustitutivos.</w:t>
      </w:r>
    </w:p>
    <w:p>
      <w:pPr>
        <w:pStyle w:val="Normal"/>
        <w:numPr>
          <w:ilvl w:val="0"/>
          <w:numId w:val="3"/>
        </w:numPr>
        <w:ind w:left="0" w:hanging="0"/>
        <w:jc w:val="both"/>
        <w:rPr>
          <w:sz w:val="24"/>
        </w:rPr>
      </w:pPr>
      <w:r>
        <w:rPr>
          <w:sz w:val="24"/>
        </w:rPr>
        <w:t>Inclusión de nuevas fechas de plantación derivadas de adición de olivos.</w:t>
      </w:r>
    </w:p>
    <w:p>
      <w:pPr>
        <w:pStyle w:val="Normal"/>
        <w:numPr>
          <w:ilvl w:val="0"/>
          <w:numId w:val="3"/>
        </w:numPr>
        <w:ind w:left="0" w:hanging="0"/>
        <w:jc w:val="both"/>
        <w:rPr>
          <w:sz w:val="24"/>
        </w:rPr>
      </w:pPr>
      <w:r>
        <w:rPr>
          <w:sz w:val="24"/>
        </w:rPr>
        <w:t>Exclusión de fechas de plantación por eliminación de olivos.</w:t>
      </w:r>
    </w:p>
    <w:p>
      <w:pPr>
        <w:pStyle w:val="Normal"/>
        <w:jc w:val="both"/>
        <w:rPr>
          <w:sz w:val="24"/>
        </w:rPr>
      </w:pPr>
      <w:r>
        <w:rPr>
          <w:sz w:val="24"/>
        </w:rPr>
      </w:r>
    </w:p>
    <w:p>
      <w:pPr>
        <w:pStyle w:val="Normal"/>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tab/>
        <w:tab/>
        <w:tab/>
        <w:tab/>
        <w:tab/>
      </w:r>
      <w:r>
        <w:rPr>
          <w:b/>
        </w:rPr>
        <w:t>Semana del 16/05/05 al 20/05/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rPr>
      </w:pPr>
      <w:r>
        <w:rPr>
          <w:b/>
        </w:rPr>
      </w:r>
    </w:p>
    <w:tbl>
      <w:tblPr>
        <w:tblW w:w="9811" w:type="dxa"/>
        <w:jc w:val="left"/>
        <w:tblInd w:w="-35" w:type="dxa"/>
        <w:tblLayout w:type="fixed"/>
        <w:tblCellMar>
          <w:top w:w="0" w:type="dxa"/>
          <w:left w:w="30" w:type="dxa"/>
          <w:bottom w:w="0" w:type="dxa"/>
          <w:right w:w="30" w:type="dxa"/>
        </w:tblCellMar>
      </w:tblPr>
      <w:tblGrid>
        <w:gridCol w:w="586"/>
        <w:gridCol w:w="1571"/>
        <w:gridCol w:w="850"/>
        <w:gridCol w:w="851"/>
        <w:gridCol w:w="850"/>
        <w:gridCol w:w="851"/>
        <w:gridCol w:w="992"/>
        <w:gridCol w:w="992"/>
        <w:gridCol w:w="1134"/>
        <w:gridCol w:w="1134"/>
      </w:tblGrid>
      <w:tr>
        <w:trPr/>
        <w:tc>
          <w:tcPr>
            <w:tcW w:w="58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57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89.292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1.613,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06.129.460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189.067,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256.454.232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749.803,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0.754.606.72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74.701,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206.436.211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2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2.759.3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7.44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528.600.975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2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9.28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4.400.305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8.21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56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89.082.091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88.5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3.086,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02.157.310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 de naturaleza horizo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0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9.8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4.064,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23.950.254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6.53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29.689.313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40.496,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30.921.641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06.72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11.325.354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11,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1.116.122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824,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6.586.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30.617,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227.930.688 </w:t>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7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10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6.511,5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3.986.84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5.047.100,2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7.074.206.82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pPr>
      <w:r>
        <w:rPr/>
        <w:t>En el periodo del 23 al 27 de mayo de 2005,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7802" w:type="dxa"/>
        <w:jc w:val="left"/>
        <w:tblInd w:w="-35" w:type="dxa"/>
        <w:tblLayout w:type="fixed"/>
        <w:tblCellMar>
          <w:top w:w="0" w:type="dxa"/>
          <w:left w:w="30" w:type="dxa"/>
          <w:bottom w:w="0" w:type="dxa"/>
          <w:right w:w="30" w:type="dxa"/>
        </w:tblCellMar>
      </w:tblPr>
      <w:tblGrid>
        <w:gridCol w:w="586"/>
        <w:gridCol w:w="3413"/>
        <w:gridCol w:w="1985"/>
        <w:gridCol w:w="1818"/>
      </w:tblGrid>
      <w:tr>
        <w:trPr/>
        <w:tc>
          <w:tcPr>
            <w:tcW w:w="399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81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3</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agos directos por cultivos arabl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5.360,74</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555.812</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6</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00.791,65</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0.047.519</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8</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24.709,07</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7.388.443</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9</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vitivinícol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277.945,01</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45.404.158</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2</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039,22</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04.842</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99</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99,80</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3.160</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401</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731.405,92</w:t>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53.625.705</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341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9.556.751,41</w:t>
            </w:r>
          </w:p>
        </w:tc>
        <w:tc>
          <w:tcPr>
            <w:tcW w:w="181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1.590.109.64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sz w:val="16"/>
        </w:rPr>
        <w:tab/>
        <w:tab/>
        <w:tab/>
        <w:tab/>
        <w:tab/>
      </w:r>
      <w:r>
        <w:rPr>
          <w:b/>
          <w:sz w:val="18"/>
        </w:rPr>
        <w:t>Acumulado desde el 16/10/2004 hasta el 20/05/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r>
    </w:p>
    <w:tbl>
      <w:tblPr>
        <w:tblW w:w="10231" w:type="dxa"/>
        <w:jc w:val="left"/>
        <w:tblInd w:w="-35" w:type="dxa"/>
        <w:tblLayout w:type="fixed"/>
        <w:tblCellMar>
          <w:top w:w="0" w:type="dxa"/>
          <w:left w:w="30" w:type="dxa"/>
          <w:bottom w:w="0" w:type="dxa"/>
          <w:right w:w="30" w:type="dxa"/>
        </w:tblCellMar>
      </w:tblPr>
      <w:tblGrid>
        <w:gridCol w:w="1023"/>
        <w:gridCol w:w="850"/>
        <w:gridCol w:w="851"/>
        <w:gridCol w:w="850"/>
        <w:gridCol w:w="851"/>
        <w:gridCol w:w="850"/>
        <w:gridCol w:w="845"/>
        <w:gridCol w:w="851"/>
        <w:gridCol w:w="992"/>
        <w:gridCol w:w="992"/>
        <w:gridCol w:w="1276"/>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ÍC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187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32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51,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89.29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2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851.05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8.154,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32.40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501.613,4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06.129.46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3 Pagos directos por cultivos arab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37.47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4.719.01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2.857.878,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2.981.543,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393.948,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963.15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43.69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139.05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6.235.771,7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264.225.12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6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376.22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659.840,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4.851.16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9.473.802,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730.771,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71.662.517,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767.44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119.58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7.641.342,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069.332.42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7 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717.115,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7.083.78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811.62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974.5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587.054,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208.491.57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8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706.72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1.12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9.81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07.012,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796.032,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8.25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5.7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81.72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776.442,0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455.225.09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09 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4.232,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78.5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6.52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0.326,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0.801,4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6.317.26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10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949.563,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1.521,7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9.407.90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11 Otras Medidas Prod. Vegetales (Forrajes desec., Legumin.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7.35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18.06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41.7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511.899,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0.986,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07.64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4.23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9.75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21.675,6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01.922.52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12 Ayudas directas de naturaleza horizo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0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299 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3.330,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5.93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90.28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8.49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5.613,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1.31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03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0.368,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31.376,6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4.715.4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301 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2.96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92.998,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363.44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67.075,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2"/>
                <w:lang w:eastAsia="es-ES"/>
              </w:rPr>
            </w:pPr>
            <w:r>
              <w:rPr>
                <w:b/>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70.61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06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7.36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86.533,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29.689.3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302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1.756,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676.224,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276.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73.570,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28.915,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180.116,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3.30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35.43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625.488,6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428.424.54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303 Carne de ovino-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810.99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23.934,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1.599.28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264.006,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710.348,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161.86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38.795,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82.76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391.993,8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08.874.29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399 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0.06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84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7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65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4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53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16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44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717,7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3.746.23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50401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273.53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74.19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9.573.669,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6.291.270,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340.068,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390.75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82.099,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57.68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383.281,5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715.844.687</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4.173.645,5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04.124.704,5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26.152.678,7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6.833.427,6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682.398,98</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5.750.013,9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3.316.225,6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44.825.906,5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65.859.001,64</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60.537.015.847</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4"/>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 la provincia de Málaga la situación actual respecto a los caladeros de mariscos es la siguient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b/>
          <w:i/>
          <w:sz w:val="22"/>
        </w:rPr>
        <w:tab/>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Cierre de todas las zonas de producción. Prohibición de captura de todas las especies por contaminación por la toxina ASP.</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ontinúa la parada biológica para la flota de arrastre, que se mantendrá durante el mes de mayo, con el fin de propiciar la renovación de los recursos pesqueros, tal y como se regula en los Planes de Pesca para las Pesquerías de Cerco y Arrastre, para el Mediterráneo, aprobado en la Resolución de 18 de febrero de 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ontinúa la veda para la captura del pulpo mediante alcatruz que se prolongará durante may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La Comisión de Agricultura del Congreso de los Diputados aprobó el martes el proyecto de Ley que deroga la Ley de Bases del régimen jurídico de las Cámaras Agrarias con los votos favorables de PSOE, CiU, ERC, Ju y el grupo canario, la abstención del grupo vasco y los votos en contra del Partido Popular. El proyecto de Ley será remitido al Senado para continuar la tramitación. A partir de su derogación definitiva se establece un plazo máximo de tres años para incorporar normativamente el nuevo sistema para determinar la representatividad.</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La Confederación Hidrográfica del Guadalquivir (CHG) acordó el 16 de mayo por unanimidad el desembalse de 1.350 hectómetros cúbicos para la actual campaña de riego y que este volumen se reparta entre mayo y septiembre, considerando que con este volumen de agua desembalsada se satisfacen las necesidades de los agricultores para esta campaña.</w:t>
      </w:r>
    </w:p>
    <w:p>
      <w:pPr>
        <w:pStyle w:val="Normal"/>
        <w:ind w:left="360" w:firstLine="348"/>
        <w:jc w:val="both"/>
        <w:rPr>
          <w:sz w:val="24"/>
        </w:rPr>
      </w:pPr>
      <w:r>
        <w:rPr>
          <w:sz w:val="24"/>
        </w:rPr>
      </w:r>
    </w:p>
    <w:p>
      <w:pPr>
        <w:pStyle w:val="Normal"/>
        <w:ind w:firstLine="708"/>
        <w:jc w:val="both"/>
        <w:rPr>
          <w:sz w:val="24"/>
        </w:rPr>
      </w:pPr>
      <w:r>
        <w:rPr>
          <w:sz w:val="24"/>
        </w:rPr>
        <w:t>La Cuenca del Guadalquivir contaba a fecha de 1 de mayo de este año con 5.620 hectómetros cúbicos embalsados, el 65,3 por ciento de su capacidad global, y cuando empezó el 1 de octubre el año hidrológico 2004-2005 contaba con 6.007 hectómetros cúbicos, el 69,9 por ciento de su capacidad, el porcentaje más alto de los últimos 25 años.</w:t>
      </w:r>
    </w:p>
    <w:p>
      <w:pPr>
        <w:pStyle w:val="Normal"/>
        <w:ind w:left="360" w:firstLine="348"/>
        <w:jc w:val="both"/>
        <w:rPr>
          <w:sz w:val="24"/>
        </w:rPr>
      </w:pPr>
      <w:r>
        <w:rPr>
          <w:sz w:val="24"/>
        </w:rPr>
      </w:r>
    </w:p>
    <w:p>
      <w:pPr>
        <w:pStyle w:val="Normal"/>
        <w:ind w:firstLine="708"/>
        <w:jc w:val="both"/>
        <w:rPr>
          <w:sz w:val="24"/>
        </w:rPr>
      </w:pPr>
      <w:r>
        <w:rPr>
          <w:sz w:val="24"/>
        </w:rPr>
        <w:t>Sin embargo, la escasez de precipitaciones desde el pasado octubre, que ha caracterizado a este año como el más seco, junto al año 1994-95, de los últimos 38 años, sólo ha supuesto una aportación en los embalses de 736 hectómetros cúbicos en el conjunto de las cuencas Guadalquivir, Guadalete y Barbate, que equivale al 26 por ciento de valor medio interanual.</w:t>
      </w:r>
    </w:p>
    <w:p>
      <w:pPr>
        <w:pStyle w:val="Normal"/>
        <w:ind w:left="360" w:firstLine="348"/>
        <w:jc w:val="both"/>
        <w:rPr>
          <w:sz w:val="24"/>
        </w:rPr>
      </w:pPr>
      <w:r>
        <w:rPr>
          <w:sz w:val="24"/>
        </w:rPr>
      </w:r>
    </w:p>
    <w:p>
      <w:pPr>
        <w:pStyle w:val="Normal"/>
        <w:ind w:firstLine="708"/>
        <w:jc w:val="both"/>
        <w:rPr>
          <w:sz w:val="24"/>
        </w:rPr>
      </w:pPr>
      <w:r>
        <w:rPr>
          <w:sz w:val="24"/>
        </w:rPr>
        <w:t>Esta situación ha obligado a realizar desembalses desde el pasado abril para atender demandas puntuales de riego y también por razones medioambientales.</w:t>
      </w:r>
    </w:p>
    <w:p>
      <w:pPr>
        <w:pStyle w:val="Normal"/>
        <w:ind w:left="360" w:firstLine="348"/>
        <w:jc w:val="both"/>
        <w:rPr>
          <w:sz w:val="24"/>
        </w:rPr>
      </w:pPr>
      <w:r>
        <w:rPr>
          <w:sz w:val="24"/>
        </w:rPr>
      </w:r>
    </w:p>
    <w:p>
      <w:pPr>
        <w:pStyle w:val="Normal"/>
        <w:ind w:firstLine="708"/>
        <w:jc w:val="both"/>
        <w:rPr>
          <w:sz w:val="24"/>
        </w:rPr>
      </w:pPr>
      <w:r>
        <w:rPr>
          <w:sz w:val="24"/>
        </w:rPr>
        <w:t>Este año la CHG ha autorizado desembalsar unos 250 hectómetros más de agua para riego para compensar el déficit hídrico de los suelos, que están muy secos por la ausencia de lluvias durante todo el invierno.</w:t>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ind w:firstLine="708"/>
        <w:jc w:val="both"/>
        <w:rPr>
          <w:sz w:val="24"/>
        </w:rPr>
      </w:pPr>
      <w:r>
        <w:rPr>
          <w:sz w:val="24"/>
        </w:rPr>
        <w:t>El Director gerente de la Agencia Andaluza del Agua -dependiente de la Consejería de Obras Públicas, dijo que se puede seguir usando el agua normalmente y con responsabilidad, ya que "no es el momento de pensar en situaciones más duras" porque la situación de la cuenca es favorable, no obstante, apeló al uso racional del agua y al esfuerzo de los regantes y de los abastecimientos urbanos por mejorar la gestión.</w:t>
      </w:r>
    </w:p>
    <w:p>
      <w:pPr>
        <w:pStyle w:val="Normal"/>
        <w:jc w:val="both"/>
        <w:rPr>
          <w:sz w:val="24"/>
        </w:rPr>
      </w:pPr>
      <w:r>
        <w:rPr>
          <w:sz w:val="24"/>
        </w:rPr>
      </w:r>
    </w:p>
    <w:p>
      <w:pPr>
        <w:pStyle w:val="Normal"/>
        <w:ind w:firstLine="708"/>
        <w:jc w:val="both"/>
        <w:rPr>
          <w:sz w:val="24"/>
        </w:rPr>
      </w:pPr>
      <w:r>
        <w:rPr>
          <w:sz w:val="24"/>
        </w:rPr>
        <w:t>En la reunión de la CHG del día 16, del desembalse total autorizado, se acordó un riego extraordinario para el olivar de la provincia de Jaén por un volumen no superior a 30 hectómetros cúbicos, el mismo de años anteriores, que se hace como medida de apoyo hasta que estén en servicio los embalses de La Breña y Arenoso.</w:t>
      </w:r>
    </w:p>
    <w:p>
      <w:pPr>
        <w:pStyle w:val="Normal"/>
        <w:ind w:left="360" w:firstLine="348"/>
        <w:jc w:val="both"/>
        <w:rPr>
          <w:sz w:val="24"/>
        </w:rPr>
      </w:pPr>
      <w:r>
        <w:rPr>
          <w:sz w:val="24"/>
        </w:rPr>
      </w:r>
    </w:p>
    <w:p>
      <w:pPr>
        <w:pStyle w:val="Normal"/>
        <w:ind w:firstLine="708"/>
        <w:jc w:val="both"/>
        <w:rPr>
          <w:sz w:val="24"/>
        </w:rPr>
      </w:pPr>
      <w:r>
        <w:rPr>
          <w:sz w:val="24"/>
        </w:rPr>
        <w:t>Para los riegos de toma directa en los ríos se establecen turnos de riego de cinco días cada siete, y el sector arrocero, al igual que en campañas anteriores, deberá establecer turnos de parada en sus tomas de agua dos días de cada siete.</w:t>
      </w:r>
    </w:p>
    <w:p>
      <w:pPr>
        <w:pStyle w:val="Normal"/>
        <w:ind w:left="360" w:firstLine="348"/>
        <w:jc w:val="both"/>
        <w:rPr>
          <w:sz w:val="24"/>
        </w:rPr>
      </w:pPr>
      <w:r>
        <w:rPr>
          <w:sz w:val="24"/>
        </w:rPr>
      </w:r>
    </w:p>
    <w:p>
      <w:pPr>
        <w:pStyle w:val="Normal"/>
        <w:ind w:firstLine="708"/>
        <w:jc w:val="both"/>
        <w:rPr>
          <w:sz w:val="24"/>
        </w:rPr>
      </w:pPr>
      <w:r>
        <w:rPr>
          <w:sz w:val="24"/>
        </w:rPr>
        <w:t>Además, la CHG acordó un intercambio de nueve hectómetros entre la empresa municipal de Aguas de Sevilla y la zona regable del Viar que proceden por una parte del embalse del Pintado con destino al abastecimiento de Sevilla suministrado a través del Canal del Viar, y por otra el río Guadalquivir con destino a la zona regable del Viar a través de la toma de emergencia de dicho río.</w:t>
      </w:r>
    </w:p>
    <w:p>
      <w:pPr>
        <w:pStyle w:val="Normal"/>
        <w:ind w:left="360" w:firstLine="348"/>
        <w:jc w:val="both"/>
        <w:rPr>
          <w:sz w:val="24"/>
        </w:rPr>
      </w:pPr>
      <w:r>
        <w:rPr>
          <w:sz w:val="24"/>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Los agricultores de Palos y Moguer ya pueden utilizar agua del Guadiana. Las Comunidades de regantes Palos de la Frontera, Fresno y Valdemaría recepcionaron las obra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El nuevo sistema de abastecimiento consolida la red de regadíos y alivia la sobreexplotación del acuífero 27 de Doñan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Un alivio de entre 5 o 6 hectómetros cúbicos de agua al año va a suponer para el acuífero 27 de Doñana la puesta en marcha del anillo hídrico y la estación de bombeo Nuevo Puerto-Avitorejo, inaugurada por el consejero de Agricultura y Pesc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La nueva red, que se nutre del sistema de Chanza, va a proporcionar agua a tres comunidades de regantes, que ayer recepcionaron la documentación y las obras; en concreto Palos de la Frontera, Fresno y Valdemaría, éstas dos últimas del municipio de Moguer, que cuentan con más de 3.000 hectáreas de superficie.</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El sistema de regadío va a paliar en parte la sobreexplotación que sufre el acuífero 27, sobre todo en momentos de sequía como el que se está empezando a registrar y va a posibilitar la mejora y modernización de la agricultura, principalmente fresera, de la zona de Palos de la Frontera y Moguer.</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La obra, con un presupuesto de algo más de 8,2 millones de euros, está comprometida con el impulso agrícola de la zona conocida como el Fresno, que ha sido declarada de interés general, cuyo proyecto supondrá culminar todo un proceso basado en el uso racional del agu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b/>
        <w:t>La consolidación y la modernización de los regadíos de la zona de la provincia de Huelva se verán reflejadas en un conjunto de obras que van a superar alrededor de un millón de euros, subvencionado en más del 62 % por la Junta de Andalucía.</w:t>
      </w:r>
      <w:r>
        <w:br w:type="page"/>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os almacenes británicos Harrods´ han formalizado en Jabugo, la creación de una reserva especial de 250 jamones de la empresa Sánchez Romero Carvajal, para su venta en el Reino Unido, tras la “buena” aceptación del producto por parte de los clientes. La empresa de Jabugo aseguró que el 5J coincide a la perfección con el tipo de producto gourmet apreciado por los clientes de Harrods´, generando esta convergencia interesantes sinergias comerciale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a Ministra de Agricultura, Pesca y Alimentación ha inaugurado en Sevilla la nueva Delegación en Andalucía del grupo Trags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a Universidad de Sevilla y la SAT Santa Teresa de Osuna han llegado a un acuerdo de colaboración según el cual la empresa olivarera fundada en 1.959 se compromete a donar anualmente a la Universidad para su distribución gratuita un total de 500 botellas de aceite de oliva virgen extra. Este aceite será utilizado por la Universidad para uso protocolario regalándose en envases especiales en los que figurará su sello. Además ambas partes han acordado colaborar en la organización conjunta de actividades  científicas, educativas o culturales que podrán concretarse en contratos de investigación, prácticas de empresa, cursos, seminarios, jornadas, exposiciones, etc.</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Una gran parte de las industrias transformadoras de productos ecológicos se ha unido en una Federación de ámbito estatal presidida por D. Francisco Robles  que es a su vez el presidente de la Asociación de Empresas de Productos Ecológicos de Andalucía (EPE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Tres firmas aceiteras de Málaga, Jaén y Córdoba están entre los galardonados de los Premios a los mejores Aceites de Oliva Virgen Extra Españoles de la cosecha 2004-2005, que concede el Ministerio de Agricultura, Pesca y Alimentación con el doble objetivo de estimular a los productores a obtener aceites de calidad y promocionar entre los consumidores el conocimiento de esta grasa. El jurado estuvo integrado por miembros del panel Oficial de Catadores del citado Ministerio.</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rFonts w:ascii="Times New Roman" w:hAnsi="Times New Roman" w:cs="Times New Roman"/>
          <w:lang w:val="es-ES"/>
        </w:rPr>
      </w:pPr>
      <w:r>
        <w:rPr>
          <w:rFonts w:cs="Times New Roman" w:ascii="Times New Roman" w:hAnsi="Times New Roman"/>
          <w:lang w:val="es-ES"/>
        </w:rPr>
        <w:tab/>
        <w:t>En la modalidad de aceites frutados verdes amargos el premio ha sido para la Sociedad Potosí 10 de Orcera (Jaén). El accesit fue para Manuel Montes Marín, de Priego de Córdoba (Córdoba). En cuanto a los mejores aceites verdes dulces, el premio fue para la sociedad agraria El Labrador, de Fuente de Piedra (Málag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Celebrada en Jaén la Feria Internacional del Aceite de Oliva e Industrias Afines Expoliva 2005, dentro de la cual tuvo lugar el XII sinposium científico-técnico.</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Celebradas en Las Norias (Almería) las I Jornadas de Producción, Comercialización y Medio Ambiente que tuvieron como tema principal la limpieza y saneamiento del humedal, tema que se piensa en utilizar en defensa del cuidado con el que se cultivan las hortalizas en esa zona. En las mismas jornadas también se abordaron otros temas relacionados con la producción y comercialización hortofrutícola. Este humedal de Las Norias ha sido creado por la mano del hombre cuando comenzó a extraer arcilla para los invernaderos. Los especialistas lo consideran como uno de los humedales de mayor importancia en la península por la gran cantidad de especies protegidas que alberga, aunque de momento, no goza de la figura de protección. La singularidad radica en que se dan una serie de características atípicas como la necesidad de extracción, un nivel freático muy cercano a la superficie y la llegada de agua procedente del riego de invernaderos, por lo que cuenta con altos contenidos en fosfatos y nitratos. Todo ello, unido a las condiciones climatológicas, provoca una verdadera explosión vegetativa. Además, su ubicación en el Sureste de la Península, justo en el paso migratorio de dos continentes, Africa y Europa, facilitando que las aves encuentren un lugar en su camino ideal para quedarse.</w:t>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9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6/05/2005</w:t>
            </w:r>
          </w:p>
        </w:tc>
      </w:tr>
    </w:tbl>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3 de mayo de 2005, de la Dirección General de la Producción Agraria, por la que se habilita un período para la presentación de alegaciones específico para parcelas de olivar, como consecuencia de la integración del Sistema de Información Geográfica Oleícola (SIG) en el SIGPAC.</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9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8/05/2005</w:t>
            </w:r>
          </w:p>
        </w:tc>
      </w:tr>
    </w:tbl>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CORRECCION de errores de la Orden de 4 de abril de 2005, por la que se modifica la de 31 de enero de 2005, por la que se establecen normas de aplicación del régimen de ayudas a la utilización de métodos de producción agraria compatibles con el medio ambiente (BOJA núm. 72, de 14.4.2005). </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5 de abril de 2005, de la Dirección General de Industrias y Promoción Alimentaria, por la que se hacen públicas las inscripciones de constitución practicadas en el Registro de las Sociedades Agrarias de Transformación que se relacionan.</w:t>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21 de abril de 2005, de la Dirección General de la Producción Agraria, por la que se da publicidad al reconocimiento de diversas asociaciones de criadores de ganado para la llevanza del Libro Genealógico. </w:t>
      </w:r>
    </w:p>
    <w:p>
      <w:pPr>
        <w:pStyle w:val="Normal"/>
        <w:jc w:val="both"/>
        <w:rPr>
          <w:b/>
          <w:b/>
          <w:sz w:val="22"/>
        </w:rPr>
      </w:pPr>
      <w:r>
        <w:rPr>
          <w:b/>
          <w:sz w:val="22"/>
        </w:rPr>
        <w:t xml:space="preserve">CONSEJERIA DE AGRICULTURA Y PESCA </w:t>
      </w:r>
    </w:p>
    <w:p>
      <w:pPr>
        <w:pStyle w:val="Normal"/>
        <w:jc w:val="both"/>
        <w:rPr/>
      </w:pPr>
      <w:r>
        <w:rPr/>
        <w:t xml:space="preserve">RESOLUCION de 25 de abril de 2005, de la Delegación Provincial de Almería, por la que se hacen públicas subvenciones concedidas al amparo de la normativa que se cita, correspondiente al año 2004. </w:t>
        <w:b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9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05/2005</w:t>
            </w:r>
          </w:p>
        </w:tc>
      </w:tr>
    </w:tbl>
    <w:p>
      <w:pPr>
        <w:pStyle w:val="Normal"/>
        <w:jc w:val="both"/>
        <w:rPr>
          <w:b/>
          <w:b/>
          <w:sz w:val="22"/>
        </w:rPr>
      </w:pPr>
      <w:r>
        <w:rPr>
          <w:b/>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CORRECCION de errores de la Orden de 28 de enero de 2005, por la que se regulan determinados regímenes de ayuda comunitarios a la agricultura para la campaña 2005/2006, los regímenes de ayuda comunitarios a la ganadería, la prima láctea y los pagos adicionales para el año 2005, la indemnización compensatoria en determinadas zonas desfavorecidas para el año 2005, las declaraciones de superficies de tabaco, algodón y forrajes para desecación, así como las declaraciones de cultivo a efectos de las solicitudes de ayudas agroambientales (BOJA núm. 26, de 7.2.2005).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5/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349/2005, de 28 de abril, por la que se modifica la Orden de 21 de marzo de 2000, sobre ayudas financieras para la realización de proyectos piloto de pesca experiment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350/2005, de 28 de abril, por la que se aprueban las Reglamentaciones Específicas de los Libros Genealógicos de las razas bovinas Berrenda en Colorado y Berrenda en Negro.</w:t>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7 de marzo de 2005, de la Dirección General de Agricultura, por la que se resuelve la homologación genérica de los tractores marca «Massey Ferguson», modelos 3445 CF y 3435 C.</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351/2005, de 28 de abril, por la que se establecen las bases reguladoras para la concesión de subvenciones para acciones de promoción destinadas a fomentar el conocimiento y el consumo de productos alimentari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5/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Resolución de 17 de marzo de 2005, de la Dirección General de Agricultura, por la que se resuelve la homologación de la estructura de protección marca Landini, modelo TS 28, tipo bastidor de cuatro post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7 de marzo de 2005, de la Dirección General de Agricultura, por la que se resuelve la homologación de la estructura de protección marca Massey Ferguson, modelo AA20, tipo bastidor de dos postes adelantad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05/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rPr>
      </w:pPr>
      <w:r>
        <w:rPr>
          <w:sz w:val="22"/>
        </w:rPr>
        <w:t>Orden PRE/1377/2005, de 16 de mayo, por la que se establecen medidas de vigilancia y control de determinadas salmonelosis en explotaciones de gallinas ponedoras, a efectos del establecimiento de un Programa Nacional.</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22 de abril de 2005, de la Secretaría General de Agricultura y Alimentación, por la que se hacen públicas las subvenciones concedidas durante el primer trimestre del ejercicio 2005 a las Organizaciones y Agrupaciones de Productos Agrari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05/2005</w:t>
            </w:r>
          </w:p>
        </w:tc>
      </w:tr>
    </w:tbl>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388/2005, de 6 de mayo, por la que se regula el Estatuto Orgánico del Consejo Superior Agrario.</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1 de abril de 2005, de la Secretaría General de Pesca Marítima, por la que se publica el censo de la flota de palangreros menores de 100 toneladas de registro bruto que pueden pescar, durante 2005, en el área VIII a, b y d del Consejo Internacional de Exploración del Mar.</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404/2005, de 31 de marzo, por la que se resuelve y hace pública la relación de galardonados en el Premio «Mejor Empresa Alimentaria Española» en su edición 2004.</w:t>
      </w:r>
    </w:p>
    <w:p>
      <w:pPr>
        <w:pStyle w:val="Heading1"/>
        <w:spacing w:before="0" w:after="0"/>
        <w:rPr>
          <w:rFonts w:ascii="Times New Roman" w:hAnsi="Times New Roman" w:cs="Times New Roman"/>
          <w:sz w:val="22"/>
        </w:rPr>
      </w:pPr>
      <w:r>
        <w:rPr>
          <w:rFonts w:cs="Times New Roman" w:ascii="Times New Roman" w:hAnsi="Times New Roman"/>
          <w:sz w:val="22"/>
        </w:rPr>
        <w:t>COMUNIDAD AUTÓNOMA DE ANDALUCÍA</w:t>
      </w:r>
    </w:p>
    <w:p>
      <w:pPr>
        <w:pStyle w:val="Normal"/>
        <w:jc w:val="both"/>
        <w:rPr>
          <w:sz w:val="22"/>
        </w:rPr>
      </w:pPr>
      <w:r>
        <w:rPr>
          <w:sz w:val="22"/>
        </w:rPr>
        <w:t>Resolución de 29 de marzo de 2005, de la Dirección General de Instituciones y Cooperación con la Justicia, de la Consejería de Justicia y Administración Pública, por la que se inscribe en el Registro de Fundaciones de Andalucía la Fundación para el Fomento y Promoción de la Aceituna de Mes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5/2005</w:t>
            </w:r>
          </w:p>
        </w:tc>
      </w:tr>
    </w:tbl>
    <w:p>
      <w:pPr>
        <w:pStyle w:val="PIEDEPAGINA"/>
        <w:rPr/>
      </w:pPr>
      <w:r>
        <w:rPr/>
      </w:r>
    </w:p>
    <w:p>
      <w:pPr>
        <w:pStyle w:val="Normal"/>
        <w:jc w:val="both"/>
        <w:rPr>
          <w:b/>
          <w:b/>
          <w:sz w:val="22"/>
        </w:rPr>
      </w:pPr>
      <w:r>
        <w:rPr>
          <w:b/>
          <w:sz w:val="22"/>
        </w:rPr>
        <w:t>MINISTERIO DE AGRICULTURA, PESCA Y ALIMENTACIÓN</w:t>
      </w:r>
    </w:p>
    <w:p>
      <w:pPr>
        <w:pStyle w:val="Normal"/>
        <w:jc w:val="both"/>
        <w:rPr>
          <w:sz w:val="22"/>
        </w:rPr>
      </w:pPr>
      <w:r>
        <w:rPr>
          <w:sz w:val="22"/>
        </w:rPr>
        <w:t>Orden APA/1433/2005, de 27 de abril, por la que se resuelve y hace pública la relación de galardonados en el premio «Mejores Aceites de Oliva Virgen Extra Españoles: Cosecha 2004-2005».</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9</w:t>
    </w:r>
    <w:r>
      <w:rPr>
        <w:rStyle w:val="PageNumber"/>
        <w:shd w:fill="FFFFFF" w:val="clear"/>
      </w:rPr>
      <w:fldChar w:fldCharType="end"/>
    </w:r>
    <w:r>
      <w:rPr>
        <w:rStyle w:val="PageNumber"/>
      </w:rPr>
      <w:tab/>
      <w:t>23/05/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sz w:val="22"/>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b/>
      <w:i/>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37:00Z</dcterms:created>
  <dc:creator>jamorillas</dc:creator>
  <dc:description/>
  <dc:language>en-US</dc:language>
  <cp:lastModifiedBy>evam.garciajunco</cp:lastModifiedBy>
  <cp:lastPrinted>2005-05-25T14:35:00Z</cp:lastPrinted>
  <dcterms:modified xsi:type="dcterms:W3CDTF">2005-05-31T07:38:00Z</dcterms:modified>
  <cp:revision>3</cp:revision>
  <dc:subject/>
  <dc:title>BOLETIN SEMANAL</dc:title>
</cp:coreProperties>
</file>