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gricultura  nº 9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icultura 2000 nº 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negocios nº 389-3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mcra nº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cuza nº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entación, Equipos y Tecnología nº 2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alaucía Económica nº 1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 Jóvenes Agricultures nº 3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Tierra y Vida nº 3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yuntura Económica de Andalucía nº 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s Veterinarios de Legislación nº 447-4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pa Azul nº 1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ed International nº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its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ticultura Profesional nº 1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jiblanca nº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rticultura Internacional nº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 nº 1938-19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fish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ciones Técnicas nº 188-1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urnal of Animal Science nº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a Chèvre nº 2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mana Vitivinícola nº 3208-3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q nº 2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 nº 4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nº 619-6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dos. Directorio  2008-02-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ndo Ganadero nº 2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C World nº 2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ytoma nº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ducción Animal  nº 2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ue du Marché Commun et de  L´Unión Européenne nº 5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encia Fruits nº 2338-2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Apícola nº 1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Rural nº 2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8-02-26T08:41:00Z</dcterms:modified>
  <cp:revision>86</cp:revision>
  <dc:subject/>
  <dc:title>Actualidad Tecnológica</dc:title>
</cp:coreProperties>
</file>