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NDICE ALFABÉ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gronegocios nº 429, 4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imcra nº  1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cuza nº  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imentación, Equipos y Tecnología nº 2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alucía Económica nº 2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pag nº 1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aja  Jóvenes Agricultures nº 3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aja Tierra y Vida nº  3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vances en Tecnología Porcina nº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oletín de la Asociación andaluza de Bibliotocarios nº 90-9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oletín  de Sanidad Vegetal nº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yuntura Económica de Andalucía nº 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uadernos Veterinarios de Legislación nº  495-498 + Semanario  anual 200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uropa Azul nº  10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ed International nº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uits nº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anadería nº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jiblanca nº  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rticultura nº 2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rticultura Internacional nº 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CE nº 8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dustrias Lácteas nº 357-3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dustrias Pesqueras nº  1962-19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formaciones Técnicas nº  200-2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formativo Porcino nº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pac Acuicultura nº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ournal of Animal Science nº 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Semana Vitivinícola nº  3249-32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r nº -4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rcacei nº  665-6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rcacei Magazine nº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ercados. Fruit Logística  2009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undo Ganadero nº  2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C World nº 2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hytoma nº  205-2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ulso Agrario nº 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angeland Ecology &amp; Management nº 2-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vista Española de Estudios Agrosociales y Pesqueros nº 2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vue du Marché Commun et de  L´Unión Européenne nº  5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rcos de Aragón nº 1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encia Fruits nº  2383- 23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da Apícola nº  1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da Rural nº  282-2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7088" w:leader="dot"/>
        <w:tab w:val="decimal" w:pos="7655" w:leader="none"/>
      </w:tabs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/>
    <w:rPr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3:35:00Z</dcterms:created>
  <dc:creator>CAP</dc:creator>
  <dc:description/>
  <dc:language>en-US</dc:language>
  <cp:lastModifiedBy>mangeles.leon</cp:lastModifiedBy>
  <cp:lastPrinted>2009-02-09T11:54:00Z</cp:lastPrinted>
  <dcterms:modified xsi:type="dcterms:W3CDTF">2009-02-27T10:18:00Z</dcterms:modified>
  <cp:revision>91</cp:revision>
  <dc:subject/>
  <dc:title>Actualidad Tecnológica</dc:title>
</cp:coreProperties>
</file>