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 nº 9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cuza  nº 8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arket nº 2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, Equipos y Tecnología nº 23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220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pag nº 11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Boletín  nº 503-50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3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Tierra y Vida nº 36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 nº 2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nº de Junio, Julio y Agosto de 20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Sanidad Vegetal. Plagas nº 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29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467-46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10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6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nº 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 Pesce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E nº 35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4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 nº 4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ar nº 47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nº 640-64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5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evista  Española de Estudios Agrosociales y Pesqueros nº 21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nº 1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tivinícola nº 3226-322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Surcos de Aragón nº 1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Sustrai nº 8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359-23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7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8-07-17T08:30:00Z</dcterms:modified>
  <cp:revision>39</cp:revision>
  <dc:subject/>
  <dc:title>Actualidad Tecnológica</dc:title>
</cp:coreProperties>
</file>