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limentación, Equipios y Tecnología nº 2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alucía Económica nº 2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PAG nº 1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chivos de Zootecnia nº 219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Tierra y Vida nº 362-36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vances en Tecnología Porcina nº de Septiembre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de la Asociación Andaluza de Bibliotecarios nº 88-8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de Sanidad Vegetal. Plagas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árnica 2000 nº 295-29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oyuntura Económica de  Andalucía nº 7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uadernos Veterinarios de Legislación nº 474-47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carne nº 16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Horticultura nº 2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Horticultura Internacional nº 6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Pesqueras nº 1952-195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Lácteas nº 353-35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rmaciones Técnicas nº 19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Animal Science nº 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Shellfish Research nº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dioambiente nº 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cei nº 642,645-64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undo Ganadero nº 21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hytoma nº 20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iegos y Drenajes XXI nº 16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Scientia Marina  suplemento nº 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Semana Vitivinícola nº 3232-323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alencia Fruits nº 2365-236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Rural nº 274-27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</w:rPr>
        <w:t>World Aquaculture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8-09-29T07:38:00Z</dcterms:modified>
  <cp:revision>50</cp:revision>
  <dc:subject/>
  <dc:title>Actualidad Tecnológica</dc:title>
</cp:coreProperties>
</file>