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/>
        <w:t xml:space="preserve"> </w:t>
      </w:r>
      <w:r>
        <w:rPr>
          <w:sz w:val="28"/>
        </w:rPr>
        <w:t>Agricultura 2000 nº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imcra nº 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market nº 2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market Gestión nº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  <w:t xml:space="preserve"> </w:t>
      </w:r>
      <w:r>
        <w:rPr/>
        <w:t>Alimentación, Equipos y  Tecnología nº 223</w:t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Andalucía Económica nº 18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Asaja Boletín nº 479-78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</w:rPr>
      </w:pPr>
      <w:r>
        <w:rPr>
          <w:sz w:val="28"/>
        </w:rPr>
        <w:t>Asaja Jovenes Agricultores nº 3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ances en Tecnología Porcina nº de Junio de 2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ibliographic Review of  Oilseeds nº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letín de la Asociación Andaluza de Bibliotecarios nº 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letín de Sanidad Vegetal nº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árnica 2000 nº 2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operación Agraria nº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oyuntura Económica de andalucía nº 6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rStyle w:val="Fuentedeprrafopredeter"/>
          <w:vanish/>
          <w:sz w:val="28"/>
        </w:rPr>
      </w:pPr>
      <w:r>
        <w:rPr>
          <w:vanish/>
          <w:sz w:val="28"/>
        </w:rPr>
        <w:t>ilseeds Oil</w:t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rStyle w:val="Fuentedeprrafopredeter"/>
          <w:vanish/>
          <w:sz w:val="28"/>
        </w:rPr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nº 414 a 41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 nº 9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ncuesta de Población Activa  1er. Trimestre 200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5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uropa Junta nº 118</w:t>
      </w:r>
    </w:p>
    <w:p>
      <w:pPr>
        <w:pStyle w:val="Listaconvietas"/>
        <w:numPr>
          <w:ilvl w:val="0"/>
          <w:numId w:val="0"/>
        </w:numPr>
        <w:ind w:left="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Listaconvietas"/>
        <w:numPr>
          <w:ilvl w:val="0"/>
          <w:numId w:val="0"/>
        </w:numPr>
        <w:ind w:left="0" w:hanging="0"/>
        <w:rPr>
          <w:sz w:val="28"/>
          <w:lang w:val="es-ES_tradnl"/>
        </w:rPr>
      </w:pPr>
      <w:r>
        <w:rPr>
          <w:sz w:val="28"/>
          <w:lang w:val="es-ES_tradnl"/>
        </w:rPr>
        <w:t>Feed International nº 5</w:t>
      </w:r>
    </w:p>
    <w:p>
      <w:pPr>
        <w:pStyle w:val="Listaconvietas"/>
        <w:numPr>
          <w:ilvl w:val="0"/>
          <w:numId w:val="0"/>
        </w:numPr>
        <w:ind w:left="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Listaconvietas"/>
        <w:numPr>
          <w:ilvl w:val="0"/>
          <w:numId w:val="0"/>
        </w:numPr>
        <w:tabs>
          <w:tab w:val="clear" w:pos="709"/>
          <w:tab w:val="left" w:pos="567" w:leader="dot"/>
          <w:tab w:val="left" w:pos="7088" w:leader="dot"/>
          <w:tab w:val="decimal" w:pos="7655" w:leader="none"/>
        </w:tabs>
        <w:ind w:left="0" w:hanging="0"/>
        <w:rPr>
          <w:sz w:val="28"/>
          <w:lang w:val="es-ES_tradnl"/>
        </w:rPr>
      </w:pPr>
      <w:r>
        <w:rPr>
          <w:sz w:val="28"/>
          <w:lang w:val="es-ES_tradnl"/>
        </w:rPr>
        <w:t>Fruits nº 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ruticultura  Profesional  nº 16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Ganadería nº 4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nº 20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CE nº 835-83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LE nº 33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formaciones Técnicas nº 177 a 17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formativo Porcino  nº 3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PAC Acuicultura nº 1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P nº 1922-192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P especial Seminario sobre comercialización de productos del mar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 nº 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La Chèvre nº 28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ar nº 46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edioambiente nº 5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  <w:lang w:val="es-ES_tradnl"/>
        </w:rPr>
        <w:t>Mercacei nº 589-59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nº 19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 nº 232-23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ulso Agrario nº 7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Revista  Española de Estudios Agrosociales y Pesqueros nº 21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>
          <w:sz w:val="28"/>
          <w:lang w:val="es-ES_tradnl"/>
        </w:rPr>
        <w:t>Rangeland Ecology &amp; Management nº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é Commun et de  L´Union Européenne nº 50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La Semana Vitivinícola nº 3171-72, 3174-7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Spanish Jorunal of Agricultural Research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nº  2308-231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ida Apícola nº 14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ida  Rural nº 250-251 y suplemento al nº 25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7-06-29T09:32:00Z</dcterms:modified>
  <cp:revision>22</cp:revision>
  <dc:subject/>
  <dc:title>Actualidad Tecnológica</dc:title>
</cp:coreProperties>
</file>