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>
          <w:b/>
        </w:rPr>
        <w:t>INDICE ALFABÉTICO</w:t>
      </w:r>
      <w:r>
        <w:rPr/>
        <w:t xml:space="preserve">  </w:t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icultura: Revista Agropecuaria  nº 91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negocios  nº  442-44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imcra   nº 10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 Equipos y Tecnología  nº 24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: Boletín  nº 521-52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saja  Asociación Agraria  Jóvenes Agricultores nº 346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  Revista Informativa Tierra y Vida nº 37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Semanal de Información Agraria y Pesquera nº 19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 nº 512-51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hevre, La  nº  29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ncuesta de Población Activa (CD-Rom) 1er. Trimestre  200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6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LE: Industrias Lácteas Españolas nº 36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s nº 204-2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sfisch International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Ipac Acuicultura nº 3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nº  678,681-68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C World nº 26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España  nº 209 y Control Biológico de Plagas nº 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 (Antigua Journal of Range Management) nº 1-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e Commun et de la Unión Europea nº 52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Vitivinícola nº 326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Surcos de Aragón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2401-240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289-29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9-07-10T11:12:00Z</dcterms:modified>
  <cp:revision>18</cp:revision>
  <dc:subject/>
  <dc:title>Actualidad Tecnológica</dc:title>
</cp:coreProperties>
</file>