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grocajas nº 25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 nº 1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 y Tecnología nº 22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Andalucía Económica nº 18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pag nº 10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 Boletín nº 471-473-47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Asaja Sevilla Revista Informativa Tierra y vida nº 3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: Jóvenes Agricultores nº 3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vances en Tecnología Porcina (Anaporc): nº de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Información agraria y Pesquera nº 18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iación Andaluza de Bibliotecarios nº 8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 nº 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5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de Estadísticas Socio-Laborales nº 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  de Estadísticas Socio-Laborales nº 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401- 403-404-40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5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16-1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 International  vol. 28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rmulación nº 1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Profesional nº 16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ruits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 Internacional nº 5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16-191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Informaciones Técnicas nº 171-176 y nº extraordinari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La Chèvre nº  27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 nº 45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dio Ambiente nº 5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Mercacei: Mercado Aceitero nº 578-580-581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ontes nº 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19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Notes Agraries Semanals nº 86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esce, Il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hytoma España nº 18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28-22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Pulso Agrario nº 7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ista Española de Estudios Agrosociales y Pesqueros nº 21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Revue du Marche Commun et de la Unión Europea nº 5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 Drenajes XXI nº 15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cientia Marina,  suplemento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, la : 3160-3161-3.162- 3.163 y Enomaq 2007 Tecnovid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panish Journal of Agricultural Research nº 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urcos de Aragón nº 10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Valencia Fruits nº 2295-2297-2298-229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Vida Rural  nº 244 -245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  <w:r>
        <w:br w:type="page"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jc w:val="center"/>
        <w:rPr>
          <w:b/>
          <w:b/>
          <w:u w:val="single"/>
        </w:rPr>
      </w:pPr>
      <w:r>
        <w:rPr>
          <w:b/>
          <w:u w:val="single"/>
        </w:rPr>
        <w:t>INDICE TEMATIC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u w:val="single"/>
          <w:lang w:val="es-ES_tradnl"/>
        </w:rPr>
      </w:pPr>
      <w:r>
        <w:rPr>
          <w:b/>
          <w:sz w:val="28"/>
          <w:u w:val="single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CUICULTURA Y PES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>Scientia Marin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World Aquaculture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ASOCIACIONISMO –COOPERATIVISM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>
          <w:sz w:val="28"/>
          <w:lang w:val="es-ES_tradnl"/>
        </w:rPr>
        <w:t xml:space="preserve">Asaja Jovenes Agricultores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COMERCIO Y CONSU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Gest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CE: Información Comercial Español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ECONOMIA - ESTADIST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Boletín Mensual de Estadisticas </w:t>
      </w:r>
    </w:p>
    <w:p>
      <w:pPr>
        <w:pStyle w:val="Normal"/>
        <w:rPr>
          <w:sz w:val="28"/>
        </w:rPr>
      </w:pPr>
      <w:r>
        <w:rPr>
          <w:sz w:val="28"/>
        </w:rPr>
        <w:t>Cuadernos de Estadísticas Socio-Labora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GANADERIA VETERINARI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vances en Tecnología Porcina (Anaporc)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Ovi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&amp; Management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ORTICULTURA – FRUTICULT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gricola Verge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Fruits</w:t>
      </w:r>
    </w:p>
    <w:p>
      <w:pPr>
        <w:pStyle w:val="Normal"/>
        <w:rPr>
          <w:sz w:val="28"/>
        </w:rPr>
      </w:pPr>
      <w:r>
        <w:rPr>
          <w:sz w:val="28"/>
        </w:rPr>
        <w:t>Horticultura</w:t>
        <w:tab/>
        <w:t>Internacional</w:t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s-ES_tradnl"/>
        </w:rPr>
        <w:t>alencia Fruits</w:t>
        <w:tab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>
          <w:lang w:val="es-ES"/>
        </w:rPr>
      </w:pPr>
      <w:r>
        <w:rPr>
          <w:lang w:val="es-ES"/>
        </w:rPr>
        <w:t>INDUSTRIAS AGROALIMENTARIAS</w:t>
      </w:r>
    </w:p>
    <w:p>
      <w:pPr>
        <w:pStyle w:val="Normal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FORMACIÓN GENE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gro Cajas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ón Agraria Castilla y León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Suplement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NVESTIGACIÓN – EXPERIMENTACIÓN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b w:val="false"/>
          <w:b w:val="false"/>
          <w:sz w:val="28"/>
          <w:lang w:val="es-ES_tradnl"/>
        </w:rPr>
      </w:pPr>
      <w:r>
        <w:rPr/>
        <w:t>Aimcr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ustralian Journal of Agricultural Research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ustralian Journal of Experimental Agricultur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OLIVICULTURA – ELEYOTECNIA </w:t>
      </w:r>
    </w:p>
    <w:p>
      <w:pPr>
        <w:pStyle w:val="Normal"/>
        <w:rPr/>
      </w:pPr>
      <w:r>
        <w:rPr/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Alcuz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ANIDAD VEGET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Phytoma Españ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/>
        <w:t>UNION EUROPEA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Revue du Marché commun et de L`Union Européenn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7088"/>
          <w:tab w:val="clear" w:pos="7655"/>
          <w:tab w:val="clear" w:pos="13041"/>
        </w:tabs>
        <w:rPr/>
      </w:pPr>
      <w:r>
        <w:rPr/>
        <w:t>VAR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Bibliographic Review of Oilseeds</w:t>
      </w:r>
    </w:p>
    <w:p>
      <w:pPr>
        <w:pStyle w:val="Normal"/>
        <w:rPr>
          <w:sz w:val="28"/>
        </w:rPr>
      </w:pPr>
      <w:r>
        <w:rPr>
          <w:sz w:val="28"/>
        </w:rPr>
        <w:t>El Moni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1:57:00Z</dcterms:created>
  <dc:creator>CAP</dc:creator>
  <dc:description/>
  <dc:language>en-US</dc:language>
  <cp:lastModifiedBy>mangeles.leon</cp:lastModifiedBy>
  <cp:lastPrinted>2006-03-02T10:37:00Z</cp:lastPrinted>
  <dcterms:modified xsi:type="dcterms:W3CDTF">2007-04-02T08:29:00Z</dcterms:modified>
  <cp:revision>16</cp:revision>
  <dc:subject/>
  <dc:title>Actualidad Tecnológica</dc:title>
</cp:coreProperties>
</file>