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32"/>
        </w:rPr>
      </w:pPr>
      <w:r>
        <w:rPr/>
        <w:t xml:space="preserve"> </w:t>
      </w:r>
      <w:r>
        <w:rPr/>
        <w:t>Agricultura nº 895-89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Agro Cajas nº 255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rStyle w:val="Fuentedeprrafopredeter"/>
          <w:sz w:val="28"/>
          <w:lang w:val="es-ES"/>
        </w:rPr>
      </w:pPr>
      <w:r>
        <w:rPr>
          <w:lang w:val="es-ES"/>
        </w:rPr>
        <w:t>Alcuza nº 78</w:t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rStyle w:val="Fuentedeprrafopredeter"/>
          <w:sz w:val="28"/>
          <w:lang w:val="es-ES"/>
        </w:rPr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limarket nº  205-20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limarket  gestión nº 1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, Equipos  y Tecnología nº 22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nº 18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Boletín nº  476 - 47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Jóvenes Agricultores nº 32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Tierra y Vida nº  346-34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nº de Abril y Mayo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Boletín OIE nº 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 nº 28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onsejo Abierto nº 5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ovap nº 8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 Legislación  nº  410-41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uropa Azul nº 9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15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 nº 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ormulación nº 1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ruticultura Profesional nº  16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nº 19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 Internacional nº 5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nº  1919-192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le nº 33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l Pesce nº 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fofish  International nº 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pac Acuicultura nº  1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P nº 192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 nº 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Journal of Shellfish Research nº 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>
          <w:sz w:val="28"/>
          <w:lang w:val="es-ES_tradnl"/>
        </w:rPr>
        <w:t>La Semana Vitivinícola nº  3168-317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ar nº 45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ercacei nº 585 al  58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ercacei  magazine nº 5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 nº 197-198  y suplemento al nº 197-19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Notes Agràries Setmanals nº 869-87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esca y Acuicultura  en Europa nº 33 y 3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hytoma nº 18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Animal  nº 23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Revue du Droit de L´Union Européenne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Revue du Marché Commun et de  L´Union Européenne nº 50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Riegos y Drenajes XXI nº  153-15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Tecnología  Agroalimentaria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nº 2304-230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ida  Rural nº  248-24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7-05-31T09:27:00Z</dcterms:modified>
  <cp:revision>28</cp:revision>
  <dc:subject/>
  <dc:title>Actualidad Tecnológica</dc:title>
</cp:coreProperties>
</file>