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13041" w:leader="dot"/>
        </w:tabs>
        <w:rPr/>
      </w:pPr>
      <w:r>
        <w:rPr/>
      </w:r>
    </w:p>
    <w:p>
      <w:pPr>
        <w:pStyle w:val="Heading1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13041" w:leader="dot"/>
        </w:tabs>
        <w:rPr/>
      </w:pPr>
      <w:r>
        <w:rPr/>
      </w:r>
    </w:p>
    <w:p>
      <w:pPr>
        <w:pStyle w:val="Heading1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13041" w:leader="dot"/>
        </w:tabs>
        <w:jc w:val="center"/>
        <w:rPr>
          <w:b/>
          <w:b/>
        </w:rPr>
      </w:pPr>
      <w:r>
        <w:rPr>
          <w:b/>
        </w:rPr>
        <w:t>INDICE ALFABÉTICO</w:t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  <w:lang w:val="es-ES_tradnl"/>
        </w:rPr>
      </w:pPr>
      <w:r>
        <w:rPr>
          <w:sz w:val="28"/>
          <w:lang w:val="es-ES_tradnl"/>
        </w:rPr>
        <w:t>Agricultura: Revista Agropecuaria nº 917</w:t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  <w:lang w:val="es-ES_tradnl"/>
        </w:rPr>
      </w:pPr>
      <w:r>
        <w:rPr>
          <w:sz w:val="28"/>
          <w:lang w:val="es-ES_tradnl"/>
        </w:rPr>
        <w:t>Agronegocios  nº 439-441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  <w:t>Alcuza nº 90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  <w:t>Alimarket  nº 227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  <w:t>Alimentación Equipos y Tecnología  nº 242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  <w:t>Andalucía Económica nº 210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  <w:t xml:space="preserve">Asaja Sevilla  Revista Informativa Tierra y Vida nº 371 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  <w:t>Avances en Tecnología Porcina (Anaporc)    nº 58-59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  <w:t>Boletín de la Oficina Internacional de Epizotias (OIE) nº 1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  <w:t>Cárnica 2000 nº 303-304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  <w:t>Coyuntura Económica de Andalucía nº 74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  <w:t>Cuaderno de Estadísticas Socio-Laborales nº 85-86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  <w:t>Cuadernos Veterinarios de Legislación  nº 506-511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  <w:t>Distribución y Consumo</w:t>
        <w:tab/>
        <w:t xml:space="preserve"> nº 10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  <w:t>Eurocarne nº 174-175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  <w:t>Europa Azul nº 110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  <w:t>Fruits  nº 2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  <w:t>Hojiblanca nº 42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  <w:t>Horticultura Internacional nº 69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  <w:t>ICE: Información Comercial Española: Indice 2008 y nº 847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  <w:t>ILE: Industrias Lácteas Españolas nº 361-362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  <w:t>Industrias Pesqueras nº 1967-1969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  <w:t>Infofish International nº 2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  <w:t>Informaciones Técnicas nº 202-203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  <w:t>Informativo Porcino nº 44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  <w:t>Investigación Agraria: Sistema y Recursos Forestales nº 1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  <w:t>Ipac Acuicultura nº 38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  <w:t>Journal of Animal Science nº 2-5 y nº 12 de 2008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  <w:t>Journal of Shellfish Research nº 1-2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  <w:t>Mar</w:t>
        <w:tab/>
        <w:t>nº 481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  <w:t>Mercacei Magazine nº 59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  <w:t>Mercacei: Mercado Aceitero  nº  676-677,680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  <w:t>Mercados  nº 82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  <w:t>Mundo Ganadero  nº 217-218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  <w:t>PC World nº 263-264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  <w:t xml:space="preserve">Phytoma España nº 208 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  <w:t>Phytoma Control Biológico de Plagas nº 9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  <w:t>Productos del Mar nº 254-255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  <w:t>Revista Española de Estudios Agrosociales y Pesqueros nº 22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  <w:t>Revue du Marche Commun et de la Unión Europea  nº 527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  <w:t>Riegos y Drenajes XXI  nº 165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  <w:t>Semana Vitivinícola nº 3261-3264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  <w:t>Surcos de Aragón nº 112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  <w:t>Valencia Fruits  nº 2395-2399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Heading1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/>
      </w:pPr>
      <w:r>
        <w:rPr/>
        <w:t>Vida Apícola  nº 154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  <w:t>Vida Rural nº 287-288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  <w:t xml:space="preserve">World Aquaculture </w:t>
        <w:tab/>
        <w:t>nº 1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  <w:t xml:space="preserve"> 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s-ES_tradn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5T12:35:00Z</dcterms:created>
  <dc:creator>CAP</dc:creator>
  <dc:description/>
  <dc:language>en-US</dc:language>
  <cp:lastModifiedBy>mangeles.leon</cp:lastModifiedBy>
  <cp:lastPrinted>2001-10-09T14:19:00Z</cp:lastPrinted>
  <dcterms:modified xsi:type="dcterms:W3CDTF">2009-05-27T08:29:00Z</dcterms:modified>
  <cp:revision>20</cp:revision>
  <dc:subject/>
  <dc:title>Actualidad Tecnológica</dc:title>
</cp:coreProperties>
</file>