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INDICE ALFABÉ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gricultura nº  9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gro Cajas nº 26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Alimentación, Equipos y Tecnología nº 227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Andalucía Económica nº 193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Asaja Jóvenes Agricultores nº 329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Asaja Tierra y Vida nº 352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Avances en Tecnología Porcina nº de noviembre de 2007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Cárnica 2000 nº 286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Consejo Abierto nº 60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Cordis Focus nº de Octubre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Coyuntura  Económica de  Andalucía  nº  6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Cuadernos Veterinarios de  Legislación nº 434-436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Distribución y Consumo  nº 95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Eurocarne nº 160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Europa Junta nº 119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Feed International nº 9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Formulación nº 17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Ganadería nº 50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Hojiblanca nº 36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Horticultura  Internacional  nº 60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Industrias Pesqueras nº 1932-1933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Ipac Acuicultura nº 23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Journal of   Animal Science nº 1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La Chèvre nº 283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La Semana  Vitivinícola nº 3193- 3197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Mercacei nº  607-61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Mercacei Magazine nº 53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Mercados nº 73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Mundo  Ganadero nº 203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Phytoma nº 192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Il Pesce nº 5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Producción  animal nº 236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Revue du  Marché Commun et de L´Unión Européenne nº  512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Riegos y Drenajes XXI nº 155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Valencia Fruits nº 2328-2330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Vida Rural  nº 25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dot"/>
        <w:tab w:val="left" w:pos="7088" w:leader="dot"/>
        <w:tab w:val="decimal" w:pos="7655" w:leader="none"/>
      </w:tabs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/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3:35:00Z</dcterms:created>
  <dc:creator>CAP</dc:creator>
  <dc:description/>
  <dc:language>en-US</dc:language>
  <cp:lastModifiedBy>mangeles.leon</cp:lastModifiedBy>
  <cp:lastPrinted>2001-10-09T14:19:00Z</cp:lastPrinted>
  <dcterms:modified xsi:type="dcterms:W3CDTF">2007-11-28T12:56:00Z</dcterms:modified>
  <cp:revision>64</cp:revision>
  <dc:subject/>
  <dc:title>Actualidad Tecnológica</dc:title>
</cp:coreProperties>
</file>