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ricultura nº 9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ronegocios nº 418-4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imentación, Equipos y Tecnología nº 2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alucía Económica nº 203-20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aja Boletín nº  509-5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aja Jóveenes Agricultores nº 3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aja Tierra y Vida nº 3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oletín de la OIE nº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oletín de Sanidad Vegetal. Plagas nº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ooperación Agraria nº  7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yuntura Económica de  Andalucía nº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uadernos Veterinarios de Legislación nº 481-4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stribución y Consumo nº 1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urocarne nº 1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uropa Junta nº 1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ed International nº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urrages nº 1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uits nº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jiblanca nº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CE nº 84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dustrias Lácteas nº 3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formaciones Técnicas nº 197-19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dustrias Pesqueras nº 1955-19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pac Acuicultura nº 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 nº 474-4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rcacei nº 652-6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rcacei Masgazine nº 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rcados nº 7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undo Ganadero nº 2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C World nº 2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Pesce nº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hytoma nº 203 y Control biológico de Plagas nº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vue du Marché Commun et de L´Unión  Européenne nº 5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iegos y Drenajes XXI nº 1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Semana Vitivinícola nº 3240-324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anish Journal of Agricultural Research nº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urcos de Aragón nº 1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encia Fruits nº 2372-23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da  Rural nº 277-27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5:00Z</dcterms:created>
  <dc:creator>CAP</dc:creator>
  <dc:description/>
  <dc:language>en-US</dc:language>
  <cp:lastModifiedBy>mangeles.leon</cp:lastModifiedBy>
  <cp:lastPrinted>2001-10-09T14:19:00Z</cp:lastPrinted>
  <dcterms:modified xsi:type="dcterms:W3CDTF">2008-11-26T09:49:00Z</dcterms:modified>
  <cp:revision>68</cp:revision>
  <dc:subject/>
  <dc:title>Actualidad Tecnológica</dc:title>
</cp:coreProperties>
</file>