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  <w:t>Agricultura nº  92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onegocios nº  457-46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cuza nº 9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nº 23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, Equipos  y Tecnología nº 24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 nº 21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  Tierra y Vida nº 37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Jóvenes Agricultores nº 35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(Anaporc)   nº 6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la OIE nº 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árnica 2000 nº 31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nº 530-53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y Consumo nº 10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carne nº 18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graria nº 19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zul nº 11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jiblanca nº 4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Internacional nº 7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CE nº 85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Lácteas Españolas nº 36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fish International nº 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ciones Técnicas nº 209-21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 Suplement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ac Acuicultura nº 4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</w:t>
        <w:tab/>
        <w:t>nº  485-48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  nº 699-70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 Magazine nº 6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dos nº 8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 nº 22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>PC World nº 26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hytoma nº 21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ue du Marché Commun et de L´Union Européenne nº 53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cientia Marina  suplemento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La Semana Vitivinícola nº  3285-328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 nº 2419-242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/>
        <w:t>Vida Apícola  nº 15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 nº 297-29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World Aquaculture </w:t>
        <w:tab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5:00Z</dcterms:created>
  <dc:creator>CAP</dc:creator>
  <dc:description/>
  <dc:language>en-US</dc:language>
  <cp:lastModifiedBy>mangeles.leon</cp:lastModifiedBy>
  <cp:lastPrinted>2001-10-09T14:19:00Z</cp:lastPrinted>
  <dcterms:modified xsi:type="dcterms:W3CDTF">2009-11-25T11:12:00Z</dcterms:modified>
  <cp:revision>19</cp:revision>
  <dc:subject/>
  <dc:title>Actualidad Tecnológica</dc:title>
</cp:coreProperties>
</file>