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gricultura nº 9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gronegocios nº 416-41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imcra nº 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cuza nº 8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2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Información Agraria y Pesquera nº 19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2000  nº 2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de Legislación nº 478-48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ncuesta de la Población Activa , 2º trimestre 2008-10-1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carne nº 16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pa Azul nº 1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Ganadería nº 5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Chèvre nº 2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ce nº 84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Lácteas nº 35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5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fish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pac Acuicultura nº 3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Animal Science nº 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649-6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C World nº 256-2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tos del Mar nº 248-24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nº 2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evue du Marché Commun et de  L¨Unión  Européenne nº 52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cientia Marina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Semana Vitivinícola nº 3237-32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ustrai nº 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69-23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Apícola nº 1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</w:rPr>
        <w:t>Vida  Rural nº 276 y Maq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8-11-10T12:01:00Z</dcterms:modified>
  <cp:revision>58</cp:revision>
  <dc:subject/>
  <dc:title>Actualidad Tecnológica</dc:title>
</cp:coreProperties>
</file>